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роекту Закону України «Про електронні довірчі послуги»</w:t>
      </w:r>
    </w:p>
    <w:p>
      <w:pPr>
        <w:pStyle w:val="Style17"/>
        <w:spacing w:before="0" w:after="0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у України «Про електронні довірчі послуги» (далі – проект Закону) розроблений Міністерством юстиції України, Адміністрацією Державної служби спеціального зв’язку та захисту інформації України з метою </w:t>
      </w:r>
      <w:r>
        <w:rPr>
          <w:rFonts w:eastAsia="TimesNewRoman,Bold;Arial Unicode MS"/>
          <w:sz w:val="28"/>
          <w:szCs w:val="28"/>
        </w:rPr>
        <w:t xml:space="preserve">реформування законодавства у сфері електронного цифрового підпису </w:t>
      </w:r>
      <w:r>
        <w:rPr>
          <w:rStyle w:val="Rvts0"/>
          <w:sz w:val="28"/>
          <w:szCs w:val="28"/>
        </w:rPr>
        <w:t>з урахуванням досвіду Європейського Союзу</w:t>
      </w:r>
      <w:r>
        <w:rPr>
          <w:rFonts w:eastAsia="TimesNewRoman,Bold;Arial Unicode MS"/>
          <w:sz w:val="28"/>
          <w:szCs w:val="28"/>
        </w:rPr>
        <w:t>,</w:t>
      </w:r>
      <w:r>
        <w:rPr>
          <w:rStyle w:val="Rvts0"/>
          <w:rFonts w:eastAsia="TimesNewRoman,Bold;Arial Unicode MS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розбудови єдиного простору довіри на основі системи електронних довірчих послуг, </w:t>
      </w:r>
      <w:r>
        <w:rPr>
          <w:sz w:val="28"/>
          <w:szCs w:val="28"/>
        </w:rPr>
        <w:t xml:space="preserve">визнання в Україні </w:t>
      </w:r>
      <w:r>
        <w:rPr>
          <w:rStyle w:val="StrongEmphasis"/>
          <w:b w:val="false"/>
          <w:sz w:val="28"/>
          <w:szCs w:val="28"/>
        </w:rPr>
        <w:t>електронних</w:t>
      </w:r>
      <w:r>
        <w:rPr>
          <w:rStyle w:val="StrongEmphasis"/>
          <w:b w:val="false"/>
          <w:bCs w:val="false"/>
          <w:sz w:val="28"/>
          <w:szCs w:val="28"/>
        </w:rPr>
        <w:t xml:space="preserve"> довірчих послуг, які надаються іноземними постачальниками електронних довірчих послуг</w:t>
      </w:r>
      <w:r>
        <w:rPr>
          <w:rStyle w:val="Rvts0"/>
          <w:sz w:val="28"/>
          <w:szCs w:val="28"/>
        </w:rPr>
        <w:t>, що забезпечить активний розвиток транскордонного співробітництва та інтеграцію України у світовий електронний інформаційний простір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значення та аналіз проблеми, яку буде розв’язано шляхом державного регулювання</w:t>
      </w:r>
    </w:p>
    <w:p>
      <w:pPr>
        <w:pStyle w:val="Normal"/>
        <w:ind w:right="-1" w:firstLine="709"/>
        <w:jc w:val="both"/>
        <w:rPr>
          <w:rStyle w:val="St1"/>
          <w:sz w:val="28"/>
          <w:szCs w:val="28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Style w:val="St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електронного цифрового підпису в Україні пройшла тривалий шлях становлення та розвитку. Закон України «Про електронний цифровий підпис» було розроблено з метою гармонізації українського законодавства із законодавством Європейського Союзу, а саме з </w:t>
      </w:r>
      <w:r>
        <w:rPr>
          <w:bCs/>
          <w:sz w:val="28"/>
          <w:szCs w:val="28"/>
        </w:rPr>
        <w:t>Директивою 1999/93/ЄС Європейського Парламенту та Ради від 13 грудня 1999 року про рамки Співтовариства для електронних цифрових підписі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тягом дії Закону України «Про електронний цифровий підпис» нормативно-правовими актами Кабінету Міністрів України створювалися умови для вжиття заходів щодо посилення ефективності використання електронного цифрового підпис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таких нормативно-правових актів Кабінету Міністрів Україн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України від 13 липня 2004 року № 903 «Про затвердження Порядку акредитації центру сертифікації ключів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танова Кабінету Міністрів України від 28 жовтня 2004 року № 1451 «Про затвердження Положення про центральний засвідчувальний орган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України від 28 жовтня 2004 року № 1452 «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України від 28 жовтня 2004 року № 1454 «Про затвердження Порядку обов’язкової передачі документованої інформації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прийняттям Закону України «Про електронні довірчі послуги» з одночасною втратою чинності Закону України «Про електронний цифровий підпис» не буде потреби у застосуванні зазначених актів Кабінету Міністрів України, що забезпечить додаткову прозорість державного регулювання у сфері електронних довірчих послуг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раховуючи, що Директива </w:t>
      </w:r>
      <w:r>
        <w:rPr>
          <w:bCs/>
          <w:sz w:val="28"/>
          <w:szCs w:val="28"/>
          <w:lang w:val="uk-UA"/>
        </w:rPr>
        <w:t>1999/93/ЄС Європейського Парламенту та Ради від 13 грудня 1999 року про рамки Співтовариства для електронних цифрових підписів</w:t>
      </w:r>
      <w:r>
        <w:rPr>
          <w:bCs/>
          <w:iCs/>
          <w:sz w:val="28"/>
          <w:szCs w:val="28"/>
          <w:lang w:val="uk-UA"/>
        </w:rPr>
        <w:t xml:space="preserve"> скасовується з 01 липня 2016 року, а також, що її положення в цілому інкорпоровані у Регламент (ЄС) № 910/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, п</w:t>
      </w:r>
      <w:r>
        <w:rPr>
          <w:sz w:val="28"/>
          <w:szCs w:val="28"/>
          <w:lang w:val="uk-UA"/>
        </w:rPr>
        <w:t>роект Закону України «Про електронні довірчі послуги» (далі – проект Закону) спрямований на гармонізацію із зазначеним Регламентом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бґрунтування необхідності прийняття регуляторного акта</w:t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трімкий розвиток суспільних відносин та ринкової економіки зобов’язує постійно переглядати нормативно-правове забезпечення державного регулювання та контролю за додержанням законодавства у сфері електронного цифрового підпису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рийняття Закону України «Про електронні довірчі послуги» сприятиме забезпеченню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ворення умов для розвитку та функціонування сфери надання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льного обігу електронних довірчих послуг в Україні, а також можливості вільного доступу до надання електронних довірчих послуг постачальниками електронних довірчих послуг, розташованими в інших держа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вищення рівня довіри громадян до он-лайн послуг, у тому числі транскордонних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івних можливостей для доступу до електронних довірчих послуг, у тому числі для осіб з обмеженими можливостями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вободи договору у сфері </w:t>
      </w:r>
      <w:r>
        <w:rPr>
          <w:sz w:val="28"/>
          <w:szCs w:val="28"/>
        </w:rPr>
        <w:t>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хисту прав і законних інтересів споживачів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сті вимог до надання електронних довірчих послуг європейським та міжнародним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ероперабельності та технологічної нейтральності національних технічних рішень, а також недопущення їх дискримін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ту персональних даних, що обробляються під час надання електронних довірчих послуг;</w:t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критості для інновацій у сфері електронних довірчих послуг.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Визначення цілей державного регулювання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е регулювання у сфері електронних довірчих послуг встановлюється з метою гармонізації законодавства України з </w:t>
      </w:r>
      <w:r>
        <w:rPr>
          <w:bCs/>
          <w:iCs/>
          <w:sz w:val="28"/>
          <w:szCs w:val="28"/>
          <w:lang w:val="uk-UA"/>
        </w:rPr>
        <w:t>Регламентом (ЄС) № 910/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 з урахуванням</w:t>
      </w:r>
      <w:r>
        <w:rPr>
          <w:sz w:val="28"/>
          <w:szCs w:val="28"/>
          <w:lang w:val="uk-UA"/>
        </w:rPr>
        <w:t xml:space="preserve"> положень Законів України «Про адміністративні послуги», «</w:t>
      </w:r>
      <w:r>
        <w:rPr>
          <w:rStyle w:val="Selected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сновні засади державного нагляду (контролю) у сфері господарської діяльності»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роект Закону пропонується прийняти для проведення єдиної та ефективної державної політики у сфері надання електронних довірчих послуг, запобігання монополізації та створення умов розвитку добросовісної конкуренції у сфері надання електронних довірчих послуг; забезпечення контролю за прозорістю та відкритістю у сфері надання електронних довірчих послуг; сприяння інтеграції України у світовий електронний інформаційний простір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Визначення та оцінка альтернативних способів досягнення встановлених цілей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ереження «статус-кво» матиме наслідком звинувачення в бездіяльності чи консерватизмі. Законодавство у сфері використання електронного цифрового підпису містить низку недоліків, які знижують ефективність державного регулюванн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>Відсутність правових засад до використання всіх можливостей інфраструктури відкритих ключів для розбудови та ефективного функціонування електронних довірчих послуг, у тому числі адміністративних послуг в електронному вигляді, зумовлює необхідність реформування законодавства у сфері електронного цифрового підпису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Аргументування переваги обраного способу досягнення встановлених цілей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тя Закону України «Про електронні довірчі послуги» дозволить запровадити в Україні модель та принципи надання електронних довірчих послуг Європейського Союзу шляхом гармонізації з положеннями </w:t>
      </w:r>
      <w:r>
        <w:rPr>
          <w:bCs/>
          <w:iCs/>
          <w:sz w:val="28"/>
          <w:szCs w:val="28"/>
        </w:rPr>
        <w:t>Регламенту (ЄС) № 910/2014 Європейського Парламенту та Ради від</w:t>
        <w:br/>
        <w:t>23 липня 2014 року щодо електронної ідентифікації та довірчих послуг для цілей електронних транзакцій на внутрішньому ринку з урахуванням національних особливостей, не руйнуючи систему взаємодії суб’єктів у сфері електронного цифрового підпису, що склалась в Україні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Описання механізму і заходів, які забезпечать розв’язання визначеної проблеми шляхом прийняття регуляторного акта</w:t>
      </w:r>
    </w:p>
    <w:p>
      <w:pPr>
        <w:pStyle w:val="HTML1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озв’яз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значених проблем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нується прийняти Закон України «Про електронні довірчі послуги», що сприятиме забезпеченню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ворення умов для розвитку та функціонування сфери надання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льного обігу електронних довірчих послуг в Україні, а також можливості вільного доступу до надання електронних довірчих послуг постачальниками електронних довірчих послуг, розташованими в інших держа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вищення рівня довіри громадян до он-лайн послуг, у тому числі транскордонних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івних можливостей для доступу до електронних довірчих послуг, у тому числі для осіб з обмеженими можливостями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вободи договору у сфері </w:t>
      </w:r>
      <w:r>
        <w:rPr>
          <w:sz w:val="28"/>
          <w:szCs w:val="28"/>
        </w:rPr>
        <w:t>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хисту прав і законних інтересів споживачів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сті вимог до надання електронних довірчих послуг європейським та міжнародним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ероперабельності та технологічної нейтральності національних технічних рішень, а також недопущення їх дискримін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ту персональних даних, що обробляються під час надання електронних довірчих послуг;</w:t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критості для інновацій у сфері електронних довірчих послуг.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Обґрунтування можливості досягнення встановлених цілей у разі прийняття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рийняття Закону України «Про електронні довірчі послуги» дасть змогу врегулювати відносини, що виникають при наданні електронних довірчих послуг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у впливу зовнішніх факторів на дію регуляторного акта немає.</w:t>
      </w:r>
    </w:p>
    <w:p>
      <w:pPr>
        <w:pStyle w:val="Style17"/>
        <w:spacing w:before="0" w:after="0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вимог запропонованого регуляторного акта</w:t>
      </w:r>
      <w:r>
        <w:rPr>
          <w:bCs/>
          <w:sz w:val="28"/>
          <w:szCs w:val="28"/>
          <w:lang w:val="uk-UA"/>
        </w:rPr>
        <w:t xml:space="preserve"> не потребує додаткових витрат з Державного бюджету України.</w:t>
      </w:r>
    </w:p>
    <w:p>
      <w:pPr>
        <w:pStyle w:val="Style17"/>
        <w:spacing w:before="0" w:after="0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чікувані результати прийняття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6"/>
        <w:gridCol w:w="4498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фері держав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державного регулювання, контролю за додержанням законодавства у сфері електронних довірчих послуг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рати з державного та місцевих бюджетів відсутні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фері суб’єктів господарювання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суспільних відносин, пов’язаних з наданням електронних довірчих послуг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додаткові витрати постачальників електронних довірчих послуг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фері громадян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>
                <w:sz w:val="28"/>
                <w:szCs w:val="28"/>
              </w:rPr>
              <w:t>Підвищення довіри споживачів до електронних довірчих послуг та он-лайн послуг, сприяння розвитку електронного документообіг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громадян відсутні</w:t>
            </w:r>
          </w:p>
        </w:tc>
      </w:tr>
    </w:tbl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Оцінка ризику впливу зовнішніх чинників на дію регуляторного акта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Обґрунтування строку чинності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Відповідно до Прикінцевих положень проекту Закону строк дії акта необмежений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 Визначення показників результативності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Основними показниками результативності регуляторного акта є:</w:t>
      </w:r>
    </w:p>
    <w:p>
      <w:pPr>
        <w:pStyle w:val="Rvps2"/>
        <w:tabs>
          <w:tab w:val="clear" w:pos="708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визнання юридичної значимості отриманих електронних довірчих послуг і довіра фізичних та юридичних осіб до таких послуг і, як наслідок, їх активне впровадження та використання;</w:t>
      </w:r>
    </w:p>
    <w:p>
      <w:pPr>
        <w:pStyle w:val="Rvps2"/>
        <w:spacing w:before="0" w:after="0"/>
        <w:ind w:right="-1" w:firstLine="709"/>
        <w:jc w:val="both"/>
        <w:rPr/>
      </w:pPr>
      <w:bookmarkStart w:id="0" w:name="n61"/>
      <w:bookmarkEnd w:id="0"/>
      <w:r>
        <w:rPr>
          <w:sz w:val="28"/>
          <w:szCs w:val="28"/>
          <w:lang w:val="uk-UA"/>
        </w:rPr>
        <w:t>використання всіх можливостей інфраструктури відкритих ключів, розбудова електронних довірчих послуг для здійснення ефективного електронного урядування, у тому числі надання адміністративних послуг в електронному вигляді тощо;</w:t>
      </w:r>
    </w:p>
    <w:p>
      <w:pPr>
        <w:pStyle w:val="Rvps2"/>
        <w:spacing w:before="0" w:after="0"/>
        <w:ind w:right="-1" w:firstLine="709"/>
        <w:jc w:val="both"/>
        <w:rPr/>
      </w:pPr>
      <w:bookmarkStart w:id="1" w:name="n62"/>
      <w:bookmarkEnd w:id="1"/>
      <w:r>
        <w:rPr>
          <w:sz w:val="28"/>
          <w:szCs w:val="28"/>
          <w:lang w:val="uk-UA"/>
        </w:rPr>
        <w:t xml:space="preserve">визнання в Україні </w:t>
      </w:r>
      <w:r>
        <w:rPr>
          <w:rStyle w:val="StrongEmphasis"/>
          <w:b w:val="false"/>
          <w:sz w:val="28"/>
          <w:szCs w:val="28"/>
          <w:lang w:val="uk-UA"/>
        </w:rPr>
        <w:t>електронних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довірчих послуг, які надаються іноземними постачальниками електронних довірчих послуг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 Визначення заходів, за допомогою яких здійснюватиметься відстеження результативності регуляторного акта</w:t>
      </w:r>
    </w:p>
    <w:p>
      <w:pPr>
        <w:pStyle w:val="Style17"/>
        <w:spacing w:before="0" w:after="0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е відстеження результативності вищезазначеного регуляторного акта буде здійснюватись до дати введення в дію цього акта шляхом збору пропозицій і зауважень та їх аналізу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Повторне відстеження – через два роки з дня введення в дію акта, в результаті якого відбудеться порівняння показників базового та повторного відстеження. У разі виявлення неврегульованих та проблемних питань за результатами аналізу якісних показників дії цього акта, такі питання будуть врегульовані шляхом внесення відповідних змін.</w:t>
      </w:r>
    </w:p>
    <w:p>
      <w:pPr>
        <w:pStyle w:val="Style17"/>
        <w:spacing w:before="0" w:after="0"/>
        <w:ind w:right="-1" w:firstLine="709"/>
        <w:jc w:val="both"/>
        <w:rPr/>
      </w:pPr>
      <w:r>
        <w:rPr>
          <w:sz w:val="28"/>
          <w:szCs w:val="28"/>
          <w:lang w:val="uk-UA"/>
        </w:rPr>
        <w:t>Результати відстеження будуть узагальнюватись та вноситись як пропозиції щодо внесення змін до зазначеного регуляторного акта та/або актів законодавства у сфері електронного цифрового підпису (електронних довірчих послуг)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Міністр юстиції України                                                     Павло ПЕТ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Title">
    <w:name w:val="title"/>
    <w:basedOn w:val="Style14"/>
    <w:qFormat/>
    <w:rPr/>
  </w:style>
  <w:style w:type="character" w:styleId="Name">
    <w:name w:val="name"/>
    <w:basedOn w:val="Style14"/>
    <w:qFormat/>
    <w:rPr/>
  </w:style>
  <w:style w:type="character" w:styleId="Rvts9">
    <w:name w:val="rvts9"/>
    <w:basedOn w:val="Style14"/>
    <w:qFormat/>
    <w:rPr/>
  </w:style>
  <w:style w:type="character" w:styleId="Selected">
    <w:name w:val="selected"/>
    <w:basedOn w:val="Style14"/>
    <w:qFormat/>
    <w:rPr/>
  </w:style>
  <w:style w:type="character" w:styleId="St1">
    <w:name w:val="st1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HTML">
    <w:name w:val="Стандартний HTML Знак"/>
    <w:basedOn w:val="Style14"/>
    <w:qFormat/>
    <w:rPr>
      <w:rFonts w:ascii="Courier New" w:hAnsi="Courier New" w:cs="Courier New"/>
      <w:lang w:val="ru-RU" w:bidi="ar-SA"/>
    </w:rPr>
  </w:style>
  <w:style w:type="character" w:styleId="Rvts0">
    <w:name w:val="rvts0"/>
    <w:basedOn w:val="Style14"/>
    <w:qFormat/>
    <w:rPr/>
  </w:style>
  <w:style w:type="character" w:styleId="Style15">
    <w:name w:val="Верхні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ій колонтитул Знак"/>
    <w:basedOn w:val="Style14"/>
    <w:qFormat/>
    <w:rPr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Caption1">
    <w:name w:val="caption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36:00Z</dcterms:created>
  <dc:creator>Натал³я Павлунь (ARJ6642 - n.pavlun)</dc:creator>
  <dc:description/>
  <cp:keywords/>
  <dc:language>en-US</dc:language>
  <cp:lastModifiedBy>Сергій Ісаєнко (ARJ6607 - s.isaenko)</cp:lastModifiedBy>
  <cp:lastPrinted>2015-02-05T16:13:00Z</cp:lastPrinted>
  <dcterms:modified xsi:type="dcterms:W3CDTF">2015-02-05T14:14:00Z</dcterms:modified>
  <cp:revision>20</cp:revision>
  <dc:subject/>
  <dc:title>АНАЛІЗ РЕГУЛЯТОРНОГО ВПЛИВУ </dc:title>
</cp:coreProperties>
</file>