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проекту Закону України «Про електронні довірчі послуги»</w:t>
      </w:r>
    </w:p>
    <w:p>
      <w:pPr>
        <w:pStyle w:val="Style17"/>
        <w:spacing w:before="0" w:after="0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у України «Про електронні довірчі послуги» (далі – проект Закону) розроблений Міністерством юстиції України, Адміністрацією Державної служби спеціального зв’язку та захисту інформації України з метою </w:t>
      </w:r>
      <w:r>
        <w:rPr>
          <w:rFonts w:eastAsia="TimesNewRoman,Bold;Arial Unicode MS"/>
          <w:sz w:val="28"/>
          <w:szCs w:val="28"/>
        </w:rPr>
        <w:t xml:space="preserve">реформування законодавства у сфері електронного цифрового підпису </w:t>
      </w:r>
      <w:r>
        <w:rPr>
          <w:rStyle w:val="Rvts0"/>
          <w:sz w:val="28"/>
          <w:szCs w:val="28"/>
        </w:rPr>
        <w:t>з урахуванням досвіду Європейського Союзу</w:t>
      </w:r>
      <w:r>
        <w:rPr>
          <w:rFonts w:eastAsia="TimesNewRoman,Bold;Arial Unicode MS"/>
          <w:sz w:val="28"/>
          <w:szCs w:val="28"/>
        </w:rPr>
        <w:t>,</w:t>
      </w:r>
      <w:r>
        <w:rPr>
          <w:rStyle w:val="Rvts0"/>
          <w:rFonts w:eastAsia="TimesNewRoman,Bold;Arial Unicode MS"/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розбудови єдиного простору довіри на основі системи електронних довірчих послуг, </w:t>
      </w:r>
      <w:r>
        <w:rPr>
          <w:sz w:val="28"/>
          <w:szCs w:val="28"/>
        </w:rPr>
        <w:t xml:space="preserve">визнання в Україні </w:t>
      </w:r>
      <w:r>
        <w:rPr>
          <w:rStyle w:val="StrongEmphasis"/>
          <w:b w:val="false"/>
          <w:sz w:val="28"/>
          <w:szCs w:val="28"/>
        </w:rPr>
        <w:t>електронних</w:t>
      </w:r>
      <w:r>
        <w:rPr>
          <w:rStyle w:val="StrongEmphasis"/>
          <w:b w:val="false"/>
          <w:bCs w:val="false"/>
          <w:sz w:val="28"/>
          <w:szCs w:val="28"/>
        </w:rPr>
        <w:t xml:space="preserve"> довірчих послуг, які надаються іноземними постачальниками електронних довірчих послуг</w:t>
      </w:r>
      <w:r>
        <w:rPr>
          <w:rStyle w:val="Rvts0"/>
          <w:sz w:val="28"/>
          <w:szCs w:val="28"/>
        </w:rPr>
        <w:t>, що забезпечить активний розвиток транскордонного співробітництва та інтеграцію України у світовий електронний інформаційний простір.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Визначення та аналіз проблеми, яку буде розв’язано шляхом державного регулювання</w:t>
      </w:r>
    </w:p>
    <w:p>
      <w:pPr>
        <w:pStyle w:val="Normal"/>
        <w:ind w:right="-1" w:firstLine="709"/>
        <w:jc w:val="both"/>
        <w:rPr>
          <w:rStyle w:val="St1"/>
          <w:sz w:val="28"/>
          <w:szCs w:val="28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rStyle w:val="St1"/>
          <w:sz w:val="28"/>
          <w:szCs w:val="28"/>
        </w:rPr>
        <w:t xml:space="preserve">Система </w:t>
      </w:r>
      <w:r>
        <w:rPr>
          <w:sz w:val="28"/>
          <w:szCs w:val="28"/>
        </w:rPr>
        <w:t xml:space="preserve">електронного цифрового підпису в Україні пройшла тривалий шлях становлення та розвитку. Закон України «Про електронний цифровий підпис» було розроблено з метою гармонізації українського законодавства із законодавством Європейського Союзу, а саме з </w:t>
      </w:r>
      <w:r>
        <w:rPr>
          <w:bCs/>
          <w:sz w:val="28"/>
          <w:szCs w:val="28"/>
        </w:rPr>
        <w:t>Директивою 1999/93/ЄС Європейського Парламенту та Ради від 13 грудня 1999 року про рамки Співтовариства для електронних цифрових підписів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3 липня 2014 року на заміну Директиві 1999/93/ЄС Європейського Парламенту та Ради від 13 грудня 1999 року про рамки Співтовариства для електронних цифрових підписів прийнято </w:t>
      </w:r>
      <w:r>
        <w:rPr>
          <w:sz w:val="28"/>
          <w:szCs w:val="28"/>
        </w:rPr>
        <w:t>Регламент (ЄС) № 910/2014 Європейського Парламенту та Ради від 23 липня 2014 року про електронну ідентифікацію та довірчі послуги для електронних транзакцій в межах внутрішнього ринку та про скасування Директиви 1999/93/ЄС (далі – Регламент), який набирає чинності 01 липня 2016 року.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>роект Закону спрямований на гармонізацію положень законодавства України у сфері електронного цифрового підпису з положеннями Регламенту.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Обґрунтування необхідності прийняття регуляторного акта</w:t>
      </w:r>
    </w:p>
    <w:p>
      <w:pPr>
        <w:pStyle w:val="Normal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Стрімкий розвиток суспільних відносин та ринкової економіки зобов’язує постійно переглядати нормативно-правові акти, які забезпечують державне регулювання та контроль за додержанням законодавства у сфері електронного цифрового підпису.</w:t>
      </w:r>
    </w:p>
    <w:p>
      <w:pPr>
        <w:pStyle w:val="Style17"/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Прийняття Закону України «Про електронні довірчі послуги» сприятиме забезпеченню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творення умов для розвитку та функціонування сфери електронних довірч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льного обігу електронних довірчих послуг в Україні, а також можливості вільного доступу до електронних довірчих послуг постачальниками електронних довірчих послуг, що провадять діяльність в інших держав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двищення рівня довіри громадян до електронних послуг, у тому числі транскордонних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івних можливостей для доступу до електронних довірчих послуг, у тому числі для осіб з обмеженими можливостями;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вободи договору у сфері </w:t>
      </w:r>
      <w:r>
        <w:rPr>
          <w:sz w:val="28"/>
          <w:szCs w:val="28"/>
        </w:rPr>
        <w:t>електронних довірчих послуг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захисту прав і законних інтересів користувачів електронних довірч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сті вимог до надання електронних довірчих послуг європейським та міжнародним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тероперабельності та технологічної нейтральності національних технічних рішень, а також недопущення їх дискримін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исту персональних даних, що обробляються під час надання електронних довірчих послуг;</w:t>
      </w:r>
    </w:p>
    <w:p>
      <w:pPr>
        <w:pStyle w:val="Normal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критості для інновацій у сфері електронних довірчих послуг.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Визначення цілей державного регулювання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державного регулювання у сфері електронних довірчих послуг є приведення положень законодавства України у сфері електронного цифрового підпису у відповідність до Закону України «Про адміністративні послуги» з урахуванням положень Регламенту.</w:t>
      </w:r>
    </w:p>
    <w:p>
      <w:pPr>
        <w:pStyle w:val="Style17"/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Проект Закону пропонується прийняти для проведення єдиної та ефективної державної політики у сфері електронних довірчих послуг, запобігання монополізації та створення умов розвитку добросовісної конкуренції у сфері електронних довірчих послуг; забезпечення контролю за прозорістю та відкритістю у сфері електронних довірчих послуг; сприяння інтеграції України у світовий електронний інформаційний простір.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Визначення та оцінка альтернативних способів досягнення встановлених цілей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вство у сфері електронного цифрового підпису містить низку недоліків, які знижують ефективність державного регулювання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rStyle w:val="Rvts0"/>
          <w:sz w:val="28"/>
          <w:szCs w:val="28"/>
        </w:rPr>
        <w:t>Відсутність правових засад для використання всіх можливостей інфраструктури відкритих ключів з метою розбудови та ефективного функціонування електронних довірчих послуг, у тому числі адміністративних послуг в електронному вигляді, зумовлює необхідність реформування законодавства у сфері електронного цифрового підпису.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Аргументування переваги обраного способу досягнення встановлених цілей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тя Закону України «Про електронні довірчі послуги» дасть змогу запровадити в Україні модель та принципи надання електронних довірчих послуг Європейського Союзу шляхом гармонізації з положеннями Регламенту </w:t>
      </w:r>
      <w:r>
        <w:rPr>
          <w:bCs/>
          <w:iCs/>
          <w:sz w:val="28"/>
          <w:szCs w:val="28"/>
        </w:rPr>
        <w:t>з урахуванням національних особливостей, не руйнуючи систему взаємодії суб’єктів у сфері електронного цифрового підпису, що склалась в Україні.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Описання механізму і заходів, які забезпечать розв’язання визначеної проблеми шляхом прийняття регуляторного акта</w:t>
      </w:r>
    </w:p>
    <w:p>
      <w:pPr>
        <w:pStyle w:val="HTML1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розв’яз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значених проблем </w:t>
      </w:r>
      <w:r>
        <w:rPr>
          <w:rFonts w:cs="Times New Roman" w:ascii="Times New Roman" w:hAnsi="Times New Roman"/>
          <w:sz w:val="28"/>
          <w:szCs w:val="28"/>
          <w:lang w:val="uk-UA"/>
        </w:rPr>
        <w:t>пропонується прийняти Закон України «Про електронні довірчі послуги», що сприятиме забезпеченню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творення умов для розвитку та функціонування сфери електронних довірч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льного обігу електронних довірчих послуг в Україні, а також можливості вільного доступу до електронних довірчих послуг постачальниками електронних довірчих послуг, що провадять діяльність в інших держав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двищення рівня довіри громадян до електронних послуг, у тому числі транскордонних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івних можливостей для доступу до електронних довірчих послуг, у тому числі для осіб з обмеженими можливостями;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вободи договору у сфері </w:t>
      </w:r>
      <w:r>
        <w:rPr>
          <w:sz w:val="28"/>
          <w:szCs w:val="28"/>
        </w:rPr>
        <w:t>електронних довірчих послуг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захисту прав і законних інтересів користувачів електронних довірч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сті вимог до надання електронних довірчих послуг європейським та міжнародним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тероперабельності та технологічної нейтральності національних технічних рішень, а також недопущення їх дискримін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исту персональних даних, що обробляються під час надання електронних довірчих послуг;</w:t>
      </w:r>
    </w:p>
    <w:p>
      <w:pPr>
        <w:pStyle w:val="Normal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критості для інновацій у сфері електронних довірчих послуг.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Обґрунтування можливості досягнення встановлених цілей у разі прийняття регуляторного акта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Прийняття Закону України «Про електронні довірчі послуги» дасть змогу врегулювати відносини, що виникають при наданні електронних довірчих послуг.</w:t>
      </w:r>
    </w:p>
    <w:p>
      <w:pPr>
        <w:pStyle w:val="Style17"/>
        <w:spacing w:before="0" w:after="0"/>
        <w:ind w:right="-1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вимог Закону України «Про електронні довірчі послуги» </w:t>
      </w:r>
      <w:r>
        <w:rPr>
          <w:bCs/>
          <w:sz w:val="28"/>
          <w:szCs w:val="28"/>
          <w:lang w:val="uk-UA"/>
        </w:rPr>
        <w:t>не потребує додаткових витрат з Державного бюджету України.</w:t>
      </w:r>
    </w:p>
    <w:p>
      <w:pPr>
        <w:pStyle w:val="Style17"/>
        <w:spacing w:before="0" w:after="0"/>
        <w:ind w:right="-1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Очікувані результати прийняття регуляторного акта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6"/>
        <w:gridCol w:w="4498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год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сфері держави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ефективності державного регулювання, контролю за додержанням законодавства у сфері електронних довірчих послуг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рати з державного та місцевих бюджетів відсутні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сфері суб’єктів господарювання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коналення суспільних відносин, пов’язаних з наданням електронних довірчих послуг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ливі додаткові витрати постачальників електронних довірчих послуг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сфері громадян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>
                <w:sz w:val="28"/>
                <w:szCs w:val="28"/>
              </w:rPr>
              <w:t>Підвищення довіри користувачів до електронних довірчих послуг та електронних послуг, сприяння розвитку електронного документообіг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громадян відсутні</w:t>
            </w:r>
          </w:p>
        </w:tc>
      </w:tr>
    </w:tbl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Оцінка ризику впливу зовнішніх чинників на дію регуляторного акта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Ризику впливу зовнішніх чинників на дію Закону України «Про електронні довірчі послуги» немає.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 Обґрунтування строку чинності регуляторного акта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Відповідно до Прикінцевих положень проекту Закону строк дії акта необмежений.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1. Визначення показників результативності регуляторного акта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Основними показниками результативності регуляторного акта є:</w:t>
      </w:r>
    </w:p>
    <w:p>
      <w:pPr>
        <w:pStyle w:val="Rvps2"/>
        <w:tabs>
          <w:tab w:val="clear" w:pos="708"/>
          <w:tab w:val="left" w:pos="1134" w:leader="none"/>
        </w:tabs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визнання юридичної значимості отриманих електронних довірчих послуг і довіра фізичних та юридичних осіб до таких послуг і, як наслідок, їх активне впровадження та використання;</w:t>
      </w:r>
    </w:p>
    <w:p>
      <w:pPr>
        <w:pStyle w:val="Rvps2"/>
        <w:spacing w:before="0" w:after="0"/>
        <w:ind w:right="-1" w:firstLine="709"/>
        <w:jc w:val="both"/>
        <w:rPr/>
      </w:pPr>
      <w:bookmarkStart w:id="0" w:name="n61"/>
      <w:bookmarkEnd w:id="0"/>
      <w:r>
        <w:rPr>
          <w:sz w:val="28"/>
          <w:szCs w:val="28"/>
          <w:lang w:val="uk-UA"/>
        </w:rPr>
        <w:t>використання всіх можливостей інфраструктури відкритих ключів, розбудова електронних довірчих послуг для здійснення ефективного електронного урядування, у тому числі надання адміністративних послуг в електронному вигляді тощо;</w:t>
      </w:r>
    </w:p>
    <w:p>
      <w:pPr>
        <w:pStyle w:val="Rvps2"/>
        <w:spacing w:before="0" w:after="0"/>
        <w:ind w:right="-1" w:firstLine="709"/>
        <w:jc w:val="both"/>
        <w:rPr/>
      </w:pPr>
      <w:bookmarkStart w:id="1" w:name="n62"/>
      <w:bookmarkEnd w:id="1"/>
      <w:r>
        <w:rPr>
          <w:sz w:val="28"/>
          <w:szCs w:val="28"/>
          <w:lang w:val="uk-UA"/>
        </w:rPr>
        <w:t xml:space="preserve">визнання в Україні </w:t>
      </w:r>
      <w:r>
        <w:rPr>
          <w:rStyle w:val="StrongEmphasis"/>
          <w:b w:val="false"/>
          <w:sz w:val="28"/>
          <w:szCs w:val="28"/>
          <w:lang w:val="uk-UA"/>
        </w:rPr>
        <w:t>електронних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довірчих послуг, які надаються іноземними постачальниками електронних довірчих послуг</w:t>
      </w:r>
      <w:r>
        <w:rPr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2. Визначення заходів, за допомогою яких здійснюватиметься відстеження результативності регуляторного акта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Базове відстеження результативності Закону України «Про електронні довірчі послуги» здійснюватиметься до дня набрання ним чинності шляхом розгляду пропозицій і зауважень, одержаних протягом встановленого строку, від фізичних, юридичних осіб та їх об’єднань.</w:t>
      </w:r>
    </w:p>
    <w:p>
      <w:pPr>
        <w:pStyle w:val="Style17"/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Повторне відстеження – через два роки з дня набрання чинності Законом України «Про електронні довірчі послуги», в результаті якого відбудеться порівняння показників базового та повторного відстеження. У разі виявлення неврегульованих та проблемних питань за результатами аналізу якісних показників дії Закону України «Про електронні довірчі послуги» такі питання будуть врегульовані шляхом внесення відповідних змін.</w:t>
      </w:r>
    </w:p>
    <w:p>
      <w:pPr>
        <w:pStyle w:val="Style17"/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Результати відстеження будуть узагальнюватись та вноситись як пропозиції щодо внесення змін до Закону України «Про електронні довірчі послуги» та/або актів законодавства у сфері електронних довірчих послуг.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Міністр юстиції України                                                     Павло ПЕТР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Title">
    <w:name w:val="title"/>
    <w:basedOn w:val="Style14"/>
    <w:qFormat/>
    <w:rPr/>
  </w:style>
  <w:style w:type="character" w:styleId="Name">
    <w:name w:val="name"/>
    <w:basedOn w:val="Style14"/>
    <w:qFormat/>
    <w:rPr/>
  </w:style>
  <w:style w:type="character" w:styleId="Rvts9">
    <w:name w:val="rvts9"/>
    <w:basedOn w:val="Style14"/>
    <w:qFormat/>
    <w:rPr/>
  </w:style>
  <w:style w:type="character" w:styleId="Selected">
    <w:name w:val="selected"/>
    <w:basedOn w:val="Style14"/>
    <w:qFormat/>
    <w:rPr/>
  </w:style>
  <w:style w:type="character" w:styleId="St1">
    <w:name w:val="st1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44">
    <w:name w:val="rvts44"/>
    <w:basedOn w:val="Style14"/>
    <w:qFormat/>
    <w:rPr/>
  </w:style>
  <w:style w:type="character" w:styleId="HTML">
    <w:name w:val="Стандартний HTML Знак"/>
    <w:basedOn w:val="Style14"/>
    <w:qFormat/>
    <w:rPr>
      <w:rFonts w:ascii="Courier New" w:hAnsi="Courier New" w:cs="Courier New"/>
      <w:lang w:val="ru-RU" w:bidi="ar-SA"/>
    </w:rPr>
  </w:style>
  <w:style w:type="character" w:styleId="Rvts0">
    <w:name w:val="rvts0"/>
    <w:basedOn w:val="Style14"/>
    <w:qFormat/>
    <w:rPr/>
  </w:style>
  <w:style w:type="character" w:styleId="Style15">
    <w:name w:val="Верхній колонтитул Знак"/>
    <w:basedOn w:val="Style14"/>
    <w:qFormat/>
    <w:rPr>
      <w:sz w:val="24"/>
      <w:szCs w:val="24"/>
      <w:lang w:val="uk-UA"/>
    </w:rPr>
  </w:style>
  <w:style w:type="character" w:styleId="Style16">
    <w:name w:val="Нижній колонтитул Знак"/>
    <w:basedOn w:val="Style14"/>
    <w:qFormat/>
    <w:rPr>
      <w:sz w:val="24"/>
      <w:szCs w:val="24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Caption1">
    <w:name w:val="caption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36:00Z</dcterms:created>
  <dc:creator>Натал³я Павлунь (ARJ6642 - n.pavlun)</dc:creator>
  <dc:description/>
  <cp:keywords/>
  <dc:language>en-US</dc:language>
  <cp:lastModifiedBy>Сергій Ісаєнко (ARJ6607 - s.isaenko)</cp:lastModifiedBy>
  <cp:lastPrinted>2015-04-23T16:06:00Z</cp:lastPrinted>
  <dcterms:modified xsi:type="dcterms:W3CDTF">2015-04-24T08:59:00Z</dcterms:modified>
  <cp:revision>30</cp:revision>
  <dc:subject/>
  <dc:title>АНАЛІЗ РЕГУЛЯТОРНОГО ВПЛИВУ </dc:title>
</cp:coreProperties>
</file>