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-1" w:hanging="0"/>
        <w:jc w:val="right"/>
        <w:textAlignment w:val="baseline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ПРОЕКТ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АБІНЕТ МІНІСТРІВ УКРАЇНИ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ід ___________ № ____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Київ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хвалення Концепції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итку інфраструктури відкритих ключів та надання послуг електронного цифрового підпису (кваліфікованих електронних довірч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n4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Концепцію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 інфраструктури відкритих ключів та надання послуг електронного цифрового підпису (кваліфікованих електронних довірчих послуг)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n6"/>
      <w:bookmarkStart w:id="2" w:name="n5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Міністерству юстиції України разом з іншими заінтересованими центральними органами виконавчої влади у місячний строк розробити та подати в установленому порядку Кабінету Міністрів України проект плану заходів щодо реалізації Концепції, схваленої цим розпорядженн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м’єр-міністр України                                                               А. ЯЦЕНЮ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49:00Z</dcterms:created>
  <dc:creator>Марина Рудницька (RMJ-VTX-UKR22 - m.rudnytska)</dc:creator>
  <dc:description/>
  <dc:language>en-US</dc:language>
  <cp:lastModifiedBy>Марина Рудницька (RMJ-VTX-UKR22 - m.rudnytska)</cp:lastModifiedBy>
  <dcterms:modified xsi:type="dcterms:W3CDTF">2014-12-11T06:52:00Z</dcterms:modified>
  <cp:revision>1</cp:revision>
  <dc:subject/>
  <dc:title/>
</cp:coreProperties>
</file>