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Rvts15"/>
          <w:b/>
          <w:b/>
          <w:color w:val="000000"/>
          <w:sz w:val="28"/>
          <w:szCs w:val="28"/>
        </w:rPr>
      </w:pPr>
      <w:r>
        <w:rPr>
          <w:rStyle w:val="Rvts15"/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rStyle w:val="Rvts15"/>
          <w:b/>
          <w:color w:val="000000"/>
          <w:sz w:val="28"/>
          <w:szCs w:val="28"/>
        </w:rPr>
        <w:t xml:space="preserve">до проекту </w:t>
      </w:r>
      <w:r>
        <w:rPr>
          <w:b/>
          <w:bCs/>
          <w:color w:val="000000"/>
          <w:sz w:val="28"/>
          <w:szCs w:val="28"/>
        </w:rPr>
        <w:t xml:space="preserve">Закону України </w:t>
      </w:r>
      <w:r>
        <w:rPr>
          <w:b/>
          <w:sz w:val="28"/>
          <w:szCs w:val="28"/>
        </w:rPr>
        <w:t>«Про електронні довірчі послуг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0" w:name="n923"/>
      <w:bookmarkEnd w:id="0"/>
      <w:r>
        <w:rPr>
          <w:rStyle w:val="Rvts44"/>
          <w:b/>
          <w:color w:val="000000"/>
          <w:sz w:val="28"/>
          <w:szCs w:val="28"/>
        </w:rPr>
        <w:t>1. Обґрунтування необхідності прийняття акта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1" w:name="n925"/>
      <w:bookmarkEnd w:id="1"/>
      <w:r>
        <w:rPr>
          <w:rStyle w:val="St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електронного цифрового підпису в Україні пройшла тривалий шлях становлення та розвитку. Закон України «Про електронний цифровий підпис» було розроблено з метою гармонізації українського законодавства із законодавством Європейського Союзу, а саме з </w:t>
      </w:r>
      <w:r>
        <w:rPr>
          <w:bCs/>
          <w:sz w:val="28"/>
          <w:szCs w:val="28"/>
        </w:rPr>
        <w:t>Директивою 1999/93/ЄС Європейського Парламенту та Ради від 13 грудня 1999 року про рамки Співтовариства для електронних цифрових підписі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дії Закону України «Про електронний цифровий підпис» нормативно-правовими актами Кабінету Міністрів України створювалися умови для вжиття заходів щодо посилення ефективності використання електронного цифрового підпис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таких нормативно-правових актів Кабінету Міністрів Україн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танова Кабінету Міністрів України від 13 липня 2004 року № 903 «Про затвердження Порядку акредитації центру сертифікації ключів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останова Кабінету Міністрів України від 28 жовтня 2004 року № 1451 «Про затвердження Положення про центральний засвідчувальний орган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28 жовтня 2004 року № 1452 «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28 жовтня 2004 року № 1454 «Про затвердження Порядку обов’язкової передачі документованої інформації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імкий розвиток суспільних відносин та ринкової економіки зобов’язує постійно переглядати нормативно-правове забезпечення державного регулювання та контролю за додержанням законодавства у сфері електронного цифрового підпису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 зв’язку з прийняттям Закону України «Про електронні довірчі послуги» з одночасною втратою чинності Закону України «Про електронний цифровий підпис» не буде потреби у застосуванні зазначених актів Кабінету Міністрів України, що забезпечить додаткову прозорість державного регулювання у сфері електронних довірчих послуг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раховуючи, що Директива </w:t>
      </w:r>
      <w:r>
        <w:rPr>
          <w:bCs/>
          <w:sz w:val="28"/>
          <w:szCs w:val="28"/>
          <w:lang w:val="uk-UA"/>
        </w:rPr>
        <w:t>1999/93/ЄС Європейського Парламенту та Ради від 13 грудня 1999 року про рамки Співтовариства для електронних цифрових підписів</w:t>
      </w:r>
      <w:r>
        <w:rPr>
          <w:bCs/>
          <w:iCs/>
          <w:sz w:val="28"/>
          <w:szCs w:val="28"/>
          <w:lang w:val="uk-UA"/>
        </w:rPr>
        <w:t xml:space="preserve"> скасовується з 01 липня 2016 року, а також, що її положення в цілому інкорпоровані у Регламент (ЄС) № 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, п</w:t>
      </w:r>
      <w:r>
        <w:rPr>
          <w:sz w:val="28"/>
          <w:szCs w:val="28"/>
          <w:lang w:val="uk-UA"/>
        </w:rPr>
        <w:t>роект Закону України «Про електронні довірчі послуги» (далі – проект Закону) спрямований на гармонізацію із зазначеним Регламентом.</w:t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2. Мета і шляхи її досягнення</w:t>
      </w:r>
    </w:p>
    <w:p>
      <w:pPr>
        <w:pStyle w:val="Normal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у розроблений Міністерством юстиції України, Адміністрацією Державної служби спеціального зв’язку та захисту інформації України з метою </w:t>
      </w:r>
      <w:r>
        <w:rPr>
          <w:rFonts w:eastAsia="TimesNewRoman,Bold;Arial Unicode MS"/>
          <w:sz w:val="28"/>
          <w:szCs w:val="28"/>
        </w:rPr>
        <w:t xml:space="preserve">реформування законодавства у сфері електронного цифрового підпису </w:t>
      </w:r>
      <w:r>
        <w:rPr>
          <w:rStyle w:val="Rvts0"/>
          <w:sz w:val="28"/>
          <w:szCs w:val="28"/>
        </w:rPr>
        <w:t>з урахуванням досвіду Європейського Союзу</w:t>
      </w:r>
      <w:r>
        <w:rPr>
          <w:rFonts w:eastAsia="TimesNewRoman,Bold;Arial Unicode MS"/>
          <w:sz w:val="28"/>
          <w:szCs w:val="28"/>
        </w:rPr>
        <w:t>,</w:t>
      </w:r>
      <w:r>
        <w:rPr>
          <w:rStyle w:val="Rvts0"/>
          <w:rFonts w:eastAsia="TimesNewRoman,Bold;Arial Unicode MS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розбудови єдиного простору довіри на основі системи електронних довірчих послуг, </w:t>
      </w:r>
      <w:r>
        <w:rPr>
          <w:sz w:val="28"/>
          <w:szCs w:val="28"/>
        </w:rPr>
        <w:t xml:space="preserve">визнання в Україні </w:t>
      </w:r>
      <w:r>
        <w:rPr>
          <w:rStyle w:val="StrongEmphasis"/>
          <w:b w:val="false"/>
          <w:sz w:val="28"/>
          <w:szCs w:val="28"/>
        </w:rPr>
        <w:t>електронних</w:t>
      </w:r>
      <w:r>
        <w:rPr>
          <w:rStyle w:val="StrongEmphasis"/>
          <w:b w:val="false"/>
          <w:bCs w:val="false"/>
          <w:sz w:val="28"/>
          <w:szCs w:val="28"/>
        </w:rPr>
        <w:t xml:space="preserve"> довірчих послуг, які надаються іноземними постачальниками електронних довірчих послуг</w:t>
      </w:r>
      <w:r>
        <w:rPr>
          <w:rStyle w:val="Rvts0"/>
          <w:sz w:val="28"/>
          <w:szCs w:val="28"/>
        </w:rPr>
        <w:t>, що забезпечить активний розвиток транскордонного співробітництва та інтеграцію України у світовий електронний інформаційний простір.</w:t>
      </w:r>
    </w:p>
    <w:p>
      <w:pPr>
        <w:pStyle w:val="Style17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Закону України «Про електронні довірчі послуги» сприятиме забезпеченн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ворення умов для розвитку та функціонування сфери надання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льного обігу електронних довірчих послуг в Україні, а також можливості вільного доступу до надання електронних довірчих послуг постачальниками електронних довірчих послуг, розташованими в інших держав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ення рівня довіри громадян до он-лайн послуг, у тому числі транскордонних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вних можливостей для доступу до електронних довірчих послуг, у тому числі для осіб з обмеженими можливостям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ободи договору у сфері </w:t>
      </w:r>
      <w:r>
        <w:rPr>
          <w:sz w:val="28"/>
          <w:szCs w:val="28"/>
        </w:rPr>
        <w:t>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хисту прав і законних інтересів споживачів електронних довірч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сті вимог до надання електронних довірчих послуг європейським та міжнародним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ероперабельності та технологічної нейтральності національних технічних рішень, а також недопущення їх дискримін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сту персональних даних, що обробляються під час надання електронних довірчих послуг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тості для інновацій у сфері електронних довірчих по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2" w:name="n927"/>
      <w:bookmarkStart w:id="3" w:name="n926"/>
      <w:bookmarkEnd w:id="2"/>
      <w:bookmarkEnd w:id="3"/>
      <w:r>
        <w:rPr>
          <w:rStyle w:val="Rvts44"/>
          <w:b/>
          <w:sz w:val="28"/>
          <w:szCs w:val="28"/>
        </w:rPr>
        <w:t>3. Правові аспекти</w:t>
      </w:r>
    </w:p>
    <w:p>
      <w:pPr>
        <w:pStyle w:val="Normal"/>
        <w:jc w:val="both"/>
        <w:rPr>
          <w:rStyle w:val="Rvts44"/>
          <w:b/>
          <w:b/>
          <w:sz w:val="28"/>
          <w:szCs w:val="28"/>
        </w:rPr>
      </w:pPr>
      <w:r>
        <w:rPr/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дення у відповідність до Законів України «Про адміністративні послуги»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сновні засади державного нагляду (контролю) у сфері господарської діяль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вимог Регламенту № 910/2014 Європейського Парламенту та Ради від 23 липня 2014 року щодо електронної ідентифікації та довірчих послуг для цілей електронних транзакцій на внутрішньому ринку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4" w:name="n931"/>
      <w:bookmarkEnd w:id="4"/>
      <w:r>
        <w:rPr>
          <w:rStyle w:val="Rvts44"/>
          <w:b/>
          <w:color w:val="000000"/>
          <w:sz w:val="28"/>
          <w:szCs w:val="28"/>
        </w:rPr>
        <w:t>4. Фінансово-економічне обґрунтува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5" w:name="n932"/>
      <w:bookmarkEnd w:id="5"/>
      <w:r>
        <w:rPr>
          <w:sz w:val="28"/>
          <w:szCs w:val="28"/>
          <w:lang w:val="uk-UA"/>
        </w:rPr>
        <w:t>Реалізація положень проекту Закону не потребує матеріальних чи інших витрат із державн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6" w:name="n933"/>
      <w:bookmarkEnd w:id="6"/>
      <w:r>
        <w:rPr>
          <w:rStyle w:val="Rvts44"/>
          <w:b/>
          <w:color w:val="000000"/>
          <w:sz w:val="28"/>
          <w:szCs w:val="28"/>
        </w:rPr>
        <w:t>5. Позиція заінтересованих орган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937"/>
      <w:bookmarkStart w:id="8" w:name="n934"/>
      <w:bookmarkEnd w:id="7"/>
      <w:bookmarkEnd w:id="8"/>
      <w:r>
        <w:rPr>
          <w:sz w:val="28"/>
          <w:szCs w:val="28"/>
          <w:lang w:val="uk-UA"/>
        </w:rPr>
        <w:t>Проект Закону потребує погодження з Міністерством економічного розвитку і торгівлі України, Міністерством фінансів України, Міністерством регіонального розвитку, будівництва та житлово-комунального господарства України, Адміністрацією Державної служби спеціального зв’язку та захисту інформації України, Державною регуляторною службою України, Державним агентством з питань електронного урядування Україн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Rvts44"/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. Регіональний аспект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9" w:name="n1177"/>
      <w:bookmarkStart w:id="10" w:name="n938"/>
      <w:bookmarkEnd w:id="9"/>
      <w:bookmarkEnd w:id="10"/>
      <w:r>
        <w:rPr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6</w:t>
      </w:r>
      <w:r>
        <w:rPr>
          <w:rStyle w:val="Rvts37"/>
          <w:b/>
          <w:color w:val="000000"/>
          <w:sz w:val="28"/>
          <w:szCs w:val="28"/>
        </w:rPr>
        <w:t>-1</w:t>
      </w:r>
      <w:r>
        <w:rPr>
          <w:rStyle w:val="Rvts44"/>
          <w:b/>
          <w:color w:val="000000"/>
          <w:sz w:val="28"/>
          <w:szCs w:val="28"/>
        </w:rPr>
        <w:t>. Запобігання дискриміна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1" w:name="n940"/>
      <w:bookmarkStart w:id="12" w:name="n1178"/>
      <w:bookmarkEnd w:id="11"/>
      <w:bookmarkEnd w:id="12"/>
      <w:r>
        <w:rPr>
          <w:sz w:val="28"/>
          <w:szCs w:val="28"/>
          <w:lang w:val="uk-UA"/>
        </w:rPr>
        <w:t>У проекті Закону відсутні положення, які містять ознаки дискримінац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потребує проведення громадської антидискримінаційної експертизи.</w:t>
      </w:r>
    </w:p>
    <w:p>
      <w:pPr>
        <w:pStyle w:val="Normal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7. Запобігання корупції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3" w:name="n942"/>
      <w:bookmarkStart w:id="14" w:name="n941"/>
      <w:bookmarkEnd w:id="13"/>
      <w:bookmarkEnd w:id="14"/>
      <w:r>
        <w:rPr>
          <w:sz w:val="28"/>
          <w:szCs w:val="28"/>
          <w:lang w:val="uk-UA"/>
        </w:rPr>
        <w:t>У проекті Закону відсутні правила і процедури, які можуть містити ризики вчинення корупційних правопорушен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потребує проведення громадської антикорупційної експертиз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8. Громадське обговорення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bookmarkStart w:id="15" w:name="n945"/>
      <w:bookmarkStart w:id="16" w:name="n943"/>
      <w:bookmarkEnd w:id="15"/>
      <w:bookmarkEnd w:id="16"/>
      <w:r>
        <w:rPr>
          <w:sz w:val="28"/>
          <w:szCs w:val="28"/>
          <w:lang w:val="uk-UA"/>
        </w:rPr>
        <w:t>З метою проведення публічного громадського обговорення проект Закону розміщено на офіційних веб-сайтах Міністерства юстиції України в рубриці «Обговорення законопроектів» та центрального засвідчувального органу в рубриці «Новини та події»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9. Позиція соціальних партнерів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7" w:name="n947"/>
      <w:bookmarkStart w:id="18" w:name="n946"/>
      <w:bookmarkEnd w:id="17"/>
      <w:bookmarkEnd w:id="18"/>
      <w:r>
        <w:rPr>
          <w:sz w:val="28"/>
          <w:szCs w:val="28"/>
          <w:lang w:val="uk-UA"/>
        </w:rPr>
        <w:t>Проект Закону не стосується соціально-трудової сфер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Rvts44"/>
          <w:b/>
          <w:color w:val="000000"/>
          <w:sz w:val="28"/>
          <w:szCs w:val="28"/>
        </w:rPr>
        <w:t>10. Оцінка регуляторного впливу</w:t>
      </w:r>
    </w:p>
    <w:p>
      <w:pPr>
        <w:pStyle w:val="Normal"/>
        <w:jc w:val="both"/>
        <w:rPr>
          <w:rStyle w:val="Rvts4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9" w:name="n948"/>
      <w:bookmarkEnd w:id="19"/>
      <w:r>
        <w:rPr>
          <w:sz w:val="28"/>
          <w:szCs w:val="28"/>
          <w:lang w:val="uk-UA"/>
        </w:rPr>
        <w:t>Проект Закону є регуляторним актом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. Вплив реалізації акта на ринок праці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Закону не вплине на ринок праці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рогноз результатів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Закону України «Про електронні довірчі послуги» дасть змогу запровадити в Україні модель та принципи надання електронних довірчих послуг Європейського Союзу шляхом гармонізації з положеннями </w:t>
      </w:r>
      <w:r>
        <w:rPr>
          <w:bCs/>
          <w:iCs/>
          <w:sz w:val="28"/>
          <w:szCs w:val="28"/>
        </w:rPr>
        <w:t>Регламенту (ЄС) № 910/2014 Європейського Парламенту та Ради від</w:t>
        <w:br/>
        <w:t>23 липня 2014 року щодо електронної ідентифікації та довірчих послуг для цілей електронних транзакцій на внутрішньому ринку з урахуванням національних особливостей, не руйнуючи систему взаємодії суб’єктів у сфері електронного цифрового підпису, що склалась в Україні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Title"/>
          <w:b/>
          <w:sz w:val="28"/>
          <w:szCs w:val="28"/>
        </w:rPr>
        <w:t>Міністр юстиції України                                                     Павло ПЕТ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Rvts15">
    <w:name w:val="rvts15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Title">
    <w:name w:val="title"/>
    <w:basedOn w:val="Style14"/>
    <w:qFormat/>
    <w:rPr/>
  </w:style>
  <w:style w:type="character" w:styleId="Name">
    <w:name w:val="name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ій колонтитул Знак"/>
    <w:basedOn w:val="Style14"/>
    <w:qFormat/>
    <w:rPr>
      <w:sz w:val="24"/>
      <w:szCs w:val="24"/>
      <w:lang w:val="uk-UA"/>
    </w:rPr>
  </w:style>
  <w:style w:type="character" w:styleId="HTML">
    <w:name w:val="Стандартний HTML Знак"/>
    <w:basedOn w:val="Style14"/>
    <w:qFormat/>
    <w:rPr>
      <w:rFonts w:ascii="Courier New" w:hAnsi="Courier New" w:cs="Courier New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58:00Z</dcterms:created>
  <dc:creator>Натал³я Павлунь (ARJ6642 - n.pavlun)</dc:creator>
  <dc:description/>
  <cp:keywords/>
  <dc:language>en-US</dc:language>
  <cp:lastModifiedBy>Сергій Ісаєнко (ARJ6607 - s.isaenko)</cp:lastModifiedBy>
  <cp:lastPrinted>2015-02-05T11:03:00Z</cp:lastPrinted>
  <dcterms:modified xsi:type="dcterms:W3CDTF">2015-02-05T14:19:00Z</dcterms:modified>
  <cp:revision>48</cp:revision>
  <dc:subject/>
  <dc:title>ПОЯСНЮВАЛЬНА ЗАПИСКА </dc:title>
</cp:coreProperties>
</file>