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озпорядження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схвалення Концепці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витку інфраструктури відкритих ключів та надання послуг електронного цифрового підпису (кваліфікованих електронних довірчих послуг)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ак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Кабінету Міністрів України «Про схвалення Концепції розвитку інфраструктури відкритих ключів та надання послуг електронного цифрового підпису (кваліфікованих електронних довірчих послуг)» (далі – проект Розпорядження) розроблено Міністерством юстиції на виконання розпоряджень Кабінету Міністрів України від 17 вересня 2014 року № 847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, від 26 листопада 2014 року № 1146 «Про схвалення розроблених Міністерством юстиції планів імплементації деяких актів законодавства Є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нформаційно-телекомунікаційні технології є необхідним інструментом соціально-економічного прогресу, одним з основних чинників інноваційного розвитку економі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рімкий розвиток інформаційно-комунікаційних технологій протягом </w:t>
      </w:r>
      <w:r>
        <w:rPr>
          <w:rFonts w:cs="Times New Roman" w:ascii="Times New Roman" w:hAnsi="Times New Roman"/>
          <w:sz w:val="28"/>
          <w:szCs w:val="28"/>
          <w:lang w:val="uk-UA"/>
        </w:rPr>
        <w:t>останнього десятиліття та широке застосування їх у всіх сферах життєдіяльності людини потребує своєчасного реформування законодавства у сфері електронних сервісів із застосуванням технологій, що використовуються для надійної ідентифікації та автентифікації користувачів в інформаційно-телекомунікаційних системах – інфраструктури відкритих ключ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на сьогодні перед українським суспільством постала проблема відсутності інтероперабельності Національної системи електронного цифрового підпису (інфраструктури відкритих ключів) як усередині України, так і з іншими державами, що характеризується технологічною несумісністю програмно-технічних комплексів центрів сертифікації ключів підприємств, установ і організацій незалежно від форм власності, діяльність яких пов’язана з розробленням, виробництвом, сертифікаційними випробуваннями (експертними дослідженнями) та експлуатацією надійних засобів електронного цифрового підпису в різних електронних систе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значена проблема є наслідком довготривалої відсутності відповідних стандартів для форматів електронних цифрових підписів, створених різними програмними засобами, програмно-апаратними або апаратними пристроями, що ускладнює інтеграцію до європейської інфраструктури відкритих ключ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розроблено з метою забезпечення сумісності програмно-технічних комплексів, що використовуються акредитованими центрами сертифікації ключів, замовниками, розробниками, виробниками та організаціями, які експлуатують надійні засоби електронного цифрового підпису в системах електронного документообіг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спрямований на удосконалення державного регулювання відносин у сфері технічного регулювання інфраструктури відкритих ключів та надання послуг електронного цифрового підпису (кваліфікованих електронних довірчих послуг) шляхом адаптації законодавства України до законодавства Європейського Союзу та гармонізації з ним, зокрема прийняття органами державної влади актів щодо технічного регулювання інфраструктури відкритих ключів та надання послуг електронного цифрового підпису (кваліфікованих електронних довірчих послуг): стандартів, технічних регламентів, запровадження процедури відповідності тощ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инципами стандартизації та розвитку інфраструктури відкритих ключів та надання послуг електронного цифрового підпису (кваліфікованих електронних довірчих послуг) є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у сфері технічного регулювання, стандартизації, державного нагляду, акредитації та робіт з оцінки відповідності для поглиблення функціональної сумісності відповідних систем, що сприятиме розвитку інфраструктури систем стандартизації, метрології, акредитації, оцінки відповідності та державного нагляд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плементація відповідних положень acquis Європейського Союзу до національного законодавства для досягнення відповідності технічним регламентам Європейського Союзу та системам стандартизації, метрології, акредитації, робіт з оцінки відповідності та державного нагляду тощ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ння в Україні іноземних кваліфікованих сертифікатів відкритих ключів та кваліфікованого електронного підпису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зазначеної мети необхідно здійснити такі захо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готовка та внесення на розгляд Кабінету Міністрів України нормативно-правових актів, що забезпечать функціонування інфраструктури відкритих ключів та надання кваліфікованих електронних довірч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Інтеграція Національної системи електронного цифрового підпису (інфраструктури відкритих ключів) до світової та європейської систем електронного цифрового підпису і вирішення проблем, пов’язаних із функціональною сумісністю технологічних систем у різних країнах світу, шляхом створення правової та технічної баз, розробки стандартів та регламентів, які дозволять забезпечити співпрацю у сфері інфраструктури відкритих ключів та надання послуг електронного цифрового підпи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армонізація національного законодавства у сфері інфраструктури відкритих ключів та надання транскордонних послуг електронного цифрового підпису із законодавством Європейського Союзу та інших країн світу, у тому числі з положеннями Регламенту (ЄС) № 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безпечення умов для технічного та нормативно-правового врегулювання запровадження визнання іноземних кваліфікованих сертифікатів відкритих ключів та кваліфікованого електронного підпи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творення безкоштовного Стенда тестування функціональної сумісності засобів електронного цифрового підпису України та тестування засобів електронного цифрового підпису Європейського Союзу з метою встановлення інтероперабельності із засобами електронного цифрового підпису Україн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trike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strike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и України «Про електронний цифровий підпис», «Про електронний документ та електронний документообіг», постанови Кабінету Міністрів України від 02 липня 2014 року № 228 «Про затвердження Положення про Міністерство юстиції України» та від 28 жовтня 2004 року № 1451 «Про затвердження Положення про центральний засвідчувальний орган», </w:t>
      </w:r>
      <w:bookmarkStart w:id="0" w:name="o92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озпорядження Кабінету Міністрів України від 26 вересня 2011 року № 1014 «Про затвердження плану заходів щодо реалізації Концепції розвитку електронного урядування в Україні» та від 17 вересня 2014 року № 847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Фінансування заходів планується здійснювати за рахунок міжнародної технічної допомоги, внесків заінтересованих міжнародних організацій, інвестицій, грантів міжнародних організацій, а також</w:t>
      </w:r>
      <w:r>
        <w:rPr>
          <w:rStyle w:val="Style15"/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джерел, не заборонених законодавством.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потребує погодження з Міністерством освіти і науки України, Адміністрацією Державної служби спеціального зв’язку та захисту інформації України, Міністерством фінансів України, Міністерством економічного розвитку і торгівлі України, Державним агентством з питань електронного урядування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не стосується питання розвитку адміністративно-територіальних одини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побігання дискриміна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не містить положень, які мають ознаки дискримін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антидискримінаційна експертиза не проводи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Запобігання коруп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екті Розпорядження відсутні правила і процедури, що можуть містити ризики вчинення корупційних правопоруш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потребує проведення консультацій із громадськіст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Позиція соціальних партнер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не стосується соціально-трудової сфе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Оцінка регуляторного вплив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 проект Розпорядження не є проектом регулятор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плив реалізації акта на ринок пра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Розпорядження не вплине на ринок прац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Прогноз результа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розпорядження Кабінету Міністрів України «Про схвалення Концепції розвитку інфраструктури відкритих ключів та надання послуг електронного цифрового підпису (кваліфікованих електронних довірчих послуг)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івробітництво у сфері технічного регулювання, стандартизації, державного нагляду, акредитації та робіт з оцінки відповідності для поглиблення функціональної сумісності відповідних систем, що сприятиме розвитку якісної інфраструктури систем стандартизації, метрології, акредитації, оцінки відповідності та державного нагляду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ведення законодавства України у сфері електронного цифрового підпису у відповідність до положень Регламенту (ЄС) № 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силення транскордонного використання онлайн-послуг; взаємне визнання ключових компонентів транскордонних цифрових послуг, таких як електронна ідентифікація, електронні підписи, електронні документи та послуги, та забезпечення сумісності електронних послуг із відповідними сервісами Європейського Сою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мплементацію відповідних положень acquis Європейського Союзу до національного законодавства для досягнення відповідності з технічними регламентами Європейського Союзу та системами стандартизації, метрології, акредитації, робіт з оцінки відповідності та державного нагляду тощ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тандартизацію та розбудову електронних довірчих послуг для здійснення ефективного електронного урядування, у тому числі надання адміністративних послуг в електронному вигляді, масове використання електронного документообігу, подальший інтенсивний розвиток електронного судочинства, електронних закупівель, електронного архіву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виток в Україні ефективної, сучасної інтероперабельної Національної системи електронного цифрового підпису (інфраструктури відкритих ключів), використання всіх її можливо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ктивне впровадження та використання послуг електронного цифрового підпису (кваліфікованих електронних довірчих послуг) та забезпечення належної довіри фізичних та юридичних осіб до так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знання в Україні іноземних кваліфікованих сертифікатів відкритих ключів та кваліфікованого електронного підпису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3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р юстиції України                                                     Павло ПЕТ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ій колонтитул Знак"/>
    <w:basedOn w:val="Style14"/>
    <w:qFormat/>
    <w:rPr>
      <w:rFonts w:ascii="Calibri" w:hAnsi="Calibri" w:eastAsia="Times New Roman" w:cs="Times New Roman"/>
      <w:lang w:val="ru-RU"/>
    </w:rPr>
  </w:style>
  <w:style w:type="character" w:styleId="HTML">
    <w:name w:val="Стандартний HTML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"/>
    <w:basedOn w:val="Normal"/>
    <w:qFormat/>
    <w:pPr>
      <w:widowControl w:val="false"/>
      <w:shd w:fill="FFFFFF" w:val="clear"/>
      <w:spacing w:lineRule="exact" w:line="322" w:before="420" w:after="0"/>
      <w:ind w:firstLine="700"/>
      <w:jc w:val="both"/>
    </w:pPr>
    <w:rPr>
      <w:rFonts w:ascii="Calibri" w:hAnsi="Calibri" w:eastAsia="Calibri" w:cs="Times New Roman"/>
      <w:sz w:val="26"/>
      <w:szCs w:val="26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420" w:after="12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420" w:after="0"/>
      <w:ind w:firstLine="700"/>
      <w:jc w:val="both"/>
    </w:pPr>
    <w:rPr>
      <w:rFonts w:eastAsia="Calibri"/>
      <w:sz w:val="26"/>
      <w:szCs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6:00Z</dcterms:created>
  <dc:creator>Марина Рудницька (RMJ-VTX-UKR22 - m.rudnytska)</dc:creator>
  <dc:description/>
  <cp:keywords/>
  <dc:language>en-US</dc:language>
  <cp:lastModifiedBy>Марина Рудницька (RMJ-VTX-UKR22 - m.rudnytska)</cp:lastModifiedBy>
  <dcterms:modified xsi:type="dcterms:W3CDTF">2014-12-12T08:52:00Z</dcterms:modified>
  <cp:revision>18</cp:revision>
  <dc:subject/>
  <dc:title/>
</cp:coreProperties>
</file>