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0" w:name="o918"/>
      <w:bookmarkEnd w:id="0"/>
      <w:r>
        <w:rPr>
          <w:b/>
          <w:bCs/>
          <w:sz w:val="28"/>
          <w:szCs w:val="28"/>
          <w:lang w:val="uk-UA" w:eastAsia="ar-SA"/>
        </w:rPr>
        <w:t xml:space="preserve">до проекту наказу Міністерства юстиції України </w:t>
      </w:r>
      <w:r>
        <w:rPr>
          <w:b/>
          <w:sz w:val="28"/>
          <w:szCs w:val="28"/>
          <w:lang w:val="uk-UA"/>
        </w:rPr>
        <w:t>«Про затвердження З</w:t>
      </w:r>
      <w:r>
        <w:rPr>
          <w:b/>
          <w:bCs/>
          <w:color w:val="000000"/>
          <w:sz w:val="28"/>
          <w:szCs w:val="28"/>
          <w:lang w:val="uk-UA"/>
        </w:rPr>
        <w:t xml:space="preserve">мін </w:t>
      </w:r>
      <w:r>
        <w:rPr>
          <w:b/>
          <w:color w:val="000000"/>
          <w:sz w:val="28"/>
          <w:szCs w:val="28"/>
          <w:lang w:val="uk-UA"/>
        </w:rPr>
        <w:t>до Регламенту роботи центрального засвідчувального органу</w:t>
      </w:r>
      <w:r>
        <w:rPr>
          <w:b/>
          <w:sz w:val="28"/>
          <w:szCs w:val="28"/>
          <w:lang w:val="uk-UA"/>
        </w:rPr>
        <w:t>»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1" w:name="o919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ґрунтування необхідності прийняття акта</w:t>
      </w:r>
    </w:p>
    <w:p>
      <w:pPr>
        <w:pStyle w:val="HTML1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76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Положення про центральний засвідчувальний орган, затвердженого постановою Кабінету Міністрів України від 28 жовтня</w:t>
        <w:br/>
        <w:t xml:space="preserve">2004 року № 1451, </w:t>
      </w:r>
      <w:r>
        <w:rPr>
          <w:sz w:val="28"/>
          <w:szCs w:val="28"/>
          <w:lang w:val="uk-UA"/>
        </w:rPr>
        <w:t>пунктів 4 та 7 Порядку засвідчення наявності електронного документа (електронних даних) на певний момент часу, затвердженого постановою Кабінету Міністрів України від 26 травня 2004 року № 680, пункту 7 Плану заходів щодо реалізації Концепції розвитку електронного урядування в Україні, затвердженого розпорядженням Кабінету Міністрів України від 26 вересня 2011 року № 1014-р (в редакції розпорядження Кабінету Міністрів України від 25 грудня 2013 року</w:t>
        <w:br/>
        <w:t>№ 1072-р), розроблено проект наказу Міністерства юстиції України «Про затвердження Змін до Регламенту роботи центрального засвідчувального органу» (далі – проект наказу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 Мета і шляхи її досягнення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right="76" w:firstLine="540"/>
        <w:jc w:val="both"/>
        <w:rPr/>
      </w:pPr>
      <w:bookmarkStart w:id="2" w:name="o922"/>
      <w:bookmarkEnd w:id="2"/>
      <w:r>
        <w:rPr>
          <w:sz w:val="28"/>
          <w:szCs w:val="28"/>
          <w:lang w:val="uk-UA"/>
        </w:rPr>
        <w:t xml:space="preserve">Метою розроблення проекту наказу є забезпечення організаційно-методологічних, технічних та технологічних умов діяльності центрального засвідчувального органу під час обслуговування посилених сертифікатів відкритих ключів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o923"/>
      <w:bookmarkEnd w:id="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Правові аспекти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o924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а Кабінету Міністрів України від 28 жовтня 2004 року № 1451 «Про затвердження Положення про центральний засвідчувальний орган», постанова Кабінету Міністрів України від 26 травня 2004 року № 680 «Про затвердження Порядку засвідчення наявності електронного документа (електронних даних) на певний момент часу», </w:t>
      </w:r>
      <w:bookmarkStart w:id="5" w:name="o927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розпорядження Кабінету Міністрів України від 26 вересня 2011 року № 1014-р «Про затвердження плану заходів щодо реалізації Концепції розвитку електронного урядування в Україні»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6" w:name="o928"/>
      <w:bookmarkStart w:id="7" w:name="o928"/>
      <w:bookmarkEnd w:id="7"/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екту наказу не потребує додаткових матеріальних та інших витрат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o929"/>
      <w:bookmarkEnd w:id="8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Позиція заінтересованих органів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o930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наказу потребує погодження з Адміністрацією Державної служби спеціального зв’язку та захисту інформації України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0" w:name="o931"/>
      <w:bookmarkStart w:id="11" w:name="o931"/>
      <w:bookmarkEnd w:id="11"/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. Регіональний аспект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" w:name="o934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Проект наказу не стосується питання розвитку адміністративно-територіальних одиниць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bookmarkStart w:id="13" w:name="o935"/>
      <w:bookmarkStart w:id="14" w:name="o935"/>
      <w:bookmarkEnd w:id="14"/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Запобігання дискримінації </w:t>
      </w:r>
    </w:p>
    <w:p>
      <w:pPr>
        <w:pStyle w:val="Style17"/>
        <w:spacing w:before="0" w:after="0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проекті наказу відсутні положення, які містять ознаки дискримін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антидискримінаційна експертиза не проводилас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. Запобігання корупції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o936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>У проекті наказу відсутні правила і процедури, які можуть містити ризики вчинення корупційних правопорушень. Громадська антикорупційна експертиза не проводилас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16" w:name="o937"/>
      <w:bookmarkEnd w:id="16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. Громадське обговорення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7" w:name="o938"/>
      <w:bookmarkEnd w:id="17"/>
      <w:r>
        <w:rPr>
          <w:sz w:val="28"/>
          <w:szCs w:val="28"/>
          <w:lang w:val="uk-UA"/>
        </w:rPr>
        <w:t>Проект наказу не потребує громадських обговорен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" w:name="o940"/>
      <w:bookmarkEnd w:id="18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. Позиція соціальних партнерів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" w:name="o941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Проект наказу не стосується соціально-трудової сфер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" w:name="o942"/>
      <w:bookmarkEnd w:id="2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0. Оцінка регуляторного впливу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1" w:name="o943"/>
      <w:bookmarkEnd w:id="21"/>
      <w:r>
        <w:rPr>
          <w:sz w:val="28"/>
          <w:szCs w:val="28"/>
          <w:lang w:val="uk-UA"/>
        </w:rPr>
        <w:t>Проект наказу не є регуляторним актом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1. Прогноз результатів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bookmarkStart w:id="22" w:name="o945"/>
      <w:bookmarkEnd w:id="22"/>
      <w:r>
        <w:rPr>
          <w:sz w:val="28"/>
          <w:szCs w:val="28"/>
          <w:lang w:val="uk-UA"/>
        </w:rPr>
        <w:t>Реалізація проекту наказу дозволить забезпечити організаційно-методологічні, технічні та технологічні умови діяльності центрального засвідчувального органу під час обслуговування посилених сертифікатів відкритих ключі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3" w:name="o946"/>
      <w:bookmarkStart w:id="24" w:name="o946"/>
      <w:bookmarkEnd w:id="24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централь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відчувального органу                                                              О.В. Кост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Верх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6">
    <w:name w:val="Текст у виносці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37:00Z</dcterms:created>
  <dc:creator>Марина Рудницька (RMJ-VTX-UKR22 - m.rudnytska)</dc:creator>
  <dc:description/>
  <cp:keywords/>
  <dc:language>en-US</dc:language>
  <cp:lastModifiedBy>Сергій Ісаєнко (ARJ6607 - s.isaenko)</cp:lastModifiedBy>
  <cp:lastPrinted>2014-02-27T15:23:00Z</cp:lastPrinted>
  <dcterms:modified xsi:type="dcterms:W3CDTF">2014-06-02T12:41:00Z</dcterms:modified>
  <cp:revision>9</cp:revision>
  <dc:subject/>
  <dc:title/>
</cp:coreProperties>
</file>