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ІВНЯЛЬНА ТАБЛИЦЯ</w:t>
      </w:r>
      <w:bookmarkStart w:id="0" w:name="_GoBack"/>
      <w:bookmarkEnd w:id="0"/>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 проекту наказу Міністерства юстиції України, Адміністрації Державної служби спеціального зв’язку та захисту інформації України «Про внесення змін до деяких наказів Міністерства юстиції України, Адміністрації Державної служби спеціального зв’язку та захисту інформації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Style w:val="a3"/>
        <w:tblW w:w="151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564"/>
        <w:gridCol w:w="7564"/>
      </w:tblGrid>
      <w:tr>
        <w:trPr/>
        <w:tc>
          <w:tcPr>
            <w:tcW w:w="7564" w:type="dxa"/>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Зміст положення (норми)</w:t>
            </w:r>
          </w:p>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чинного акта законодавства</w:t>
            </w:r>
          </w:p>
        </w:tc>
        <w:tc>
          <w:tcPr>
            <w:tcW w:w="7564" w:type="dxa"/>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Зміст відповідного положення</w:t>
            </w:r>
          </w:p>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норми) проекту акта</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Наказ Міністерства юстиції України, Адміністрації Державної служби спеціального зв’язку та захисту інформації України від 20 серпня 2012 року № 1236/5/453 «Про затвердження вимог до форматів, структури та протоколів, що реалізуються у надійних засобах електронного цифрового підпису», зареєстрований у Міністерстві юстиції України 20 серпня 2012 року за № 1398/21710 (зі змінам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4. Суб’єкти правових відносин у сфері послуг електронного цифрового підпису, що використовують у своїй діяльності посилені сертифікати відкритих ключів, застосовують електронний цифровий підпис:</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 в межах країни з метою забезпечення електронного документообігу відповідно до:</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національного стандарту України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з функцією гешування за міждержавним стандартом ГОСТ 34.311-95 «Информационная технология. Криптографическая защита информации. Функция хэширования», затвердженим наказом Державного комітету України з питань технічного регулювання та споживчої політики від 21 жовтня 1997 року № 640. Ці стандарти застосовуються для накладення електронного цифрового підпису до 01 січня 2022 року та для накладення електронного цифрового підпису з метою надання послуг електронного цифрового підпису з перевірки статусу сертифікатів відкритих ключів до завершення терміну їх дії та перевірки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національного стандарту України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з функцією гешування за національним стандартом України ДСТУ 7564-2014 «Інформаційні технології. Криптографічний захист інформації. Функція гешування», затвердженим наказом Міністерства економічного розвитку і торгівлі України від 02 грудня 2014 року № 1431. Ці стандарти застосовуються для накладення електронного цифрового підпису з 01 січня 2022 року та для перевірки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 в межах країни з метою забезпечення електронної автентифікації осіб шляхом застосовування 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DSA відповідно до національного стандарту України ДСТУ ISO/IEC 14888-3:2014 «Інформаційні технології. Методи захисту. Цифрові підписи з доповненням. Частина 3. Механізми на основі сертифікатів», затвердженого наказом Міністерства економічного розвитку і торгівлі України від</w:t>
              <w:br/>
              <w:t>30 грудня 2014 року № 1493, зі ступенем розширення основного поля еліптичної кривої не менше 256 з функціями гешування sha256 або sha512 відповідно до FIPS PUB 180-4 «Secure Hash Standar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зазначених у підпункті 1 цього 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для транскордонного співробітництва з будь-якою метою відповідно до вимог:</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ETSI EN 119 312:2015 «Електронні підписи й інфраструктури (ESI). Криптографічні комплекти», затвердженого наказом державного підприємства «Український науково-дослідний і навчальний центр проблем стандартизації, сертифікації та якості» від</w:t>
              <w:br/>
              <w:t>07 вересня 2016 року № 265, та в межах країни з іншою метою, ніж зазначена у підпунктах 1, 2 цього пункту, шляхом застосовування алгоритмів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RSA відповідно до RFC 3447 «Public-Key Cryptography Standards (PKCS) N 1: RSA Cryptography Specifications Version 2.1» з довжиною ключа не менше 4096 бітів з функціями гешування sha256 відповідно до FIPS PUB 180-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зазначених у підпунктах 1, 2 цього 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4. Суб’єкти правових відносин у сфері послуг електронного цифрового підпису, що використовують у своїй діяльності посилені сертифікати відкритих ключів, застосовують електронний цифровий підпис:</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1) в межах країни з метою забезпечення електронного документообігу </w:t>
            </w:r>
            <w:r>
              <w:rPr>
                <w:rFonts w:eastAsia="Calibri" w:cs="Times New Roman" w:ascii="Times New Roman" w:hAnsi="Times New Roman"/>
                <w:b/>
                <w:kern w:val="0"/>
                <w:sz w:val="28"/>
                <w:szCs w:val="28"/>
                <w:lang w:val="uk-UA" w:eastAsia="en-US" w:bidi="ar-SA"/>
              </w:rPr>
              <w:t>та електронної автентифікації осіб</w:t>
            </w:r>
            <w:r>
              <w:rPr>
                <w:rFonts w:eastAsia="Calibri" w:cs="Times New Roman" w:ascii="Times New Roman" w:hAnsi="Times New Roman"/>
                <w:kern w:val="0"/>
                <w:sz w:val="28"/>
                <w:szCs w:val="28"/>
                <w:lang w:val="uk-UA" w:eastAsia="en-US" w:bidi="ar-SA"/>
              </w:rPr>
              <w:t xml:space="preserve"> відповідно до:</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національного стандарту України ДСТУ 4145-2002 «</w:t>
            </w:r>
            <w:r>
              <w:rPr>
                <w:rFonts w:eastAsia="Calibri" w:cs="Times New Roman"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го наказом Державного комітету України з питань технічного регулювання та споживчої політики від 28 грудня 2002 року № 31, з функцією гешування за міждержавним стандартом ГОСТ 34.311-95 «Информационная технология. Криптографическая защита информации. Функция хэширования», затвердженим наказом Державного комітету України з питань технічного регулювання та споживчої політики від 21 жовтня 1997 року № 640. Ці стандарти застосовуються для накладення електронного цифрового підпису до 01 січня 2022 року та для накладення електронного цифрового підпису з метою надання послуг електронного цифрового підпису з перевірки статусу сертифікатів відкритих ключів до завершення терміну їх дії та перевірки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національного стандарту України ДСТУ 4145-2002 «</w:t>
            </w:r>
            <w:r>
              <w:rPr>
                <w:rFonts w:eastAsia="Calibri" w:cs="Times New Roman"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го наказом Державного комітету України з питань технічного регулювання та споживчої політики від 28 грудня 2002 року № 31, з функцією гешування за національним стандартом України ДСТУ 7564-2014 «Інформаційні технології. Криптографічний захист інформації. Функція гешування», затвердженим наказом Міністерства економічного розвитку і торгівлі України від 02 грудня 2014 року № 1431. Ці стандарти застосовуються для накладення електронного цифрового підпису з 01 січня 2022 року та для перевірки електронного цифрового підпису;</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національного стандарту України ДСТУ ISO/IEC 14888-3:2015 «Інформаційні технології. Методи захисту. Цифрові підписи з доповненням. Частина 3. Механізми, що ґрунтуються на дискретному логарифмуванні», затвердженого наказом державного підприємства «Український науково-дослідний і навчальний центр проблем стандартизації, сертифікації та якості» від</w:t>
              <w:br/>
              <w:t>18 грудня 2015 року № 193, із застосуванням алгоритму ECDSA зі ступенем розширення основного поля еліптичної кривої не менше 256 з функціями гешування sha256 або sha512 відповідно до FIPS PUB 180-4 «Secure Hash Standard»;</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b/>
                <w:kern w:val="0"/>
                <w:sz w:val="28"/>
                <w:szCs w:val="28"/>
                <w:lang w:val="uk-UA" w:eastAsia="en-US" w:bidi="ar-SA"/>
              </w:rPr>
              <w:t>2</w:t>
            </w:r>
            <w:r>
              <w:rPr>
                <w:rFonts w:eastAsia="Calibri" w:cs="Times New Roman" w:ascii="Times New Roman" w:hAnsi="Times New Roman"/>
                <w:kern w:val="0"/>
                <w:sz w:val="28"/>
                <w:szCs w:val="28"/>
                <w:lang w:val="uk-UA" w:eastAsia="en-US" w:bidi="ar-SA"/>
              </w:rPr>
              <w:t>) для транскордонного співробітництва з будь-якою метою відповідно до вимог:</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ETSI EN 119 312:2015 «Електронні підписи й інфраструктури (ESI). Криптографічні комплекти», затвердженого наказом державного підприємства «Український науково-дослідний і навчальний центр проблем стандартизації, сертифікації та якості» від</w:t>
              <w:br/>
              <w:t>07 вересня 2016 року № 265, та в межах країни з іншою метою, ніж зазначена у підпунктах 1, 2 цього пункту, шляхом застосовування алгоритмів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RSA відповідно до RFC 3447 «Public-Key Cryptography Standards (PKCS) N 1: RSA Cryptography Specifications Version 2.1» з довжиною ключа не менше 4096 бітів з функціями гешування sha256 відповідно до FIPS PUB 180-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зазначених у підпункті 1 цього під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формату посиленого сертифіката відкритого ключа</w:t>
            </w:r>
          </w:p>
        </w:tc>
      </w:tr>
      <w:tr>
        <w:trPr/>
        <w:tc>
          <w:tcPr>
            <w:tcW w:w="15128" w:type="dxa"/>
            <w:gridSpan w:val="2"/>
            <w:tcBorders/>
          </w:tcPr>
          <w:p>
            <w:pPr>
              <w:pStyle w:val="Normal"/>
              <w:widowControl/>
              <w:spacing w:lineRule="auto" w:line="240" w:before="0" w:after="0"/>
              <w:jc w:val="center"/>
              <w:rPr>
                <w:rFonts w:ascii="Times New Roman" w:hAnsi="Times New Roman"/>
                <w:sz w:val="28"/>
                <w:szCs w:val="28"/>
              </w:rPr>
            </w:pPr>
            <w:r>
              <w:rPr>
                <w:rFonts w:eastAsia="Calibri" w:cs="" w:ascii="Times New Roman" w:hAnsi="Times New Roman"/>
                <w:kern w:val="0"/>
                <w:sz w:val="28"/>
                <w:szCs w:val="28"/>
                <w:lang w:val="uk-UA" w:eastAsia="en-US" w:bidi="ar-SA"/>
              </w:rPr>
              <w:t>I. Загальні положення</w:t>
            </w:r>
          </w:p>
        </w:tc>
      </w:tr>
      <w:tr>
        <w:trPr/>
        <w:tc>
          <w:tcPr>
            <w:tcW w:w="7564" w:type="dxa"/>
            <w:tcBorders/>
          </w:tcPr>
          <w:p>
            <w:pPr>
              <w:pStyle w:val="Normal"/>
              <w:widowControl/>
              <w:spacing w:lineRule="auto" w:line="240" w:before="0" w:after="0"/>
              <w:ind w:firstLine="567"/>
              <w:jc w:val="both"/>
              <w:rPr>
                <w:rFonts w:ascii="Times New Roman" w:hAnsi="Times New Roman"/>
                <w:sz w:val="28"/>
                <w:szCs w:val="28"/>
              </w:rPr>
            </w:pPr>
            <w:r>
              <w:rPr>
                <w:rFonts w:eastAsia="Calibri" w:cs="" w:ascii="Times New Roman" w:hAnsi="Times New Roman"/>
                <w:kern w:val="0"/>
                <w:sz w:val="28"/>
                <w:szCs w:val="28"/>
                <w:lang w:val="uk-UA" w:eastAsia="en-US" w:bidi="ar-SA"/>
              </w:rPr>
              <w:t>1.5</w:t>
            </w:r>
            <w:r>
              <w:rPr>
                <w:rFonts w:eastAsia="Calibri" w:cs="" w:ascii="Times New Roman" w:hAnsi="Times New Roman"/>
                <w:kern w:val="0"/>
                <w:sz w:val="28"/>
                <w:szCs w:val="28"/>
                <w:vertAlign w:val="superscript"/>
                <w:lang w:val="uk-UA" w:eastAsia="en-US" w:bidi="ar-SA"/>
              </w:rPr>
              <w:t>1</w:t>
            </w:r>
            <w:r>
              <w:rPr>
                <w:rFonts w:eastAsia="Calibri" w:cs="" w:ascii="Times New Roman" w:hAnsi="Times New Roman"/>
                <w:kern w:val="0"/>
                <w:sz w:val="28"/>
                <w:szCs w:val="28"/>
                <w:lang w:val="uk-UA" w:eastAsia="en-US" w:bidi="ar-SA"/>
              </w:rPr>
              <w:t>. Для перевірки електронного цифрового підпису, створеного відповідно до національного стандарту України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повинен застосовуватися сертифікат відкритого ключа, що відповідає вимогам ДСТУ ISO/IEC 9594-8:2014 та цим Вимогам.</w:t>
            </w:r>
          </w:p>
          <w:p>
            <w:pPr>
              <w:pStyle w:val="Normal"/>
              <w:widowControl/>
              <w:spacing w:lineRule="auto" w:line="240" w:before="0" w:after="0"/>
              <w:ind w:firstLine="567"/>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67"/>
              <w:jc w:val="both"/>
              <w:rPr>
                <w:rFonts w:ascii="Times New Roman" w:hAnsi="Times New Roman"/>
                <w:b/>
                <w:b/>
                <w:sz w:val="28"/>
                <w:szCs w:val="28"/>
              </w:rPr>
            </w:pPr>
            <w:r>
              <w:rPr>
                <w:rFonts w:eastAsia="Calibri" w:cs="" w:ascii="Times New Roman" w:hAnsi="Times New Roman"/>
                <w:kern w:val="0"/>
                <w:sz w:val="28"/>
                <w:szCs w:val="28"/>
                <w:lang w:val="uk-UA" w:eastAsia="en-US" w:bidi="ar-SA"/>
              </w:rPr>
              <w:t>Для перевірки електронного цифрового підпису, створеного відповідно до алгоритмів ECDSA, визначеного національним стандартом України ДСТУ ISO/IEC</w:t>
              <w:br/>
              <w:t>14888-3:2014 «Інформаційні технології. Методи захисту. Цифрові підписи з доповненням. Частина 3. Механізми на основі сертифікатів», затвердженим наказом Міністерства економічного розвитку і торгівлі України від 30 грудня</w:t>
              <w:br/>
              <w:t>2014 року № 1493, або RSA, визначеного рекомендаціями RFC 3447 «Public-Key Cryptography Standards (PKCS) № 1: RSA Cryptography Specifications Version 2.1», повинен застосовуватися сертифікат відкритого ключа, що відповідає вимогам стандартів ETSI EN 319 412-1, ETSI EN 319 412-2, ETSI EN 319 412-3, ETSI EN 319 412-5.</w:t>
            </w:r>
          </w:p>
        </w:tc>
        <w:tc>
          <w:tcPr>
            <w:tcW w:w="7564" w:type="dxa"/>
            <w:tcBorders/>
          </w:tcPr>
          <w:p>
            <w:pPr>
              <w:pStyle w:val="Normal"/>
              <w:widowControl/>
              <w:spacing w:lineRule="auto" w:line="240" w:before="0" w:after="0"/>
              <w:ind w:firstLine="567"/>
              <w:jc w:val="both"/>
              <w:rPr>
                <w:rFonts w:ascii="Times New Roman" w:hAnsi="Times New Roman"/>
                <w:b/>
                <w:b/>
                <w:sz w:val="28"/>
                <w:szCs w:val="28"/>
              </w:rPr>
            </w:pPr>
            <w:r>
              <w:rPr>
                <w:rFonts w:eastAsia="Calibri" w:cs="" w:ascii="Times New Roman" w:hAnsi="Times New Roman"/>
                <w:b/>
                <w:kern w:val="0"/>
                <w:sz w:val="28"/>
                <w:szCs w:val="28"/>
                <w:lang w:val="uk-UA" w:eastAsia="en-US" w:bidi="ar-SA"/>
              </w:rPr>
              <w:t>1.5</w:t>
            </w:r>
            <w:r>
              <w:rPr>
                <w:rFonts w:eastAsia="Calibri" w:cs="" w:ascii="Times New Roman" w:hAnsi="Times New Roman"/>
                <w:b/>
                <w:kern w:val="0"/>
                <w:sz w:val="28"/>
                <w:szCs w:val="28"/>
                <w:vertAlign w:val="superscript"/>
                <w:lang w:val="uk-UA" w:eastAsia="en-US" w:bidi="ar-SA"/>
              </w:rPr>
              <w:t>1</w:t>
            </w:r>
            <w:r>
              <w:rPr>
                <w:rFonts w:eastAsia="Calibri" w:cs="" w:ascii="Times New Roman" w:hAnsi="Times New Roman"/>
                <w:b/>
                <w:kern w:val="0"/>
                <w:sz w:val="28"/>
                <w:szCs w:val="28"/>
                <w:lang w:val="uk-UA" w:eastAsia="en-US" w:bidi="ar-SA"/>
              </w:rPr>
              <w:t>. Для перевірки електронного цифрового підпису, створеного відповідно до національного стандарту України ДСТУ 4145-2002 «Інформаційні технології. Криптографічний захист інформації. Цифровий підпис, що ґрунтується на еліптичних кривих. Формування та перевіряння», затвердженого наказом Державного комітету України з питань технічного регулювання та споживчої політики від 28 грудня 2002 року № 31 (далі – ДСТУ 4145-2002), повинен застосовуватися сертифікат відкритого ключа, що відповідає вимогам ДСТУ ISO/IEC 9594-8:2014 та цим Вимогам.</w:t>
            </w:r>
          </w:p>
          <w:p>
            <w:pPr>
              <w:pStyle w:val="Normal"/>
              <w:widowControl/>
              <w:spacing w:lineRule="auto" w:line="240" w:before="0" w:after="0"/>
              <w:ind w:firstLine="567"/>
              <w:jc w:val="both"/>
              <w:rPr>
                <w:rFonts w:ascii="Times New Roman" w:hAnsi="Times New Roman"/>
                <w:sz w:val="28"/>
                <w:szCs w:val="28"/>
              </w:rPr>
            </w:pPr>
            <w:r>
              <w:rPr>
                <w:rFonts w:eastAsia="Calibri" w:cs="" w:ascii="Times New Roman" w:hAnsi="Times New Roman"/>
                <w:kern w:val="0"/>
                <w:sz w:val="28"/>
                <w:szCs w:val="28"/>
                <w:lang w:val="uk-UA" w:eastAsia="en-US" w:bidi="ar-SA"/>
              </w:rPr>
              <w:t xml:space="preserve">Для перевірки електронного цифрового підпису, створеного відповідно до алгоритмів ECDSA, визначеного національним стандартом України </w:t>
            </w:r>
            <w:r>
              <w:rPr>
                <w:rFonts w:eastAsia="Calibri" w:cs="" w:ascii="Times New Roman" w:hAnsi="Times New Roman"/>
                <w:b/>
                <w:kern w:val="0"/>
                <w:sz w:val="28"/>
                <w:szCs w:val="28"/>
                <w:lang w:val="uk-UA" w:eastAsia="en-US" w:bidi="ar-SA"/>
              </w:rPr>
              <w:t>ДСТУ ISO/IEC</w:t>
              <w:br/>
              <w:t>14888-3:2015 «Інформаційні технології. Методи захисту. Цифрові підписи з доповненням. Частина 3. Механізми, що ґрунтуються на дискретному логарифмуванні», затвердженим наказом державного підприємства «Український науково-дослідний і навчальний центр проблем стандартизації, сертифікації та якості» від</w:t>
              <w:br/>
              <w:t>18 грудня 2015 року № 193</w:t>
            </w:r>
            <w:r>
              <w:rPr>
                <w:rFonts w:eastAsia="Calibri" w:cs="" w:ascii="Times New Roman" w:hAnsi="Times New Roman"/>
                <w:kern w:val="0"/>
                <w:sz w:val="28"/>
                <w:szCs w:val="28"/>
                <w:lang w:val="uk-UA" w:eastAsia="en-US" w:bidi="ar-SA"/>
              </w:rPr>
              <w:t>, або RSA, визначеного рекомендаціями RFC 3447 «Public-Key Cryptography Standards (PKCS) № 1: RSA Cryptography Specifications Version 2.1», повинен застосовуватися сертифікат</w:t>
              <w:br/>
              <w:t>відкритого ключа, що відповідає вимогам стандартів</w:t>
              <w:br/>
              <w:t>ETSI EN 319 412-1, ETSI EN 319 412-2, ETSI EN 319 412-3, ETSI EN 319 412-5.</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I. Основні поля сертифіката для перевірки електронного цифрового підпису в інформаційно-телекомунікаційних системах з метою електронного документообігу, електронної взаємодії інформаційних систем та автентифікації в межах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 Поле «Підписувач» («subject») повинно містити реквізити підписувача, що наведені у таблиці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Таблиця 3</w:t>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r>
              <mc:AlternateContent>
                <mc:Choice Requires="wps">
                  <w:drawing>
                    <wp:anchor behindDoc="0" distT="0" distB="0" distL="114300" distR="114300" simplePos="0" locked="0" layoutInCell="1" allowOverlap="1" relativeHeight="2">
                      <wp:simplePos x="0" y="0"/>
                      <wp:positionH relativeFrom="margin">
                        <wp:posOffset>-68580</wp:posOffset>
                      </wp:positionH>
                      <wp:positionV relativeFrom="paragraph">
                        <wp:posOffset>-95885</wp:posOffset>
                      </wp:positionV>
                      <wp:extent cx="4658995" cy="11649710"/>
                      <wp:effectExtent l="0" t="0" r="0" b="0"/>
                      <wp:wrapSquare wrapText="bothSides"/>
                      <wp:docPr id="1" name="Frame1"/>
                      <a:graphic xmlns:a="http://schemas.openxmlformats.org/drawingml/2006/main">
                        <a:graphicData uri="http://schemas.microsoft.com/office/word/2010/wordprocessingShape">
                          <wps:wsp>
                            <wps:cNvSpPr txBox="1"/>
                            <wps:spPr>
                              <a:xfrm>
                                <a:off x="0" y="0"/>
                                <a:ext cx="4658995" cy="11649710"/>
                              </a:xfrm>
                              <a:prstGeom prst="rect"/>
                              <a:solidFill>
                                <a:srgbClr val="FFFFFF">
                                  <a:alpha val="0"/>
                                </a:srgbClr>
                              </a:solidFill>
                            </wps:spPr>
                            <wps:txbx>
                              <w:txbxContent>
                                <w:tbl>
                                  <w:tblPr>
                                    <w:tblStyle w:val="a3"/>
                                    <w:tblpPr w:bottomFromText="0" w:horzAnchor="margin" w:leftFromText="180" w:rightFromText="180" w:tblpX="0" w:tblpY="-151" w:topFromText="0" w:vertAnchor="text"/>
                                    <w:tblW w:w="733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70"/>
                                    <w:gridCol w:w="1276"/>
                                    <w:gridCol w:w="2551"/>
                                    <w:gridCol w:w="1135"/>
                                    <w:gridCol w:w="1105"/>
                                  </w:tblGrid>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англійською мовою</w:t>
                                        </w:r>
                                      </w:p>
                                    </w:tc>
                                    <w:tc>
                                      <w:tcPr>
                                        <w:tcW w:w="1276"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країнською мовою</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Значення реквізит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фізичних осіб</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юридичних осіб</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untr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країни</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раїна, в якій зареєстрована організація - юридична особа або фізична особа, що є підписуваче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country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6}</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countryName ::= PrintableString (SIZE (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од згідно з ISO 3166 (для</w:t>
                                          <w:br/>
                                          <w:t>України – UA)</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mm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реквізити підписувач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вне (або офіційне скорочене) найменування організації – юридичної особи – підписувача або прізвище ім’я та (за наявності) по батькові фізичної особи – підписувача, що відповідають формату «commonName», визначеному у пункті 3.5 цього розділу</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ur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ur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surname ::= 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give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по батькові</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за наявності) по батькові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given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givenName ::=</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серійний номер</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нікальний реєстраційний номер підписувача, що надається Центром під час реєстрації підписувача</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erialNumber</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5}</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 ::= Printable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йменування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йменування організації – юридичної особи, що є підписувачем, або прізвище та ініціали фізичної особи, яка є суб’єктом підприємницької діяльності, або організації, яка пов’язана з фізичною особою – підписувачем. Відповідає формату «organization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alUnit 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 який пов’язаний з фізичною особою – підписувачем. Відповідає формату «organizationalUnit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tateOrProvince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області</w:t>
                                        </w:r>
                                        <w:r>
                                          <w:rPr>
                                            <w:rFonts w:eastAsia="Calibri" w:cs="Times New Roman" w:ascii="Times New Roman" w:hAnsi="Times New Roman"/>
                                            <w:kern w:val="0"/>
                                            <w:sz w:val="16"/>
                                            <w:szCs w:val="16"/>
                                            <w:vertAlign w:val="superscript"/>
                                            <w:lang w:val="uk-UA" w:eastAsia="en-US" w:bidi="ar-SA"/>
                                          </w:rPr>
                                          <w:t>2</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ласть, у якій зареєстрована організація – юридична особа, що є підписувачем, або організація, яка пов’язана з фізичною</w:t>
                                          <w:br/>
                                          <w:t>особою – підписувачем, або область, у якій зареєстрована фізична особа – підписувач. Відповідає формату «stateOrProvince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localit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міст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місто, в якому зареєстрована організація – юридична особа, що є підписувачем, або організація, яка пов’язана з фізичною</w:t>
                                          <w:br/>
                                          <w:t>особою – підписувачем, або місто, в якому зареєстрована фізична особа – підписувач. Відповідає формату «locality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Titl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 фізичної особи – підписувача в організації</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titl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1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title ::= Directory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7337" w:type="dxa"/>
                                        <w:gridSpan w:val="5"/>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____________</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Обов’язковість визначається таким чино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обов’язкови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повинен бути відсутні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може бути присутнім або відсутні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2</w:t>
                                        </w:r>
                                        <w:r>
                                          <w:rPr>
                                            <w:rFonts w:eastAsia="Calibri" w:cs="Times New Roman" w:ascii="Times New Roman" w:hAnsi="Times New Roman"/>
                                            <w:kern w:val="0"/>
                                            <w:sz w:val="16"/>
                                            <w:szCs w:val="16"/>
                                            <w:lang w:val="uk-UA" w:eastAsia="en-US" w:bidi="ar-SA"/>
                                          </w:rPr>
                                          <w:t xml:space="preserve"> Якщо місцем реєстрації юридичної особи або фізичної особи, яка є суб'єктом підприємницької діяльності, є місто Київ або Севастополь, реквізит «stateOrProvinceName» повинен бути відсутнім.</w:t>
                                        </w:r>
                                      </w:p>
                                    </w:tc>
                                  </w:tr>
                                </w:tbl>
                              </w:txbxContent>
                            </wps:txbx>
                            <wps:bodyPr anchor="t" lIns="0" tIns="0" rIns="0" bIns="0">
                              <a:spAutoFit/>
                            </wps:bodyPr>
                          </wps:wsp>
                        </a:graphicData>
                      </a:graphic>
                    </wp:anchor>
                  </w:drawing>
                </mc:Choice>
                <mc:Fallback>
                  <w:pict>
                    <v:rect style="position:absolute;rotation:-0;width:366.85pt;height:917.3pt;mso-wrap-distance-left:9pt;mso-wrap-distance-right:9pt;mso-wrap-distance-top:0pt;mso-wrap-distance-bottom:0pt;margin-top:-7.55pt;mso-position-vertical-relative:text;margin-left:-5.4pt;mso-position-horizontal-relative:margin">
                      <v:textbox inset="0in,0in,0in,0in">
                        <w:txbxContent>
                          <w:tbl>
                            <w:tblPr>
                              <w:tblStyle w:val="a3"/>
                              <w:tblpPr w:bottomFromText="0" w:horzAnchor="margin" w:leftFromText="180" w:rightFromText="180" w:tblpX="0" w:tblpY="-151" w:topFromText="0" w:vertAnchor="text"/>
                              <w:tblW w:w="733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70"/>
                              <w:gridCol w:w="1276"/>
                              <w:gridCol w:w="2551"/>
                              <w:gridCol w:w="1135"/>
                              <w:gridCol w:w="1105"/>
                            </w:tblGrid>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англійською мовою</w:t>
                                  </w:r>
                                </w:p>
                              </w:tc>
                              <w:tc>
                                <w:tcPr>
                                  <w:tcW w:w="1276"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країнською мовою</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Значення реквізит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фізичних осіб</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юридичних осіб</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untr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країни</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раїна, в якій зареєстрована організація - юридична особа або фізична особа, що є підписуваче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country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6}</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countryName ::= PrintableString (SIZE (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од згідно з ISO 3166 (для</w:t>
                                    <w:br/>
                                    <w:t>України – UA)</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mm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реквізити підписувач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вне (або офіційне скорочене) найменування організації – юридичної особи – підписувача або прізвище ім’я та (за наявності) по батькові фізичної особи – підписувача, що відповідають формату «commonName», визначеному у пункті 3.5 цього розділу</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ur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ur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surname ::= 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give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по батькові</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за наявності) по батькові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given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givenName ::=</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серійний номер</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нікальний реєстраційний номер підписувача, що надається Центром під час реєстрації підписувача</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erialNumber</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5}</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 ::= Printable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йменування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йменування організації – юридичної особи, що є підписувачем, або прізвище та ініціали фізичної особи, яка є суб’єктом підприємницької діяльності, або організації, яка пов’язана з фізичною особою – підписувачем. Відповідає формату «organization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alUnit 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 який пов’язаний з фізичною особою – підписувачем. Відповідає формату «organizationalUnit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tateOrProvince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області</w:t>
                                  </w:r>
                                  <w:r>
                                    <w:rPr>
                                      <w:rFonts w:eastAsia="Calibri" w:cs="Times New Roman" w:ascii="Times New Roman" w:hAnsi="Times New Roman"/>
                                      <w:kern w:val="0"/>
                                      <w:sz w:val="16"/>
                                      <w:szCs w:val="16"/>
                                      <w:vertAlign w:val="superscript"/>
                                      <w:lang w:val="uk-UA" w:eastAsia="en-US" w:bidi="ar-SA"/>
                                    </w:rPr>
                                    <w:t>2</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ласть, у якій зареєстрована організація – юридична особа, що є підписувачем, або організація, яка пов’язана з фізичною</w:t>
                                    <w:br/>
                                    <w:t>особою – підписувачем, або область, у якій зареєстрована фізична особа – підписувач. Відповідає формату «stateOrProvince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localit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міст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місто, в якому зареєстрована організація – юридична особа, що є підписувачем, або організація, яка пов’язана з фізичною</w:t>
                                    <w:br/>
                                    <w:t>особою – підписувачем, або місто, в якому зареєстрована фізична особа – підписувач. Відповідає формату «locality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Titl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 фізичної особи – підписувача в організації</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titl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1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title ::= Directory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7337" w:type="dxa"/>
                                  <w:gridSpan w:val="5"/>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____________</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Обов’язковість визначається таким чино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обов’язкови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повинен бути відсутні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може бути присутнім або відсутні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2</w:t>
                                  </w:r>
                                  <w:r>
                                    <w:rPr>
                                      <w:rFonts w:eastAsia="Calibri" w:cs="Times New Roman" w:ascii="Times New Roman" w:hAnsi="Times New Roman"/>
                                      <w:kern w:val="0"/>
                                      <w:sz w:val="16"/>
                                      <w:szCs w:val="16"/>
                                      <w:lang w:val="uk-UA" w:eastAsia="en-US" w:bidi="ar-SA"/>
                                    </w:rPr>
                                    <w:t xml:space="preserve"> Якщо місцем реєстрації юридичної особи або фізичної особи, яка є суб'єктом підприємницької діяльності, є місто Київ або Севастополь, реквізит «stateOrProvinceName» повинен бути відсутнім.</w:t>
                                  </w:r>
                                </w:p>
                              </w:tc>
                            </w:tr>
                          </w:tbl>
                        </w:txbxContent>
                      </v:textbox>
                      <w10:wrap type="square"/>
                    </v:rect>
                  </w:pict>
                </mc:Fallback>
              </mc:AlternateConten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1. Реквізити юридичної особи – підписувача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untr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OrProvince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ocalit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2. Реквізити фізичної особи – підписувача (прізвище, ім’я та по батькові за паспортними даними)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give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r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повинні бути визначені дані в атрибутах «countryName» та «serialNumber» (унікальний реєстраційний номер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3. Реквізити фізичної особи – підписувача, що представляє юридичну особу (або фізичну особу – суб’єкта підприємницької діяльності),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give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r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alUnit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ocalit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OrProvince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itl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повинні бути визначені дані в атрибутах «countryName» та «serialNumber» (унікальний реєстраційний номер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4. Інші реквізити підписувача можуть бути зазначені у розширеннях (extensions) «Додаткові дані підписувача» («subjectAltName») або «Персональні дані підписувача» («subjectDirectoryAttributes») залежно від типу реквізи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 Поле «Підписувач» («subject») повинно містити реквізити підписувача, що наведені у таблиці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Таблиця 3</w:t>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r>
              <mc:AlternateContent>
                <mc:Choice Requires="wps">
                  <w:drawing>
                    <wp:anchor behindDoc="0" distT="0" distB="0" distL="114300" distR="114300" simplePos="0" locked="0" layoutInCell="1" allowOverlap="1" relativeHeight="3">
                      <wp:simplePos x="0" y="0"/>
                      <wp:positionH relativeFrom="margin">
                        <wp:posOffset>-68580</wp:posOffset>
                      </wp:positionH>
                      <wp:positionV relativeFrom="paragraph">
                        <wp:posOffset>-95885</wp:posOffset>
                      </wp:positionV>
                      <wp:extent cx="4658995" cy="11649710"/>
                      <wp:effectExtent l="0" t="0" r="0" b="0"/>
                      <wp:wrapSquare wrapText="bothSides"/>
                      <wp:docPr id="2" name="Frame2"/>
                      <a:graphic xmlns:a="http://schemas.openxmlformats.org/drawingml/2006/main">
                        <a:graphicData uri="http://schemas.microsoft.com/office/word/2010/wordprocessingShape">
                          <wps:wsp>
                            <wps:cNvSpPr txBox="1"/>
                            <wps:spPr>
                              <a:xfrm>
                                <a:off x="0" y="0"/>
                                <a:ext cx="4658995" cy="11649710"/>
                              </a:xfrm>
                              <a:prstGeom prst="rect"/>
                              <a:solidFill>
                                <a:srgbClr val="FFFFFF">
                                  <a:alpha val="0"/>
                                </a:srgbClr>
                              </a:solidFill>
                            </wps:spPr>
                            <wps:txbx>
                              <w:txbxContent>
                                <w:tbl>
                                  <w:tblPr>
                                    <w:tblStyle w:val="a3"/>
                                    <w:tblpPr w:bottomFromText="0" w:horzAnchor="margin" w:leftFromText="180" w:rightFromText="180" w:tblpX="0" w:tblpY="-151" w:topFromText="0" w:vertAnchor="text"/>
                                    <w:tblW w:w="733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70"/>
                                    <w:gridCol w:w="1276"/>
                                    <w:gridCol w:w="2551"/>
                                    <w:gridCol w:w="1135"/>
                                    <w:gridCol w:w="1105"/>
                                  </w:tblGrid>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англійською мовою</w:t>
                                        </w:r>
                                      </w:p>
                                    </w:tc>
                                    <w:tc>
                                      <w:tcPr>
                                        <w:tcW w:w="1276"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країнською мовою</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Значення реквізит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фізичних осіб</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юридичних осіб</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untr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країни</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раїна, в якій зареєстрована організація - юридична особа або фізична особа, що є підписуваче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country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6}</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countryName ::= PrintableString (SIZE (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од згідно з ISO 3166 (для</w:t>
                                          <w:br/>
                                          <w:t>України – UA)</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mm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реквізити підписувач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вне (або офіційне скорочене) найменування організації – юридичної особи – підписувача або прізвище ім’я та (за наявності) по батькові фізичної особи – підписувача, що відповідають формату «commonName», визначеному у пункті 3.5 цього розділу</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ur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ur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surname ::= 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give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по батькові</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за наявності) по батькові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given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givenName ::=</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серійний номер</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нікальний реєстраційний номер підписувача, що надається Центром під час реєстрації підписувача</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erialNumber</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5}</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 ::= Printable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organizationName</w:t>
                                        </w:r>
                                      </w:p>
                                    </w:tc>
                                    <w:tc>
                                      <w:tcPr>
                                        <w:tcW w:w="1276"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найменування організації</w:t>
                                        </w:r>
                                      </w:p>
                                    </w:tc>
                                    <w:tc>
                                      <w:tcPr>
                                        <w:tcW w:w="2551"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найменування організації – юридичної особи, що є підписувачем. Відповідає формату «organizationName», визначеному у пункті 3.5 цього розділу</w:t>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tc>
                                    <w:tc>
                                      <w:tcPr>
                                        <w:tcW w:w="1135"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w:t>
                                        </w:r>
                                      </w:p>
                                    </w:tc>
                                    <w:tc>
                                      <w:tcPr>
                                        <w:tcW w:w="1105"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alUnit 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 який пов’язаний з фізичною особою – підписувачем. Відповідає формату «organizationalUnit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tateOrProvince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області</w:t>
                                        </w:r>
                                        <w:r>
                                          <w:rPr>
                                            <w:rFonts w:eastAsia="Calibri" w:cs="Times New Roman" w:ascii="Times New Roman" w:hAnsi="Times New Roman"/>
                                            <w:kern w:val="0"/>
                                            <w:sz w:val="16"/>
                                            <w:szCs w:val="16"/>
                                            <w:vertAlign w:val="superscript"/>
                                            <w:lang w:val="uk-UA" w:eastAsia="en-US" w:bidi="ar-SA"/>
                                          </w:rPr>
                                          <w:t>2</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ласть, у якій зареєстрована організація – юридична особа, що є підписувачем, або організація, яка пов’язана з фізичною</w:t>
                                          <w:br/>
                                          <w:t>особою – підписувачем, або область, у якій зареєстрована фізична особа – підписувач. Відповідає формату «stateOrProvince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localit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міст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місто, в якому зареєстрована організація – юридична особа, що є підписувачем, або організація, яка пов’язана з фізичною</w:t>
                                          <w:br/>
                                          <w:t>особою – підписувачем, або місто, в якому зареєстрована фізична особа – підписувач. Відповідає формату «locality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Titl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 фізичної особи – підписувача в організації</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titl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1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title ::= Directory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7337" w:type="dxa"/>
                                        <w:gridSpan w:val="5"/>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____________</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Обов’язковість визначається таким чино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обов’язкови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повинен бути відсутні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може бути присутнім або відсутні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b/>
                                            <w:b/>
                                            <w:sz w:val="16"/>
                                            <w:szCs w:val="16"/>
                                          </w:rPr>
                                        </w:pPr>
                                        <w:r>
                                          <w:rPr>
                                            <w:rFonts w:eastAsia="Calibri" w:cs="Times New Roman" w:ascii="Times New Roman" w:hAnsi="Times New Roman"/>
                                            <w:b/>
                                            <w:kern w:val="0"/>
                                            <w:sz w:val="16"/>
                                            <w:szCs w:val="16"/>
                                            <w:vertAlign w:val="superscript"/>
                                            <w:lang w:val="uk-UA" w:eastAsia="en-US" w:bidi="ar-SA"/>
                                          </w:rPr>
                                          <w:t>2</w:t>
                                        </w:r>
                                        <w:r>
                                          <w:rPr>
                                            <w:rFonts w:eastAsia="Calibri" w:cs="Times New Roman" w:ascii="Times New Roman" w:hAnsi="Times New Roman"/>
                                            <w:b/>
                                            <w:kern w:val="0"/>
                                            <w:sz w:val="16"/>
                                            <w:szCs w:val="16"/>
                                            <w:lang w:val="uk-UA" w:eastAsia="en-US" w:bidi="ar-SA"/>
                                          </w:rPr>
                                          <w:t xml:space="preserve"> Якщо місцем реєстрації юридичної особи є місто Київ або Севастополь, реквізит «stateOrProvinceName» повинен бути відсутнім.</w:t>
                                        </w:r>
                                      </w:p>
                                    </w:tc>
                                  </w:tr>
                                </w:tbl>
                              </w:txbxContent>
                            </wps:txbx>
                            <wps:bodyPr anchor="t" lIns="0" tIns="0" rIns="0" bIns="0">
                              <a:spAutoFit/>
                            </wps:bodyPr>
                          </wps:wsp>
                        </a:graphicData>
                      </a:graphic>
                    </wp:anchor>
                  </w:drawing>
                </mc:Choice>
                <mc:Fallback>
                  <w:pict>
                    <v:rect style="position:absolute;rotation:-0;width:366.85pt;height:917.3pt;mso-wrap-distance-left:9pt;mso-wrap-distance-right:9pt;mso-wrap-distance-top:0pt;mso-wrap-distance-bottom:0pt;margin-top:-7.55pt;mso-position-vertical-relative:text;margin-left:-5.4pt;mso-position-horizontal-relative:margin">
                      <v:textbox inset="0in,0in,0in,0in">
                        <w:txbxContent>
                          <w:tbl>
                            <w:tblPr>
                              <w:tblStyle w:val="a3"/>
                              <w:tblpPr w:bottomFromText="0" w:horzAnchor="margin" w:leftFromText="180" w:rightFromText="180" w:tblpX="0" w:tblpY="-151" w:topFromText="0" w:vertAnchor="text"/>
                              <w:tblW w:w="733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70"/>
                              <w:gridCol w:w="1276"/>
                              <w:gridCol w:w="2551"/>
                              <w:gridCol w:w="1135"/>
                              <w:gridCol w:w="1105"/>
                            </w:tblGrid>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англійською мовою</w:t>
                                  </w:r>
                                </w:p>
                              </w:tc>
                              <w:tc>
                                <w:tcPr>
                                  <w:tcW w:w="1276"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країнською мовою</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Значення реквізит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фізичних осіб</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юридичних осіб</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untr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країни</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раїна, в якій зареєстрована організація - юридична особа або фізична особа, що є підписуваче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country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6}</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countryName ::= PrintableString (SIZE (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од згідно з ISO 3166 (для</w:t>
                                    <w:br/>
                                    <w:t>України – UA)</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mm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реквізити підписувач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вне (або офіційне скорочене) найменування організації – юридичної особи – підписувача або прізвище ім’я та (за наявності) по батькові фізичної особи – підписувача, що відповідають формату «commonName», визначеному у пункті 3.5 цього розділу</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ur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ur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surname ::= 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give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по батькові</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за наявності) по батькові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given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givenName ::=</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серійний номер</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нікальний реєстраційний номер підписувача, що надається Центром під час реєстрації підписувача</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erialNumber</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5}</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 ::= Printable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organizationName</w:t>
                                  </w:r>
                                </w:p>
                              </w:tc>
                              <w:tc>
                                <w:tcPr>
                                  <w:tcW w:w="1276"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найменування організації</w:t>
                                  </w:r>
                                </w:p>
                              </w:tc>
                              <w:tc>
                                <w:tcPr>
                                  <w:tcW w:w="2551"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найменування організації – юридичної особи, що є підписувачем. Відповідає формату «organizationName», визначеному у пункті 3.5 цього розділу</w:t>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tc>
                              <w:tc>
                                <w:tcPr>
                                  <w:tcW w:w="1135"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w:t>
                                  </w:r>
                                </w:p>
                              </w:tc>
                              <w:tc>
                                <w:tcPr>
                                  <w:tcW w:w="1105"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alUnit 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 який пов’язаний з фізичною особою – підписувачем. Відповідає формату «organizationalUnit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tateOrProvince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області</w:t>
                                  </w:r>
                                  <w:r>
                                    <w:rPr>
                                      <w:rFonts w:eastAsia="Calibri" w:cs="Times New Roman" w:ascii="Times New Roman" w:hAnsi="Times New Roman"/>
                                      <w:kern w:val="0"/>
                                      <w:sz w:val="16"/>
                                      <w:szCs w:val="16"/>
                                      <w:vertAlign w:val="superscript"/>
                                      <w:lang w:val="uk-UA" w:eastAsia="en-US" w:bidi="ar-SA"/>
                                    </w:rPr>
                                    <w:t>2</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ласть, у якій зареєстрована організація – юридична особа, що є підписувачем, або організація, яка пов’язана з фізичною</w:t>
                                    <w:br/>
                                    <w:t>особою – підписувачем, або область, у якій зареєстрована фізична особа – підписувач. Відповідає формату «stateOrProvince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localit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міст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місто, в якому зареєстрована організація – юридична особа, що є підписувачем, або організація, яка пов’язана з фізичною</w:t>
                                    <w:br/>
                                    <w:t>особою – підписувачем, або місто, в якому зареєстрована фізична особа – підписувач. Відповідає формату «locality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Titl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 фізичної особи – підписувача в організації</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titl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1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title ::= Directory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7337" w:type="dxa"/>
                                  <w:gridSpan w:val="5"/>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____________</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Обов’язковість визначається таким чино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обов’язкови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повинен бути відсутні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може бути присутнім або відсутні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b/>
                                      <w:b/>
                                      <w:sz w:val="16"/>
                                      <w:szCs w:val="16"/>
                                    </w:rPr>
                                  </w:pPr>
                                  <w:r>
                                    <w:rPr>
                                      <w:rFonts w:eastAsia="Calibri" w:cs="Times New Roman" w:ascii="Times New Roman" w:hAnsi="Times New Roman"/>
                                      <w:b/>
                                      <w:kern w:val="0"/>
                                      <w:sz w:val="16"/>
                                      <w:szCs w:val="16"/>
                                      <w:vertAlign w:val="superscript"/>
                                      <w:lang w:val="uk-UA" w:eastAsia="en-US" w:bidi="ar-SA"/>
                                    </w:rPr>
                                    <w:t>2</w:t>
                                  </w:r>
                                  <w:r>
                                    <w:rPr>
                                      <w:rFonts w:eastAsia="Calibri" w:cs="Times New Roman" w:ascii="Times New Roman" w:hAnsi="Times New Roman"/>
                                      <w:b/>
                                      <w:kern w:val="0"/>
                                      <w:sz w:val="16"/>
                                      <w:szCs w:val="16"/>
                                      <w:lang w:val="uk-UA" w:eastAsia="en-US" w:bidi="ar-SA"/>
                                    </w:rPr>
                                    <w:t xml:space="preserve"> Якщо місцем реєстрації юридичної особи є місто Київ або Севастополь, реквізит «stateOrProvinceName» повинен бути відсутнім.</w:t>
                                  </w:r>
                                </w:p>
                              </w:tc>
                            </w:tr>
                          </w:tbl>
                        </w:txbxContent>
                      </v:textbox>
                      <w10:wrap type="square"/>
                    </v:rect>
                  </w:pict>
                </mc:Fallback>
              </mc:AlternateConten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1. Реквізити юридичної особи – підписувача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untr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OrProvince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ocalit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2. Реквізити фізичної особи – підписувача (прізвище, ім’я та по батькові за паспортними даними)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give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r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повинні бути визначені дані в атрибутах «countryName» та «serialNumber» (унікальний реєстраційний номер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3.8.3. Реквізити фізичної особи – підписувача, що представляє юридичну,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give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r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alUnit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ocalit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OrProvince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itl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повинні бути визначені дані в атрибутах «countryName» та «serialNumber» (унікальний реєстраційний номер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4. Інші реквізити підписувача можуть бути зазначені у розширеннях (extensions) «Додаткові дані підписувача» («subjectAltName») або «Персональні дані підписувача» («subjectDirectoryAttributes») залежно від типу реквізи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0. Поле «Інформація про відкритий ключ підписувача» («subjectPublicKeyInfo») повинно містити ідентифікатор криптоалгоритму, що використовується підписувачем, а також відкритий ключ, який відповідає особистому ключу підписувача у DER-кодуванн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PublicKeyInfo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PublicKe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T STRING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Ідентифікатор криптоалгоритму (поле «AlgorithmIdentifier») містить об’єктний ідентифікатор (поле «algorithm») та відповідні параметри криптоалгоритм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Identifier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arameter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NY DEFINED BY algorithm OPTION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поле «algorithm») повинен вказувати на один з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далі –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Структура параметрів криптоалгоритму (поле «parameters») та структура відкритого ключа (поле «subjectPublicKey») визначаються об’єктним ідентифікатором криптоалгоритму.</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0. Поле «Інформація про відкритий ключ підписувача» («subjectPublicKeyInfo») повинно містити ідентифікатор криптоалгоритму, що використовується підписувачем, а також відкритий ключ, який відповідає особистому ключу підписувача у DER-кодуванн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PublicKeyInfo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PublicKe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T STRING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Ідентифікатор криптоалгоритму (поле «AlgorithmIdentifier») містить об’єктний ідентифікатор (поле «algorithm») та відповідні параметри криптоалгоритм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Identifier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arameter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NY DEFINED BY algorithm OPTION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Об’єктний ідентифікатор (поле «algorithm») повинен вказувати на криптоалгоритм ДСТУ 4145-2002.</w:t>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Структура параметрів криптоалгоритму (поле «parameters») та структура відкритого ключа (поле «subjectPublicKey») визначаються об’єктним ідентифікатором криптоалгоритму.</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1. Параметри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1.1. Параметри криптоалгоритму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4145Params::=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араметри еліптичної кривої загального вид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namedCurv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стандартної еліптичної кривої, що рекомендована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k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 OPTIONAL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вгостроковий ключовий елемент (ДК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ersion</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0] EXPLICIT INTEGER DEFAULT 0,</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naryFiel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сновне пол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0..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ефіцієнт A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ефіцієнт B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n</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орядок базової точки (додатн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p</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базова точка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naryField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ступінь розширення основного поля</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rinomi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мітивний тричлен</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entanomi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OPTIONAL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мітивний п’ятичлен</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rinomial ::= 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entanomial::=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k</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j</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Значення довгострокового ключового елемента (далі – ДКЕ) повинні відповідати правилам постачання ДКЕ, які визначаються Інструкцією про порядок постачання і використання ключів до засобів криптографічного захисту інформації, затвердженою наказом Адміністрації Державної служби спеціального зв’язку та захисту інформації України від 12 червня 2007 року № 114, зареєстрованою в Міністерстві юстиції України 25 червня 2007 року за </w:t>
              <w:br/>
              <w:t>№ 729/13996 (із змінами) (далі – Інструкція № 114). У разі відсутності ДКЕ як необов’язкового параметра криптоалгоритму повинен використовуватися ДКЕ № 1 із додатка 1 до Інструкції № 11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1. Параметри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1.1. Параметри криптоалгоритму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4145Params::=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араметри еліптичної кривої загального вид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namedCurv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стандартної еліптичної кривої, що рекомендована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k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 OPTIONAL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вгостроковий ключовий елемент (ДК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ersion</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0] EXPLICIT INTEGER DEFAULT 0,</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naryFiel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сновне пол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0..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ефіцієнт A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ефіцієнт B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n</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орядок базової точки (додатн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p</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базова точка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naryField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ступінь розширення основного поля</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rinomi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мітивний тричлен</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entanomi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OPTIONAL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мітивний п’ятичлен</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rinomial ::= 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entanomial::=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k</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j</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Значення довгострокового ключового елемента (далі – ДКЕ) повинні відповідати правилам постачання ДКЕ, які визначаються Інструкцією про порядок постачання і використання ключів до засобів криптографічного захисту інформації, затвердженою наказом Адміністрації Державної служби спеціального зв’язку та захисту інформації України від 12 червня 2007 року № 114, зареєстрованою в Міністерстві юстиції України 25 червня 2007 року за </w:t>
              <w:br/>
              <w:t>№ 729/13996 (із змінами) (далі – Інструкція № 114). У разі відсутності ДКЕ як необов’язкового параметра криптоалгоритму повинен використовуватися ДКЕ № 1 із додатка 1 до Інструкції № 114.</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Для отримання випадкових даних, необхідних для побудови загальних параметрів криптоалгоритму ДСТУ 4145-2002, використовується генератор випадкових двійкових послідовностей:</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відповідно до додатка А ДСТУ 4145-2002 – у разі застосування геш-функції за ГОСТ 34.311-95 «Информационная технология. Криптографическая защита информации. Функция хэширования», затвердженого наказом Державного комітету України з питань технічного регулювання та споживчої політики від 21 жовтня 1997 року № 640 (далі – ГОСТ 34.311-95);</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відповідно до додатка до цих Вимог – у разі застосування геш-функції за ДСТУ 7564-2014 «Інформаційні технології. Криптографічний захист інформації. Функція гешування», затвердженого наказом Міністерства економічного розвитку і торгівлі України від 02 грудня 2014 року № 1431</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далі – ДСТУ 7564-2014).</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Приклади обчислень генератора випадкових двійкових послідовностей розміщуються на офіційному веб-сайті Державної служби спеціального зв’язку та захисту інформації України.</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2. ДКЕ – таблиці заповнення вузлів заміни блоків підстановки для алгоритму ДСТУ ГОСТ 28147:2009 «Системы обработки информации. Защита криптографическая. Алгоритмы криптографического преобразования», затвердженого наказом Державного комітету України з питань технічного регулювання та споживчої політики від 22 грудня 2008 року № 495, який використовується під час генерування псевдовипадкових послідовностей (ДСТУ 4145-2002, Додаток А) та обчислення геш-функції ГОСТ 34.311-95 «Информационная технология. Криптографическая защита информации. Функция хэширования», затвердженого наказом Державного комітету України з питань технічного регулювання та споживчої політики від 21 жовтня 1997 року № 640 (далі –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ДКЕ – таблиці заповнення вузлів заміни блоків підстановки для алгоритму ДСТУ ГОСТ 28147:2009 «Системы обработки информации. Защита криптографическая. Алгоритмы криптографического преобразования», затвердженого наказом Державного комітету України з питань технічного регулювання та споживчої політики від 22 грудня 2008 року № 495, який використовується під час генерування псевдовипадкових послідовностей (ДСТУ 4145-2002, Додаток А) та обчислення геш-функції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 Порядок використання геш-функцій при обчисленні значення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1. Геш-функція може бути обчислена одним з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7564:2014 «Інформаційні технології. Криптографічний захист інформації. Функція гешування», затвердженого наказом Міністерства економічного розвитку і торгівлі України від 02 грудня 2014 року № 1431 (далі – ДСТУ 7564-201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2. При використанні функції гешування за ГОСТ 34.311-95 під час обчислення електронного цифрового підпису значення стартового вектора H встановлюється рівним 256 нульовим бітам.</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3. При використанні функції гешування за ДСТУ 7564-2014 під час обчислення електронного цифрового підпису рекомендовано застосовувати режими обчислення геш-значення, що визначаються бітовою довжиною порядка базової точки еліптичної кривої та наведені в таблиці 4. Як стартовий вектор геш-функції використовується нульовий вектор.</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 Порядок використання геш-функцій при обчисленні значення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1. Геш-функція може бути обчислена одним з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ГОСТ 34.311-95;</w:t>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ДСТУ 7564:2014.</w:t>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2. При використанні функції гешування за ГОСТ 34.311-95 під час обчислення електронного цифрового підпису значення стартового вектора H встановлюється рівним 256 нульовим бітам.</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3.13.3. При використанні функції гешування за ДСТУ 7564-2014 під час обчислення електронного цифрового підпису рекомендовано застосовувати режими обчислення геш-значення, що визначаються бітовою довжиною порядку базової точки еліптичної кривої та наведені в таблиці 4. Як стартовий вектор геш-функції використовується нульовий вектор. Приклади обчислень електронного цифрового підпису з використанням функції гешування за ДСТУ 7564-2014 розміщуються на офіційному веб-сайті Державної служби спеціального зв’язку та захисту інформації України.</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4. Порядок кодування окремих параметрів криптографічних 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 кодуванні реквізитів криптографічного алгоритму за ДСТУ 4145-2002 застосовуються такі правил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 кодуванні реквізитів криптографічних алгоритмів ДСТУ 4145-2002 та ГОСТ 34.310-95 застосовуються такі правил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3.14. Порядок кодування окремих параметрів криптографічних алгоритмів.</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При кодуванні реквізитів криптографічного алгоритму за ДСТУ 4145-2002 застосовуються такі правил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tc>
        <w:tc>
          <w:tcPr>
            <w:tcW w:w="7564" w:type="dxa"/>
            <w:tcBorders/>
          </w:tcPr>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3.15. Під час формування електронного цифрового підпису за ДСТУ 4145-2002 з функцією гешування за ДСТУ 7564-2014 як генератор випадкових двійкових послідовностей необхідно застосовувати алгоритм криптографічного перетворення відповідно до національного стандарту України ДСТУ 7624:2014 «Інформаційні технології. Криптографічний захист інформації. Алгоритм симетричного блокового перетворення», затвердженого наказом Міністерства економічного розвитку і торгівлі України від 29 грудня 2014 року № 1484, у режимі «Калина-256/256-ECB».</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Розширення сертифіката (extensions) для перевірки електронного цифрового підпису в інформаційно-телекомунікаційних системах з метою електронного документообігу та електронної взаємодії інформаційних систем в межах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2. Розширення «Персональні дані підписувача» («subjectDirectoryAttributes») має містити додаткові персональні дані підписувача та бути визначено як некритичне. Поле не використовується для зберігання даних про підписувача, що визначені в полі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цього розширення має такий вигляд:</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ce-subjectDirectoryAttributes OBJECTIDENTIFIER::= {id-ce 9}</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DirectoryAttributes::= SEQUENCESIZE (1. MAX) OFAttribut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alu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OFAttribute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дування національних реквізитів у розширенні «Персональні дані підписувача» («SubjectDirectoryAttributes») виконується за такими правилами:</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 код за Єдиним державним реєстром підприємств та організацій України юридичної особи – резидента (реєстраційний номер облікової картки платника податків – фізичної особи – підприємця) використовується для сертифікатів електронних печаток юридичних осіб – резидентів та для сертифікатів ключів їх посадових осіб. Для сертифікатів ключів посадових осіб у цьому реквізиті вказується код за Єдиним державним реєстром підприємств та організацій України юридичної особи (реєстраційний номер облікової картки платника податків – фізичної особи – підприємця), представником якої (в межах повноважень) є посадова особ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кодування цього реквізиту використовується об’єктний ідентифікатор 1.2.804.2.1.1.1.11.1.4.2.1. Формат реквізиту – «PrintableString», що містить 8, 9 або 10 цифр;</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2. Розширення «Персональні дані підписувача» («subjectDirectoryAttributes») має містити додаткові персональні дані підписувача та бути визначено як некритичне. Поле не використовується для зберігання даних про підписувача, що визначені в полі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цього розширення має такий вигляд:</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ce-subjectDirectoryAttributes OBJECTIDENTIFIER::= {id-ce 9}</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DirectoryAttributes::= SEQUENCESIZE (1. MAX) OFAttribut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alu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OFAttribute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дування національних реквізитів у розширенні «Персональні дані підписувача» («SubjectDirectoryAttributes») виконується за такими правилами:</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1) код за Єдиним державним реєстром підприємств та організацій України юридичної особи – резидента використовується для сертифікатів електронних печаток юридичних осіб – резидентів та для сертифікатів ключів їх посадових осіб. Для сертифікатів ключів посадових осіб у цьому реквізиті вказується код за Єдиним державним реєстром підприємств та організацій України юридичної особи, представником якої (в межах повноважень) є посадова особа.</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кодування цього реквізиту використовується об’єктний ідентифікатор 1.2.804.2.1.1.1.11.1.4.2.1. Формат реквізиту – «PrintableString», що містить 8, 9 або 10 цифр;</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5. Розширення «Ознаки посиленого сертифіката» («qualified certificate statement») повинно бути визначено як критичн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даного розширення має такий вигляд:</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pe OBJECT IDENTIFIER::= {iso(1) identifie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3)dod(6)internet(1) security(5) mechanisms(5) pkix(7) pe(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pe-qcStatements OBJECT IDENTIFIER::= {id-pe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Statements ::= SEQUENCE OF QCStatemen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Statement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ment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mentInfo</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NY DEFINED BY statementId OPTION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5.1. Ознака того, що сертифікат сформований як посилений:</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qcStatement-1 QC-STATEMENT ::= {IDENTIFIED BY id_ua-diglow-qcs-QcComplianc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ua-diglaw-qcs-QcCompliance OBJECT IDENTIFIER ::= {1.2.804.2.1.1.1.2.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зазначення того, що сертифікат є посиленим, використовується таке заповнення реквізитів сертифіката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в розширенні «Політика сертифікації» («certificate policies») вказується об’єктний ідентифікатор політики посиленої сертифікації 1.2.804.2.1.1.1.2.2, який визначає, що сертифікат сформовано як посилений згідно із Законом України «Про електронний цифровий підпис». Якщо сертифікат підписувача відповідає вимогам додаткових політик сертифікації Центру, у ньому можуть бути вказані додатково об’єктні ідентифікатори цих політик сертифікаці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ково: може бути присутнім розширення «qualified certificate statement», у якому за допомогою стандартного об’єктного ідентифікатора 1.2.804.2.1.1.1.2.1 («Qualified certificate statement id-ua-diglow-qcs-QcCompliance») позначено відповідність Закону України «Про електронний цифровий підпис».</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5.2. Ознака наявності обмеження максимальної суми, на яку вчиняється правочин з використанням електронного цифрового підпису органу державної влади, органу місцевого самоврядування, підприємства, установи та організації державної форми власност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si4-qcStatement-2 QC-STATEMENT::= {SYNTAX</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EuLimit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ENTIFIED BY id-etsi-qcs-QcLimit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etsi-qcs-QcLimitValue OBJECT IDENTIFIER::= {id-etsi-qcs 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EuLimitValue::= Monetary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MonetaryValue::=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urrenc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so4217CurrencyCod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moun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xponen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so4217CurrencyCode::= 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phabetic</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rintableString (SIZE 3)}</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5. Розширення «Ознаки посиленого сертифіката» («qualified certificate statement») повинно бути визначено як критичн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даного розширення має такий вигляд:</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pe OBJECT IDENTIFIER::= {iso(1) identifie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3)dod(6)internet(1) security(5) mechanisms(5) pkix(7) pe(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pe-qcStatements OBJECT IDENTIFIER::= {id-pe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Statements ::= SEQUENCE OF QCStatemen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Statement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ment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mentInfo</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NY DEFINED BY statementId OPTION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4.15.1. Ознака того, що сертифікат сформований як посилений </w:t>
            </w:r>
            <w:r>
              <w:rPr>
                <w:rFonts w:eastAsia="Calibri" w:cs="Times New Roman" w:ascii="Times New Roman" w:hAnsi="Times New Roman"/>
                <w:b/>
                <w:kern w:val="0"/>
                <w:sz w:val="28"/>
                <w:szCs w:val="28"/>
                <w:lang w:val="uk-UA" w:eastAsia="en-US" w:bidi="ar-SA"/>
              </w:rPr>
              <w:t>(</w:t>
            </w:r>
            <w:r>
              <w:rPr>
                <w:rFonts w:eastAsia="Calibri" w:cs="" w:ascii="Times New Roman" w:hAnsi="Times New Roman"/>
                <w:b/>
                <w:kern w:val="0"/>
                <w:sz w:val="28"/>
                <w:szCs w:val="28"/>
                <w:lang w:val="uk-UA" w:eastAsia="en-US" w:bidi="ar-SA"/>
              </w:rPr>
              <w:t>обов’язкова</w:t>
            </w:r>
            <w:r>
              <w:rPr>
                <w:rFonts w:eastAsia="Calibri" w:cs="Times New Roman" w:ascii="Times New Roman" w:hAnsi="Times New Roman"/>
                <w:b/>
                <w:kern w:val="0"/>
                <w:sz w:val="28"/>
                <w:szCs w:val="28"/>
                <w:lang w:val="uk-UA" w:eastAsia="en-US" w:bidi="ar-SA"/>
              </w:rPr>
              <w:t>)</w:t>
            </w: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qcStatement-1 QC-STATEMENT ::= {IDENTIFIED BY id_ua-diglow-qcs-QcComplianc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ua-diglaw-qcs-QcCompliance OBJECT IDENTIFIER ::= {1.2.804.2.1.1.1.2.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зазначення того, що сертифікат є посиленим, використовується таке заповнення реквізитів сертифіката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в розширенні «Політика сертифікації» («certificate policies») вказується об’єктний ідентифікатор політики посиленої сертифікації 1.2.804.2.1.1.1.2.2, який визначає, що сертифікат сформовано як посилений згідно із Законом України «Про електронний цифровий підпис». Якщо сертифікат підписувача відповідає вимогам додаткових політик сертифікації Центру, у ньому можуть бути вказані додатково об’єктні ідентифікатори цих політик сертифікаці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ково: може бути присутнім розширення «qualified certificate statement», у якому за допомогою стандартного об’єктного ідентифікатора 1.2.804.2.1.1.1.2.1 («Qualified certificate statement id-ua-diglow-qcs-QcCompliance») позначено відповідність Закону України «Про електронний цифровий підпис».</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4.15.2. Ознака наявності обмеження максимальної суми, на яку вчиняється правочин з використанням електронного цифрового підпису (необов’язкова):</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esi4-qcStatement-2 QC-STATEMENT::= {SYNTAX</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QcEuLimitValue IDENTIFIED BY id-etsi-qcs-QcLimitValue}</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id-etsi-qcs-QcLimitValue OBJECT IDENTIFIER::= {id-etsi-qcs 2}</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QcEuLimitValue::= MonetaryValue</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MonetaryValue::= SEQUENCE {</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сurrency</w:t>
              <w:tab/>
              <w:t>Iso4217CurrencyCode,</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amount</w:t>
              <w:tab/>
              <w:t>INTEGER,</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exponent</w:t>
              <w:tab/>
              <w:t>INTEGER}</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Iso4217CurrencyCode::= CHOICE {</w:t>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alphabetic PrintableString (SIZE 3)}</w:t>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4.15.3. Ознака того, що генерація особистого ключа відбулася з використанням захищеного носія особистого ключа (обов’язкова у випадку використання захищеного носія особистого ключа):</w:t>
            </w:r>
          </w:p>
          <w:p>
            <w:pPr>
              <w:pStyle w:val="Normal"/>
              <w:widowControl/>
              <w:tabs>
                <w:tab w:val="clear" w:pos="708"/>
                <w:tab w:val="left" w:pos="426" w:leader="none"/>
              </w:tabs>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esi4-qcStatement-4 QC-STATEMENT ::=  { IDENTIFIED BY id-etsi-qcs-QcSSCD}</w:t>
            </w:r>
          </w:p>
          <w:p>
            <w:pPr>
              <w:pStyle w:val="Normal"/>
              <w:widowControl/>
              <w:spacing w:lineRule="auto" w:line="240" w:before="0" w:after="0"/>
              <w:ind w:firstLine="596"/>
              <w:jc w:val="both"/>
              <w:rPr>
                <w:rFonts w:ascii="Times New Roman" w:hAnsi="Times New Roman" w:cs="Times New Roman"/>
                <w:sz w:val="28"/>
                <w:szCs w:val="28"/>
              </w:rPr>
            </w:pPr>
            <w:r>
              <w:rPr>
                <w:rFonts w:eastAsia="Calibri" w:cs="" w:ascii="Times New Roman" w:hAnsi="Times New Roman"/>
                <w:b/>
                <w:kern w:val="0"/>
                <w:sz w:val="28"/>
                <w:szCs w:val="28"/>
                <w:lang w:val="uk-UA" w:eastAsia="en-US" w:bidi="ar-SA"/>
              </w:rPr>
              <w:t>id-etsi-qcs-QcSSCD OBJECT IDENTIFIER::= {id-etsi-qcs 4}</w:t>
            </w:r>
          </w:p>
        </w:tc>
      </w:tr>
      <w:tr>
        <w:trPr/>
        <w:tc>
          <w:tcPr>
            <w:tcW w:w="15128" w:type="dxa"/>
            <w:gridSpan w:val="2"/>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 Подання сертифіката для перевірки електронного цифрового підпису відповідно до міжнародних стандартів</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ід час формування сертифікатів відкритих ключів підписувачів повинні використовуватись алгоритми електронного цифрового підпису ECDSA відповідно до національного стандарту ДСТУ ISO/IEC 14888-3:2014 «Інформаційні технології. Методи захисту. Цифрові підписи з доповненням. Частина 3. Механізми на основі сертифікатів», затвердженого наказом Міністерства економічного розвитку і торгівлі України від 30 грудня</w:t>
              <w:br/>
              <w:t>2014 року № 1493, зі ступенем розширення основного поля еліптичної кривої не менше 256 бітів або RSA відповідно до рекомендацій RFC 3447 «Public-Key Cryptography Standards (PKCS) № 1: RSA Cryptography Specifications Version 2.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обчислення значення геш-функції під час формування сертифікатів відкритих ключів підписувачів повинен використовуватись алгоритм SHA-256 або SHA-512 відповідно до FIPS PUB 180-4 «Secure Hash Standar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араметри особистих ключів, які використовуються під час формування сертифікатів відкритих ключів підписувачів, визначаються регламентом роботи центрального засвідчувального органу.</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Під час формування сертифікатів відкритих ключів підписувачів повинні використовуватись алгоритми електронного цифрового підпису ECDSA відповідно до національного стандарту </w:t>
            </w:r>
            <w:r>
              <w:rPr>
                <w:rFonts w:eastAsia="Calibri" w:cs="" w:ascii="Times New Roman" w:hAnsi="Times New Roman"/>
                <w:b/>
                <w:kern w:val="0"/>
                <w:sz w:val="28"/>
                <w:szCs w:val="28"/>
                <w:lang w:val="uk-UA" w:eastAsia="en-US" w:bidi="ar-SA"/>
              </w:rPr>
              <w:t>ДСТУ ISO/IEC 14888-3:2015 «Інформаційні технології. Методи захисту. Цифрові підписи з доповненням. Частина 3. Механізми, що ґрунтуються на дискретному логарифмуванні», затвердженого наказом державного підприємства «Український науково-дослідний і навчальний центр проблем стандартизації, сертифікації та якості» від</w:t>
              <w:br/>
              <w:t>18 грудня 2015 року № 193</w:t>
            </w:r>
            <w:r>
              <w:rPr>
                <w:rFonts w:eastAsia="Calibri" w:cs="Times New Roman" w:ascii="Times New Roman" w:hAnsi="Times New Roman"/>
                <w:kern w:val="0"/>
                <w:sz w:val="28"/>
                <w:szCs w:val="28"/>
                <w:lang w:val="uk-UA" w:eastAsia="en-US" w:bidi="ar-SA"/>
              </w:rPr>
              <w:t>, зі ступенем розширення основного поля еліптичної кривої не менше 256 бітів або RSA відповідно до рекомендацій RFC 3447 «Public-Key Cryptography Standards (PKCS) № 1: RSA Cryptography Specifications Version 2.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обчислення значення геш-функції під час формування сертифікатів відкритих ключів підписувачів повинен використовуватись алгоритм SHA-256 або SHA-512 відповідно до FIPS PUB 180-4 «Secure Hash Standar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араметри особистих ключів, які використовуються під час формування сертифікатів відкритих ключів підписувачів, визначаються регламентом роботи центрального засвідчувального органу.</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tc>
        <w:tc>
          <w:tcPr>
            <w:tcW w:w="7564" w:type="dxa"/>
            <w:tcBorders/>
          </w:tcPr>
          <w:p>
            <w:pPr>
              <w:pStyle w:val="Normal"/>
              <w:widowControl/>
              <w:tabs>
                <w:tab w:val="clear" w:pos="708"/>
                <w:tab w:val="left" w:pos="426" w:leader="none"/>
              </w:tabs>
              <w:spacing w:lineRule="auto" w:line="240" w:before="0" w:after="120"/>
              <w:ind w:left="3806" w:hanging="0"/>
              <w:jc w:val="both"/>
              <w:rPr>
                <w:rFonts w:ascii="Times New Roman" w:hAnsi="Times New Roman"/>
                <w:b/>
                <w:b/>
                <w:sz w:val="28"/>
                <w:szCs w:val="28"/>
              </w:rPr>
            </w:pPr>
            <w:r>
              <w:rPr>
                <w:rFonts w:eastAsia="Calibri" w:cs="" w:ascii="Times New Roman" w:hAnsi="Times New Roman"/>
                <w:b/>
                <w:kern w:val="0"/>
                <w:sz w:val="28"/>
                <w:szCs w:val="28"/>
                <w:lang w:val="uk-UA" w:eastAsia="en-US" w:bidi="ar-SA"/>
              </w:rPr>
              <w:t>Додаток</w:t>
            </w:r>
          </w:p>
          <w:p>
            <w:pPr>
              <w:pStyle w:val="Normal"/>
              <w:widowControl/>
              <w:tabs>
                <w:tab w:val="clear" w:pos="708"/>
                <w:tab w:val="left" w:pos="426" w:leader="none"/>
              </w:tabs>
              <w:spacing w:lineRule="auto" w:line="240" w:before="0" w:after="120"/>
              <w:ind w:left="3806" w:hanging="0"/>
              <w:jc w:val="both"/>
              <w:rPr>
                <w:rFonts w:ascii="Times New Roman" w:hAnsi="Times New Roman"/>
                <w:b/>
                <w:b/>
                <w:sz w:val="28"/>
                <w:szCs w:val="28"/>
              </w:rPr>
            </w:pPr>
            <w:r>
              <w:rPr>
                <w:rFonts w:eastAsia="Calibri" w:cs="" w:ascii="Times New Roman" w:hAnsi="Times New Roman"/>
                <w:b/>
                <w:kern w:val="0"/>
                <w:sz w:val="28"/>
                <w:szCs w:val="28"/>
                <w:lang w:val="uk-UA" w:eastAsia="en-US" w:bidi="ar-SA"/>
              </w:rPr>
              <w:t>до Вимог до формату посиленого сертифіката відкритого ключа</w:t>
            </w:r>
          </w:p>
          <w:p>
            <w:pPr>
              <w:pStyle w:val="Normal"/>
              <w:widowControl/>
              <w:tabs>
                <w:tab w:val="clear" w:pos="708"/>
                <w:tab w:val="left" w:pos="426" w:leader="none"/>
              </w:tabs>
              <w:spacing w:lineRule="auto" w:line="240" w:before="0" w:after="120"/>
              <w:ind w:left="3806" w:hanging="0"/>
              <w:jc w:val="both"/>
              <w:rPr>
                <w:rFonts w:ascii="Times New Roman" w:hAnsi="Times New Roman"/>
                <w:b/>
                <w:b/>
                <w:sz w:val="28"/>
                <w:szCs w:val="28"/>
              </w:rPr>
            </w:pPr>
            <w:r>
              <w:rPr>
                <w:rFonts w:eastAsia="Calibri" w:cs="" w:ascii="Times New Roman" w:hAnsi="Times New Roman"/>
                <w:b/>
                <w:kern w:val="0"/>
                <w:sz w:val="28"/>
                <w:szCs w:val="28"/>
                <w:lang w:val="uk-UA" w:eastAsia="en-US" w:bidi="ar-SA"/>
              </w:rPr>
              <w:t>(підпункт 3.11.1 пункту 3.11 розділу ІІІ)</w:t>
            </w:r>
          </w:p>
          <w:p>
            <w:pPr>
              <w:pStyle w:val="Normal"/>
              <w:widowControl/>
              <w:tabs>
                <w:tab w:val="clear" w:pos="708"/>
                <w:tab w:val="left" w:pos="426" w:leader="none"/>
              </w:tabs>
              <w:spacing w:lineRule="auto" w:line="240" w:before="0" w:after="120"/>
              <w:ind w:firstLine="517"/>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Heading2"/>
              <w:widowControl/>
              <w:spacing w:before="120" w:after="0"/>
              <w:rPr>
                <w:sz w:val="28"/>
                <w:szCs w:val="28"/>
              </w:rPr>
            </w:pPr>
            <w:r>
              <w:rPr>
                <w:kern w:val="0"/>
                <w:sz w:val="28"/>
                <w:szCs w:val="28"/>
                <w:lang w:val="uk-UA" w:bidi="ar-SA"/>
              </w:rPr>
              <w:t>Опис генератора випадкових послідовностей</w:t>
            </w:r>
          </w:p>
          <w:p>
            <w:pPr>
              <w:pStyle w:val="Heading2"/>
              <w:widowControl/>
              <w:spacing w:before="120" w:after="0"/>
              <w:ind w:firstLine="517"/>
              <w:jc w:val="both"/>
              <w:rPr>
                <w:sz w:val="28"/>
                <w:szCs w:val="28"/>
              </w:rPr>
            </w:pPr>
            <w:r>
              <w:rPr>
                <w:kern w:val="0"/>
                <w:sz w:val="28"/>
                <w:szCs w:val="28"/>
                <w:lang w:val="uk-UA" w:bidi="ar-SA"/>
              </w:rPr>
            </w:r>
          </w:p>
          <w:p>
            <w:pPr>
              <w:pStyle w:val="TextBodyIndent"/>
              <w:widowControl/>
              <w:spacing w:before="0" w:after="120"/>
              <w:ind w:left="0" w:firstLine="517"/>
              <w:rPr>
                <w:b/>
                <w:b/>
                <w:sz w:val="28"/>
                <w:szCs w:val="28"/>
                <w:lang w:val="uk-UA"/>
              </w:rPr>
            </w:pPr>
            <w:r>
              <w:rPr>
                <w:b/>
                <w:kern w:val="0"/>
                <w:sz w:val="28"/>
                <w:szCs w:val="28"/>
                <w:lang w:val="uk-UA" w:bidi="ar-SA"/>
              </w:rPr>
              <w:t>Робота генератора випадкових двійкових послідовностей (далі – Генератор) базується на вимогах додатка А національного стандарту України ДСТУ 4145-2002 «</w:t>
            </w:r>
            <w:r>
              <w:rPr>
                <w:b/>
                <w:kern w:val="0"/>
                <w:sz w:val="28"/>
                <w:szCs w:val="28"/>
                <w:lang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b/>
                <w:kern w:val="0"/>
                <w:sz w:val="28"/>
                <w:szCs w:val="28"/>
                <w:lang w:val="uk-UA" w:bidi="ar-SA"/>
              </w:rPr>
              <w:t>», затвердженого наказом Державного комітету України з питань технічного регулювання та споживчої політики від 28 грудня 2002 року № 31 (далі – ДСТУ 4145-2002), із застосуванням криптографічного перетворення відповідно до національного стандарту України ДСТУ 7624:2014 «Інформаційні технології. Криптографічний захист інформації. Алгоритм симетричного блокового перетворення», затвердженого наказом Міністерства економічного розвитку і торгівлі України від 29 грудня 2014 року № 1484 (далі – ДСТУ 7624:2014).</w:t>
            </w:r>
          </w:p>
          <w:p>
            <w:pPr>
              <w:pStyle w:val="TextBodyIndent"/>
              <w:widowControl/>
              <w:spacing w:before="0" w:after="120"/>
              <w:ind w:left="0" w:firstLine="517"/>
              <w:rPr>
                <w:b/>
                <w:b/>
                <w:sz w:val="28"/>
                <w:szCs w:val="28"/>
                <w:lang w:val="uk-UA"/>
              </w:rPr>
            </w:pPr>
            <w:r>
              <w:rPr>
                <w:b/>
                <w:kern w:val="0"/>
                <w:sz w:val="28"/>
                <w:szCs w:val="28"/>
                <w:lang w:val="uk-UA" w:bidi="ar-SA"/>
              </w:rPr>
              <w:t>Генератор використовується для отримання випадкових цілих чисел, випадкових елементів основного поля і випадкових точок еліптичних кривих.</w:t>
            </w:r>
          </w:p>
          <w:p>
            <w:pPr>
              <w:pStyle w:val="TextBodyIndent"/>
              <w:widowControl/>
              <w:spacing w:before="0" w:after="120"/>
              <w:ind w:left="0" w:firstLine="517"/>
              <w:rPr>
                <w:b/>
                <w:b/>
                <w:sz w:val="28"/>
                <w:szCs w:val="28"/>
                <w:lang w:val="uk-UA"/>
              </w:rPr>
            </w:pPr>
            <w:r>
              <w:rPr>
                <w:b/>
                <w:kern w:val="0"/>
                <w:sz w:val="28"/>
                <w:szCs w:val="28"/>
                <w:lang w:val="uk-UA" w:bidi="ar-SA"/>
              </w:rPr>
              <w:t xml:space="preserve">Генератор за одне звернення до нього видає випадковий рядок довжини </w:t>
            </w:r>
            <w:r>
              <w:rPr>
                <w:kern w:val="0"/>
                <w:lang w:bidi="ar-S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b/>
                <w:kern w:val="0"/>
                <w:sz w:val="28"/>
                <w:szCs w:val="28"/>
                <w:lang w:val="uk-UA" w:bidi="ar-SA"/>
              </w:rPr>
              <w:t>.</w:t>
            </w:r>
          </w:p>
          <w:p>
            <w:pPr>
              <w:pStyle w:val="TextBodyIndent"/>
              <w:widowControl/>
              <w:spacing w:before="0" w:after="120"/>
              <w:ind w:left="0" w:firstLine="517"/>
              <w:rPr>
                <w:b/>
                <w:b/>
                <w:sz w:val="28"/>
                <w:szCs w:val="28"/>
                <w:lang w:val="uk-UA"/>
              </w:rPr>
            </w:pPr>
            <w:r>
              <w:rPr>
                <w:b/>
                <w:kern w:val="0"/>
                <w:sz w:val="28"/>
                <w:szCs w:val="28"/>
                <w:lang w:val="uk-UA" w:bidi="ar-SA"/>
              </w:rPr>
              <w:t>Як криптографічне перетворення в Генераторі застосовується алгоритм криптографічного перетворення згідно з ДСТУ 7624:2014 у режимі «Калина-256/256-ECB» (проста заміна, відповідно до розділу 6 ДСТУ 7624:2014).</w:t>
            </w:r>
          </w:p>
          <w:p>
            <w:pPr>
              <w:pStyle w:val="TextBodyIndent"/>
              <w:widowControl/>
              <w:spacing w:before="0" w:after="120"/>
              <w:ind w:left="0" w:firstLine="517"/>
              <w:rPr>
                <w:b/>
                <w:b/>
                <w:sz w:val="28"/>
                <w:szCs w:val="28"/>
                <w:lang w:val="uk-UA"/>
              </w:rPr>
            </w:pPr>
            <w:r>
              <w:rPr>
                <w:b/>
                <w:kern w:val="0"/>
                <w:sz w:val="28"/>
                <w:szCs w:val="28"/>
                <w:lang w:val="uk-UA" w:bidi="ar-SA"/>
              </w:rPr>
              <w:t>Умови отримання та використання особистого ключа мають унеможливлювати доступ до нього або його частини, модифікацію, підміну або знищення.</w:t>
            </w:r>
          </w:p>
          <w:p>
            <w:pPr>
              <w:pStyle w:val="TextBodyIndent"/>
              <w:widowControl/>
              <w:spacing w:before="0" w:after="120"/>
              <w:ind w:left="0" w:firstLine="517"/>
              <w:rPr>
                <w:b/>
                <w:b/>
                <w:sz w:val="28"/>
                <w:szCs w:val="28"/>
                <w:lang w:val="uk-UA"/>
              </w:rPr>
            </w:pPr>
            <w:r>
              <w:rPr>
                <w:b/>
                <w:kern w:val="0"/>
                <w:sz w:val="28"/>
                <w:szCs w:val="28"/>
                <w:lang w:val="uk-UA" w:bidi="ar-SA"/>
              </w:rPr>
              <w:t>Особистий ключ криптографічного перетворення згідно з ДСТУ 7624:2014, що використовується в Генераторі, не можна використовувати для іншої мети.</w:t>
            </w:r>
          </w:p>
          <w:p>
            <w:pPr>
              <w:pStyle w:val="TextBodyIndent"/>
              <w:widowControl/>
              <w:spacing w:before="0" w:after="120"/>
              <w:ind w:left="0" w:firstLine="517"/>
              <w:rPr>
                <w:b/>
                <w:b/>
                <w:sz w:val="28"/>
                <w:szCs w:val="28"/>
                <w:lang w:val="uk-UA"/>
              </w:rPr>
            </w:pPr>
            <w:r>
              <w:rPr>
                <w:b/>
                <w:kern w:val="0"/>
                <w:sz w:val="28"/>
                <w:szCs w:val="28"/>
                <w:lang w:val="uk-UA" w:bidi="ar-SA"/>
              </w:rPr>
              <w:t xml:space="preserve">Позначимо через </w:t>
            </w:r>
            <w:r>
              <w:rPr>
                <w:kern w:val="0"/>
                <w:lang w:bidi="ar-SA"/>
              </w:rPr>
            </w:r>
            <m:oMath xmlns:m="http://schemas.openxmlformats.org/officeDocument/2006/math">
              <m:sSub>
                <m:e>
                  <m:r>
                    <w:rPr>
                      <w:rFonts w:ascii="Cambria Math" w:hAnsi="Cambria Math"/>
                    </w:rPr>
                    <m:t xml:space="preserve">E</m:t>
                  </m:r>
                </m:e>
                <m:sub>
                  <m:r>
                    <w:rPr>
                      <w:rFonts w:ascii="Cambria Math" w:hAnsi="Cambria Math"/>
                    </w:rPr>
                    <m:t xml:space="preserve">k</m:t>
                  </m:r>
                </m:sub>
              </m:sSub>
              <m:d>
                <m:dPr>
                  <m:begChr m:val="("/>
                  <m:endChr m:val=")"/>
                </m:dPr>
                <m:e/>
              </m:d>
            </m:oMath>
            <w:r>
              <w:rPr>
                <w:b/>
                <w:kern w:val="0"/>
                <w:sz w:val="28"/>
                <w:szCs w:val="28"/>
                <w:lang w:val="uk-UA" w:bidi="ar-SA"/>
              </w:rPr>
              <w:t xml:space="preserve"> шифрування двійкового рядка довжиною 256 двійкових розрядів алгоритмом ДСТУ 7624:2014 в режимі «Калина-256/256-ECB» на ключі </w:t>
            </w:r>
            <w:r>
              <w:rPr>
                <w:kern w:val="0"/>
                <w:lang w:bidi="ar-SA"/>
              </w:rPr>
            </w:r>
            <m:oMath xmlns:m="http://schemas.openxmlformats.org/officeDocument/2006/math">
              <m:r>
                <w:rPr>
                  <w:rFonts w:ascii="Cambria Math" w:hAnsi="Cambria Math"/>
                </w:rPr>
                <m:t xml:space="preserve">k</m:t>
              </m:r>
            </m:oMath>
            <w:r>
              <w:rPr>
                <w:b/>
                <w:kern w:val="0"/>
                <w:sz w:val="28"/>
                <w:szCs w:val="28"/>
                <w:lang w:val="uk-UA" w:bidi="ar-SA"/>
              </w:rPr>
              <w:t xml:space="preserve"> довжиною 256 двійкових розрядів. Нехай </w:t>
            </w:r>
            <w:r>
              <w:rPr>
                <w:kern w:val="0"/>
                <w:lang w:bidi="ar-SA"/>
              </w:rPr>
            </w:r>
            <m:oMath xmlns:m="http://schemas.openxmlformats.org/officeDocument/2006/math">
              <m:r>
                <w:rPr>
                  <w:rFonts w:ascii="Cambria Math" w:hAnsi="Cambria Math"/>
                </w:rPr>
                <m:t xml:space="preserve">s</m:t>
              </m:r>
            </m:oMath>
            <w:r>
              <w:rPr>
                <w:b/>
                <w:kern w:val="0"/>
                <w:sz w:val="28"/>
                <w:szCs w:val="28"/>
                <w:lang w:val="uk-UA" w:bidi="ar-SA"/>
              </w:rPr>
              <w:t xml:space="preserve">, </w:t>
            </w:r>
            <w:r>
              <w:rPr>
                <w:kern w:val="0"/>
                <w:lang w:bidi="ar-SA"/>
              </w:rPr>
            </w:r>
            <m:oMath xmlns:m="http://schemas.openxmlformats.org/officeDocument/2006/math">
              <m:r>
                <w:rPr>
                  <w:rFonts w:ascii="Cambria Math" w:hAnsi="Cambria Math"/>
                </w:rPr>
                <m:t xml:space="preserve">I</m:t>
              </m:r>
            </m:oMath>
            <w:r>
              <w:rPr>
                <w:b/>
                <w:kern w:val="0"/>
                <w:sz w:val="28"/>
                <w:szCs w:val="28"/>
                <w:lang w:val="uk-UA" w:bidi="ar-SA"/>
              </w:rPr>
              <w:t xml:space="preserve">, </w:t>
            </w:r>
            <w:r>
              <w:rPr>
                <w:kern w:val="0"/>
                <w:lang w:bidi="ar-SA"/>
              </w:rPr>
            </w:r>
            <m:oMath xmlns:m="http://schemas.openxmlformats.org/officeDocument/2006/math">
              <m:r>
                <w:rPr>
                  <w:rFonts w:ascii="Cambria Math" w:hAnsi="Cambria Math"/>
                </w:rPr>
                <m:t xml:space="preserve">x</m:t>
              </m:r>
            </m:oMath>
            <w:r>
              <w:rPr>
                <w:b/>
                <w:kern w:val="0"/>
                <w:sz w:val="28"/>
                <w:szCs w:val="28"/>
                <w:lang w:val="uk-UA" w:bidi="ar-SA"/>
              </w:rPr>
              <w:t xml:space="preserve"> </w:t>
            </w:r>
            <w:r>
              <w:rPr>
                <w:rFonts w:eastAsia="Symbol" w:cs="Symbol" w:ascii="Symbol" w:hAnsi="Symbol"/>
                <w:b/>
                <w:kern w:val="0"/>
                <w:sz w:val="28"/>
                <w:szCs w:val="28"/>
                <w:lang w:val="uk-UA" w:bidi="ar-SA"/>
              </w:rPr>
              <w:t></w:t>
            </w:r>
            <w:r>
              <w:rPr>
                <w:b/>
                <w:kern w:val="0"/>
                <w:sz w:val="28"/>
                <w:szCs w:val="28"/>
                <w:lang w:val="uk-UA" w:bidi="ar-SA"/>
              </w:rPr>
              <w:t xml:space="preserve"> двійкові рядки довжиною 256 двійкових розрядів, </w:t>
            </w:r>
            <w:r>
              <w:rPr>
                <w:kern w:val="0"/>
                <w:lang w:bidi="ar-SA"/>
              </w:rPr>
            </w:r>
            <m:oMath xmlns:m="http://schemas.openxmlformats.org/officeDocument/2006/math">
              <m:r>
                <w:rPr>
                  <w:rFonts w:ascii="Cambria Math" w:hAnsi="Cambria Math"/>
                </w:rPr>
                <m:t xml:space="preserve">D</m:t>
              </m:r>
            </m:oMath>
            <w:r>
              <w:rPr>
                <w:b/>
                <w:kern w:val="0"/>
                <w:sz w:val="28"/>
                <w:szCs w:val="28"/>
                <w:lang w:val="uk-UA" w:bidi="ar-SA"/>
              </w:rPr>
              <w:t xml:space="preserve"> </w:t>
            </w:r>
            <w:r>
              <w:rPr>
                <w:rFonts w:eastAsia="Symbol" w:cs="Symbol" w:ascii="Symbol" w:hAnsi="Symbol"/>
                <w:b/>
                <w:kern w:val="0"/>
                <w:sz w:val="28"/>
                <w:szCs w:val="28"/>
                <w:lang w:val="uk-UA" w:bidi="ar-SA"/>
              </w:rPr>
              <w:t></w:t>
            </w:r>
            <w:r>
              <w:rPr>
                <w:b/>
                <w:kern w:val="0"/>
                <w:sz w:val="28"/>
                <w:szCs w:val="28"/>
                <w:lang w:val="uk-UA" w:bidi="ar-SA"/>
              </w:rPr>
              <w:t xml:space="preserve"> двійковий рядок довжиною 64 двійкові розряди. Перед застосуванням задають початковий стан Генератора випадкових послідовностей.</w:t>
            </w:r>
          </w:p>
          <w:p>
            <w:pPr>
              <w:pStyle w:val="TextBodyIndent"/>
              <w:widowControl/>
              <w:spacing w:before="0" w:after="120"/>
              <w:ind w:left="0" w:firstLine="517"/>
              <w:rPr>
                <w:b/>
                <w:b/>
                <w:sz w:val="28"/>
                <w:szCs w:val="28"/>
                <w:lang w:val="uk-UA"/>
              </w:rPr>
            </w:pPr>
            <w:r>
              <w:rPr>
                <w:b/>
                <w:kern w:val="0"/>
                <w:sz w:val="28"/>
                <w:szCs w:val="28"/>
                <w:lang w:val="uk-UA" w:bidi="ar-SA"/>
              </w:rPr>
            </w:r>
          </w:p>
          <w:p>
            <w:pPr>
              <w:pStyle w:val="Heading2"/>
              <w:widowControl/>
              <w:spacing w:before="0" w:after="0"/>
              <w:ind w:firstLine="517"/>
              <w:rPr>
                <w:sz w:val="28"/>
                <w:szCs w:val="28"/>
              </w:rPr>
            </w:pPr>
            <w:r>
              <w:rPr>
                <w:kern w:val="0"/>
                <w:sz w:val="28"/>
                <w:szCs w:val="28"/>
                <w:lang w:val="uk-UA" w:bidi="ar-SA"/>
              </w:rPr>
              <w:t>Встановлення початкового стану Генератора</w:t>
            </w:r>
          </w:p>
          <w:p>
            <w:pPr>
              <w:pStyle w:val="Heading2"/>
              <w:widowControl/>
              <w:spacing w:before="0" w:after="0"/>
              <w:ind w:firstLine="517"/>
              <w:rPr>
                <w:sz w:val="28"/>
                <w:szCs w:val="28"/>
              </w:rPr>
            </w:pPr>
            <w:r>
              <w:rPr>
                <w:kern w:val="0"/>
                <w:sz w:val="28"/>
                <w:szCs w:val="28"/>
                <w:lang w:val="uk-UA" w:bidi="ar-SA"/>
              </w:rPr>
            </w:r>
          </w:p>
          <w:p>
            <w:pPr>
              <w:pStyle w:val="Heading2"/>
              <w:widowControl/>
              <w:spacing w:before="0" w:after="0"/>
              <w:ind w:firstLine="517"/>
              <w:jc w:val="both"/>
              <w:rPr>
                <w:sz w:val="28"/>
                <w:szCs w:val="28"/>
              </w:rPr>
            </w:pPr>
            <w:r>
              <w:rPr>
                <w:kern w:val="0"/>
                <w:sz w:val="28"/>
                <w:szCs w:val="28"/>
                <w:lang w:val="uk-UA" w:bidi="ar-SA"/>
              </w:rPr>
              <w:t>Встановлення початкового стану Генератора здійснюється за таким алгоритмом:</w:t>
            </w:r>
          </w:p>
          <w:p>
            <w:pPr>
              <w:pStyle w:val="TextBodyIndent"/>
              <w:widowControl/>
              <w:spacing w:before="0" w:after="120"/>
              <w:ind w:left="0" w:firstLine="517"/>
              <w:rPr>
                <w:b/>
                <w:b/>
                <w:sz w:val="28"/>
                <w:szCs w:val="28"/>
                <w:lang w:val="uk-UA"/>
              </w:rPr>
            </w:pPr>
            <w:r>
              <w:rPr>
                <w:b/>
                <w:kern w:val="0"/>
                <w:sz w:val="28"/>
                <w:szCs w:val="28"/>
                <w:lang w:val="uk-UA" w:bidi="ar-SA"/>
              </w:rPr>
              <w:t xml:space="preserve">задають початкове значення </w:t>
            </w:r>
            <w:r>
              <w:rPr>
                <w:kern w:val="0"/>
                <w:lang w:bidi="ar-SA"/>
              </w:rPr>
            </w:r>
            <m:oMath xmlns:m="http://schemas.openxmlformats.org/officeDocument/2006/math">
              <m:r>
                <w:rPr>
                  <w:rFonts w:ascii="Cambria Math" w:hAnsi="Cambria Math"/>
                </w:rPr>
                <m:t xml:space="preserve">s</m:t>
              </m:r>
            </m:oMath>
            <w:r>
              <w:rPr>
                <w:b/>
                <w:kern w:val="0"/>
                <w:sz w:val="28"/>
                <w:szCs w:val="28"/>
                <w:lang w:val="uk-UA" w:bidi="ar-SA"/>
              </w:rPr>
              <w:t xml:space="preserve"> Генератора.</w:t>
            </w:r>
          </w:p>
          <w:p>
            <w:pPr>
              <w:pStyle w:val="TextBodyIndent"/>
              <w:widowControl/>
              <w:spacing w:before="0" w:after="120"/>
              <w:ind w:left="0" w:firstLine="517"/>
              <w:rPr>
                <w:b/>
                <w:b/>
                <w:sz w:val="28"/>
                <w:szCs w:val="28"/>
                <w:lang w:val="uk-UA"/>
              </w:rPr>
            </w:pPr>
            <w:r>
              <w:rPr>
                <w:b/>
                <w:kern w:val="0"/>
                <w:sz w:val="28"/>
                <w:szCs w:val="28"/>
                <w:lang w:val="uk-UA" w:bidi="ar-SA"/>
              </w:rPr>
              <w:t>Для цього використовують фізичне джерело випадковості.</w:t>
            </w:r>
          </w:p>
          <w:p>
            <w:pPr>
              <w:pStyle w:val="TextBodyIndent"/>
              <w:widowControl/>
              <w:spacing w:before="0" w:after="120"/>
              <w:ind w:left="0" w:firstLine="517"/>
              <w:rPr>
                <w:b/>
                <w:b/>
                <w:sz w:val="28"/>
                <w:szCs w:val="28"/>
                <w:lang w:val="uk-UA"/>
              </w:rPr>
            </w:pPr>
            <w:r>
              <w:rPr>
                <w:b/>
                <w:kern w:val="0"/>
                <w:sz w:val="28"/>
                <w:szCs w:val="28"/>
                <w:lang w:val="uk-UA" w:bidi="ar-SA"/>
              </w:rPr>
              <w:t>Як фізичне джерело випадковості можна використовувати, наприклад, квантові ефекти в напівпровідниках (шумові діоди тощо), сигнал від мікрофонного входу з відключеним мікрофоном, часові інтервали між натисканнями на клавіші клавіатури, часові інтервали між натисканнями на клавіші миші.</w:t>
            </w:r>
          </w:p>
          <w:p>
            <w:pPr>
              <w:pStyle w:val="TextBodyIndent"/>
              <w:widowControl/>
              <w:spacing w:before="0" w:after="120"/>
              <w:ind w:left="0" w:firstLine="517"/>
              <w:rPr>
                <w:b/>
                <w:b/>
                <w:sz w:val="28"/>
                <w:szCs w:val="28"/>
                <w:lang w:val="uk-UA"/>
              </w:rPr>
            </w:pPr>
            <w:r>
              <w:rPr>
                <w:b/>
                <w:kern w:val="0"/>
                <w:sz w:val="28"/>
                <w:szCs w:val="28"/>
                <w:lang w:val="uk-UA" w:bidi="ar-SA"/>
              </w:rPr>
              <w:t>Початковий стан Генератора є таємним.</w:t>
            </w:r>
          </w:p>
          <w:p>
            <w:pPr>
              <w:pStyle w:val="TextBodyIndent"/>
              <w:widowControl/>
              <w:spacing w:before="0" w:after="120"/>
              <w:ind w:left="0" w:firstLine="517"/>
              <w:rPr>
                <w:b/>
                <w:b/>
                <w:sz w:val="28"/>
                <w:szCs w:val="28"/>
                <w:lang w:val="uk-UA"/>
              </w:rPr>
            </w:pPr>
            <w:r>
              <w:rPr>
                <w:b/>
                <w:kern w:val="0"/>
                <w:sz w:val="28"/>
                <w:szCs w:val="28"/>
                <w:lang w:val="uk-UA" w:bidi="ar-SA"/>
              </w:rPr>
              <w:t>Умови отримання початкового стану Генератора мають унеможливлювати доступ до нього або його частини, модифікацію, підміну або знищення;</w:t>
            </w:r>
          </w:p>
          <w:p>
            <w:pPr>
              <w:pStyle w:val="TextBodyIndent"/>
              <w:widowControl/>
              <w:spacing w:before="0" w:after="120"/>
              <w:ind w:left="0" w:firstLine="517"/>
              <w:rPr>
                <w:b/>
                <w:b/>
                <w:sz w:val="28"/>
                <w:szCs w:val="28"/>
                <w:lang w:val="uk-UA"/>
              </w:rPr>
            </w:pPr>
            <w:r>
              <w:rPr>
                <w:b/>
                <w:kern w:val="0"/>
                <w:sz w:val="28"/>
                <w:szCs w:val="28"/>
                <w:lang w:val="uk-UA" w:bidi="ar-SA"/>
              </w:rPr>
              <w:t xml:space="preserve">задають значення двійкового рядка </w:t>
            </w:r>
            <w:r>
              <w:rPr>
                <w:kern w:val="0"/>
                <w:lang w:bidi="ar-SA"/>
              </w:rPr>
            </w:r>
            <m:oMath xmlns:m="http://schemas.openxmlformats.org/officeDocument/2006/math">
              <m:r>
                <w:rPr>
                  <w:rFonts w:ascii="Cambria Math" w:hAnsi="Cambria Math"/>
                </w:rPr>
                <m:t xml:space="preserve">D</m:t>
              </m:r>
            </m:oMath>
            <w:r>
              <w:rPr>
                <w:b/>
                <w:kern w:val="0"/>
                <w:sz w:val="28"/>
                <w:szCs w:val="28"/>
                <w:lang w:val="uk-UA" w:bidi="ar-SA"/>
              </w:rPr>
              <w:t>.</w:t>
            </w:r>
          </w:p>
          <w:p>
            <w:pPr>
              <w:pStyle w:val="TextBodyIndent"/>
              <w:widowControl/>
              <w:spacing w:before="0" w:after="120"/>
              <w:ind w:left="0" w:firstLine="517"/>
              <w:rPr>
                <w:b/>
                <w:b/>
                <w:sz w:val="28"/>
                <w:szCs w:val="28"/>
                <w:lang w:val="uk-UA"/>
              </w:rPr>
            </w:pPr>
            <w:r>
              <w:rPr>
                <w:b/>
                <w:kern w:val="0"/>
                <w:sz w:val="28"/>
                <w:szCs w:val="28"/>
                <w:lang w:val="uk-UA" w:bidi="ar-SA"/>
              </w:rPr>
              <w:t>Для цього використовують поточні значення дати і часу з точністю 64 двійкових розряди;</w:t>
            </w:r>
          </w:p>
          <w:p>
            <w:pPr>
              <w:pStyle w:val="TextBodyIndent"/>
              <w:widowControl/>
              <w:spacing w:before="0" w:after="120"/>
              <w:ind w:left="0" w:firstLine="517"/>
              <w:rPr>
                <w:b/>
                <w:b/>
                <w:sz w:val="28"/>
                <w:szCs w:val="28"/>
                <w:lang w:val="uk-UA"/>
              </w:rPr>
            </w:pPr>
            <w:r>
              <w:rPr>
                <w:b/>
                <w:kern w:val="0"/>
                <w:sz w:val="28"/>
                <w:szCs w:val="28"/>
                <w:lang w:val="uk-UA" w:bidi="ar-SA"/>
              </w:rPr>
              <w:t xml:space="preserve">обчислюють двійковий рядок </w:t>
            </w:r>
            <w:r>
              <w:rPr>
                <w:kern w:val="0"/>
                <w:lang w:bidi="ar-S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sSup>
                    <m:e>
                      <m:r>
                        <w:rPr>
                          <w:rFonts w:ascii="Cambria Math" w:hAnsi="Cambria Math"/>
                        </w:rPr>
                        <m:t xml:space="preserve">0</m:t>
                      </m:r>
                    </m:e>
                    <m:sup>
                      <m:r>
                        <m:rPr>
                          <m:lit/>
                          <m:nor/>
                        </m:rPr>
                        <w:rPr>
                          <w:rFonts w:ascii="Cambria Math" w:hAnsi="Cambria Math"/>
                        </w:rPr>
                        <m:t xml:space="preserve">192</m:t>
                      </m:r>
                    </m:sup>
                  </m:sSup>
                  <m:r>
                    <w:rPr>
                      <w:rFonts w:ascii="Cambria Math" w:hAnsi="Cambria Math"/>
                    </w:rPr>
                    <m:t xml:space="preserve">|</m:t>
                  </m:r>
                  <m:r>
                    <w:rPr>
                      <w:rFonts w:ascii="Cambria Math" w:hAnsi="Cambria Math"/>
                    </w:rPr>
                    <m:t xml:space="preserve">|</m:t>
                  </m:r>
                  <m:r>
                    <w:rPr>
                      <w:rFonts w:ascii="Cambria Math" w:hAnsi="Cambria Math"/>
                    </w:rPr>
                    <m:t xml:space="preserve">D</m:t>
                  </m:r>
                </m:e>
              </m:d>
            </m:oMath>
            <w:r>
              <w:rPr>
                <w:b/>
                <w:kern w:val="0"/>
                <w:sz w:val="28"/>
                <w:szCs w:val="28"/>
                <w:lang w:val="uk-UA" w:bidi="ar-SA"/>
              </w:rPr>
              <w:t>.</w:t>
            </w:r>
          </w:p>
          <w:p>
            <w:pPr>
              <w:pStyle w:val="TextBodyIndent"/>
              <w:widowControl/>
              <w:spacing w:before="0" w:after="120"/>
              <w:ind w:left="0" w:firstLine="517"/>
              <w:rPr>
                <w:b/>
                <w:b/>
                <w:sz w:val="28"/>
                <w:szCs w:val="28"/>
                <w:lang w:val="uk-UA"/>
              </w:rPr>
            </w:pPr>
            <w:r>
              <w:rPr>
                <w:b/>
                <w:kern w:val="0"/>
                <w:sz w:val="28"/>
                <w:szCs w:val="28"/>
                <w:lang w:val="uk-UA" w:bidi="ar-SA"/>
              </w:rPr>
            </w:r>
          </w:p>
          <w:p>
            <w:pPr>
              <w:pStyle w:val="Heading2"/>
              <w:widowControl/>
              <w:spacing w:before="0" w:after="0"/>
              <w:ind w:firstLine="517"/>
              <w:rPr>
                <w:sz w:val="28"/>
                <w:szCs w:val="28"/>
              </w:rPr>
            </w:pPr>
            <w:r>
              <w:rPr>
                <w:kern w:val="0"/>
                <w:sz w:val="28"/>
                <w:szCs w:val="28"/>
                <w:lang w:val="uk-UA" w:bidi="ar-SA"/>
              </w:rPr>
              <w:t>Використання Генератора</w:t>
            </w:r>
          </w:p>
          <w:p>
            <w:pPr>
              <w:pStyle w:val="Heading2"/>
              <w:widowControl/>
              <w:spacing w:before="0" w:after="0"/>
              <w:ind w:firstLine="517"/>
              <w:rPr>
                <w:sz w:val="28"/>
                <w:szCs w:val="28"/>
              </w:rPr>
            </w:pPr>
            <w:r>
              <w:rPr>
                <w:kern w:val="0"/>
                <w:sz w:val="28"/>
                <w:szCs w:val="28"/>
                <w:lang w:val="uk-UA" w:bidi="ar-SA"/>
              </w:rPr>
            </w:r>
          </w:p>
          <w:p>
            <w:pPr>
              <w:pStyle w:val="TextBodyIndent"/>
              <w:widowControl/>
              <w:spacing w:before="0" w:after="120"/>
              <w:ind w:left="0" w:firstLine="517"/>
              <w:rPr>
                <w:b/>
                <w:b/>
                <w:sz w:val="28"/>
                <w:szCs w:val="28"/>
                <w:lang w:val="uk-UA"/>
              </w:rPr>
            </w:pPr>
            <w:r>
              <w:rPr>
                <w:b/>
                <w:kern w:val="0"/>
                <w:sz w:val="28"/>
                <w:szCs w:val="28"/>
                <w:lang w:val="uk-UA" w:bidi="ar-SA"/>
              </w:rPr>
              <w:t xml:space="preserve">При кожному зверненні до Генератора виконують такі обчислення (символ </w:t>
            </w:r>
            <w:r>
              <w:rPr>
                <w:kern w:val="0"/>
                <w:lang w:bidi="ar-SA"/>
              </w:rPr>
            </w:r>
            <m:oMath xmlns:m="http://schemas.openxmlformats.org/officeDocument/2006/math">
              <m:r>
                <w:rPr>
                  <w:rFonts w:ascii="Cambria Math" w:hAnsi="Cambria Math"/>
                </w:rPr>
                <m:t xml:space="preserve">⊕</m:t>
              </m:r>
            </m:oMath>
            <w:r>
              <w:rPr>
                <w:b/>
                <w:kern w:val="0"/>
                <w:sz w:val="28"/>
                <w:szCs w:val="28"/>
                <w:lang w:val="uk-UA" w:bidi="ar-SA"/>
              </w:rPr>
              <w:t xml:space="preserve"> позначає порозрядне додавання за модулем 2 двійкових рядків довжиною 256 двійкових розрядів):</w:t>
            </w:r>
          </w:p>
          <w:p>
            <w:pPr>
              <w:pStyle w:val="Normal"/>
              <w:widowControl/>
              <w:numPr>
                <w:ilvl w:val="0"/>
                <w:numId w:val="1"/>
              </w:numPr>
              <w:tabs>
                <w:tab w:val="clear" w:pos="708"/>
                <w:tab w:val="left" w:pos="1134" w:leader="none"/>
              </w:tabs>
              <w:spacing w:lineRule="auto" w:line="240" w:before="0" w:after="0"/>
              <w:ind w:left="0" w:firstLine="517"/>
              <w:jc w:val="both"/>
              <w:rPr>
                <w:rFonts w:ascii="Times New Roman" w:hAnsi="Times New Roman" w:cs="Times New Roman"/>
                <w:b/>
                <w:b/>
                <w:sz w:val="28"/>
                <w:szCs w:val="28"/>
              </w:rPr>
            </w:pPr>
            <w:r>
              <w:rPr>
                <w:rFonts w:eastAsia="Calibri" w:cs=""/>
                <w:kern w:val="0"/>
                <w:sz w:val="22"/>
                <w:szCs w:val="22"/>
                <w:lang w:val="uk-UA" w:eastAsia="en-US" w:bidi="ar-S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eastAsia="Calibri" w:cs="Times New Roman" w:ascii="Times New Roman" w:hAnsi="Times New Roman"/>
                <w:b/>
                <w:kern w:val="0"/>
                <w:sz w:val="28"/>
                <w:szCs w:val="28"/>
                <w:lang w:val="uk-UA" w:eastAsia="en-US" w:bidi="ar-SA"/>
              </w:rPr>
              <w:t>;</w:t>
            </w:r>
          </w:p>
          <w:p>
            <w:pPr>
              <w:pStyle w:val="Normal"/>
              <w:widowControl/>
              <w:numPr>
                <w:ilvl w:val="0"/>
                <w:numId w:val="1"/>
              </w:numPr>
              <w:tabs>
                <w:tab w:val="clear" w:pos="708"/>
                <w:tab w:val="left" w:pos="1134" w:leader="none"/>
              </w:tabs>
              <w:spacing w:lineRule="auto" w:line="240" w:before="0" w:after="0"/>
              <w:ind w:left="0" w:firstLine="517"/>
              <w:jc w:val="both"/>
              <w:rPr>
                <w:rFonts w:ascii="Times New Roman" w:hAnsi="Times New Roman" w:cs="Times New Roman"/>
                <w:b/>
                <w:b/>
                <w:sz w:val="28"/>
                <w:szCs w:val="28"/>
              </w:rPr>
            </w:pPr>
            <w:r>
              <w:rPr>
                <w:rFonts w:eastAsia="Calibri" w:cs=""/>
                <w:kern w:val="0"/>
                <w:sz w:val="22"/>
                <w:szCs w:val="22"/>
                <w:lang w:val="uk-UA" w:eastAsia="en-US" w:bidi="ar-S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e>
              </m:d>
            </m:oMath>
            <w:r>
              <w:rPr>
                <w:rFonts w:eastAsia="Calibri" w:cs="Times New Roman" w:ascii="Times New Roman" w:hAnsi="Times New Roman"/>
                <w:b/>
                <w:kern w:val="0"/>
                <w:sz w:val="28"/>
                <w:szCs w:val="28"/>
                <w:lang w:val="uk-UA" w:eastAsia="en-US" w:bidi="ar-SA"/>
              </w:rPr>
              <w:t>.</w:t>
            </w:r>
          </w:p>
          <w:p>
            <w:pPr>
              <w:pStyle w:val="Normal"/>
              <w:widowControl/>
              <w:spacing w:lineRule="auto" w:line="240" w:before="0" w:after="0"/>
              <w:ind w:firstLine="517"/>
              <w:jc w:val="both"/>
              <w:rPr>
                <w:rFonts w:ascii="Times New Roman" w:hAnsi="Times New Roman" w:cs="Times New Roman"/>
                <w:sz w:val="28"/>
                <w:szCs w:val="28"/>
              </w:rPr>
            </w:pPr>
            <w:r>
              <w:rPr>
                <w:rFonts w:eastAsia="Calibri" w:cs="Times New Roman" w:ascii="Times New Roman" w:hAnsi="Times New Roman"/>
                <w:b/>
                <w:kern w:val="0"/>
                <w:sz w:val="28"/>
                <w:szCs w:val="28"/>
                <w:lang w:val="uk-UA" w:eastAsia="en-US" w:bidi="ar-SA"/>
              </w:rPr>
              <w:t xml:space="preserve">Випадковим двійковим рядком є двійковий рядок довжини 1, який складається з крайнього правого розряду </w:t>
            </w:r>
            <w:r>
              <w:rPr>
                <w:rFonts w:eastAsia="Calibri" w:cs=""/>
                <w:kern w:val="0"/>
                <w:sz w:val="22"/>
                <w:szCs w:val="22"/>
                <w:lang w:val="uk-UA" w:eastAsia="en-US" w:bidi="ar-S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Calibri" w:cs="Times New Roman" w:ascii="Times New Roman" w:hAnsi="Times New Roman"/>
                <w:b/>
                <w:kern w:val="0"/>
                <w:sz w:val="28"/>
                <w:szCs w:val="28"/>
                <w:lang w:val="uk-UA" w:eastAsia="en-US" w:bidi="ar-SA"/>
              </w:rPr>
              <w:t xml:space="preserve"> двійкового рядка </w:t>
            </w:r>
            <w:r>
              <w:rPr>
                <w:rFonts w:eastAsia="Calibri" w:cs=""/>
                <w:kern w:val="0"/>
                <w:sz w:val="22"/>
                <w:szCs w:val="22"/>
                <w:lang w:val="uk-UA" w:eastAsia="en-US" w:bidi="ar-S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25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rFonts w:eastAsia="Calibri" w:cs="Times New Roman" w:ascii="Times New Roman" w:hAnsi="Times New Roman"/>
                <w:b/>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структури об’єктних ідентифікаторів для криптоалгоритмів, що є державними стандартам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 Структура об’єктних ідентифікаторів</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Таблиця 6</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і ідентифікатори національних реквізитів у розширенні «Персональні дані підписувача»</w:t>
            </w:r>
          </w:p>
          <w:tbl>
            <w:tblPr>
              <w:tblStyle w:val="a3"/>
              <w:tblW w:w="73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00"/>
              <w:gridCol w:w="1418"/>
              <w:gridCol w:w="2919"/>
            </w:tblGrid>
            <w:tr>
              <w:trPr/>
              <w:tc>
                <w:tcPr>
                  <w:tcW w:w="3000"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Опис</w:t>
                  </w:r>
                </w:p>
              </w:tc>
              <w:tc>
                <w:tcPr>
                  <w:tcW w:w="1418"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Скорочена назва</w:t>
                  </w:r>
                </w:p>
              </w:tc>
              <w:tc>
                <w:tcPr>
                  <w:tcW w:w="2919"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Значення</w:t>
                  </w:r>
                </w:p>
              </w:tc>
            </w:tr>
            <w:tr>
              <w:trPr/>
              <w:tc>
                <w:tcPr>
                  <w:tcW w:w="30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Код за ДРФО фізичної особи</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1.1</w:t>
                  </w:r>
                </w:p>
              </w:tc>
            </w:tr>
            <w:tr>
              <w:trPr/>
              <w:tc>
                <w:tcPr>
                  <w:tcW w:w="30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Код за ЄДРПОУ юридичної особи (код за ДРФО фізичної особи – суб’єкта підприємницької діяльності)</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2.1</w:t>
                  </w:r>
                </w:p>
              </w:tc>
            </w:tr>
            <w:tr>
              <w:trPr/>
              <w:tc>
                <w:tcPr>
                  <w:tcW w:w="30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Унікальний номер запису в Єдиному державному демографічному реєстрі</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11.1</w:t>
                  </w:r>
                </w:p>
              </w:tc>
            </w:tr>
          </w:tbl>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Таблиця 6</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і ідентифікатори національних реквізитів у розширенні «Персональні дані підписувача»</w:t>
            </w:r>
          </w:p>
          <w:tbl>
            <w:tblPr>
              <w:tblStyle w:val="a3"/>
              <w:tblW w:w="73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00"/>
              <w:gridCol w:w="1418"/>
              <w:gridCol w:w="2919"/>
            </w:tblGrid>
            <w:tr>
              <w:trPr/>
              <w:tc>
                <w:tcPr>
                  <w:tcW w:w="3000"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Опис</w:t>
                  </w:r>
                </w:p>
              </w:tc>
              <w:tc>
                <w:tcPr>
                  <w:tcW w:w="1418"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Скорочена назва</w:t>
                  </w:r>
                </w:p>
              </w:tc>
              <w:tc>
                <w:tcPr>
                  <w:tcW w:w="2919"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Значення</w:t>
                  </w:r>
                </w:p>
              </w:tc>
            </w:tr>
            <w:tr>
              <w:trPr/>
              <w:tc>
                <w:tcPr>
                  <w:tcW w:w="3000"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uk-UA" w:eastAsia="en-US" w:bidi="ar-SA"/>
                    </w:rPr>
                    <w:t>Реєстраційний номер облікової картки платника податків</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1.1</w:t>
                  </w:r>
                </w:p>
              </w:tc>
            </w:tr>
            <w:tr>
              <w:trPr/>
              <w:tc>
                <w:tcPr>
                  <w:tcW w:w="3000"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uk-UA" w:eastAsia="en-US" w:bidi="ar-SA"/>
                    </w:rPr>
                    <w:t>Код за ЄДРПОУ юридичної особи</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uk-UA"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uk-UA" w:eastAsia="en-US" w:bidi="ar-SA"/>
                    </w:rPr>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2.1</w:t>
                  </w:r>
                </w:p>
              </w:tc>
            </w:tr>
            <w:tr>
              <w:trPr/>
              <w:tc>
                <w:tcPr>
                  <w:tcW w:w="30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Унікальний номер запису в Єдиному державному демографічному реєстрі</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11.1</w:t>
                  </w:r>
                </w:p>
              </w:tc>
            </w:tr>
          </w:tbl>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tc>
      </w:tr>
      <w:tr>
        <w:trPr/>
        <w:tc>
          <w:tcPr>
            <w:tcW w:w="15128" w:type="dxa"/>
            <w:gridSpan w:val="2"/>
            <w:tcBorders/>
          </w:tcPr>
          <w:p>
            <w:pPr>
              <w:pStyle w:val="Normal"/>
              <w:widowControl/>
              <w:spacing w:lineRule="auto" w:line="240" w:before="0" w:after="0"/>
              <w:ind w:firstLine="596"/>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Поясненн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 Стандартні еліптичні криві в поліноміальному базисі взято з таблиці Г.1, стандартні криві в оптимальному нормальному базисі – з таблиці Г.2 національного стандарту України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далі – ДСТУ 4145-2002). Додатково наведено параметри базових точок еліптичних кривих. Зображення еліптичних кривих та базових точок відповідає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 Стандартні еліптичні криві в поліноміальному базисі взято з таблиці Г.1, стандартні криві в оптимальному нормальному базисі – з таблиці Г.2 національного стандарту України ДСТУ 4145-2002 «</w:t>
            </w:r>
            <w:r>
              <w:rPr>
                <w:rFonts w:eastAsia="Calibri" w:cs=""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го наказом Державного комітету України з питань технічного регулювання та споживчої політики від 28 грудня 2002 року № 31 (далі – ДСТУ 4145-2002). Додатково наведено параметри базових точок еліптичних кривих. Зображення еліптичних кривих та базових точок відповідає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формату підписаних даних</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 Загальні положенн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8. ЕЦП обчислюється за криптографічними алгоритмами, визначеними у ДСТУ 4145-2002 «Інформаційна технологія. Криптографічний захист інформації. Електронний цифровий підпис, що ґрунтується на еліптичних кривих», затвердженому наказом Державного комітету України з питань технічного регулювання та споживчої політики від 28 грудня 2002 року № 31 (далі – ДСТУ 4145-2002). Геш-функція обчислюється одним з криптоалгоритмів з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ГОСТ 34.311-95 «Информационная технология. Криптографическая защита информации. Функция хэширования», затвердженим наказом Державного комітету України з питань технічного регулювання та споживчої політики від 21 жовтня 1997 року № 640 (далі –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7564:2014 «Інформаційні технології. Криптографічний захист інформації. Функція гешування», затвердженим наказом Міністерства економічного розвитку і торгівлі України від 02 грудня 2014 року № 1431 (далі – ДСТУ 7564-201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8. ЕЦП обчислюється за криптографічними алгоритмами, визначеними у ДСТУ 4145-2002 «</w:t>
            </w:r>
            <w:r>
              <w:rPr>
                <w:rFonts w:eastAsia="Calibri" w:cs=""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му наказом Державного комітету України з питань технічного регулювання та споживчої політики від 28 грудня 2002 року № 31 (далі – ДСТУ 4145-2002). Геш-функція обчислюється одним з криптоалгоритмів з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ГОСТ 34.311-95 «Информационная технология. Криптографическая защита информации. Функция хэширования», затвердженим наказом Державного комітету України з питань технічного регулювання та споживчої політики від 21 жовтня 1997 року № 640 (далі –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7564:2014 «Інформаційні технології. Криптографічний захист інформації. Функція гешування», затвердженим наказом Міністерства економічного розвитку і торгівлі України від 02 грудня 2014 року № 1431 (далі – ДСТУ 7564-201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11. Для визначення алгоритму гешування згідно з ДСТУ 7564-2014 поле «algorithm» типу «AlgorithmIdentifier» може мати такі значення:</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256) OBJECT IDENTIFIER ::= {iso(1) member-body(2) Ukraine(804) root(2) security(1) cryptography(1) pki(1) alg(1) hash(2) Dstu7564(2) 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384) OBJECT IDENTIFIER ::= {iso(1) member-body(2) Ukraine(804) root(2) security(1) cryptography(1) pki(1) alg(1) hash(2) Dstu7564(2) 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512) OBJECT IDENTIFIER ::= {iso(1) member-body(2) Ukraine(804) root(2) security(1) cryptography(1) pki(1) alg(1) hash(2) Dstu7564(2)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оле «parameters» повинно бути відсутнє.</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 використанні функції гешування за ДСТУ 7564-2014 в операціях формування та перевіряння електронного цифрового підпису режим обчислення геш-значення визначається відповідно до Вимог до формату посиленого сертифіката відкритого ключа,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 № 1236/5/453, зареєстрованих у Міністерстві юстиції України 20 серпня 2012 року за</w:t>
              <w:br/>
              <w:t>№ 1398/21710.</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В усіх інших операціях обчислення значення геш-функції згідно з ДСТУ 7564-2014 рекомендується використовувати режим гешування з формуванням геш-значення завдовжки 256 біт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11. Для визначення алгоритму гешування згідно з ДСТУ 7564-2014 поле «algorithm» типу «AlgorithmIdentifier» може мати такі значення:</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256) OBJECT IDENTIFIER ::= {iso(1) member-body(2) Ukraine(804) root(2) security(1) cryptography(1) pki(1) alg(1) hash(2) Dstu7564(2) 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384) OBJECT IDENTIFIER ::= {iso(1) member-body(2) Ukraine(804) root(2) security(1) cryptography(1) pki(1) alg(1) hash(2) Dstu7564(2) 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512) OBJECT IDENTIFIER ::= {iso(1) member-body(2) Ukraine(804) root(2) security(1) cryptography(1) pki(1) alg(1) hash(2) Dstu7564(2)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оле «parameters» повинно бути відсутнє.</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При використанні функції гешування за ДСТУ 7564-2014 в операціях формування та перевіряння електронного цифрового підпису режим обчислення геш-значення </w:t>
            </w:r>
            <w:r>
              <w:rPr>
                <w:rFonts w:eastAsia="Calibri" w:cs="" w:ascii="Times New Roman" w:hAnsi="Times New Roman"/>
                <w:b/>
                <w:kern w:val="0"/>
                <w:sz w:val="28"/>
                <w:szCs w:val="28"/>
                <w:lang w:val="uk-UA" w:eastAsia="en-US" w:bidi="ar-SA"/>
              </w:rPr>
              <w:t>та генератор випадкових двійкових послідовностей</w:t>
            </w:r>
            <w:r>
              <w:rPr>
                <w:rFonts w:eastAsia="Calibri" w:cs="Times New Roman" w:ascii="Times New Roman" w:hAnsi="Times New Roman"/>
                <w:kern w:val="0"/>
                <w:sz w:val="28"/>
                <w:szCs w:val="28"/>
                <w:lang w:val="uk-UA" w:eastAsia="en-US" w:bidi="ar-SA"/>
              </w:rPr>
              <w:t xml:space="preserve"> визначається відповідно до Вимог до формату посиленого сертифіката відкритого ключа,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 № 1236/5/453, зареєстрованих у Міністерстві юстиції України 20 серпня 2012 року за</w:t>
              <w:br/>
              <w:t>№ 1398/21710.</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В усіх інших операціях обчислення значення геш-функції згідно з ДСТУ 7564-2014 рекомендується використовувати режим гешування з формуванням геш-значення завдовжки 256 біт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Вимоги до протоколу фіксування часу</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Формати даних</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3. Поле «reqPolicy» містить об’єктний ідентифікатор політики формування позначок ча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SAPolicyId::=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Можливі ідентифікатори для «TSAPolicyId» щодо застосування криптографічних алгоритмів підпису у відповіді на запит позначки ча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pki-TSPpolicyDSTU4145WithGost34311(PB) ::= 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pki(1.2.804.2.1.1.1) cp(2) TSPpolicy(3) 1} – для формування відповіді з цифровим підписом згідно з ДСТУ 4145-2002 «Інформаційна технологія. Криптографічний захист інформації. Електронний цифровий підпис, що ґрунтується на еліптичних кривих», затвердженим наказом Державного комітету України з питань технічного регулювання та споживчої політики від 28 грудня 2002 року № 31 (далі – ДСТУ 4145-2002) (поліноміальний базис), та геш-функцією згідно з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3. Поле «reqPolicy» містить об’єктний ідентифікатор політики формування позначок ча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SAPolicyId::=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Можливі ідентифікатори для «TSAPolicyId» щодо застосування криптографічних алгоритмів підпису у відповіді на запит позначки ча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pki-TSPpolicyDSTU4145WithGost34311(PB) ::= 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pki(1.2.804.2.1.1.1) cp(2) TSPpolicy(3) 1} – для формування відповіді з цифровим підписом згідно з ДСТУ 4145-2002 «</w:t>
            </w:r>
            <w:r>
              <w:rPr>
                <w:rFonts w:eastAsia="Calibri" w:cs=""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им наказом Державного комітету України з питань технічного регулювання та споживчої політики від 28 грудня 2002 року № 31 (далі – ДСТУ 4145-2002) (поліноміальний базис), та геш-функцією згідно з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Вимоги до протоколу визначення статусу сертифіката</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I. Формати даних</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3.2. Поле «responseBytes» може містити інформацію про статус сертифіката. Це поле має бути обов’язково присутнє, якщо статус обробки запиту дорівнює нулю, та має бути відсутнім в інших випадках.</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У разі відсутності підпису у запиті відповідь повинна формуватися з використанням алгоритму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далі – ДСТУ 4145-2002 (ПБ)), як алгоритму «за умовчанням».</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3.2. Поле «responseBytes» може містити інформацію про статус сертифіката. Це поле має бути обов’язково присутнє, якщо статус обробки запиту дорівнює нулю, та має бути відсутнім в інших випадках.</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У разі відсутності підпису у запиті відповідь повинна формуватися з використанням алгоритму ДСТУ 4145-2002 «</w:t>
            </w:r>
            <w:r>
              <w:rPr>
                <w:rFonts w:eastAsia="Calibri" w:cs=""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го наказом Державного комітету України з питань технічного регулювання та споживчої політики від 28 грудня 2002 року № 31 (далі – ДСТУ 4145-2002 (ПБ)), як алгоритму «за умовчанням».</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Наказ Міністерства юстиції України, Адміністрації Державної служби спеціального зв’язку та захисту інформації України від 27 грудня 2013 року № 2782/5/689 «Про затвердження вимог до алгоритмів, форматів та інтерфейсів, що реалізуються у засобах шифрування та надійних засобах електронного цифрового підпису», зареєстрований у Міністерстві юстиції України 27 грудня 2013 року за № 2227/24759</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алгоритмів формування ключів шифрування ключів та захисту особистих ключів електронного цифрового підпису та особистих ключів шифрування</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 Алгоритм формування ключа шифрування ключа на основі парольної інформації (PBKDF-функці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5. Формування ключа шифрування ключа на основі парольної інформації здійснюється згідно з додатком 1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5. Приклад формування ключа шифрування ключа на основі парольної інформації розміщується на офіційному веб-сайті Державної служби спеціального зв’язку та захисту інформації Україн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 Алгоритм обчислення PRF-функції (HMAC_GOST34311)</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 Тестові приклади для перевірки правильності реалізації PRF-функції наведено у додатку 2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4. Тестові приклади для перевірки правильності реалізації PRF-функції розміщуються на офіційному веб-сайті Державної служби спеціального зв’язку та захисту інформації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1</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1 виключено</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2</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2 виключено</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форматів транспортних контейнерів особистих ключів електронного цифрового підпису та особистих ключів шифрування</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I. Формат транспортного контейнера особистого ключа електронного цифрового підпису та особистого ключа шифруванн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6. Транспортний контейнер особистого ключа визначається відповідно до прикладу 1 Прикладів ASN.1 структур транспортних контейнерів особистого ключа електронного цифрового підпису або особистого ключа шифрування, наведених у додатку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6. Приклад формування транспортного контейнера особистого ключа розміщується на офіційному веб-сайті Державної служби спеціального зв’язку та захисту інформації Україн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Формат захищеного транспортного контейнера особистого ключа електронного цифрового підпису та особистого ключа шифруванн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 w:ascii="Times New Roman" w:hAnsi="Times New Roman"/>
                <w:kern w:val="0"/>
                <w:sz w:val="28"/>
                <w:szCs w:val="28"/>
                <w:lang w:val="uk-UA" w:eastAsia="en-US" w:bidi="ar-SA"/>
              </w:rPr>
              <w:t>4. Захищений транспортний контейнер особистого ключа (пароль – «password») визначається відповідно до прикладу 2 Прикладів ASN.1 структур транспортних контейнерів особистого ключа електронного цифрового підпису або особистого ключа шифрування, що додаються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4. Приклад формування захищеного транспортного контейнера особистого ключа (пароль – «password») розміщується на офіційному веб-сайті Державної служби спеціального зв’язку та захисту інформації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виключено</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форматів контейнерів зберігання особистих ключів електронного цифрового підпису, особистих ключів шифрування та сертифікатів відкритих ключів</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Типи даних структури «AuthenticatedSafe»</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Дані у структурі «AuthenticatedSafe» типу «дані» або «зашифровані дані» містять об’єкт «SafeContents», який зберігається у зашифрованому вигляд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afeContents ::= SEQUENCE OF SafeBa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afeBag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TYPE.&amp;id ({PKCS12BagSe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0] EXPLICIT BAG-TYPE.&amp;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KCS12BagSet}{@bag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Attribut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 OF PKCS12Attribute OPTIONAL}</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 поле «bagId» визначає тип даних структури «SafeBa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 поле «bagValue» містить об’єкт даних зазначеного типу в підпункті 3 цього 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поле «bagAttributes» є необов’язковим та містить набір атрибут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KCS12Attribute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amp;id ({PKCS12AttrSe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Valu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 OF ATTRIBUTE.&amp;Type ({PKCS12AttrSet}{@attr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 контейнер зберігання особистого ключа та сертифіката визначається відповідно до прикладу 1 Прикладів ASN.1 структури контейнера зберігання особистих ключів та сертифікатів, наведених у додатку 1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Дані у структурі «AuthenticatedSafe» типу «дані» або «зашифровані дані» містять об’єкт «SafeContents», який зберігається у зашифрованому вигляд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afeContents ::= SEQUENCE OF SafeBa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afeBag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TYPE.&amp;id ({PKCS12BagSe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0] EXPLICIT BAG-TYPE.&amp;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KCS12BagSet}{@bag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Attribut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 OF PKCS12Attribute OPTIONAL}</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 поле «bagId» визначає тип даних структури «SafeBa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 поле «bagValue» містить об’єкт даних зазначеного типу в підпункті 3 цього 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поле «bagAttributes» є необов’язковим та містить набір атрибут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KCS12Attribute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amp;id ({PKCS12AttrSe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Valu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 OF ATTRIBUTE.&amp;Type ({PKCS12AttrSet}{@attr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4) приклад формування контейнера зберігання особистого ключа та сертифіката розміщується на офіційному веб-сайті Державної служби спеціального зв’язку та захисту інформації Україн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 Типи даних структури «SafeBag»</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8. Структура «SafeContents» визначається відповідно до прикладу 2 Прикладів ASN.1 структури контейнера зберігання особистих ключів та сертифікатів, наведених у додатку 1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8. Приклад формування структури «SafeContents» розміщується на офіційному веб-сайті Державної служби спеціального зв’язку та захисту інформації Україн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II. Алгоритм контролю цілісності даних на основі парольної інформації</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 Парольна інформація формується на основі строки у кодуванні UTF-16BE з нульовим символом наприкінці. Приклад кодування парольної інформації наведено в додатку 2 до цих Вимог.</w:t>
            </w:r>
          </w:p>
        </w:tc>
        <w:tc>
          <w:tcPr>
            <w:tcW w:w="7564" w:type="dxa"/>
            <w:tcBorders/>
          </w:tcPr>
          <w:p>
            <w:pPr>
              <w:pStyle w:val="Normal"/>
              <w:widowControl/>
              <w:tabs>
                <w:tab w:val="clear" w:pos="708"/>
                <w:tab w:val="left" w:pos="426" w:leader="none"/>
              </w:tabs>
              <w:spacing w:lineRule="auto" w:line="240" w:before="0" w:after="120"/>
              <w:ind w:firstLine="709"/>
              <w:jc w:val="both"/>
              <w:rPr>
                <w:rFonts w:ascii="Times New Roman" w:hAnsi="Times New Roman"/>
                <w:sz w:val="28"/>
                <w:szCs w:val="28"/>
              </w:rPr>
            </w:pPr>
            <w:r>
              <w:rPr>
                <w:rFonts w:eastAsia="Calibri" w:cs="" w:ascii="Times New Roman" w:hAnsi="Times New Roman"/>
                <w:kern w:val="0"/>
                <w:sz w:val="28"/>
                <w:szCs w:val="28"/>
                <w:lang w:val="uk-UA" w:eastAsia="en-US" w:bidi="ar-SA"/>
              </w:rPr>
              <w:t>…</w:t>
            </w:r>
          </w:p>
          <w:p>
            <w:pPr>
              <w:pStyle w:val="Normal"/>
              <w:widowControl/>
              <w:tabs>
                <w:tab w:val="clear" w:pos="708"/>
                <w:tab w:val="left" w:pos="426" w:leader="none"/>
              </w:tabs>
              <w:spacing w:lineRule="auto" w:line="240" w:before="0" w:after="120"/>
              <w:ind w:firstLine="709"/>
              <w:jc w:val="both"/>
              <w:rPr>
                <w:rFonts w:ascii="Times New Roman" w:hAnsi="Times New Roman"/>
                <w:b/>
                <w:b/>
                <w:sz w:val="28"/>
                <w:szCs w:val="28"/>
              </w:rPr>
            </w:pPr>
            <w:r>
              <w:rPr>
                <w:rFonts w:eastAsia="Calibri" w:cs="" w:ascii="Times New Roman" w:hAnsi="Times New Roman"/>
                <w:b/>
                <w:kern w:val="0"/>
                <w:sz w:val="28"/>
                <w:szCs w:val="28"/>
                <w:lang w:val="uk-UA" w:eastAsia="en-US" w:bidi="ar-SA"/>
              </w:rPr>
              <w:t>4. Парольна інформація формується на основі рядка у кодуванні UTF-16BE з нульовим символом наприкінці. Приклад кодування парольної інформації розміщується на офіційному веб-сайті Державної служби спеціального зв’язку та захисту інформації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5. Обчислення значення ключа для алгоритму контролю цілісності даних на основі парольної інформації визначається відповідно до прикладів, які наведено в додатку 3 цих Вимог.</w:t>
            </w:r>
          </w:p>
        </w:tc>
        <w:tc>
          <w:tcPr>
            <w:tcW w:w="7564" w:type="dxa"/>
            <w:tcBorders/>
          </w:tcPr>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5. Приклад обчислення значення ключа для алгоритму контролю цілісності даних на основі парольної інформації розміщується на офіційному веб-сайті Державної служби спеціального зв’язку та захисту інформації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1</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1 виключено</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2</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2 виключено</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3</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3 виключен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приватного пра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іністерства юстиції України                                                                                                                                   Олена ФЕРЕНС</w:t>
      </w:r>
    </w:p>
    <w:sectPr>
      <w:headerReference w:type="default" r:id="rId2"/>
      <w:type w:val="nextPage"/>
      <w:pgSz w:orient="landscape" w:w="16838" w:h="11906"/>
      <w:pgMar w:left="851" w:right="851" w:gutter="0" w:header="284" w:top="851"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75654662"/>
    </w:sdtPr>
    <w:sdtContent>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88" w:hanging="360"/>
      </w:pPr>
      <w:rPr>
        <w:rFonts w:ascii="Times New Roman" w:hAnsi="Times New Roman" w:cs="Times New Roman" w:hint="default"/>
      </w:rPr>
    </w:lvl>
    <w:lvl w:ilvl="1">
      <w:start w:val="1"/>
      <w:numFmt w:val="bullet"/>
      <w:lvlText w:val="o"/>
      <w:lvlJc w:val="left"/>
      <w:pPr>
        <w:tabs>
          <w:tab w:val="num" w:pos="0"/>
        </w:tabs>
        <w:ind w:left="2508" w:hanging="360"/>
      </w:pPr>
      <w:rPr>
        <w:rFonts w:ascii="Courier New" w:hAnsi="Courier New" w:cs="Courier New"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f7d5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2">
    <w:name w:val="Heading 2"/>
    <w:basedOn w:val="Normal"/>
    <w:link w:val="2"/>
    <w:qFormat/>
    <w:rsid w:val="00f80ea5"/>
    <w:pPr>
      <w:suppressAutoHyphens w:val="true"/>
      <w:spacing w:lineRule="auto" w:line="240" w:before="0" w:after="0"/>
      <w:jc w:val="center"/>
      <w:outlineLvl w:val="1"/>
    </w:pPr>
    <w:rPr>
      <w:rFonts w:ascii="Times New Roman" w:hAnsi="Times New Roman" w:eastAsia="Times New Roman" w:cs="Times New Roman"/>
      <w:b/>
      <w:sz w:val="26"/>
      <w:szCs w:val="20"/>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uiPriority w:val="99"/>
    <w:qFormat/>
    <w:rsid w:val="001941ab"/>
    <w:rPr/>
  </w:style>
  <w:style w:type="character" w:styleId="Style14" w:customStyle="1">
    <w:name w:val="Нижний колонтитул Знак"/>
    <w:basedOn w:val="DefaultParagraphFont"/>
    <w:link w:val="Footer"/>
    <w:uiPriority w:val="99"/>
    <w:qFormat/>
    <w:rsid w:val="001941ab"/>
    <w:rPr/>
  </w:style>
  <w:style w:type="character" w:styleId="2" w:customStyle="1">
    <w:name w:val="Заголовок 2 Знак"/>
    <w:basedOn w:val="DefaultParagraphFont"/>
    <w:link w:val="Heading2"/>
    <w:qFormat/>
    <w:rsid w:val="00f80ea5"/>
    <w:rPr>
      <w:rFonts w:ascii="Times New Roman" w:hAnsi="Times New Roman" w:eastAsia="Times New Roman" w:cs="Times New Roman"/>
      <w:b/>
      <w:sz w:val="26"/>
      <w:szCs w:val="20"/>
      <w:lang w:eastAsia="ru-RU"/>
    </w:rPr>
  </w:style>
  <w:style w:type="character" w:styleId="Style15" w:customStyle="1">
    <w:name w:val="Основной текст с отступом Знак"/>
    <w:basedOn w:val="DefaultParagraphFont"/>
    <w:qFormat/>
    <w:rsid w:val="00f80ea5"/>
    <w:rPr>
      <w:rFonts w:ascii="Times New Roman" w:hAnsi="Times New Roman" w:eastAsia="Times New Roman" w:cs="Times New Roman"/>
      <w:sz w:val="24"/>
      <w:szCs w:val="20"/>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unhideWhenUsed/>
    <w:rsid w:val="001941ab"/>
    <w:pPr>
      <w:tabs>
        <w:tab w:val="clear" w:pos="708"/>
        <w:tab w:val="center" w:pos="4819" w:leader="none"/>
        <w:tab w:val="right" w:pos="9639" w:leader="none"/>
      </w:tabs>
      <w:spacing w:lineRule="auto" w:line="240" w:before="0" w:after="0"/>
    </w:pPr>
    <w:rPr/>
  </w:style>
  <w:style w:type="paragraph" w:styleId="Footer">
    <w:name w:val="Footer"/>
    <w:basedOn w:val="Normal"/>
    <w:link w:val="Style14"/>
    <w:uiPriority w:val="99"/>
    <w:unhideWhenUsed/>
    <w:rsid w:val="001941ab"/>
    <w:pPr>
      <w:tabs>
        <w:tab w:val="clear" w:pos="708"/>
        <w:tab w:val="center" w:pos="4819" w:leader="none"/>
        <w:tab w:val="right" w:pos="9639" w:leader="none"/>
      </w:tabs>
      <w:spacing w:lineRule="auto" w:line="240" w:before="0" w:after="0"/>
    </w:pPr>
    <w:rPr/>
  </w:style>
  <w:style w:type="paragraph" w:styleId="TextBodyIndent">
    <w:name w:val="Body Text Indent"/>
    <w:basedOn w:val="Normal"/>
    <w:link w:val="Style15"/>
    <w:rsid w:val="00f80ea5"/>
    <w:pPr>
      <w:spacing w:lineRule="auto" w:line="240" w:before="0" w:after="120"/>
      <w:ind w:left="283" w:firstLine="720"/>
      <w:jc w:val="both"/>
    </w:pPr>
    <w:rPr>
      <w:rFonts w:ascii="Times New Roman" w:hAnsi="Times New Roman" w:eastAsia="Times New Roman" w:cs="Times New Roman"/>
      <w:sz w:val="24"/>
      <w:szCs w:val="20"/>
      <w:lang w:val="ru-RU"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39"/>
    <w:rsid w:val="0070326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ages>1</Pages>
  <Words>36861</Words>
  <Characters>21011</Characters>
  <CharactersWithSpaces>57757</CharactersWithSpaces>
  <Paragraphs>11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16:00Z</dcterms:created>
  <dc:creator>Сергій Ісаєнко</dc:creator>
  <dc:description/>
  <dc:language>en-US</dc:language>
  <cp:lastModifiedBy>Сергій Ісаєнко</cp:lastModifiedBy>
  <cp:lastPrinted>2017-09-11T15:25:00Z</cp:lastPrinted>
  <dcterms:modified xsi:type="dcterms:W3CDTF">2017-10-05T09: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