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right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ПРОЕКТ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АБІНЕТ МІНІСТРІВ УКРАЇНИ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ОСТАНОВА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ід ______________________ 2016 р. №______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иїв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 внесення змін до Порядку застосування електронного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цифрового підпису органами державної влади, органами місцевого самоврядування, підприємствами, установами та організаціям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державної форми власності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 1452 (Офіційний вісник України, 2004 р., № 44, ст. 2894; 2006 р., № 50,</w:t>
        <w:br/>
        <w:t>ст. 3324; 2010 р., № 2, ст. 67; 2010 р., № 58, ст. 2025; 2011 р., № 80, ст. 2939; 2015 р., № 74, ст. 2426), зміни, що додаються.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 Нацдержслужбі разом з НАЗК, Мінюстом, Мінекономіки, Мінфіном, Державним агентством з питань електронного урядування до 1 жовтня</w:t>
        <w:br/>
        <w:t>2016 року дослідити питання запровадження єдиної інформаційної системи обліку осіб, уповноважених діяти від імені органів державної влади та осіб, яким делеговані такі повноваження, для створення належної системи ідентифікації у системах електронного урядування, та про результати поінформувати Кабінет Міністрів України.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Прем’єр-міністр України                                                               В. ГРОЙСМ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ій колонтитул Знак"/>
    <w:basedOn w:val="Style13"/>
    <w:qFormat/>
    <w:rPr>
      <w:sz w:val="22"/>
      <w:szCs w:val="22"/>
    </w:rPr>
  </w:style>
  <w:style w:type="character" w:styleId="Style15">
    <w:name w:val="Нижні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;Times New Roman" w:cs="Cambria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eastAsia="Times New Roman;Times New Roman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4:00Z</dcterms:created>
  <dc:creator>Тетяна Тайокіна (ARJ6607 - t.tayokina)</dc:creator>
  <dc:description/>
  <cp:keywords/>
  <dc:language>en-US</dc:language>
  <cp:lastModifiedBy>Сергій Ісаєнко (ARJ6607 - s.isaenko)</cp:lastModifiedBy>
  <cp:lastPrinted>2016-06-23T14:57:00Z</cp:lastPrinted>
  <dcterms:modified xsi:type="dcterms:W3CDTF">2016-06-23T11:57:00Z</dcterms:modified>
  <cp:revision>4</cp:revision>
  <dc:subject/>
  <dc:title/>
</cp:coreProperties>
</file>