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100"/>
        <w:ind w:firstLine="567"/>
        <w:rPr>
          <w:rFonts w:ascii="Times New Roman" w:hAnsi="Times New Roman" w:cs="Times New Roman"/>
          <w:sz w:val="28"/>
          <w:szCs w:val="28"/>
        </w:rPr>
      </w:pPr>
      <w:r>
        <w:rPr>
          <w:rFonts w:cs="Times New Roman" w:ascii="Times New Roman" w:hAnsi="Times New Roman"/>
          <w:sz w:val="28"/>
          <w:szCs w:val="28"/>
        </w:rPr>
        <w:t>ПРОЕКТ</w:t>
      </w:r>
    </w:p>
    <w:p>
      <w:pPr>
        <w:pStyle w:val="Normal"/>
        <w:spacing w:before="0" w:after="100"/>
        <w:ind w:left="5103" w:firstLine="426"/>
        <w:jc w:val="center"/>
        <w:rPr>
          <w:rFonts w:ascii="Times New Roman" w:hAnsi="Times New Roman" w:cs="Times New Roman"/>
          <w:sz w:val="28"/>
          <w:szCs w:val="28"/>
        </w:rPr>
      </w:pPr>
      <w:r>
        <w:rPr>
          <w:rFonts w:cs="Times New Roman" w:ascii="Times New Roman" w:hAnsi="Times New Roman"/>
          <w:sz w:val="28"/>
          <w:szCs w:val="28"/>
        </w:rPr>
        <w:t xml:space="preserve">Вноситься </w:t>
        <w:br/>
        <w:t>Кабінетом Міністрів України</w:t>
      </w:r>
    </w:p>
    <w:p>
      <w:pPr>
        <w:pStyle w:val="Normal"/>
        <w:spacing w:before="0" w:after="100"/>
        <w:ind w:firstLine="567"/>
        <w:jc w:val="right"/>
        <w:rPr>
          <w:rFonts w:ascii="Times New Roman" w:hAnsi="Times New Roman" w:cs="Times New Roman"/>
          <w:sz w:val="28"/>
          <w:szCs w:val="28"/>
        </w:rPr>
      </w:pPr>
      <w:r>
        <w:rPr>
          <w:rFonts w:cs="Times New Roman" w:ascii="Times New Roman" w:hAnsi="Times New Roman"/>
          <w:sz w:val="28"/>
          <w:szCs w:val="28"/>
        </w:rPr>
        <w:t>А. ЯЦЕНЮК</w:t>
      </w:r>
    </w:p>
    <w:p>
      <w:pPr>
        <w:pStyle w:val="Normal"/>
        <w:spacing w:before="0" w:after="100"/>
        <w:ind w:firstLine="567"/>
        <w:jc w:val="right"/>
        <w:rPr/>
      </w:pPr>
      <w:r>
        <w:rPr>
          <w:rFonts w:cs="Times New Roman" w:ascii="Times New Roman" w:hAnsi="Times New Roman"/>
          <w:sz w:val="28"/>
          <w:szCs w:val="28"/>
        </w:rPr>
        <w:t xml:space="preserve">“     ” </w:t>
      </w:r>
      <w:r>
        <w:rPr>
          <w:rFonts w:cs="Times New Roman" w:ascii="Times New Roman" w:hAnsi="Times New Roman"/>
          <w:sz w:val="28"/>
          <w:szCs w:val="28"/>
        </w:rPr>
        <w:tab/>
        <w:tab/>
        <w:tab/>
        <w:t>2014 р.</w:t>
      </w:r>
    </w:p>
    <w:p>
      <w:pPr>
        <w:pStyle w:val="Normal"/>
        <w:spacing w:before="0" w:after="10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0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0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0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0"/>
        <w:spacing w:before="0" w:after="10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Закон УкраЇни</w:t>
      </w:r>
    </w:p>
    <w:p>
      <w:pPr>
        <w:pStyle w:val="Style22"/>
        <w:spacing w:before="0" w:after="1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внесення змін до Закону України </w:t>
        <w:br/>
        <w:t xml:space="preserve">“Про електронний цифровий підпис” </w:t>
      </w:r>
    </w:p>
    <w:p>
      <w:pPr>
        <w:pStyle w:val="Style22"/>
        <w:spacing w:before="0" w:after="10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w:t>
      </w:r>
    </w:p>
    <w:p>
      <w:pPr>
        <w:pStyle w:val="Style19"/>
        <w:spacing w:before="0" w:after="100"/>
        <w:rPr/>
      </w:pPr>
      <w:r>
        <w:rPr>
          <w:rFonts w:cs="Times New Roman" w:ascii="Times New Roman" w:hAnsi="Times New Roman"/>
          <w:sz w:val="28"/>
          <w:szCs w:val="28"/>
        </w:rPr>
        <w:t xml:space="preserve">Верховна Рада України </w:t>
      </w:r>
      <w:r>
        <w:rPr>
          <w:rFonts w:cs="Times New Roman" w:ascii="Times New Roman" w:hAnsi="Times New Roman"/>
          <w:spacing w:val="40"/>
          <w:sz w:val="28"/>
          <w:szCs w:val="28"/>
        </w:rPr>
        <w:t>постановляє</w:t>
      </w:r>
      <w:r>
        <w:rPr>
          <w:rFonts w:cs="Times New Roman" w:ascii="Times New Roman" w:hAnsi="Times New Roman"/>
          <w:sz w:val="28"/>
          <w:szCs w:val="28"/>
        </w:rPr>
        <w:t>:</w:t>
      </w:r>
    </w:p>
    <w:p>
      <w:pPr>
        <w:pStyle w:val="Style19"/>
        <w:spacing w:before="0" w:after="100"/>
        <w:rPr/>
      </w:pPr>
      <w:r>
        <w:rPr>
          <w:rFonts w:cs="Times New Roman" w:ascii="Times New Roman" w:hAnsi="Times New Roman"/>
          <w:sz w:val="28"/>
          <w:szCs w:val="28"/>
        </w:rPr>
        <w:t>І. Внести до Закону України “Про електронний цифровий підпис” (Відомості Верховної Ради України, 2003 р., № 36, ст. 276; 2013 р., № 37, ст. 488) такі зміни:</w:t>
      </w:r>
    </w:p>
    <w:p>
      <w:pPr>
        <w:pStyle w:val="Hd21"/>
        <w:spacing w:before="0" w:after="100"/>
        <w:ind w:firstLine="567"/>
        <w:rPr>
          <w:lang w:val="uk-UA"/>
        </w:rPr>
      </w:pPr>
      <w:r>
        <w:rPr>
          <w:lang w:val="uk-UA"/>
        </w:rPr>
        <w:t>1. Статтю 1 викласти в такій редакції:</w:t>
      </w:r>
    </w:p>
    <w:p>
      <w:pPr>
        <w:pStyle w:val="Hd31"/>
        <w:spacing w:before="0" w:after="100"/>
        <w:ind w:firstLine="567"/>
        <w:rPr>
          <w:lang w:val="uk-UA"/>
        </w:rPr>
      </w:pPr>
      <w:r>
        <w:rPr>
          <w:lang w:val="uk-UA"/>
        </w:rPr>
        <w:t>“</w:t>
      </w:r>
      <w:r>
        <w:rPr>
          <w:lang w:val="uk-UA"/>
        </w:rPr>
        <w:t>Стаття 1. Визначення термін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 цьому Законі терміни вживаються у такому значенн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автентифікація — електронний процес, який дає змогу підтвердити належність ідентифікаційних даних фізичній або юридичній особі, інформаційній системі, походження та цілісність електронних даних під час доступу до інформаційної систем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автоматичний засіб електронного цифрового підпису — засіб електронного цифрового підпису, який реалізує криптографічні алгоритми накладення та/або перевірки електронного цифрового підпису без участі фізичної особи;</w:t>
      </w:r>
    </w:p>
    <w:p>
      <w:pPr>
        <w:pStyle w:val="Style19"/>
        <w:spacing w:before="0" w:after="100"/>
        <w:rPr/>
      </w:pPr>
      <w:r>
        <w:rPr>
          <w:rFonts w:cs="Times New Roman" w:ascii="Times New Roman" w:hAnsi="Times New Roman"/>
          <w:sz w:val="28"/>
          <w:szCs w:val="28"/>
        </w:rPr>
        <w:t>акредитація — процедура документального засвідчення компетентності центру сертифікації ключів або засвідчувального центру Національного банку України здійснювати діяльність, пов’язану з обслуговуванням посилених сертифікатів відкритих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блокування сертифіката ключа — тимчасове зупинення чинності сертифіката ключ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ідкритий ключ — параметр алгоритму асиметричного криптографічного перетворення, доступний користувачу, який використовується для перевірки електронного цифрового підпису або в інших випадках визначених законодавством;</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електронний підпис — дані в електронній формі, які додаються до інших електронних даних або логічно з ними пов’язані та призначені для ідентифікації підписувача цих даних;</w:t>
      </w:r>
    </w:p>
    <w:p>
      <w:pPr>
        <w:pStyle w:val="Style19"/>
        <w:spacing w:before="0" w:after="100"/>
        <w:rPr>
          <w:rFonts w:ascii="Times New Roman" w:hAnsi="Times New Roman" w:cs="Times New Roman"/>
          <w:sz w:val="28"/>
          <w:szCs w:val="28"/>
        </w:rPr>
      </w:pPr>
      <w:bookmarkStart w:id="0" w:name="o14"/>
      <w:bookmarkEnd w:id="0"/>
      <w:r>
        <w:rPr>
          <w:rFonts w:cs="Times New Roman" w:ascii="Times New Roman" w:hAnsi="Times New Roman"/>
          <w:sz w:val="28"/>
          <w:szCs w:val="28"/>
        </w:rPr>
        <w:t>електронний цифровий підпис — вид електронного підпису, отриманого в результаті криптографічного перетворення електронних даних, які додаються підписувачем до цих електронних даних або логічно з ними пов’язуються, з метою ідентифікації підписувача, підтвердження цілісності цих даних, та/або для автентифікації інформаційних систем та їх користувачів. Електронний цифровий підпис накладається за допомогою особистого ключа та перевіряється за допомогою відкритого ключ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свідчення чинності відкритого ключа — процедура формування сертифіката відкритого ключа;</w:t>
      </w:r>
    </w:p>
    <w:p>
      <w:pPr>
        <w:pStyle w:val="Style19"/>
        <w:spacing w:before="0" w:after="100"/>
        <w:rPr>
          <w:rFonts w:ascii="Times New Roman" w:hAnsi="Times New Roman" w:cs="Times New Roman"/>
          <w:sz w:val="28"/>
          <w:szCs w:val="28"/>
        </w:rPr>
      </w:pPr>
      <w:bookmarkStart w:id="1" w:name="o15"/>
      <w:bookmarkEnd w:id="1"/>
      <w:r>
        <w:rPr>
          <w:rFonts w:cs="Times New Roman" w:ascii="Times New Roman" w:hAnsi="Times New Roman"/>
          <w:sz w:val="28"/>
          <w:szCs w:val="28"/>
        </w:rPr>
        <w:t>засіб електронного цифрового підпису — апаратно-програмний або апаратний пристрій чи програмне забезпечення, які реалізують криптографічні алгоритми генерації пар ключів, захисту особистих ключів та/або накладення та/або перевірки електронного цифрового підпису;</w:t>
      </w:r>
    </w:p>
    <w:p>
      <w:pPr>
        <w:pStyle w:val="Style19"/>
        <w:spacing w:before="0" w:after="100"/>
        <w:rPr/>
      </w:pPr>
      <w:r>
        <w:rPr>
          <w:rFonts w:cs="Times New Roman" w:ascii="Times New Roman" w:hAnsi="Times New Roman"/>
          <w:sz w:val="28"/>
          <w:szCs w:val="28"/>
        </w:rPr>
        <w:t>ідентифікація — встановлення тотожності фізичної або юридичної особи, власника (володільця, розпорядника) інформаційної системи на підставі ідентифікаційних даних про особу, зазначених в документах, складених в паперовій та/або електронній форм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xml:space="preserve">компрометація особистого ключа — будь-яка подія та/або дія, що призвела або може призвести до несанкціонованого використання особистого ключа; </w:t>
      </w:r>
    </w:p>
    <w:p>
      <w:pPr>
        <w:pStyle w:val="Style19"/>
        <w:spacing w:before="0" w:after="100"/>
        <w:rPr/>
      </w:pPr>
      <w:r>
        <w:rPr>
          <w:rFonts w:cs="Times New Roman" w:ascii="Times New Roman" w:hAnsi="Times New Roman"/>
          <w:sz w:val="28"/>
          <w:szCs w:val="28"/>
        </w:rPr>
        <w:t>користувач — фізична або юридична особа або її уповноважений представник, які використовують електронний цифровий підпис для перевірки цілісності електронних даних та ідентифікації підписувача, ідентифікації та автентифікації власника (володільця, розпорядника) інформаційної системи;</w:t>
      </w:r>
    </w:p>
    <w:p>
      <w:pPr>
        <w:pStyle w:val="Style19"/>
        <w:spacing w:before="0" w:after="100"/>
        <w:rPr/>
      </w:pPr>
      <w:r>
        <w:rPr>
          <w:rFonts w:cs="Times New Roman" w:ascii="Times New Roman" w:hAnsi="Times New Roman"/>
          <w:sz w:val="28"/>
          <w:szCs w:val="28"/>
        </w:rPr>
        <w:t>надійний засіб електронного цифрового підпису — засіб електронного цифрового підпису, в тому числі автоматичний, що має сертифікат відповідності або позитивний експертний висновок за результатами державної експертизи у сфері криптографічного захисту інформації. Підтвердження відповідності та проведення державної експертизи цих засобів здійснюється у порядку, визначеному законодавством;</w:t>
      </w:r>
    </w:p>
    <w:p>
      <w:pPr>
        <w:pStyle w:val="Style19"/>
        <w:spacing w:before="0" w:after="100"/>
        <w:rPr/>
      </w:pPr>
      <w:r>
        <w:rPr>
          <w:rFonts w:cs="Times New Roman" w:ascii="Times New Roman" w:hAnsi="Times New Roman"/>
          <w:sz w:val="28"/>
          <w:szCs w:val="28"/>
        </w:rPr>
        <w:t>особистий ключ — параметр алгоритму асиметричного криптографічного перетворення, доступний тільки підписувачу, який використовується для накладення електронного цифрового підпису або в інших випадках визначених законодавством;</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ара ключів — особистий та відповідний йому відкритий ключі, що є взаємопов’язаними параметрами алгоритму асиметричного криптографічного перетворення;</w:t>
      </w:r>
    </w:p>
    <w:p>
      <w:pPr>
        <w:pStyle w:val="Style19"/>
        <w:spacing w:before="0" w:after="100"/>
        <w:rPr/>
      </w:pPr>
      <w:r>
        <w:rPr>
          <w:rFonts w:cs="Times New Roman" w:ascii="Times New Roman" w:hAnsi="Times New Roman"/>
          <w:bCs/>
          <w:sz w:val="28"/>
          <w:szCs w:val="28"/>
        </w:rPr>
        <w:t>підписувач — фізична особа або уповноважений представник юридичної особи, які на законних підставах володіють особистим ключем, або юридична особа, фізична особа — підприємець, які на законних підставах володіють особистим ключем, що використовується в автоматичному засобі електронного цифрового підпису, та від свого імені або за дорученням особи, яку вони представляють, накладають електронний цифровий підпис</w:t>
      </w:r>
      <w:r>
        <w:rPr>
          <w:rFonts w:cs="Times New Roman" w:ascii="Times New Roman" w:hAnsi="Times New Roman"/>
          <w:sz w:val="28"/>
          <w:szCs w:val="28"/>
        </w:rPr>
        <w:t>;</w:t>
      </w:r>
    </w:p>
    <w:p>
      <w:pPr>
        <w:pStyle w:val="Style19"/>
        <w:spacing w:before="0" w:after="100"/>
        <w:rPr>
          <w:rFonts w:ascii="Times New Roman" w:hAnsi="Times New Roman" w:cs="Times New Roman"/>
          <w:sz w:val="28"/>
          <w:szCs w:val="28"/>
        </w:rPr>
      </w:pPr>
      <w:bookmarkStart w:id="2" w:name="o20"/>
      <w:bookmarkEnd w:id="2"/>
      <w:r>
        <w:rPr>
          <w:rFonts w:cs="Times New Roman" w:ascii="Times New Roman" w:hAnsi="Times New Roman"/>
          <w:sz w:val="28"/>
          <w:szCs w:val="28"/>
        </w:rPr>
        <w:t>позначка часу — сукупність електронних даних, засвідчена електронним цифровим підписом, яка підтверджує наявність інших електронних даних або електронних документів на певний момент ча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літика сертифікації — сукупність організаційних, технічних, технологічних і правових вимог до центрів сертифікації ключів, акредитованих центрів сертифікації ключів, засвідчувального центру Національного банку України та центрального засвідчувального органу щодо надання послуг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силений сертифікат відкритого ключа (далі — посилений сертифікат ключа) — сертифікат ключа, який відповідає вимогам цього Закону та виданий відповідно до правил посиленої сертифікації</w:t>
      </w:r>
      <w:r>
        <w:rPr>
          <w:rFonts w:cs="Times New Roman" w:ascii="Times New Roman" w:hAnsi="Times New Roman"/>
          <w:bCs/>
          <w:sz w:val="28"/>
          <w:szCs w:val="28"/>
        </w:rPr>
        <w:t>;</w:t>
      </w:r>
    </w:p>
    <w:p>
      <w:pPr>
        <w:pStyle w:val="Style19"/>
        <w:spacing w:before="0" w:after="100"/>
        <w:rPr/>
      </w:pPr>
      <w:r>
        <w:rPr>
          <w:rFonts w:cs="Times New Roman" w:ascii="Times New Roman" w:hAnsi="Times New Roman"/>
          <w:sz w:val="28"/>
          <w:szCs w:val="28"/>
        </w:rPr>
        <w:t xml:space="preserve">послуга фіксування часу — процедура засвідчення наявності електронних даних або електронного документа на певний момент часу шляхом додавання до них або логічного поєднання з ними позначки часу; </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слуги електронного цифрового підпису — надання у користування засобів електронного цифрового підпису, допомога під час генерації пар ключів, обслуговування сертифікатів ключів (їх формування, розповсюдження, скасування, блокування, поновлення), надання інформації про чинні, блоковані та скасовані сертифікати ключів, послуги фіксування часу, консультації та інші послуги, визначені цим Законом, що надаються на договірних засадах;</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реєстрація — процедура внесення до Реєстру суб’єктів, які надають послуги електронного цифрового підпису, відповідної інформації про центр сертифікації ключів, засвідчувальний центр Національного банку України;</w:t>
      </w:r>
    </w:p>
    <w:p>
      <w:pPr>
        <w:pStyle w:val="Style19"/>
        <w:spacing w:before="0" w:after="100"/>
        <w:rPr/>
      </w:pPr>
      <w:r>
        <w:rPr>
          <w:rFonts w:cs="Times New Roman" w:ascii="Times New Roman" w:hAnsi="Times New Roman"/>
          <w:sz w:val="28"/>
          <w:szCs w:val="28"/>
        </w:rPr>
        <w:t>сертифікат відкритого ключа (далі — сертифікат ключа) — електронний документ, який засвідчує чинність і належність відкритого ключа підписувачу. На сертифікат ключа накладається електронний цифровий підпис центру сертифікації ключів, або засвідчувального центру Національного банку України, або центрального засвідчувального органу;</w:t>
      </w:r>
    </w:p>
    <w:p>
      <w:pPr>
        <w:pStyle w:val="Normal"/>
        <w:spacing w:before="0" w:after="100"/>
        <w:ind w:firstLine="567"/>
        <w:jc w:val="both"/>
        <w:rPr/>
      </w:pPr>
      <w:r>
        <w:rPr>
          <w:rFonts w:cs="Times New Roman" w:ascii="Times New Roman" w:hAnsi="Times New Roman"/>
          <w:sz w:val="28"/>
          <w:szCs w:val="28"/>
        </w:rPr>
        <w:t>строк дії сертифіката ключа — період часу, протягом якого центром сертифікації ключів, акредитованим центром сертифікації ключів, засвідчувальним центром Національного банку України, центральним засвідчувальним органом забезпечується надання інформації щодо змін статусу сертифіката;</w:t>
      </w:r>
    </w:p>
    <w:p>
      <w:pPr>
        <w:pStyle w:val="Style19"/>
        <w:spacing w:before="0" w:after="100"/>
        <w:rPr/>
      </w:pPr>
      <w:r>
        <w:rPr>
          <w:rFonts w:cs="Times New Roman" w:ascii="Times New Roman" w:hAnsi="Times New Roman"/>
          <w:sz w:val="28"/>
          <w:szCs w:val="28"/>
        </w:rPr>
        <w:t>посилений сертифікат власного відкритого ключа центрального засвідчувального органу (далі – посилений сертифікат ключа центрального засвідчувального органу) — сформований центральним засвідчувальним органом посилений сертифікат відкритого ключа з використанням відповідного йому особистого ключа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Абзац сьомий частини першої статті 2 викласти в такій редакц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свідчувальний центр Національного банку України (далі — засвідчувальний цент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Статтю 3 викласти в такій реда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pPr>
      <w:r>
        <w:rPr>
          <w:rFonts w:cs="Times New Roman" w:ascii="Times New Roman" w:hAnsi="Times New Roman"/>
          <w:sz w:val="28"/>
          <w:szCs w:val="28"/>
        </w:rPr>
        <w:t>“</w:t>
      </w:r>
      <w:r>
        <w:rPr>
          <w:rFonts w:cs="Times New Roman" w:ascii="Times New Roman" w:hAnsi="Times New Roman"/>
          <w:sz w:val="28"/>
          <w:szCs w:val="28"/>
        </w:rPr>
        <w:t>Стаття 3.</w:t>
      </w:r>
      <w:r>
        <w:rPr>
          <w:rFonts w:cs="Times New Roman" w:ascii="Times New Roman" w:hAnsi="Times New Roman"/>
          <w:sz w:val="28"/>
          <w:szCs w:val="28"/>
        </w:rPr>
        <w:t xml:space="preserve"> Правовий статус електронного цифрового підпи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Електронний цифровий підпис за правовим статусом прирівнюється до власноручного підпису (печатки) підписувача у разі, як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pPr>
      <w:r>
        <w:rPr>
          <w:rFonts w:cs="Times New Roman" w:ascii="Times New Roman" w:hAnsi="Times New Roman"/>
          <w:sz w:val="28"/>
          <w:szCs w:val="28"/>
        </w:rPr>
        <w:t>електронний цифровий підпис накладено безпосередньо</w:t>
        <w:br/>
        <w:t>підписувачем — фізичною особою або уповноваженим представником юридичної осо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pPr>
      <w:r>
        <w:rPr>
          <w:rFonts w:cs="Times New Roman" w:ascii="Times New Roman" w:hAnsi="Times New Roman"/>
          <w:sz w:val="28"/>
          <w:szCs w:val="28"/>
        </w:rPr>
        <w:t>електронний цифровий підпис перевірено з використанням посиленого сертифіката ключа за допомогою надійних засобів електронного цифрового підпи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pPr>
      <w:r>
        <w:rPr>
          <w:rFonts w:cs="Times New Roman" w:ascii="Times New Roman" w:hAnsi="Times New Roman"/>
          <w:sz w:val="28"/>
          <w:szCs w:val="28"/>
        </w:rPr>
        <w:t>під час накладення електронного цифрового підпису використовувався особистий ключ підписувача, посилений сертифікат відповідного якому відкритого ключа, посилений сертифікат ключа акредитованого центру сертифікації ключів, посилений сертифікат ключа центрального засвідчувального органу (чи посилений сертифікат ключа засвідчувального центру Національного банку України та посилений сертифікат ключа центрального засвідчувального органу) на момент накладення електронного цифрового підпису були чин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pPr>
      <w:r>
        <w:rPr>
          <w:rFonts w:cs="Times New Roman" w:ascii="Times New Roman" w:hAnsi="Times New Roman"/>
          <w:sz w:val="28"/>
          <w:szCs w:val="28"/>
        </w:rPr>
        <w:t>особистий ключ підписувача відповідає відкритому ключу, зазначеному у посиленому сертифікаті ключ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rFonts w:ascii="Times New Roman" w:hAnsi="Times New Roman" w:cs="Times New Roman"/>
          <w:sz w:val="28"/>
          <w:szCs w:val="28"/>
        </w:rPr>
      </w:pPr>
      <w:r>
        <w:rPr>
          <w:rFonts w:eastAsia="Courier New" w:cs="Times New Roman" w:ascii="Times New Roman" w:hAnsi="Times New Roman"/>
          <w:sz w:val="28"/>
          <w:szCs w:val="28"/>
        </w:rPr>
        <w:t>під час перевірки підтверджено цілісність електронних даних, на які накладено електронний цифровий підпис.</w:t>
      </w:r>
    </w:p>
    <w:p>
      <w:pPr>
        <w:pStyle w:val="Normal"/>
        <w:spacing w:before="0" w:after="100"/>
        <w:ind w:firstLine="567"/>
        <w:jc w:val="both"/>
        <w:rPr/>
      </w:pPr>
      <w:r>
        <w:rPr>
          <w:rFonts w:cs="Times New Roman" w:ascii="Times New Roman" w:hAnsi="Times New Roman"/>
          <w:sz w:val="28"/>
          <w:szCs w:val="28"/>
        </w:rPr>
        <w:t>Електронний цифровий підпис за правовим статусом прирівнюється до штампу (штемпеля) юридичної особи або</w:t>
      </w:r>
      <w:r>
        <w:rPr>
          <w:rFonts w:cs="Times New Roman" w:ascii="Times New Roman" w:hAnsi="Times New Roman"/>
          <w:bCs/>
          <w:sz w:val="28"/>
          <w:szCs w:val="28"/>
        </w:rPr>
        <w:t xml:space="preserve"> фізичної</w:t>
        <w:br/>
        <w:t>особи — підприємця</w:t>
      </w: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 власника автоматичного засобу електронного цифрового підпису у разі, якщо:</w:t>
      </w:r>
    </w:p>
    <w:p>
      <w:pPr>
        <w:pStyle w:val="Normal"/>
        <w:spacing w:before="0" w:after="100"/>
        <w:ind w:firstLine="567"/>
        <w:jc w:val="both"/>
        <w:rPr/>
      </w:pPr>
      <w:r>
        <w:rPr>
          <w:rFonts w:cs="Times New Roman" w:ascii="Times New Roman" w:hAnsi="Times New Roman"/>
          <w:sz w:val="28"/>
          <w:szCs w:val="28"/>
        </w:rPr>
        <w:t>електронний цифровий підпис накладено автоматичним засобом електронного цифрового підпису, який відповідає вимогам до надійних засобів електронного цифрового підпису;</w:t>
      </w:r>
    </w:p>
    <w:p>
      <w:pPr>
        <w:pStyle w:val="Normal"/>
        <w:spacing w:before="0" w:after="100"/>
        <w:ind w:firstLine="567"/>
        <w:jc w:val="both"/>
        <w:rPr/>
      </w:pPr>
      <w:r>
        <w:rPr>
          <w:rFonts w:cs="Times New Roman" w:ascii="Times New Roman" w:hAnsi="Times New Roman"/>
          <w:sz w:val="28"/>
          <w:szCs w:val="28"/>
        </w:rPr>
        <w:t xml:space="preserve">електронний цифровий підпис перевірено з використанням посиленого сертифіката за допомогою надійних засобів електронного цифрового підпису; </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pPr>
      <w:r>
        <w:rPr>
          <w:rFonts w:cs="Times New Roman" w:ascii="Times New Roman" w:hAnsi="Times New Roman"/>
          <w:color w:val="000000"/>
          <w:sz w:val="28"/>
          <w:szCs w:val="28"/>
          <w:lang w:val="uk-UA"/>
        </w:rPr>
        <w:t xml:space="preserve">під час накладення електронного цифрового підпису використовувався особистий ключ підписувача, посилений сертифікат відповідного якому відкритого ключа, посилений сертифікат ключа акредитованого центру сертифікації ключів, посилений сертифікат ключа центрального засвідчувального органу </w:t>
      </w:r>
      <w:r>
        <w:rPr>
          <w:rFonts w:cs="Times New Roman" w:ascii="Times New Roman" w:hAnsi="Times New Roman"/>
          <w:color w:val="000000"/>
          <w:sz w:val="28"/>
          <w:szCs w:val="28"/>
        </w:rPr>
        <w:t xml:space="preserve">(чи посилений </w:t>
      </w:r>
      <w:r>
        <w:rPr>
          <w:rFonts w:cs="Times New Roman" w:ascii="Times New Roman" w:hAnsi="Times New Roman"/>
          <w:color w:val="000000"/>
          <w:sz w:val="28"/>
          <w:szCs w:val="28"/>
          <w:lang w:val="uk-UA"/>
        </w:rPr>
        <w:t xml:space="preserve">сертифікат ключа засвідчувального центру </w:t>
      </w:r>
      <w:r>
        <w:rPr>
          <w:rFonts w:cs="Times New Roman" w:ascii="Times New Roman" w:hAnsi="Times New Roman"/>
          <w:color w:val="000000"/>
          <w:sz w:val="28"/>
          <w:szCs w:val="28"/>
        </w:rPr>
        <w:t xml:space="preserve">Національного банку України та посилений </w:t>
      </w:r>
      <w:r>
        <w:rPr>
          <w:rFonts w:cs="Times New Roman" w:ascii="Times New Roman" w:hAnsi="Times New Roman"/>
          <w:color w:val="000000"/>
          <w:sz w:val="28"/>
          <w:szCs w:val="28"/>
          <w:lang w:val="uk-UA"/>
        </w:rPr>
        <w:t>сертифікат ключа</w:t>
      </w:r>
      <w:r>
        <w:rPr>
          <w:rFonts w:cs="Times New Roman" w:ascii="Times New Roman" w:hAnsi="Times New Roman"/>
          <w:color w:val="000000"/>
          <w:sz w:val="28"/>
          <w:szCs w:val="28"/>
        </w:rPr>
        <w:t xml:space="preserve"> центрального засвідчувального органу)</w:t>
      </w:r>
      <w:r>
        <w:rPr>
          <w:rFonts w:cs="Times New Roman" w:ascii="Times New Roman" w:hAnsi="Times New Roman"/>
          <w:color w:val="000000"/>
          <w:sz w:val="28"/>
          <w:szCs w:val="28"/>
          <w:lang w:val="uk-UA"/>
        </w:rPr>
        <w:t xml:space="preserve"> на момент накладення електронного цифрового підпису були чинні;</w:t>
      </w:r>
    </w:p>
    <w:p>
      <w:pPr>
        <w:pStyle w:val="Normal"/>
        <w:spacing w:before="0" w:after="100"/>
        <w:ind w:firstLine="567"/>
        <w:jc w:val="both"/>
        <w:rPr/>
      </w:pPr>
      <w:r>
        <w:rPr>
          <w:rFonts w:eastAsia="Courier New" w:cs="Times New Roman" w:ascii="Times New Roman" w:hAnsi="Times New Roman"/>
          <w:sz w:val="28"/>
          <w:szCs w:val="28"/>
        </w:rPr>
        <w:t>під час перевірки підтверджено цілісність електронних даних, на які накладено електронний цифровий підпис.</w:t>
      </w:r>
      <w:r>
        <w:rPr>
          <w:rFonts w:cs="Times New Roman" w:ascii="Times New Roman" w:hAnsi="Times New Roman"/>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Юридична особа, фізична особа — підприємець — власник автоматичного засобу електронного цифрового підпису визначає уповноваженого представника. Вимоги до застосування автоматичного засобу електронного цифрового підпису встановлюються </w:t>
      </w:r>
      <w:r>
        <w:rPr>
          <w:rFonts w:cs="Times New Roman" w:ascii="Times New Roman" w:hAnsi="Times New Roman"/>
          <w:sz w:val="28"/>
          <w:szCs w:val="28"/>
        </w:rPr>
        <w:t>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 разом з головним органом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Hd21"/>
        <w:spacing w:before="0" w:after="100"/>
        <w:ind w:firstLine="567"/>
        <w:rPr>
          <w:rFonts w:eastAsia="Courier New"/>
          <w:lang w:val="uk-UA"/>
        </w:rPr>
      </w:pPr>
      <w:r>
        <w:rPr>
          <w:rFonts w:eastAsia="Courier New"/>
          <w:lang w:val="uk-UA"/>
        </w:rPr>
        <w:t>Електронний підпис не може бути визнаний недійсним лише через те, що він має електронну форму або не ґрунтується на посиленому сертифікаті ключа.”.</w:t>
      </w:r>
    </w:p>
    <w:p>
      <w:pPr>
        <w:pStyle w:val="Normal"/>
        <w:spacing w:before="0" w:after="100"/>
        <w:ind w:firstLine="567"/>
        <w:jc w:val="both"/>
        <w:rPr/>
      </w:pPr>
      <w:r>
        <w:rPr>
          <w:rFonts w:cs="Times New Roman" w:ascii="Times New Roman" w:hAnsi="Times New Roman"/>
          <w:sz w:val="28"/>
          <w:szCs w:val="28"/>
        </w:rPr>
        <w:t>4. Доповнити Закон статтею 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акого змісту:</w:t>
      </w:r>
    </w:p>
    <w:p>
      <w:pPr>
        <w:pStyle w:val="Normal"/>
        <w:spacing w:before="0" w:after="100"/>
        <w:ind w:firstLine="567"/>
        <w:jc w:val="both"/>
        <w:rPr/>
      </w:pPr>
      <w:r>
        <w:rPr>
          <w:rFonts w:cs="Times New Roman" w:ascii="Times New Roman" w:hAnsi="Times New Roman"/>
          <w:sz w:val="28"/>
          <w:szCs w:val="28"/>
        </w:rPr>
        <w:t>“</w:t>
      </w:r>
      <w:r>
        <w:rPr>
          <w:rFonts w:cs="Times New Roman" w:ascii="Times New Roman" w:hAnsi="Times New Roman"/>
          <w:sz w:val="28"/>
          <w:szCs w:val="28"/>
        </w:rPr>
        <w:t>Стаття 3</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Чинність сертифіката ключа</w:t>
      </w:r>
    </w:p>
    <w:p>
      <w:pPr>
        <w:pStyle w:val="Normal"/>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pPr>
      <w:r>
        <w:rPr>
          <w:rFonts w:cs="Times New Roman" w:ascii="Times New Roman" w:hAnsi="Times New Roman"/>
          <w:bCs/>
          <w:sz w:val="28"/>
          <w:szCs w:val="28"/>
        </w:rPr>
        <w:t>Сертифікат ключа (посилений сертифікат ключа) вважається чинним, якщо:</w:t>
      </w:r>
    </w:p>
    <w:p>
      <w:pPr>
        <w:pStyle w:val="Normal"/>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rFonts w:ascii="Times New Roman" w:hAnsi="Times New Roman" w:cs="Times New Roman"/>
          <w:bCs/>
          <w:sz w:val="28"/>
          <w:szCs w:val="28"/>
        </w:rPr>
      </w:pPr>
      <w:r>
        <w:rPr>
          <w:rFonts w:cs="Times New Roman" w:ascii="Times New Roman" w:hAnsi="Times New Roman"/>
          <w:bCs/>
          <w:sz w:val="28"/>
          <w:szCs w:val="28"/>
        </w:rPr>
        <w:t>строк дії, зазначений у ньому, не закінчився;</w:t>
      </w:r>
    </w:p>
    <w:p>
      <w:pPr>
        <w:pStyle w:val="Normal"/>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pPr>
      <w:r>
        <w:rPr>
          <w:rFonts w:cs="Times New Roman" w:ascii="Times New Roman" w:hAnsi="Times New Roman"/>
          <w:bCs/>
          <w:sz w:val="28"/>
          <w:szCs w:val="28"/>
        </w:rPr>
        <w:t xml:space="preserve">під час його формування не закінчився строк дії посиленого сертифіката ключа центру сертифікації ключів (акредитованого центру сертифікації ключів), посиленого сертифіката ключа </w:t>
      </w:r>
      <w:r>
        <w:rPr>
          <w:rFonts w:cs="Times New Roman" w:ascii="Times New Roman" w:hAnsi="Times New Roman"/>
          <w:sz w:val="28"/>
          <w:szCs w:val="28"/>
        </w:rPr>
        <w:t>засвідчувального центру та посилений сертифікат ключа центрального засвідчувального органу</w:t>
      </w:r>
      <w:r>
        <w:rPr>
          <w:rFonts w:cs="Times New Roman" w:ascii="Times New Roman" w:hAnsi="Times New Roman"/>
          <w:bCs/>
          <w:sz w:val="28"/>
          <w:szCs w:val="28"/>
        </w:rPr>
        <w:t>, чинність якого встановлюється;</w:t>
      </w:r>
    </w:p>
    <w:p>
      <w:pPr>
        <w:pStyle w:val="14"/>
        <w:tabs>
          <w:tab w:val="clear" w:pos="708"/>
          <w:tab w:val="left" w:pos="1418" w:leader="none"/>
          <w:tab w:val="left" w:pos="1560" w:leader="none"/>
          <w:tab w:val="left" w:pos="2127"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на момент встановлення чинності суб'єктом правових відносин у сфері послуг електронного цифрового підпису, що видав сертифікат, не змінено статус сертифіката, чинність якого встановлюється, на блокований чи скасований з підстав, визначених цим Законом.</w:t>
      </w:r>
    </w:p>
    <w:p>
      <w:pPr>
        <w:pStyle w:val="Normal"/>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rFonts w:ascii="Times New Roman" w:hAnsi="Times New Roman" w:cs="Times New Roman"/>
          <w:bCs/>
          <w:sz w:val="28"/>
          <w:szCs w:val="28"/>
        </w:rPr>
      </w:pPr>
      <w:r>
        <w:rPr>
          <w:rFonts w:cs="Times New Roman" w:ascii="Times New Roman" w:hAnsi="Times New Roman"/>
          <w:bCs/>
          <w:sz w:val="28"/>
          <w:szCs w:val="28"/>
        </w:rPr>
        <w:t>Центри сертифікації ключів, акредитовані центри сертифікації ключів, засвідчувального центру, центрального засвідчувального органу не повинні видавати сертифікати ключів із строком дії, що перевищує строк дії їх власних сертифікатів.</w:t>
      </w:r>
      <w:r>
        <w:rPr>
          <w:rFonts w:eastAsia="Courier New" w:cs="Times New Roman" w:ascii="Times New Roman" w:hAnsi="Times New Roman"/>
          <w:sz w:val="28"/>
          <w:szCs w:val="28"/>
        </w:rPr>
        <w:t xml:space="preserve"> ”.</w:t>
      </w:r>
    </w:p>
    <w:p>
      <w:pPr>
        <w:pStyle w:val="Heading1"/>
        <w:spacing w:before="0" w:after="100"/>
        <w:ind w:firstLine="567"/>
        <w:rPr/>
      </w:pPr>
      <w:r>
        <w:rPr>
          <w:rFonts w:cs="Times New Roman" w:ascii="Times New Roman" w:hAnsi="Times New Roman"/>
          <w:b w:val="false"/>
          <w:color w:val="000000"/>
          <w:lang w:val="uk-UA"/>
        </w:rPr>
        <w:t>5. Частину другу статті 4 замінити двома частинами такого зміс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лектронний цифровий підпис використовується фізичними та юридичними особ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для ідентифікації підписувачів — суб’єктів електронного документообігу;</w:t>
      </w:r>
    </w:p>
    <w:p>
      <w:pPr>
        <w:pStyle w:val="14"/>
        <w:tabs>
          <w:tab w:val="clear" w:pos="708"/>
          <w:tab w:val="left" w:pos="1418" w:leader="none"/>
          <w:tab w:val="left" w:pos="1560" w:leader="none"/>
          <w:tab w:val="left" w:pos="2127"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підтвердження цілісності інформації в електронних документах суб’єктів електронного документообігу; </w:t>
      </w:r>
    </w:p>
    <w:p>
      <w:pPr>
        <w:pStyle w:val="14"/>
        <w:tabs>
          <w:tab w:val="clear" w:pos="708"/>
          <w:tab w:val="left" w:pos="1418" w:leader="none"/>
          <w:tab w:val="left" w:pos="1560" w:leader="none"/>
          <w:tab w:val="left" w:pos="2127" w:leader="none"/>
        </w:tabs>
        <w:spacing w:lineRule="auto" w:line="240" w:before="0" w:after="100"/>
        <w:ind w:firstLine="567"/>
        <w:jc w:val="both"/>
        <w:rPr/>
      </w:pPr>
      <w:r>
        <w:rPr>
          <w:rFonts w:eastAsia="Courier New" w:cs="Times New Roman" w:ascii="Times New Roman" w:hAnsi="Times New Roman"/>
          <w:color w:val="000000"/>
          <w:sz w:val="28"/>
          <w:szCs w:val="28"/>
          <w:lang w:val="uk-UA"/>
        </w:rPr>
        <w:t>для автентифікації складових частин інформаційних систем державної форми власності (власником, володільцем, розпорядником яких є органи державної влади, органи місцевого самоврядування), у яких здійснюється обмін електронними документами, що мають юридичну силу, та користувачів таких систем.</w:t>
      </w:r>
    </w:p>
    <w:p>
      <w:pPr>
        <w:pStyle w:val="Hd21"/>
        <w:spacing w:before="0" w:after="100"/>
        <w:ind w:firstLine="567"/>
        <w:rPr>
          <w:rFonts w:eastAsia="Courier New"/>
          <w:lang w:val="uk-UA"/>
        </w:rPr>
      </w:pPr>
      <w:r>
        <w:rPr>
          <w:rFonts w:eastAsia="Courier New"/>
          <w:lang w:val="uk-UA"/>
        </w:rPr>
        <w:t>Власники (володільці, розпорядники) інших інформаційних систем самостійно приймають рішення щодо використання електронного цифрового підпису для автентифікації цих систем та їх користувачів, якщо інше не передбачено законодавством.”.</w:t>
      </w:r>
    </w:p>
    <w:p>
      <w:pPr>
        <w:pStyle w:val="Hd21"/>
        <w:spacing w:before="0" w:after="100"/>
        <w:ind w:firstLine="567"/>
        <w:rPr>
          <w:rFonts w:eastAsia="Courier New"/>
          <w:lang w:val="uk-UA"/>
        </w:rPr>
      </w:pPr>
      <w:r>
        <w:rPr>
          <w:rFonts w:eastAsia="Courier New"/>
          <w:lang w:val="uk-UA"/>
        </w:rPr>
        <w:t>У зв’язку з цим частини третю та четверту вважати відповідно частинами четвертою та п’ятою.</w:t>
      </w:r>
    </w:p>
    <w:p>
      <w:pPr>
        <w:pStyle w:val="Hd21"/>
        <w:spacing w:before="0" w:after="100"/>
        <w:ind w:firstLine="567"/>
        <w:rPr/>
      </w:pPr>
      <w:r>
        <w:rPr>
          <w:lang w:val="uk-UA"/>
        </w:rPr>
        <w:t>6. Доповнити Закон статтею 4</w:t>
      </w:r>
      <w:r>
        <w:rPr>
          <w:vertAlign w:val="superscript"/>
          <w:lang w:val="uk-UA"/>
        </w:rPr>
        <w:t>1</w:t>
      </w:r>
      <w:r>
        <w:rPr>
          <w:lang w:val="uk-UA"/>
        </w:rPr>
        <w:t xml:space="preserve"> такого змісту:</w:t>
      </w:r>
    </w:p>
    <w:p>
      <w:pPr>
        <w:pStyle w:val="Hd31"/>
        <w:spacing w:before="0" w:after="100"/>
        <w:ind w:firstLine="567"/>
        <w:rPr/>
      </w:pPr>
      <w:r>
        <w:rPr>
          <w:lang w:val="uk-UA"/>
        </w:rPr>
        <w:t>“</w:t>
      </w:r>
      <w:r>
        <w:rPr>
          <w:lang w:val="uk-UA"/>
        </w:rPr>
        <w:t>Стаття 4</w:t>
      </w:r>
      <w:r>
        <w:rPr>
          <w:vertAlign w:val="superscript"/>
          <w:lang w:val="uk-UA"/>
        </w:rPr>
        <w:t>1</w:t>
      </w:r>
      <w:r>
        <w:rPr>
          <w:lang w:val="uk-UA"/>
        </w:rPr>
        <w:t>. Послуги фіксування часу</w:t>
      </w:r>
    </w:p>
    <w:p>
      <w:pPr>
        <w:pStyle w:val="Style19"/>
        <w:spacing w:before="0" w:after="100"/>
        <w:rPr/>
      </w:pPr>
      <w:r>
        <w:rPr>
          <w:rFonts w:cs="Times New Roman" w:ascii="Times New Roman" w:hAnsi="Times New Roman"/>
          <w:sz w:val="28"/>
          <w:szCs w:val="28"/>
        </w:rPr>
        <w:t>Послуги фіксування часу надають центри сертифікації ключів, акредитовані центри сертифікації ключів, засвідчувальний центр, центральний засвідчувальний орга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дання послуги фіксування часу включає:</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реєстрацію звернень, на підставі яких формується позначка ча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формування позначки часу в інформаційно-телекомунікаційній системі, що використовується під час надання послуг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ередачу користувачеві послуги фіксування часу сформованої позначки ча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реєстрацію та збереження позначки часу, переданої користувачеві послуги фіксування ча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Час, який використовується в позначці часу, встановлюється центром сертифікації ключів за київським часом з точністю до однієї секунди на момент її формування.</w:t>
      </w:r>
    </w:p>
    <w:p>
      <w:pPr>
        <w:pStyle w:val="Style19"/>
        <w:widowControl w:val="false"/>
        <w:spacing w:before="0" w:after="100"/>
        <w:rPr/>
      </w:pPr>
      <w:r>
        <w:rPr>
          <w:rFonts w:cs="Times New Roman" w:ascii="Times New Roman" w:hAnsi="Times New Roman"/>
          <w:sz w:val="28"/>
          <w:szCs w:val="28"/>
        </w:rPr>
        <w:t>Центри сертифікації ключів та акредитовані центри сертифікації ключів отримують послугу постачання сигналів точного часу від центрального засвідчувального органу або засвідчувального центру, в якому вони були зареєстровані.</w:t>
      </w:r>
    </w:p>
    <w:p>
      <w:pPr>
        <w:pStyle w:val="Style19"/>
        <w:widowControl w:val="false"/>
        <w:spacing w:before="0" w:after="100"/>
        <w:rPr>
          <w:rFonts w:ascii="Times New Roman" w:hAnsi="Times New Roman" w:cs="Times New Roman"/>
          <w:sz w:val="28"/>
          <w:szCs w:val="28"/>
        </w:rPr>
      </w:pPr>
      <w:r>
        <w:rPr>
          <w:rFonts w:cs="Times New Roman" w:ascii="Times New Roman" w:hAnsi="Times New Roman"/>
          <w:sz w:val="28"/>
          <w:szCs w:val="28"/>
        </w:rPr>
        <w:t>Особливості надання послуги з постачання передачі сигналів точного часу засвідчувальним центром для зареєстрованих та акредитованих ним центрів сертифікації ключів та джерело синхронізації визначаються Національним банком України.</w:t>
      </w:r>
    </w:p>
    <w:p>
      <w:pPr>
        <w:pStyle w:val="Style19"/>
        <w:widowControl w:val="false"/>
        <w:spacing w:before="0" w:after="100"/>
        <w:rPr/>
      </w:pPr>
      <w:r>
        <w:rPr>
          <w:rFonts w:cs="Times New Roman" w:ascii="Times New Roman" w:hAnsi="Times New Roman"/>
          <w:sz w:val="28"/>
          <w:szCs w:val="28"/>
        </w:rPr>
        <w:t>Порядок синхронізації часу із сигналом точного часу розробляється центром сертифікації ключів, акредитованим центром сертифікації ключів та погоджується з центральним засвідчувальним органом або засвідчувальним центром відповідно.</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Акредитований центр сертифікації ключів забезпечує надання послуги фіксування часу цілодобово та надає її з використанням особистого ключа акредитованого центру сертифікації ключів, посилений сертифікат відповідного йому відкритого ключа засвідчено центральним засвідчувальним органом або засвідчувальним центром відповідно.</w:t>
      </w:r>
    </w:p>
    <w:p>
      <w:pPr>
        <w:pStyle w:val="HTML1"/>
        <w:tabs>
          <w:tab w:val="clear" w:pos="916"/>
          <w:tab w:val="clear" w:pos="10076"/>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икористання підписувачем позначки часу при створенні електронних документів є обов’язковим.</w:t>
      </w:r>
    </w:p>
    <w:p>
      <w:pPr>
        <w:pStyle w:val="Style19"/>
        <w:spacing w:before="0" w:after="100"/>
        <w:rPr/>
      </w:pPr>
      <w:r>
        <w:rPr>
          <w:rFonts w:cs="Times New Roman" w:ascii="Times New Roman" w:hAnsi="Times New Roman"/>
          <w:sz w:val="28"/>
          <w:szCs w:val="28"/>
        </w:rPr>
        <w:t>У разі надання користувачеві послуги фіксування часу з порушенням вимог щодо точності часу, використання нечинного посиленого сертифіката центра сертифікації ключів, акредитованого центра сертифікації ключів ключа позначка часу вважається недійсною.”.</w:t>
      </w:r>
    </w:p>
    <w:p>
      <w:pPr>
        <w:pStyle w:val="Hd21"/>
        <w:spacing w:before="0" w:after="100"/>
        <w:ind w:firstLine="567"/>
        <w:rPr/>
      </w:pPr>
      <w:r>
        <w:rPr>
          <w:lang w:val="uk-UA"/>
        </w:rPr>
        <w:t>7. Частину першу статті 5 Закону замінити трьома частинами такого змісту:</w:t>
      </w:r>
    </w:p>
    <w:p>
      <w:pPr>
        <w:pStyle w:val="Style19"/>
        <w:spacing w:before="0" w:after="100"/>
        <w:rPr/>
      </w:pPr>
      <w:r>
        <w:rPr>
          <w:rFonts w:cs="Times New Roman" w:ascii="Times New Roman" w:hAnsi="Times New Roman"/>
          <w:sz w:val="28"/>
          <w:szCs w:val="28"/>
        </w:rPr>
        <w:t>“</w:t>
      </w:r>
      <w:r>
        <w:rPr>
          <w:rFonts w:cs="Times New Roman" w:ascii="Times New Roman" w:hAnsi="Times New Roman"/>
          <w:sz w:val="28"/>
          <w:szCs w:val="28"/>
        </w:rPr>
        <w:t>Органи державної влади, органи місцевого самоврядування, підприємства, установи та організації державної форми власності для ідентифікації їх уповноважених представників та підтвердження цілісності електронних даних, ідентифікації фізичних осіб чи представників юридичних осіб у відносинах, що здійснюються в електронній формі, зобов’язані використовувати лише посилений сертифікат ключ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Автентифікація з використанням електронного цифрового підпису фізичних осіб чи представників юридичних осіб під час доступу до створених органами державної влади, органами місцевого самоврядування, підприємствами, установами та організаціями державної форми власності інформаційно-телекомунікаційних систем здійснюється з використанням лише посилених сертифікатів ключів.</w:t>
      </w:r>
    </w:p>
    <w:p>
      <w:pPr>
        <w:pStyle w:val="Style19"/>
        <w:spacing w:before="0" w:after="100"/>
        <w:rPr/>
      </w:pPr>
      <w:r>
        <w:rPr>
          <w:rFonts w:cs="Times New Roman" w:ascii="Times New Roman" w:hAnsi="Times New Roman"/>
          <w:sz w:val="28"/>
          <w:szCs w:val="28"/>
        </w:rPr>
        <w:t>Органи державної влади, органи місцевого самоврядування, підприємства, установи та організації державної форми власності можуть отримувати послуги електронного цифрового підпису лише від акредитованих центрів сертифікації ключів, засвідчувального центру,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 зв’язку з цим частини другу — сьому вважати відповідно частинами четвертою — дев’ятою.</w:t>
      </w:r>
    </w:p>
    <w:p>
      <w:pPr>
        <w:pStyle w:val="Heading1"/>
        <w:spacing w:before="0" w:after="100"/>
        <w:ind w:firstLine="567"/>
        <w:rPr>
          <w:rFonts w:ascii="Times New Roman" w:hAnsi="Times New Roman" w:cs="Times New Roman"/>
          <w:b w:val="false"/>
          <w:b w:val="false"/>
          <w:color w:val="000000"/>
          <w:lang w:val="uk-UA"/>
        </w:rPr>
      </w:pPr>
      <w:r>
        <w:rPr>
          <w:rFonts w:cs="Times New Roman" w:ascii="Times New Roman" w:hAnsi="Times New Roman"/>
          <w:b w:val="false"/>
          <w:color w:val="000000"/>
          <w:lang w:val="uk-UA"/>
        </w:rPr>
        <w:t>8. У статті 6:</w:t>
      </w:r>
    </w:p>
    <w:p>
      <w:pPr>
        <w:pStyle w:val="Normal"/>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1) абзаци другий, п’ятий, шостий, восьмий та дев’ятий частини першої викласти в такій редакції:</w:t>
      </w:r>
    </w:p>
    <w:p>
      <w:pPr>
        <w:pStyle w:val="Normal"/>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ідентифікаційні дані (найменування та реквізити) центру сертифікації ключів (акредитованого центру сертифікації ключів, засвідчувального центру, центрального засвідчувального органу), що видав цей сертифікат;»;</w:t>
      </w:r>
    </w:p>
    <w:p>
      <w:pPr>
        <w:pStyle w:val="Normal"/>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ідентифікаційні дані підписувач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ату і час початку та закінчення строку дії сертифіка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йменування криптографічного алгоритму, що використовувався під час формування сертифіка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інформацію про обмеження використання відкритого ключа.»;</w:t>
      </w:r>
    </w:p>
    <w:p>
      <w:pPr>
        <w:pStyle w:val="Heading1"/>
        <w:spacing w:before="0" w:after="100"/>
        <w:ind w:firstLine="567"/>
        <w:rPr>
          <w:rFonts w:ascii="Times New Roman" w:hAnsi="Times New Roman" w:cs="Times New Roman"/>
          <w:b w:val="false"/>
          <w:b w:val="false"/>
          <w:color w:val="000000"/>
          <w:lang w:val="uk-UA"/>
        </w:rPr>
      </w:pPr>
      <w:r>
        <w:rPr>
          <w:rFonts w:cs="Times New Roman" w:ascii="Times New Roman" w:hAnsi="Times New Roman"/>
          <w:b w:val="false"/>
          <w:color w:val="000000"/>
          <w:lang w:val="uk-UA"/>
        </w:rPr>
        <w:t>2) доповнити статтю частиною такого змісту:</w:t>
      </w:r>
    </w:p>
    <w:p>
      <w:pPr>
        <w:pStyle w:val="Hd21"/>
        <w:spacing w:before="0" w:after="100"/>
        <w:ind w:firstLine="567"/>
        <w:rPr/>
      </w:pPr>
      <w:r>
        <w:rPr>
          <w:rFonts w:eastAsia="Courier New"/>
          <w:lang w:val="uk-UA"/>
        </w:rPr>
        <w:t>«Вимоги до формату посилених сертифікатів ключів, у тому числі переліку ідентифікаційних даних та інші реквізити посилених сертифікатів ключів, дотримання яких є обов’язковим, встановлюються 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 разом з головним органом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Hd21"/>
        <w:spacing w:before="0" w:after="100"/>
        <w:ind w:firstLine="567"/>
        <w:rPr/>
      </w:pPr>
      <w:r>
        <w:rPr>
          <w:lang w:val="uk-UA"/>
        </w:rPr>
        <w:t>9. Доповнити Закон статтями 6</w:t>
      </w:r>
      <w:r>
        <w:rPr>
          <w:vertAlign w:val="superscript"/>
          <w:lang w:val="uk-UA"/>
        </w:rPr>
        <w:t xml:space="preserve">1 </w:t>
      </w:r>
      <w:r>
        <w:rPr>
          <w:lang w:val="uk-UA"/>
        </w:rPr>
        <w:t>— 6</w:t>
      </w:r>
      <w:r>
        <w:rPr>
          <w:vertAlign w:val="superscript"/>
          <w:lang w:val="uk-UA"/>
        </w:rPr>
        <w:t>3</w:t>
      </w:r>
      <w:r>
        <w:rPr>
          <w:lang w:val="uk-UA"/>
        </w:rPr>
        <w:t xml:space="preserve"> такого змісту:</w:t>
      </w:r>
    </w:p>
    <w:p>
      <w:pPr>
        <w:pStyle w:val="Normal"/>
        <w:spacing w:before="0" w:after="100"/>
        <w:ind w:firstLine="567"/>
        <w:jc w:val="both"/>
        <w:rPr/>
      </w:pPr>
      <w:r>
        <w:rPr>
          <w:rFonts w:cs="Times New Roman" w:ascii="Times New Roman" w:hAnsi="Times New Roman"/>
          <w:sz w:val="28"/>
          <w:szCs w:val="28"/>
        </w:rPr>
        <w:t>“</w:t>
      </w:r>
      <w:r>
        <w:rPr>
          <w:rFonts w:cs="Times New Roman" w:ascii="Times New Roman" w:hAnsi="Times New Roman"/>
          <w:sz w:val="28"/>
          <w:szCs w:val="28"/>
        </w:rPr>
        <w:t>Стаття 6</w:t>
      </w:r>
      <w:r>
        <w:rPr>
          <w:rFonts w:cs="Times New Roman" w:ascii="Times New Roman" w:hAnsi="Times New Roman"/>
          <w:sz w:val="28"/>
          <w:szCs w:val="28"/>
          <w:vertAlign w:val="superscript"/>
        </w:rPr>
        <w:t>1</w:t>
      </w:r>
      <w:r>
        <w:rPr>
          <w:rFonts w:cs="Times New Roman" w:ascii="Times New Roman" w:hAnsi="Times New Roman"/>
          <w:sz w:val="28"/>
          <w:szCs w:val="28"/>
        </w:rPr>
        <w:t>. Строки дії сертифікатів ключів та особистих ключів</w:t>
      </w:r>
    </w:p>
    <w:p>
      <w:pPr>
        <w:pStyle w:val="Hd31"/>
        <w:spacing w:before="0" w:after="100"/>
        <w:ind w:firstLine="567"/>
        <w:rPr>
          <w:rFonts w:eastAsia="Courier New"/>
          <w:lang w:val="uk-UA"/>
        </w:rPr>
      </w:pPr>
      <w:r>
        <w:rPr>
          <w:lang w:val="uk-UA"/>
        </w:rPr>
        <w:t xml:space="preserve">Строки дії сертифіката ключа підписувача, посилених сертифікатів ключів центру сертифікації ключів, акредитованого центру сертифікації ключів, засвідчувального центру, </w:t>
      </w:r>
      <w:r>
        <w:rPr/>
        <w:t>центрального засвідчувального органу</w:t>
      </w:r>
      <w:r>
        <w:rPr>
          <w:lang w:val="uk-UA"/>
        </w:rPr>
        <w:t xml:space="preserve"> </w:t>
      </w:r>
      <w:r>
        <w:rPr>
          <w:rFonts w:eastAsia="Courier New"/>
          <w:lang w:val="uk-UA"/>
        </w:rPr>
        <w:t>встановлюються 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 разом з головним органом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Normal"/>
        <w:spacing w:before="0" w:after="100"/>
        <w:ind w:firstLine="567"/>
        <w:jc w:val="both"/>
        <w:rPr>
          <w:rFonts w:ascii="Times New Roman" w:hAnsi="Times New Roman" w:cs="Times New Roman"/>
          <w:sz w:val="28"/>
          <w:szCs w:val="28"/>
          <w:vertAlign w:val="superscript"/>
        </w:rPr>
      </w:pPr>
      <w:r>
        <w:rPr>
          <w:rFonts w:cs="Times New Roman" w:ascii="Times New Roman" w:hAnsi="Times New Roman"/>
          <w:sz w:val="28"/>
          <w:szCs w:val="28"/>
        </w:rPr>
        <w:t>Стаття 6</w:t>
      </w:r>
      <w:r>
        <w:rPr>
          <w:rFonts w:cs="Times New Roman" w:ascii="Times New Roman" w:hAnsi="Times New Roman"/>
          <w:sz w:val="28"/>
          <w:szCs w:val="28"/>
          <w:vertAlign w:val="superscript"/>
        </w:rPr>
        <w:t>2</w:t>
      </w:r>
      <w:r>
        <w:rPr>
          <w:rFonts w:cs="Times New Roman" w:ascii="Times New Roman" w:hAnsi="Times New Roman"/>
          <w:sz w:val="28"/>
          <w:szCs w:val="28"/>
        </w:rPr>
        <w:t>. Вимоги до надійних засобів електронного цифрового підпису</w:t>
      </w:r>
    </w:p>
    <w:p>
      <w:pPr>
        <w:pStyle w:val="Hd31"/>
        <w:spacing w:before="0" w:after="100"/>
        <w:ind w:firstLine="567"/>
        <w:rPr/>
      </w:pPr>
      <w:r>
        <w:rPr/>
        <w:t>Вимоги до надійних засобів електронного цифрового підпису встановлюються 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 разом з головним органом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r>
        <w:rPr>
          <w:lang w:val="uk-UA"/>
        </w:rPr>
        <w:t>.</w:t>
      </w:r>
    </w:p>
    <w:p>
      <w:pPr>
        <w:pStyle w:val="Hd31"/>
        <w:spacing w:before="0" w:after="100"/>
        <w:ind w:firstLine="567"/>
        <w:rPr>
          <w:lang w:val="uk-UA"/>
        </w:rPr>
      </w:pPr>
      <w:r>
        <w:rPr>
          <w:lang w:val="uk-UA"/>
        </w:rPr>
        <w:t>Стаття 6</w:t>
      </w:r>
      <w:r>
        <w:rPr>
          <w:vertAlign w:val="superscript"/>
          <w:lang w:val="uk-UA"/>
        </w:rPr>
        <w:t>3</w:t>
      </w:r>
      <w:r>
        <w:rPr>
          <w:lang w:val="uk-UA"/>
        </w:rPr>
        <w:t>. Регламент роботи центру сертифікації ключів, акредитованого центру сертифікації ключів, засвідчувального центру, центрального засвідчувального органу</w:t>
      </w:r>
    </w:p>
    <w:p>
      <w:pPr>
        <w:pStyle w:val="Style19"/>
        <w:spacing w:before="0" w:after="100"/>
        <w:rPr/>
      </w:pPr>
      <w:r>
        <w:rPr>
          <w:rFonts w:cs="Times New Roman" w:ascii="Times New Roman" w:hAnsi="Times New Roman"/>
          <w:sz w:val="28"/>
          <w:szCs w:val="28"/>
        </w:rPr>
        <w:t>Організаційно-методологічні, технічні та технологічні умови діяльності центру сертифікації ключів, акредитованого центру сертифікації ключів, засвідчувального центру та центрального засвідчувального органу з надання послуг електронного цифрового підпису визначаються регламентами їх роботи.</w:t>
      </w:r>
    </w:p>
    <w:p>
      <w:pPr>
        <w:pStyle w:val="Style19"/>
        <w:spacing w:before="0" w:after="100"/>
        <w:rPr/>
      </w:pPr>
      <w:r>
        <w:rPr>
          <w:rFonts w:cs="Times New Roman" w:ascii="Times New Roman" w:hAnsi="Times New Roman"/>
          <w:sz w:val="28"/>
          <w:szCs w:val="28"/>
        </w:rPr>
        <w:t>Регламент роботи затверджується керівником юридичної особи або фізичною особою — підприємцем, що є центром сертифікації ключів чи акредитованим центром сертифікації ключів до надання послуг електронного цифрового підпису.</w:t>
      </w:r>
    </w:p>
    <w:p>
      <w:pPr>
        <w:pStyle w:val="Style19"/>
        <w:spacing w:before="0" w:after="100"/>
        <w:rPr/>
      </w:pPr>
      <w:r>
        <w:rPr>
          <w:rFonts w:cs="Times New Roman" w:ascii="Times New Roman" w:hAnsi="Times New Roman"/>
          <w:sz w:val="28"/>
          <w:szCs w:val="28"/>
        </w:rPr>
        <w:t>Центр сертифікації ключів до проходження процедури акредитації погоджує регламент роботи, розроблений відповідно до вимог до регламенту роботи акредитованого центру сертифікації ключів, з центральним засвідчувальним органом та контролюючим органом.</w:t>
      </w:r>
    </w:p>
    <w:p>
      <w:pPr>
        <w:pStyle w:val="Style19"/>
        <w:spacing w:before="0" w:after="100"/>
        <w:rPr/>
      </w:pPr>
      <w:r>
        <w:rPr>
          <w:rFonts w:cs="Times New Roman" w:ascii="Times New Roman" w:hAnsi="Times New Roman"/>
          <w:sz w:val="28"/>
          <w:szCs w:val="28"/>
        </w:rPr>
        <w:t>Вимоги до регламенту роботи акредитованого центру сертифікації ключів встановлюються 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 разом з головним органом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Hd21"/>
        <w:spacing w:before="0" w:after="100"/>
        <w:ind w:firstLine="567"/>
        <w:rPr/>
      </w:pPr>
      <w:r>
        <w:rPr>
          <w:lang w:val="uk-UA"/>
        </w:rPr>
        <w:t>10. У статті 8:</w:t>
      </w:r>
    </w:p>
    <w:p>
      <w:pPr>
        <w:pStyle w:val="Hd21"/>
        <w:spacing w:before="0" w:after="100"/>
        <w:ind w:firstLine="567"/>
        <w:rPr>
          <w:lang w:val="uk-UA"/>
        </w:rPr>
      </w:pPr>
      <w:r>
        <w:rPr>
          <w:lang w:val="uk-UA"/>
        </w:rPr>
        <w:t>1) частини першу та другу викласти у такій редакції:</w:t>
      </w:r>
    </w:p>
    <w:p>
      <w:pPr>
        <w:pStyle w:val="Hd21"/>
        <w:spacing w:before="0" w:after="100"/>
        <w:ind w:firstLine="567"/>
        <w:rPr/>
      </w:pPr>
      <w:r>
        <w:rPr/>
        <w:t>“</w:t>
      </w:r>
      <w:r>
        <w:rPr>
          <w:lang w:val="uk-UA"/>
        </w:rPr>
        <w:t>Центром сертифікації ключів може бути юридична особа незалежно від форми власності або фізична особа — підприємець, що засвідчила свій відкритий ключ у центральному засвідчувальному органі з дотриманням вимог статті 6 цього Закону з метою надання послуг електронного цифрового підпису.</w:t>
      </w:r>
    </w:p>
    <w:p>
      <w:pPr>
        <w:pStyle w:val="Hd21"/>
        <w:spacing w:before="0" w:after="100"/>
        <w:ind w:firstLine="567"/>
        <w:rPr>
          <w:lang w:val="uk-UA"/>
        </w:rPr>
      </w:pPr>
      <w:r>
        <w:rPr>
          <w:lang w:val="uk-UA"/>
        </w:rPr>
        <w:t>Надання послуг електронного цифрового підпису підписувачам здійснюється центром сертифікації ключів на договірних засадах.</w:t>
      </w:r>
      <w:r>
        <w:rPr/>
        <w:t>”.</w:t>
      </w:r>
    </w:p>
    <w:p>
      <w:pPr>
        <w:pStyle w:val="Hd21"/>
        <w:spacing w:before="0" w:after="100"/>
        <w:ind w:firstLine="567"/>
        <w:rPr/>
      </w:pPr>
      <w:r>
        <w:rPr>
          <w:lang w:val="uk-UA"/>
        </w:rPr>
        <w:t xml:space="preserve">2) абзаци перший — дванадцятий частини четвертої замінити абзацами такого змісту: </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Центр сертифікації ключів зобов’язаний: </w:t>
      </w:r>
    </w:p>
    <w:p>
      <w:pPr>
        <w:pStyle w:val="Style19"/>
        <w:spacing w:before="0" w:after="100"/>
        <w:rPr>
          <w:rFonts w:ascii="Times New Roman" w:hAnsi="Times New Roman" w:cs="Times New Roman"/>
          <w:sz w:val="28"/>
          <w:szCs w:val="28"/>
        </w:rPr>
      </w:pPr>
      <w:bookmarkStart w:id="3" w:name="o80"/>
      <w:bookmarkEnd w:id="3"/>
      <w:r>
        <w:rPr>
          <w:rFonts w:cs="Times New Roman" w:ascii="Times New Roman" w:hAnsi="Times New Roman"/>
          <w:sz w:val="28"/>
          <w:szCs w:val="28"/>
        </w:rPr>
        <w:t>забезпечувати захист інформації в інформаційно-телекомунікаційній системі, що використовується ним під час надання послуг електронного цифрового підпису, відповідно до законодавств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становлювати відповідно до законодавства фізичну особу та перевіряти повноваження представника юридичної особи, що звернулися з метою засвідчення чинності відкритого ключ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безпечувати захист персональних даних, отриманих від підписувача, згідно із законодавством;</w:t>
      </w:r>
    </w:p>
    <w:p>
      <w:pPr>
        <w:pStyle w:val="Style19"/>
        <w:spacing w:before="0" w:after="100"/>
        <w:rPr>
          <w:rFonts w:ascii="Times New Roman" w:hAnsi="Times New Roman" w:cs="Times New Roman"/>
          <w:sz w:val="28"/>
          <w:szCs w:val="28"/>
        </w:rPr>
      </w:pPr>
      <w:bookmarkStart w:id="4" w:name="o82"/>
      <w:bookmarkEnd w:id="4"/>
      <w:r>
        <w:rPr>
          <w:rFonts w:cs="Times New Roman" w:ascii="Times New Roman" w:hAnsi="Times New Roman"/>
          <w:sz w:val="28"/>
          <w:szCs w:val="28"/>
        </w:rPr>
        <w:t xml:space="preserve">встановлювати під час формування сертифіката ключа належність відкритого ключа та відповідного особистого ключа підписувачу; </w:t>
      </w:r>
    </w:p>
    <w:p>
      <w:pPr>
        <w:pStyle w:val="Style19"/>
        <w:spacing w:before="0" w:after="100"/>
        <w:rPr>
          <w:rFonts w:ascii="Times New Roman" w:hAnsi="Times New Roman" w:cs="Times New Roman"/>
          <w:sz w:val="28"/>
          <w:szCs w:val="28"/>
        </w:rPr>
      </w:pPr>
      <w:bookmarkStart w:id="5" w:name="o83"/>
      <w:bookmarkEnd w:id="5"/>
      <w:r>
        <w:rPr>
          <w:rFonts w:cs="Times New Roman" w:ascii="Times New Roman" w:hAnsi="Times New Roman"/>
          <w:sz w:val="28"/>
          <w:szCs w:val="28"/>
        </w:rPr>
        <w:t xml:space="preserve">своєчасно скасовувати, блокувати та поновлювати сертифікати ключів у випадках, передбачених цим Законом; </w:t>
      </w:r>
    </w:p>
    <w:p>
      <w:pPr>
        <w:pStyle w:val="Style19"/>
        <w:spacing w:before="0" w:after="100"/>
        <w:rPr>
          <w:rFonts w:ascii="Times New Roman" w:hAnsi="Times New Roman" w:cs="Times New Roman"/>
          <w:sz w:val="28"/>
          <w:szCs w:val="28"/>
        </w:rPr>
      </w:pPr>
      <w:bookmarkStart w:id="6" w:name="o84"/>
      <w:bookmarkEnd w:id="6"/>
      <w:r>
        <w:rPr>
          <w:rFonts w:cs="Times New Roman" w:ascii="Times New Roman" w:hAnsi="Times New Roman"/>
          <w:sz w:val="28"/>
          <w:szCs w:val="28"/>
        </w:rPr>
        <w:t xml:space="preserve">своєчасно попереджати підписувача та додавати в сертифікат відкритого ключа підписувача інформацію про обмеження використання електронного цифрового підпису, які встановлюються для забезпечення можливості відшкодування збитків сторін у разі заподіяння шкоди з боку центру сертифікації ключів; </w:t>
      </w:r>
    </w:p>
    <w:p>
      <w:pPr>
        <w:pStyle w:val="Style19"/>
        <w:spacing w:before="0" w:after="100"/>
        <w:rPr>
          <w:rFonts w:ascii="Times New Roman" w:hAnsi="Times New Roman" w:cs="Times New Roman"/>
          <w:sz w:val="28"/>
          <w:szCs w:val="28"/>
        </w:rPr>
      </w:pPr>
      <w:bookmarkStart w:id="7" w:name="o86"/>
      <w:bookmarkStart w:id="8" w:name="o85"/>
      <w:bookmarkEnd w:id="7"/>
      <w:bookmarkEnd w:id="8"/>
      <w:r>
        <w:rPr>
          <w:rFonts w:cs="Times New Roman" w:ascii="Times New Roman" w:hAnsi="Times New Roman"/>
          <w:sz w:val="28"/>
          <w:szCs w:val="28"/>
        </w:rPr>
        <w:t xml:space="preserve">розглядати звернення про скасування, блокування та поновлення сертифікатів ключів та зберігати документи, на підставі яких були скасовані, блоковані та поновлені сертифікати ключів; </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ілодобово приймати заяви про скасування, блокування та поновлення сертифікатів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ести електронний реєстр виданих сертифікатів ключів та реєстр блокованих і скасованих сертифікатів ключів шляхом формування та публікування списку відкликаних сертифікатів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безпечувати цілодобово доступ користувачів до сертифікатів ключів та реєстру блокованих і скасованих сертифікатів ключів через загальнодоступні телекомунікаційні канали;</w:t>
      </w:r>
    </w:p>
    <w:p>
      <w:pPr>
        <w:pStyle w:val="Style19"/>
        <w:spacing w:before="0" w:after="100"/>
        <w:rPr/>
      </w:pPr>
      <w:r>
        <w:rPr>
          <w:rFonts w:cs="Times New Roman" w:ascii="Times New Roman" w:hAnsi="Times New Roman"/>
          <w:sz w:val="28"/>
          <w:szCs w:val="28"/>
        </w:rPr>
        <w:t>постійно зберігати документи на паперових та електронних носіях, що створюються або надходять до центру сертифікації ключів;</w:t>
      </w:r>
    </w:p>
    <w:p>
      <w:pPr>
        <w:pStyle w:val="Style19"/>
        <w:spacing w:before="0" w:after="100"/>
        <w:rPr/>
      </w:pPr>
      <w:r>
        <w:rPr>
          <w:rFonts w:cs="Times New Roman" w:ascii="Times New Roman" w:hAnsi="Times New Roman"/>
          <w:sz w:val="28"/>
          <w:szCs w:val="28"/>
        </w:rPr>
        <w:t>забезпечувати постійне зберігання сформованих сертифікатів ключів та електронного реєстру скасованих і блокованих сертифікатів ключів;</w:t>
      </w:r>
    </w:p>
    <w:p>
      <w:pPr>
        <w:pStyle w:val="Style19"/>
        <w:spacing w:before="0" w:after="100"/>
        <w:rPr/>
      </w:pPr>
      <w:r>
        <w:rPr>
          <w:rFonts w:cs="Times New Roman" w:ascii="Times New Roman" w:hAnsi="Times New Roman"/>
          <w:sz w:val="28"/>
          <w:szCs w:val="28"/>
        </w:rPr>
        <w:t>своєчасно надавати засвідчувальному центру чи центральному засвідчувальному органу інформацію про зміну даних, відображених у власному посиленому сертифікаті ключ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давати консультації з питань, пов’язаних з електронним цифровим підписом.</w:t>
      </w:r>
      <w:bookmarkStart w:id="9" w:name="o91"/>
      <w:bookmarkEnd w:id="9"/>
      <w:r>
        <w:rPr>
          <w:rFonts w:cs="Times New Roman" w:ascii="Times New Roman" w:hAnsi="Times New Roman"/>
          <w:sz w:val="28"/>
          <w:szCs w:val="28"/>
        </w:rPr>
        <w:t>”.</w:t>
      </w:r>
    </w:p>
    <w:p>
      <w:pPr>
        <w:pStyle w:val="Hd21"/>
        <w:spacing w:before="0" w:after="100"/>
        <w:ind w:firstLine="567"/>
        <w:rPr/>
      </w:pPr>
      <w:r>
        <w:rPr>
          <w:lang w:val="uk-UA"/>
        </w:rPr>
        <w:t>11. У статті 9:</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після частини другої доповнити новою частиною такого зміст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кредитований центр сертифікації ключів зобов’язаний:</w:t>
      </w:r>
    </w:p>
    <w:p>
      <w:pPr>
        <w:pStyle w:val="Style19"/>
        <w:widowControl w:val="false"/>
        <w:spacing w:before="0" w:after="100"/>
        <w:rPr/>
      </w:pPr>
      <w:r>
        <w:rPr>
          <w:rFonts w:cs="Times New Roman" w:ascii="Times New Roman" w:hAnsi="Times New Roman"/>
          <w:sz w:val="28"/>
          <w:szCs w:val="28"/>
        </w:rPr>
        <w:t>забезпечити наявність коштів на спеціальному рахунку, відкритому у банківській установі, у розмірі не менше ста мінімальних заробітних плат для забезпечення відшкодування збитків, які можуть бути завдані підписувачам, користувачам або третім особам внаслідок неналежного виконання акредитованим центром сертифікації ключів своїх зобов’язань;</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ймати працівників, що володіють необхідними для надання послуг електронного цифрового підпису знаннями, досвідом і кваліфікацією, у тому числі у сферах інформаційних технологій та захисту інформації, та визначати їх права та обов’язки як керівника, адміністратора реєстрації, адміністратора сертифікації, адміністратора безпеки та системного адміністратор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 зв’язку з цим частини третю і четверту вважати відповідно частинами четвертою і п’ятою;</w:t>
      </w:r>
    </w:p>
    <w:p>
      <w:pPr>
        <w:pStyle w:val="Style19"/>
        <w:spacing w:before="0" w:after="100"/>
        <w:rPr/>
      </w:pPr>
      <w:r>
        <w:rPr>
          <w:rFonts w:cs="Times New Roman" w:ascii="Times New Roman" w:hAnsi="Times New Roman"/>
          <w:sz w:val="28"/>
          <w:szCs w:val="28"/>
        </w:rPr>
        <w:t>2) частину четверту після слів “</w:t>
      </w:r>
      <w:r>
        <w:rPr>
          <w:rFonts w:cs="Times New Roman" w:ascii="Times New Roman" w:hAnsi="Times New Roman"/>
          <w:sz w:val="28"/>
          <w:szCs w:val="28"/>
        </w:rPr>
        <w:t>надійні</w:t>
      </w:r>
      <w:r>
        <w:rPr>
          <w:rFonts w:cs="Times New Roman" w:ascii="Times New Roman" w:hAnsi="Times New Roman"/>
          <w:sz w:val="28"/>
          <w:szCs w:val="28"/>
        </w:rPr>
        <w:t xml:space="preserve"> </w:t>
      </w:r>
      <w:r>
        <w:rPr>
          <w:rFonts w:cs="Times New Roman" w:ascii="Times New Roman" w:hAnsi="Times New Roman"/>
          <w:sz w:val="28"/>
          <w:szCs w:val="28"/>
        </w:rPr>
        <w:t>засоби</w:t>
      </w:r>
      <w:r>
        <w:rPr>
          <w:rFonts w:cs="Times New Roman" w:ascii="Times New Roman" w:hAnsi="Times New Roman"/>
          <w:sz w:val="28"/>
          <w:szCs w:val="28"/>
        </w:rPr>
        <w:t xml:space="preserve"> </w:t>
      </w:r>
      <w:r>
        <w:rPr>
          <w:rFonts w:cs="Times New Roman" w:ascii="Times New Roman" w:hAnsi="Times New Roman"/>
          <w:sz w:val="28"/>
          <w:szCs w:val="28"/>
        </w:rPr>
        <w:t>електронного</w:t>
      </w:r>
      <w:r>
        <w:rPr>
          <w:rFonts w:cs="Times New Roman" w:ascii="Times New Roman" w:hAnsi="Times New Roman"/>
          <w:sz w:val="28"/>
          <w:szCs w:val="28"/>
        </w:rPr>
        <w:t xml:space="preserve"> </w:t>
      </w:r>
      <w:r>
        <w:rPr>
          <w:rFonts w:cs="Times New Roman" w:ascii="Times New Roman" w:hAnsi="Times New Roman"/>
          <w:sz w:val="28"/>
          <w:szCs w:val="28"/>
        </w:rPr>
        <w:t>цифрового</w:t>
      </w:r>
      <w:r>
        <w:rPr>
          <w:rFonts w:cs="Times New Roman" w:ascii="Times New Roman" w:hAnsi="Times New Roman"/>
          <w:sz w:val="28"/>
          <w:szCs w:val="28"/>
        </w:rPr>
        <w:t xml:space="preserve"> </w:t>
      </w:r>
      <w:r>
        <w:rPr>
          <w:rFonts w:cs="Times New Roman" w:ascii="Times New Roman" w:hAnsi="Times New Roman"/>
          <w:sz w:val="28"/>
          <w:szCs w:val="28"/>
        </w:rPr>
        <w:t>підпису</w:t>
      </w:r>
      <w:r>
        <w:rPr>
          <w:rFonts w:cs="Times New Roman" w:ascii="Times New Roman" w:hAnsi="Times New Roman"/>
          <w:sz w:val="28"/>
          <w:szCs w:val="28"/>
        </w:rPr>
        <w:t>” доповнити словами “, у тому числі автоматичні засоби електронного цифрового підпису, що мають сертифікат відповідності або позитивний експертний висновок за результатами державної експертизи у сфері криптографічного захисту інформації, підтвердження відповідності та проведення державної експертизи яких здійснюється у порядку, визначеному законодавством.”.</w:t>
      </w:r>
    </w:p>
    <w:p>
      <w:pPr>
        <w:pStyle w:val="Hd21"/>
        <w:spacing w:before="0" w:after="100"/>
        <w:ind w:firstLine="567"/>
        <w:rPr/>
      </w:pPr>
      <w:r>
        <w:rPr>
          <w:lang w:val="uk-UA"/>
        </w:rPr>
        <w:t>12. Статті 10 і 11 викласти в такій редакції:</w:t>
      </w:r>
    </w:p>
    <w:p>
      <w:pPr>
        <w:pStyle w:val="Hd31"/>
        <w:spacing w:before="0" w:after="100"/>
        <w:ind w:firstLine="567"/>
        <w:rPr>
          <w:lang w:val="uk-UA"/>
        </w:rPr>
      </w:pPr>
      <w:r>
        <w:rPr>
          <w:lang w:val="uk-UA"/>
        </w:rPr>
        <w:t>“</w:t>
      </w:r>
      <w:r>
        <w:rPr>
          <w:lang w:val="uk-UA"/>
        </w:rPr>
        <w:t>Стаття 10. Засвідчувальний центр</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ціональний банк України має право створити засвідчувальний центр для забезпечення реєстрації, засвідчення чинності відкритих ключів та акредитації центрів сертифікації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свідчувальний центр стосовно центрів сертифікації ключів, зазначених у частині першій цієї статті, має такі самі функції і повноваження, що і центральний засвідчувальний орган стосовно центрів сертифікації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xml:space="preserve">Засвідчувальний центр повинен відповідати вимогам, встановленим законодавством для акредитованого центру сертифікації ключів. </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xml:space="preserve">Засвідчувальний центр реєструється та засвідчує свій відкритий ключ у центральному засвідчувальному органі. </w:t>
      </w:r>
    </w:p>
    <w:p>
      <w:pPr>
        <w:pStyle w:val="Style19"/>
        <w:spacing w:before="0" w:after="100"/>
        <w:rPr/>
      </w:pPr>
      <w:r>
        <w:rPr>
          <w:rFonts w:cs="Times New Roman" w:ascii="Times New Roman" w:hAnsi="Times New Roman"/>
          <w:sz w:val="28"/>
          <w:szCs w:val="28"/>
        </w:rPr>
        <w:t>Засвідчувальний центр надає послуги електронного цифрового підпису, за винятком надання у користування засобів електронного цифрового підпису, допомоги під час генерації пар ключів, підписувачам — зареєстрованим чи акредитованим ним центрам сертифікації ключів.</w:t>
      </w:r>
    </w:p>
    <w:p>
      <w:pPr>
        <w:pStyle w:val="Style19"/>
        <w:spacing w:before="0" w:after="100"/>
        <w:rPr/>
      </w:pPr>
      <w:r>
        <w:rPr>
          <w:rFonts w:cs="Times New Roman" w:ascii="Times New Roman" w:hAnsi="Times New Roman"/>
          <w:sz w:val="28"/>
          <w:szCs w:val="28"/>
        </w:rPr>
        <w:t xml:space="preserve">Під час надання послуг електронного цифрового підпису в частині обслуговування посилених сертифікатів ключів засвідчувальний центр має такі самі права та обов’язки стосовно підписувачів — зареєстрованих чи акредитованих ним центрів сертифікації ключів, що і акредитований центр сертифікації ключів по відношенню до підписувачів </w:t>
      </w:r>
      <w:r>
        <w:rPr/>
        <w:t>—</w:t>
      </w:r>
      <w:r>
        <w:rPr>
          <w:rFonts w:cs="Times New Roman" w:ascii="Times New Roman" w:hAnsi="Times New Roman"/>
          <w:sz w:val="28"/>
          <w:szCs w:val="28"/>
        </w:rPr>
        <w:t xml:space="preserve"> фізичних та юридичних осіб.</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рядок передачі акредитованим у засвідчувальному центрі центром сертифікації ключів посилених сертифікатів ключів, відповідних реєстрів посилених сертифікатів ключів та документованої інформації, яка підлягає обов’язковій передачі засвідчувальному центру, встановлюється Національним банком України.</w:t>
      </w:r>
    </w:p>
    <w:p>
      <w:pPr>
        <w:pStyle w:val="Style19"/>
        <w:spacing w:before="0" w:after="100"/>
        <w:rPr/>
      </w:pPr>
      <w:r>
        <w:rPr>
          <w:rFonts w:cs="Times New Roman" w:ascii="Times New Roman" w:hAnsi="Times New Roman"/>
          <w:sz w:val="28"/>
          <w:szCs w:val="28"/>
        </w:rPr>
        <w:t>Регламент роботи засвідчувального центру затверджується Національним банком України та погоджується з центральним засвідчувальним органом та контролюючим органом.</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Регламент роботи засвідчувального центру є обов’язковим для підписувачів — зареєстрованих чи акредитованих ним центрів сертифікації ключів під час надання засвідчувальним органом послуг електронного цифрового підпису та проведення ним реєстрації центрів сертифікації ключів чи їх акредитації.</w:t>
      </w:r>
    </w:p>
    <w:p>
      <w:pPr>
        <w:pStyle w:val="Hd31"/>
        <w:spacing w:before="240" w:after="100"/>
        <w:ind w:firstLine="567"/>
        <w:rPr>
          <w:lang w:val="uk-UA"/>
        </w:rPr>
      </w:pPr>
      <w:r>
        <w:rPr>
          <w:lang w:val="uk-UA"/>
        </w:rPr>
        <w:t>Стаття 11. Центральний засвідчувальний орга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Функції центрального засвідчувального органу здійснює головний орган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роводить реєстрацію центрів сертифікації ключів та засвідчувального центру відповідно до вимог цього Закону;</w:t>
      </w:r>
    </w:p>
    <w:p>
      <w:pPr>
        <w:pStyle w:val="Style19"/>
        <w:spacing w:before="0" w:after="100"/>
        <w:rPr/>
      </w:pPr>
      <w:r>
        <w:rPr>
          <w:rFonts w:cs="Times New Roman" w:ascii="Times New Roman" w:hAnsi="Times New Roman"/>
          <w:sz w:val="28"/>
          <w:szCs w:val="28"/>
        </w:rPr>
        <w:t>проводить акредитацію центрів сертифікації ключів та засвідчувальних центрів, а також скасовує її, видає, переоформляє, видає дублікати та анулює свідоцтво про акредитацію відповідно до вимог цього Зако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еде Реєстр суб’єктів, які надають послуги електронного цифрового підпису;</w:t>
      </w:r>
    </w:p>
    <w:p>
      <w:pPr>
        <w:pStyle w:val="Style19"/>
        <w:spacing w:before="0" w:after="100"/>
        <w:rPr/>
      </w:pPr>
      <w:r>
        <w:rPr>
          <w:rFonts w:cs="Times New Roman" w:ascii="Times New Roman" w:hAnsi="Times New Roman"/>
          <w:sz w:val="28"/>
          <w:szCs w:val="28"/>
        </w:rPr>
        <w:t>генерує пари ключів та формує посилені сертифікати власних відкритих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дає послуги електронного цифрового підпису;</w:t>
      </w:r>
    </w:p>
    <w:p>
      <w:pPr>
        <w:pStyle w:val="Style19"/>
        <w:spacing w:before="0" w:after="100"/>
        <w:rPr/>
      </w:pPr>
      <w:r>
        <w:rPr>
          <w:rFonts w:cs="Times New Roman" w:ascii="Times New Roman" w:hAnsi="Times New Roman"/>
          <w:sz w:val="28"/>
          <w:szCs w:val="28"/>
        </w:rPr>
        <w:t>надає послугу з постачання передачі сигналів точного часу центрам сертифікації ключів, акредитованим центрам сертифікації ключів та іншим суб’єктам електронного документообігу, синхронізованого з Державним еталоном одиниць часу і частоти;</w:t>
      </w:r>
    </w:p>
    <w:p>
      <w:pPr>
        <w:pStyle w:val="Style19"/>
        <w:spacing w:before="0" w:after="100"/>
        <w:rPr/>
      </w:pPr>
      <w:r>
        <w:rPr>
          <w:rFonts w:cs="Times New Roman" w:ascii="Times New Roman" w:hAnsi="Times New Roman"/>
          <w:sz w:val="28"/>
          <w:szCs w:val="28"/>
        </w:rPr>
        <w:t>приймає рішення про скасування посилених сертифікатів ключів центрів сертифікації ключів, акредитованих центрів сертифікації ключів та засвідчувального центру відповідно до вимог цього Закону;</w:t>
      </w:r>
    </w:p>
    <w:p>
      <w:pPr>
        <w:pStyle w:val="Style19"/>
        <w:spacing w:before="0" w:after="100"/>
        <w:rPr/>
      </w:pPr>
      <w:r>
        <w:rPr>
          <w:rFonts w:cs="Times New Roman" w:ascii="Times New Roman" w:hAnsi="Times New Roman"/>
          <w:sz w:val="28"/>
          <w:szCs w:val="28"/>
        </w:rPr>
        <w:t>зберігає посилені сертифікати ключів, відповідні реєстри посилених сертифікатів ключів акредитованих центрів сертифікації ключів та засвідчувального центру, а також документовану інформацію, яка підлягає обов’язковій передачі центральному засвідчувальному органу у зв’язку із припиненням діяльності акредитованими центрами сертифікації ключів, засвідчувальним центром;</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розглядає заяви і скарги щодо неналежного надання послуг електронного цифрового підпису та інформує контролюючий орган про їх надходження</w:t>
      </w:r>
      <w:bookmarkStart w:id="10" w:name="n28"/>
      <w:bookmarkEnd w:id="10"/>
      <w:r>
        <w:rPr>
          <w:rFonts w:cs="Times New Roman" w:ascii="Times New Roman" w:hAnsi="Times New Roman"/>
          <w:sz w:val="28"/>
          <w:szCs w:val="28"/>
        </w:rPr>
        <w:t>;</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безпечує застосування технічних та технологічних процедур визнання в Україні іноземних сертифікатів відкритих ключів та електронних цифрових підписів, що використовуються під час надання юридично значущих електронних послуг у процесі взаємодії між суб’єктами різних держа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відомляє контролюючому органу про обставини, які перешкоджають діяльності центрального засвідчувального органу.”.</w:t>
      </w:r>
    </w:p>
    <w:p>
      <w:pPr>
        <w:pStyle w:val="Hd21"/>
        <w:spacing w:before="0" w:after="100"/>
        <w:ind w:firstLine="567"/>
        <w:rPr/>
      </w:pPr>
      <w:r>
        <w:rPr>
          <w:lang w:val="uk-UA"/>
        </w:rPr>
        <w:t>13. Доповнити Закон статтями 11</w:t>
      </w:r>
      <w:r>
        <w:rPr>
          <w:vertAlign w:val="superscript"/>
          <w:lang w:val="uk-UA"/>
        </w:rPr>
        <w:t>1</w:t>
      </w:r>
      <w:r>
        <w:rPr>
          <w:lang w:val="uk-UA"/>
        </w:rPr>
        <w:t>—11</w:t>
      </w:r>
      <w:r>
        <w:rPr>
          <w:vertAlign w:val="superscript"/>
          <w:lang w:val="uk-UA"/>
        </w:rPr>
        <w:t>11</w:t>
      </w:r>
      <w:r>
        <w:rPr>
          <w:lang w:val="uk-UA"/>
        </w:rPr>
        <w:t xml:space="preserve"> такого змісту:</w:t>
      </w:r>
    </w:p>
    <w:p>
      <w:pPr>
        <w:pStyle w:val="Hd31"/>
        <w:spacing w:before="0" w:after="100"/>
        <w:ind w:firstLine="567"/>
        <w:rPr/>
      </w:pPr>
      <w:r>
        <w:rPr>
          <w:lang w:val="uk-UA"/>
        </w:rPr>
        <w:t>“</w:t>
      </w:r>
      <w:r>
        <w:rPr>
          <w:lang w:val="uk-UA"/>
        </w:rPr>
        <w:t>Стаття 11</w:t>
      </w:r>
      <w:r>
        <w:rPr>
          <w:vertAlign w:val="superscript"/>
          <w:lang w:val="uk-UA"/>
        </w:rPr>
        <w:t>1</w:t>
      </w:r>
      <w:r>
        <w:rPr>
          <w:lang w:val="uk-UA"/>
        </w:rPr>
        <w:t>. Особливості надання послуг електронного цифрового підпису центральним засвідчувальним органом</w:t>
      </w:r>
    </w:p>
    <w:p>
      <w:pPr>
        <w:pStyle w:val="Style19"/>
        <w:spacing w:before="0" w:after="100"/>
        <w:rPr>
          <w:rFonts w:ascii="Times New Roman" w:hAnsi="Times New Roman" w:cs="Times New Roman"/>
          <w:sz w:val="28"/>
          <w:szCs w:val="28"/>
        </w:rPr>
      </w:pPr>
      <w:bookmarkStart w:id="11" w:name="n27"/>
      <w:bookmarkEnd w:id="11"/>
      <w:r>
        <w:rPr>
          <w:rFonts w:cs="Times New Roman" w:ascii="Times New Roman" w:hAnsi="Times New Roman"/>
          <w:sz w:val="28"/>
          <w:szCs w:val="28"/>
        </w:rPr>
        <w:t>Центральний засвідчувальний орган надає послуги електронного цифрового підпису, за винятком надання у користування засобів електронного цифрового підпису, допомоги під час генерації пар ключів, підписувачам — центрам сертифікації ключів, акредитованим центрам сертифікації ключів, засвідчувальному центру.</w:t>
      </w:r>
    </w:p>
    <w:p>
      <w:pPr>
        <w:pStyle w:val="Style19"/>
        <w:spacing w:before="0" w:after="100"/>
        <w:rPr/>
      </w:pPr>
      <w:r>
        <w:rPr>
          <w:rFonts w:cs="Times New Roman" w:ascii="Times New Roman" w:hAnsi="Times New Roman"/>
          <w:sz w:val="28"/>
          <w:szCs w:val="28"/>
        </w:rPr>
        <w:t>Регламент роботи центрального засвідчувального органу погоджується з контролюючим органом та затверджується 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Регламент роботи центрального засвідчувального органу є обов’язковим для суб’єктів правових відносин у сфері послуг електронного цифрового підпису під час надання центральним засвідчувальним органом послуг електронного цифрового підпису та проведення реєстрації, акредитації центрів сертифікації ключів.</w:t>
      </w:r>
    </w:p>
    <w:p>
      <w:pPr>
        <w:pStyle w:val="Style19"/>
        <w:spacing w:before="0" w:after="100"/>
        <w:rPr/>
      </w:pPr>
      <w:r>
        <w:rPr>
          <w:rFonts w:cs="Times New Roman" w:ascii="Times New Roman" w:hAnsi="Times New Roman"/>
          <w:sz w:val="28"/>
          <w:szCs w:val="28"/>
        </w:rPr>
        <w:t xml:space="preserve">Під час надання послуг електронного цифрового підпису в частині обслуговування сертифікатів ключів центральний засвідчувальний орган має такі самі права та обов’язки стосовно підписувачів — центрів сертифікації ключів, акредитованих центрів сертифікації ключів, засвідчувального центру, що і акредитований центр сертифікації ключів по відношенню до підписувачів </w:t>
      </w:r>
      <w:r>
        <w:rPr/>
        <w:t>—</w:t>
      </w:r>
      <w:r>
        <w:rPr>
          <w:rFonts w:cs="Times New Roman" w:ascii="Times New Roman" w:hAnsi="Times New Roman"/>
          <w:sz w:val="28"/>
          <w:szCs w:val="28"/>
        </w:rPr>
        <w:t xml:space="preserve"> фізичних та юридичних осіб.</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Технічне та технологічне забезпечення виконання функцій центрального засвідчувального органу здійснюється 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 надання послуг електронного цифрового підпису центральним засвідчувальним органом справляється плата, розмір та порядок зарахування якої до Державного бюджету України встановлюються Кабінетом Міністрів Україн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Інформаційно-телекомунікаційна система центрального засвідчувального органу, що використовується для надання послуг електронного цифрового підпису, повинна відповідати вимогам, встановленим для інформаційно-телекомунікаційної системи акредитованого центру сертифікації ключів.</w:t>
      </w:r>
    </w:p>
    <w:p>
      <w:pPr>
        <w:pStyle w:val="Hd31"/>
        <w:spacing w:before="240" w:after="100"/>
        <w:ind w:firstLine="567"/>
        <w:rPr/>
      </w:pPr>
      <w:r>
        <w:rPr>
          <w:lang w:val="uk-UA"/>
        </w:rPr>
        <w:t>Стаття 11</w:t>
      </w:r>
      <w:r>
        <w:rPr>
          <w:vertAlign w:val="superscript"/>
          <w:lang w:val="uk-UA"/>
        </w:rPr>
        <w:t>2</w:t>
      </w:r>
      <w:r>
        <w:rPr>
          <w:lang w:val="uk-UA"/>
        </w:rPr>
        <w:t>. Реєстрація центру сертифікації ключів, засвідчувального центр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Реєстрації центральним засвідчувальним органом підлягають центри сертифікації ключів та засвідчувальний центр.</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 сертифікації ключів, засвідчувальний центр вважаються зареєстрованими від дня внесення до Реєстру суб’єктів, які надають послуги електронного цифрового підпису, відомостей про дату прийняття та номер рішення про реєстрацію.</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xml:space="preserve">Реєстрація центру сертифікації ключів, засвідчувального центру здійснюється безоплатно. </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Для проведення реєстрації центр сертифікації ключів, засвідчувальний центр разом із заявою про реєстрацію подають центральному засвідчувальному органу такі документи:</w:t>
      </w:r>
    </w:p>
    <w:p>
      <w:pPr>
        <w:pStyle w:val="Style19"/>
        <w:spacing w:before="0" w:after="100"/>
        <w:rPr>
          <w:rFonts w:ascii="Times New Roman" w:hAnsi="Times New Roman" w:cs="Times New Roman"/>
          <w:sz w:val="28"/>
          <w:szCs w:val="28"/>
        </w:rPr>
      </w:pPr>
      <w:bookmarkStart w:id="12" w:name="120"/>
      <w:bookmarkStart w:id="13" w:name="121"/>
      <w:bookmarkEnd w:id="12"/>
      <w:bookmarkEnd w:id="13"/>
      <w:r>
        <w:rPr>
          <w:rFonts w:cs="Times New Roman" w:ascii="Times New Roman" w:hAnsi="Times New Roman"/>
          <w:sz w:val="28"/>
          <w:szCs w:val="28"/>
        </w:rPr>
        <w:t>копії установчих документів, засвідчені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право власності центру сертифікації ключів, засвідчувального центру на окремі приміщення, які використовуються для надання послуг електронного цифрового підпису, або оренду таких приміщень, засвідчені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право власності центру сертифікації ключів, засвідчувального центру на засоби електронного цифрового підпису, які використовуватимуться для надання послуг електронного цифрового підпису, та/або право користування ними, засвідчені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ю регламенту роботи центру сертифікації ключів, засвідчувального центру, засвідчену в установленому порядку;</w:t>
      </w:r>
    </w:p>
    <w:p>
      <w:pPr>
        <w:pStyle w:val="Style19"/>
        <w:spacing w:before="0" w:after="100"/>
        <w:rPr>
          <w:rFonts w:ascii="Times New Roman" w:hAnsi="Times New Roman" w:cs="Times New Roman"/>
          <w:sz w:val="28"/>
          <w:szCs w:val="28"/>
        </w:rPr>
      </w:pPr>
      <w:bookmarkStart w:id="14" w:name="126"/>
      <w:bookmarkStart w:id="15" w:name="123"/>
      <w:bookmarkStart w:id="16" w:name="122"/>
      <w:bookmarkEnd w:id="14"/>
      <w:bookmarkEnd w:id="15"/>
      <w:bookmarkEnd w:id="16"/>
      <w:r>
        <w:rPr>
          <w:rFonts w:cs="Times New Roman" w:ascii="Times New Roman" w:hAnsi="Times New Roman"/>
          <w:sz w:val="28"/>
          <w:szCs w:val="28"/>
        </w:rPr>
        <w:t>копію Порядку синхронізації часу із сигналом точного часу, засвідчену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на підставі заяви про реєстрацію та доданих до неї документів приймає рішення про реєстрацію або про відмову в реєстрації у строк не більш як п’ять робочих днів від дати її прийнятт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 разі прийняття рішення про реєстрацію центр сертифікації ключів, засвідчувальний центр засвідчують свій відкритий ключ у центральному засвідчувальному органі відповідно до вимог регламенту роботи центрального засвідчувального органу.</w:t>
      </w:r>
    </w:p>
    <w:p>
      <w:pPr>
        <w:pStyle w:val="Hd31"/>
        <w:spacing w:before="240" w:after="100"/>
        <w:ind w:firstLine="567"/>
        <w:rPr/>
      </w:pPr>
      <w:r>
        <w:rPr>
          <w:lang w:val="uk-UA"/>
        </w:rPr>
        <w:t>Стаття 11</w:t>
      </w:r>
      <w:r>
        <w:rPr>
          <w:vertAlign w:val="superscript"/>
          <w:lang w:val="uk-UA"/>
        </w:rPr>
        <w:t>3</w:t>
      </w:r>
      <w:r>
        <w:rPr>
          <w:lang w:val="uk-UA"/>
        </w:rPr>
        <w:t>. Підстави для відмови в реєстрації центру сертифікації ключів, засвідчувального центр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приймає рішення про відмову в реєстрації у разі:</w:t>
      </w:r>
    </w:p>
    <w:p>
      <w:pPr>
        <w:pStyle w:val="Style19"/>
        <w:spacing w:before="0" w:after="100"/>
        <w:rPr/>
      </w:pPr>
      <w:r>
        <w:rPr>
          <w:rFonts w:cs="Times New Roman" w:ascii="Times New Roman" w:hAnsi="Times New Roman"/>
          <w:sz w:val="28"/>
          <w:szCs w:val="28"/>
        </w:rPr>
        <w:t>у разі подання не в повному обсязі документів для реєстрації, передбачених частиною четвертою статті 11</w:t>
      </w:r>
      <w:r>
        <w:rPr>
          <w:rFonts w:cs="Times New Roman" w:ascii="Times New Roman" w:hAnsi="Times New Roman"/>
          <w:sz w:val="28"/>
          <w:szCs w:val="28"/>
          <w:vertAlign w:val="superscript"/>
        </w:rPr>
        <w:t>2</w:t>
      </w:r>
      <w:r>
        <w:rPr>
          <w:rFonts w:cs="Times New Roman" w:ascii="Times New Roman" w:hAnsi="Times New Roman"/>
          <w:sz w:val="28"/>
          <w:szCs w:val="28"/>
        </w:rPr>
        <w:t xml:space="preserve"> цього Зако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иявлення в заяві про реєстрацію та документах, поданих центром сертифікації ключів, засвідчувальним центром, недостовірної інформації.</w:t>
      </w:r>
    </w:p>
    <w:p>
      <w:pPr>
        <w:pStyle w:val="Hd31"/>
        <w:spacing w:before="240" w:after="100"/>
        <w:ind w:firstLine="567"/>
        <w:rPr/>
      </w:pPr>
      <w:r>
        <w:rPr>
          <w:lang w:val="uk-UA"/>
        </w:rPr>
        <w:t>Стаття 11</w:t>
      </w:r>
      <w:r>
        <w:rPr>
          <w:vertAlign w:val="superscript"/>
          <w:lang w:val="uk-UA"/>
        </w:rPr>
        <w:t>4</w:t>
      </w:r>
      <w:r>
        <w:rPr>
          <w:lang w:val="uk-UA"/>
        </w:rPr>
        <w:t>. Підстави для скасування реєстрації центру сертифікації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приймає рішення про скасування реєстрації у раз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центру сертифікації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дання заяви у зв’язку з прийняттям центром сертифікації ключів рішення про припинення діяльності з надання послуг електронного цифрового підпису.</w:t>
      </w:r>
    </w:p>
    <w:p>
      <w:pPr>
        <w:pStyle w:val="Hd31"/>
        <w:spacing w:before="240" w:after="100"/>
        <w:ind w:firstLine="567"/>
        <w:rPr>
          <w:lang w:val="uk-UA"/>
        </w:rPr>
      </w:pPr>
      <w:r>
        <w:rPr>
          <w:lang w:val="uk-UA"/>
        </w:rPr>
        <w:t>Стаття 11</w:t>
      </w:r>
      <w:r>
        <w:rPr>
          <w:vertAlign w:val="superscript"/>
          <w:lang w:val="uk-UA"/>
        </w:rPr>
        <w:t>5</w:t>
      </w:r>
      <w:r>
        <w:rPr>
          <w:lang w:val="uk-UA"/>
        </w:rPr>
        <w:t>. Акредитація центру сертифікації ключів, засвідчувального центру</w:t>
      </w:r>
    </w:p>
    <w:p>
      <w:pPr>
        <w:pStyle w:val="Style19"/>
        <w:spacing w:before="0" w:after="100"/>
        <w:rPr/>
      </w:pPr>
      <w:r>
        <w:rPr>
          <w:rFonts w:cs="Times New Roman" w:ascii="Times New Roman" w:hAnsi="Times New Roman"/>
          <w:sz w:val="28"/>
          <w:szCs w:val="28"/>
        </w:rPr>
        <w:t>Центри сертифікації ключів, засвідчувальний центр акредитуються у центральному засвідчувальному органі на добровільних засадах. Акредитації підлягають тільки зареєстровані у центральному засвідчувальному органі центри сертифікації ключів та засвідчувальний центр.</w:t>
      </w:r>
    </w:p>
    <w:p>
      <w:pPr>
        <w:pStyle w:val="Style19"/>
        <w:spacing w:before="0" w:after="100"/>
        <w:rPr/>
      </w:pPr>
      <w:r>
        <w:rPr>
          <w:rFonts w:cs="Times New Roman" w:ascii="Times New Roman" w:hAnsi="Times New Roman"/>
          <w:sz w:val="28"/>
          <w:szCs w:val="28"/>
        </w:rPr>
        <w:t>Центр сертифікації ключів, засвідчувальний центр вважається акредитованим від дня внесення до Реєстру суб’єктів, які надають послуги електронного цифрового підпису, відомостей про дату прийняття та номер рішення про акредитацію, серію та номер свідоцтва, а також строк дії свідоцтва.</w:t>
      </w:r>
    </w:p>
    <w:p>
      <w:pPr>
        <w:pStyle w:val="Style19"/>
        <w:spacing w:before="0" w:after="100"/>
        <w:rPr/>
      </w:pPr>
      <w:r>
        <w:rPr>
          <w:rFonts w:cs="Times New Roman" w:ascii="Times New Roman" w:hAnsi="Times New Roman"/>
          <w:sz w:val="28"/>
          <w:szCs w:val="28"/>
        </w:rPr>
        <w:t xml:space="preserve">Акредитація центру сертифікації ключів, засвідчувального центру здійснюється безоплатно. </w:t>
      </w:r>
    </w:p>
    <w:p>
      <w:pPr>
        <w:pStyle w:val="Style19"/>
        <w:spacing w:before="0" w:after="100"/>
        <w:rPr/>
      </w:pPr>
      <w:r>
        <w:rPr>
          <w:rFonts w:cs="Times New Roman" w:ascii="Times New Roman" w:hAnsi="Times New Roman"/>
          <w:sz w:val="28"/>
          <w:szCs w:val="28"/>
        </w:rPr>
        <w:t xml:space="preserve">Для проведення акредитації центр сертифікації ключів, засвідчувальний центр подає центральному засвідчувальному органу заяву про проведення акредитації разом з такими документами: </w:t>
      </w:r>
    </w:p>
    <w:p>
      <w:pPr>
        <w:pStyle w:val="Style19"/>
        <w:spacing w:before="0" w:after="100"/>
        <w:rPr/>
      </w:pPr>
      <w:r>
        <w:rPr>
          <w:rFonts w:cs="Times New Roman" w:ascii="Times New Roman" w:hAnsi="Times New Roman"/>
          <w:sz w:val="28"/>
          <w:szCs w:val="28"/>
        </w:rPr>
        <w:t>копії установчих документів, засвідчені в установленому порядку (у разі зміни відомостей, які відбулися після проведення реєстрації центру сертифікації ключів або засвідчувального центру);</w:t>
      </w:r>
    </w:p>
    <w:p>
      <w:pPr>
        <w:pStyle w:val="Style19"/>
        <w:spacing w:before="0" w:after="100"/>
        <w:rPr/>
      </w:pPr>
      <w:r>
        <w:rPr>
          <w:rFonts w:cs="Times New Roman" w:ascii="Times New Roman" w:hAnsi="Times New Roman"/>
          <w:sz w:val="28"/>
          <w:szCs w:val="28"/>
        </w:rPr>
        <w:t>копії документів, що підтверджують право власності центру сертифікації ключів або засвідчувального центру на окремі приміщення, які використовуються для надання послуг електронного цифрового підпису, або оренду таких приміщень, засвідчені в установленому порядку (у разі зміни відомостей, які відбулися після проведення реєстрації центру сертифікації ключів або засвідчувального центру);</w:t>
      </w:r>
    </w:p>
    <w:p>
      <w:pPr>
        <w:pStyle w:val="Style19"/>
        <w:spacing w:before="0" w:after="100"/>
        <w:rPr/>
      </w:pPr>
      <w:r>
        <w:rPr>
          <w:rFonts w:cs="Times New Roman" w:ascii="Times New Roman" w:hAnsi="Times New Roman"/>
          <w:sz w:val="28"/>
          <w:szCs w:val="28"/>
        </w:rPr>
        <w:t>копії документів, що підтверджують право власності центру сертифікації ключів або засвідчувального центру на засоби електронного цифрового підпису, які використовуватимуться для надання послуг електронного цифрового підпису, та/або право користування ними, засвідчені в установленому порядку (у разі зміни відомостей, які відбулися після проведення реєстрації центру сертифікації ключів або засвідчувального центру);</w:t>
      </w:r>
    </w:p>
    <w:p>
      <w:pPr>
        <w:pStyle w:val="Style19"/>
        <w:spacing w:before="0" w:after="100"/>
        <w:rPr/>
      </w:pPr>
      <w:r>
        <w:rPr>
          <w:rFonts w:cs="Times New Roman" w:ascii="Times New Roman" w:hAnsi="Times New Roman"/>
          <w:sz w:val="28"/>
          <w:szCs w:val="28"/>
        </w:rPr>
        <w:t>копію документа про внесення на спеціальний рахунок коштів для забезпечення відшкодування збитків, які можуть бути завдані акредитованим центром сертифікації ключів або засвідчувальним центром підписувачам, користувачам або третім особам внаслідок неналежного виконання своїх зобов’язань;</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ю атестата відповідності комплексної системи захисту інформації інформаційно-телекомунікаційної системи вимогам нормативних документів у сфері захисту інформації, засвідчену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сертифікатів відповідності або позитивних експертних висновків за результатами державної експертизи у сфері криптографічного захисту інформації, засвідчені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освітньо-кваліфікаційний рівень та стаж роботи за фахом найманих працівників: керівника, адміністратора реєстрації, адміністратора сертифікації, адміністратора безпеки та системного адміністратора, засвідчені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документів (наказів, посадових інструкцій, договорів тощо), якими визначено серед найманих працівників права та обов’язки керівника, адміністратора реєстрації, адміністратора сертифікації, адміністратора безпеки та системного адміністратора, засвідчені в установленому порядку;</w:t>
      </w:r>
    </w:p>
    <w:p>
      <w:pPr>
        <w:pStyle w:val="Style19"/>
        <w:spacing w:before="0" w:after="100"/>
        <w:rPr/>
      </w:pPr>
      <w:r>
        <w:rPr>
          <w:rFonts w:cs="Times New Roman" w:ascii="Times New Roman" w:hAnsi="Times New Roman"/>
          <w:sz w:val="28"/>
          <w:szCs w:val="28"/>
        </w:rPr>
        <w:t>копію регламенту роботи центру сертифікації ключів або засвідчувального центру, розробленого відповідно до вимог до регламенту роботи акредитованого центру сертифікації ключів, засвідчену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ю Порядку синхронізації часу із сигналом точного часу, засвідчену в установленому порядку;</w:t>
      </w:r>
    </w:p>
    <w:p>
      <w:pPr>
        <w:pStyle w:val="Style19"/>
        <w:spacing w:before="0" w:after="100"/>
        <w:rPr/>
      </w:pPr>
      <w:r>
        <w:rPr>
          <w:rFonts w:cs="Times New Roman" w:ascii="Times New Roman" w:hAnsi="Times New Roman"/>
          <w:sz w:val="28"/>
          <w:szCs w:val="28"/>
        </w:rPr>
        <w:t>копію Порядку зберігання окремих резервних копій посилених сертифікатів ключів та списків відкликаних сертифікатів, сформованих акредитованим центром сертифікації ключів або засвідчувальним центром, засвідчену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 підставі заяви про проведення акредитації та доданих до неї документів центральний засвідчувальний орган у строк не більш як десять робочих днів від дати її подання приймає рішення про акредитацію або про відмову в акредитації.</w:t>
      </w:r>
    </w:p>
    <w:p>
      <w:pPr>
        <w:pStyle w:val="Hd31"/>
        <w:spacing w:before="240" w:after="100"/>
        <w:ind w:firstLine="567"/>
        <w:rPr/>
      </w:pPr>
      <w:r>
        <w:rPr>
          <w:lang w:val="uk-UA"/>
        </w:rPr>
        <w:t>Стаття 11</w:t>
      </w:r>
      <w:r>
        <w:rPr>
          <w:vertAlign w:val="superscript"/>
          <w:lang w:val="uk-UA"/>
        </w:rPr>
        <w:t>6</w:t>
      </w:r>
      <w:r>
        <w:rPr>
          <w:lang w:val="uk-UA"/>
        </w:rPr>
        <w:t>. Свідоцтво про акредитацію</w:t>
      </w:r>
    </w:p>
    <w:p>
      <w:pPr>
        <w:pStyle w:val="Style19"/>
        <w:spacing w:before="0" w:after="100"/>
        <w:rPr/>
      </w:pPr>
      <w:r>
        <w:rPr>
          <w:rFonts w:cs="Times New Roman" w:ascii="Times New Roman" w:hAnsi="Times New Roman"/>
          <w:sz w:val="28"/>
          <w:szCs w:val="28"/>
        </w:rPr>
        <w:t>У разі прийняття рішення про акредитацію центральним засвідчувальним органом центру сертифікації ключів або засвідчувальному центру видається документ дозвільного характеру та сформовані центральним засвідчувальним органом посилені сертифікати ключів для обслуговування посилених сертифікатів підписувачів.</w:t>
      </w:r>
    </w:p>
    <w:p>
      <w:pPr>
        <w:pStyle w:val="Style19"/>
        <w:spacing w:before="0" w:after="100"/>
        <w:rPr/>
      </w:pPr>
      <w:r>
        <w:rPr>
          <w:rFonts w:cs="Times New Roman" w:ascii="Times New Roman" w:hAnsi="Times New Roman"/>
          <w:sz w:val="28"/>
          <w:szCs w:val="28"/>
        </w:rPr>
        <w:t>Документом дозвільного характеру є свідоцтво про акредитацію, яке видається уповноваженому представнику центру сертифікації ключів або засвідчувального центру протягом п’яти робочих днів з дня прийняття рішення про акредитацію.</w:t>
      </w:r>
    </w:p>
    <w:p>
      <w:pPr>
        <w:pStyle w:val="Style19"/>
        <w:spacing w:before="0" w:after="100"/>
        <w:rPr/>
      </w:pPr>
      <w:r>
        <w:rPr>
          <w:rFonts w:cs="Times New Roman" w:ascii="Times New Roman" w:hAnsi="Times New Roman"/>
          <w:sz w:val="28"/>
          <w:szCs w:val="28"/>
        </w:rPr>
        <w:t>Строк дії свідоцтва про акредитацію не може перевищувати строк дії договору оренди, зазначеного в абзаці третьому, чи строк дії документів, зазначених в абзацах четвертому, шостому та сьомому частини четвертої статті 11</w:t>
      </w:r>
      <w:r>
        <w:rPr>
          <w:rFonts w:cs="Times New Roman" w:ascii="Times New Roman" w:hAnsi="Times New Roman"/>
          <w:sz w:val="28"/>
          <w:szCs w:val="28"/>
          <w:vertAlign w:val="superscript"/>
        </w:rPr>
        <w:t>5</w:t>
      </w:r>
      <w:r>
        <w:rPr>
          <w:rFonts w:cs="Times New Roman" w:ascii="Times New Roman" w:hAnsi="Times New Roman"/>
          <w:sz w:val="28"/>
          <w:szCs w:val="28"/>
        </w:rPr>
        <w:t xml:space="preserve"> цього Закону, та становити більш як п’ять років.</w:t>
      </w:r>
    </w:p>
    <w:p>
      <w:pPr>
        <w:pStyle w:val="Style19"/>
        <w:spacing w:before="0" w:after="100"/>
        <w:rPr/>
      </w:pPr>
      <w:r>
        <w:rPr>
          <w:rFonts w:cs="Times New Roman" w:ascii="Times New Roman" w:hAnsi="Times New Roman"/>
          <w:sz w:val="28"/>
          <w:szCs w:val="28"/>
        </w:rPr>
        <w:t>Підставами для видачі дубліката свідоцтва про акредитацію є його втрата або пошкодження. Разом із заявою про видачу дубліката свідоцтва про акредитацію акредитований центр сертифікації ключів або засвідчувальний центр подає центральному засвідчувальному органу непридатне для використання свідоцтво (у разі наявност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зобов’язаний протягом двох робочих днів з дня одержання заяви про видачу дубліката свідоцтва про акредитацію надати заявникові дублікат свідоцтва про акредитацію замість втраченого або пошкодженого.</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 разі видачі дубліката свідоцтва про акредитацію замість втраченого або пошкодженого центральний засвідчувальний орган приймає рішення про визнання недійсним свідоцтва про акредитацію, що було втрачене або пошкоджене, із внесенням відповідних змін до Реєстру суб’єктів, які надають послуги електронного цифрового підпису.</w:t>
      </w:r>
    </w:p>
    <w:p>
      <w:pPr>
        <w:pStyle w:val="Style19"/>
        <w:spacing w:before="0" w:after="100"/>
        <w:rPr/>
      </w:pPr>
      <w:r>
        <w:rPr>
          <w:rFonts w:cs="Times New Roman" w:ascii="Times New Roman" w:hAnsi="Times New Roman"/>
          <w:sz w:val="28"/>
          <w:szCs w:val="28"/>
        </w:rPr>
        <w:t>Акредитований центр сертифікації ключів або засвідчувальний центр, який подав заяву для видачі дубліката свідоцтва про акредитацію замість втраченого або пошкодженого, провадить свою діяльність на підставі копії заяви про видачу дубліката свідоцтва про акредитацію, зареєстрованої центральним засвідчувальним органом.</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xml:space="preserve">Строк дії дубліката свідоцтва про акредитацію не може перевищувати строку дії, зазначеного у втраченому або пошкодженому свідоцтві про акредитацію. </w:t>
      </w:r>
    </w:p>
    <w:p>
      <w:pPr>
        <w:pStyle w:val="Hd31"/>
        <w:spacing w:before="240" w:after="100"/>
        <w:ind w:firstLine="567"/>
        <w:rPr/>
      </w:pPr>
      <w:r>
        <w:rPr>
          <w:lang w:val="uk-UA"/>
        </w:rPr>
        <w:t>Стаття 11</w:t>
      </w:r>
      <w:r>
        <w:rPr>
          <w:vertAlign w:val="superscript"/>
          <w:lang w:val="uk-UA"/>
        </w:rPr>
        <w:t>7</w:t>
      </w:r>
      <w:r>
        <w:rPr>
          <w:lang w:val="uk-UA"/>
        </w:rPr>
        <w:t>. Переоформлення свідоцтва про акредитацію</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ідставами для переоформлення свідоцтва про акредитацію є:</w:t>
      </w:r>
    </w:p>
    <w:p>
      <w:pPr>
        <w:pStyle w:val="Style19"/>
        <w:spacing w:before="0" w:after="100"/>
        <w:rPr/>
      </w:pPr>
      <w:r>
        <w:rPr>
          <w:rFonts w:cs="Times New Roman" w:ascii="Times New Roman" w:hAnsi="Times New Roman"/>
          <w:sz w:val="28"/>
          <w:szCs w:val="28"/>
        </w:rPr>
        <w:t>зміна найменування юридичної особи — акредитованого центру сертифікації ключів або засвідчувального центру;</w:t>
      </w:r>
    </w:p>
    <w:p>
      <w:pPr>
        <w:pStyle w:val="Style19"/>
        <w:spacing w:before="0" w:after="100"/>
        <w:rPr/>
      </w:pPr>
      <w:r>
        <w:rPr>
          <w:rFonts w:cs="Times New Roman" w:ascii="Times New Roman" w:hAnsi="Times New Roman"/>
          <w:sz w:val="28"/>
          <w:szCs w:val="28"/>
        </w:rPr>
        <w:t>зміна місцезнаходження юридичної особи — акредитованого центру сертифікації ключів або засвідчувального центру;</w:t>
      </w:r>
    </w:p>
    <w:p>
      <w:pPr>
        <w:pStyle w:val="Style19"/>
        <w:spacing w:before="0" w:after="100"/>
        <w:rPr/>
      </w:pPr>
      <w:r>
        <w:rPr>
          <w:rFonts w:cs="Times New Roman" w:ascii="Times New Roman" w:hAnsi="Times New Roman"/>
          <w:sz w:val="28"/>
          <w:szCs w:val="28"/>
        </w:rPr>
        <w:t>укладення нового чи поновлення дії договору оренди, зазначеного в абзаці третьому частини четвертої статті 11</w:t>
      </w:r>
      <w:r>
        <w:rPr>
          <w:rFonts w:cs="Times New Roman" w:ascii="Times New Roman" w:hAnsi="Times New Roman"/>
          <w:sz w:val="28"/>
          <w:szCs w:val="28"/>
          <w:vertAlign w:val="superscript"/>
        </w:rPr>
        <w:t>5</w:t>
      </w:r>
      <w:r>
        <w:rPr>
          <w:rFonts w:cs="Times New Roman" w:ascii="Times New Roman" w:hAnsi="Times New Roman"/>
          <w:sz w:val="28"/>
          <w:szCs w:val="28"/>
        </w:rPr>
        <w:t xml:space="preserve"> цього Закону;</w:t>
      </w:r>
    </w:p>
    <w:p>
      <w:pPr>
        <w:pStyle w:val="Normal"/>
        <w:spacing w:before="0" w:after="100"/>
        <w:ind w:firstLine="567"/>
        <w:jc w:val="both"/>
        <w:rPr/>
      </w:pPr>
      <w:r>
        <w:rPr>
          <w:rFonts w:cs="Times New Roman" w:ascii="Times New Roman" w:hAnsi="Times New Roman"/>
          <w:sz w:val="28"/>
          <w:szCs w:val="28"/>
        </w:rPr>
        <w:t>продовження строку дії документів, на підставі яких набуто право користування та/або використання надійних засобів електронного підпису, зазначених в абзаці четвертому частини четвертої статті 11</w:t>
      </w:r>
      <w:r>
        <w:rPr>
          <w:rFonts w:cs="Times New Roman" w:ascii="Times New Roman" w:hAnsi="Times New Roman"/>
          <w:sz w:val="28"/>
          <w:szCs w:val="28"/>
          <w:vertAlign w:val="superscript"/>
        </w:rPr>
        <w:t>5</w:t>
      </w:r>
      <w:r>
        <w:rPr>
          <w:rFonts w:cs="Times New Roman" w:ascii="Times New Roman" w:hAnsi="Times New Roman"/>
          <w:sz w:val="28"/>
          <w:szCs w:val="28"/>
        </w:rPr>
        <w:t xml:space="preserve"> цього Закону;</w:t>
      </w:r>
    </w:p>
    <w:p>
      <w:pPr>
        <w:pStyle w:val="Style19"/>
        <w:spacing w:before="0" w:after="100"/>
        <w:rPr/>
      </w:pPr>
      <w:r>
        <w:rPr>
          <w:rFonts w:cs="Times New Roman" w:ascii="Times New Roman" w:hAnsi="Times New Roman"/>
          <w:sz w:val="28"/>
          <w:szCs w:val="28"/>
        </w:rPr>
        <w:t>проходження додаткової державної експертизи комплексної системи захисту інформації інформаційно-телекомунікаційної системи акредитованого центру сертифікації ключів або засвідчувального центру у зв’язку з модернізацією апаратного, апаратно-програмного пристрою чи програмного забезпечення, що входять до її складу, яка не передбачена проектною чи експлуатаційною документацією, та забезпечують виконання функцій, пов’язаних з наданням послуг електронного цифрового підпису, та отримання нового атестата відповідності комплексної системи захисту інформації інформаційно-телекомунікаційної системи акредитованого центру сертифікації ключів  або засвідчувального центру вимогам нормативних документів у сфері захисту інформац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отримання нових сертифікатів відповідності або позитивних експертних висновків за результатами державної експертизи у сфері криптографічного захисту інформації.</w:t>
      </w:r>
    </w:p>
    <w:p>
      <w:pPr>
        <w:pStyle w:val="Style19"/>
        <w:spacing w:before="0" w:after="100"/>
        <w:rPr/>
      </w:pPr>
      <w:r>
        <w:rPr>
          <w:rFonts w:cs="Times New Roman" w:ascii="Times New Roman" w:hAnsi="Times New Roman"/>
          <w:sz w:val="28"/>
          <w:szCs w:val="28"/>
        </w:rPr>
        <w:t>У разі виникнення підстав для переоформлення свідоцтва про акредитацію акредитований центр сертифікації ключів або засвідчувальний центр зобов’язаний протягом одного робочого дня з дня настання таких підстав подати центральному засвідчувальному органу заяву про переоформлення свідоцтва про акредитацію, що підлягає переоформленню.</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протягом двох робочих днів з дня одержання заяви про переоформлення свідоцтва про акредитацію та документа, що додається до неї, зобов’язаний видати переоформлене свідоцтво про акредитацію.</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трок дії переоформленого свідоцтва про акредитацію з підстав, визначених в абзацах другому та третьому частини першої цієї статті, не може перевищувати строку дії, зазначеного у свідоцтві про акредитацію, що переоформлюється.</w:t>
      </w:r>
    </w:p>
    <w:p>
      <w:pPr>
        <w:pStyle w:val="Style19"/>
        <w:spacing w:before="0" w:after="100"/>
        <w:rPr/>
      </w:pPr>
      <w:r>
        <w:rPr>
          <w:rFonts w:cs="Times New Roman" w:ascii="Times New Roman" w:hAnsi="Times New Roman"/>
          <w:sz w:val="28"/>
          <w:szCs w:val="28"/>
        </w:rPr>
        <w:t xml:space="preserve">Строк дії переоформленого свідоцтва про акредитацію з підстав, визначених в абзаці четвертому частини першої цієї статті, не може перевищувати строку дії нового чи поновленого договору оренди або строку дії документів, зазначених в абзацах п’ятому </w:t>
      </w:r>
      <w:r>
        <w:rPr/>
        <w:t>—</w:t>
      </w:r>
      <w:r>
        <w:rPr>
          <w:rFonts w:cs="Times New Roman" w:ascii="Times New Roman" w:hAnsi="Times New Roman"/>
          <w:sz w:val="28"/>
          <w:szCs w:val="28"/>
        </w:rPr>
        <w:t xml:space="preserve"> сьомому частини першої цієї статті, та становити більше ніж п’ять років.</w:t>
      </w:r>
    </w:p>
    <w:p>
      <w:pPr>
        <w:pStyle w:val="Style19"/>
        <w:spacing w:before="0" w:after="100"/>
        <w:rPr/>
      </w:pPr>
      <w:r>
        <w:rPr>
          <w:rFonts w:cs="Times New Roman" w:ascii="Times New Roman" w:hAnsi="Times New Roman"/>
          <w:sz w:val="28"/>
          <w:szCs w:val="28"/>
        </w:rPr>
        <w:t>За два місяці до закінчення строку дії свідоцтва про акредитацію акредитований центр сертифікації ключів зобов’язаний пройти повторну акредитацію відповідно до вимог статті 11</w:t>
      </w:r>
      <w:r>
        <w:rPr>
          <w:rFonts w:cs="Times New Roman" w:ascii="Times New Roman" w:hAnsi="Times New Roman"/>
          <w:sz w:val="28"/>
          <w:szCs w:val="28"/>
          <w:vertAlign w:val="superscript"/>
        </w:rPr>
        <w:t>5</w:t>
      </w:r>
      <w:r>
        <w:rPr>
          <w:rFonts w:cs="Times New Roman" w:ascii="Times New Roman" w:hAnsi="Times New Roman"/>
          <w:sz w:val="28"/>
          <w:szCs w:val="28"/>
        </w:rPr>
        <w:t xml:space="preserve"> цього Зако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 разі переоформлення свідоцтва про акредитацію центральний засвідчувальний орган приймає рішення про визнання недійсним свідоцтва, що було переоформлене, з внесенням відповідних змін до Реєстру суб’єктів, які надають послуги електронного цифрового підпису.</w:t>
      </w:r>
    </w:p>
    <w:p>
      <w:pPr>
        <w:pStyle w:val="Hd31"/>
        <w:spacing w:before="240" w:after="100"/>
        <w:ind w:firstLine="567"/>
        <w:rPr>
          <w:lang w:val="uk-UA"/>
        </w:rPr>
      </w:pPr>
      <w:r>
        <w:rPr>
          <w:lang w:val="uk-UA"/>
        </w:rPr>
        <w:t>Стаття 11</w:t>
      </w:r>
      <w:r>
        <w:rPr>
          <w:vertAlign w:val="superscript"/>
          <w:lang w:val="uk-UA"/>
        </w:rPr>
        <w:t>8</w:t>
      </w:r>
      <w:r>
        <w:rPr>
          <w:lang w:val="uk-UA"/>
        </w:rPr>
        <w:t>. Підстави для відмови в акредитації центру сертифікації ключів або засвідчувального центру</w:t>
      </w:r>
    </w:p>
    <w:p>
      <w:pPr>
        <w:pStyle w:val="Style19"/>
        <w:spacing w:before="0" w:after="100"/>
        <w:rPr/>
      </w:pPr>
      <w:r>
        <w:rPr>
          <w:rFonts w:cs="Times New Roman" w:ascii="Times New Roman" w:hAnsi="Times New Roman"/>
          <w:sz w:val="28"/>
          <w:szCs w:val="28"/>
        </w:rPr>
        <w:t>Центральний засвідчувальний орган приймає рішення про відмову в акредитації центру сертифікації ключів або засвідчувального центру в разі:</w:t>
      </w:r>
    </w:p>
    <w:p>
      <w:pPr>
        <w:pStyle w:val="Style19"/>
        <w:spacing w:before="0" w:after="100"/>
        <w:rPr/>
      </w:pPr>
      <w:r>
        <w:rPr>
          <w:rFonts w:cs="Times New Roman" w:ascii="Times New Roman" w:hAnsi="Times New Roman"/>
          <w:sz w:val="28"/>
          <w:szCs w:val="28"/>
        </w:rPr>
        <w:t>подання не в повному обсязі документів для реєстрації, передбачених частиною четвертою статті 11</w:t>
      </w:r>
      <w:r>
        <w:rPr>
          <w:rFonts w:cs="Times New Roman" w:ascii="Times New Roman" w:hAnsi="Times New Roman"/>
          <w:sz w:val="28"/>
          <w:szCs w:val="28"/>
          <w:vertAlign w:val="superscript"/>
        </w:rPr>
        <w:t>5</w:t>
      </w:r>
      <w:r>
        <w:rPr>
          <w:rFonts w:cs="Calibri" w:ascii="Calibri" w:hAnsi="Calibri"/>
          <w:vertAlign w:val="superscript"/>
        </w:rPr>
        <w:t xml:space="preserve"> </w:t>
      </w:r>
      <w:r>
        <w:rPr>
          <w:rFonts w:cs="Times New Roman" w:ascii="Times New Roman" w:hAnsi="Times New Roman"/>
          <w:sz w:val="28"/>
          <w:szCs w:val="28"/>
        </w:rPr>
        <w:t>цього Закону;</w:t>
      </w:r>
    </w:p>
    <w:p>
      <w:pPr>
        <w:pStyle w:val="Style19"/>
        <w:spacing w:before="0" w:after="100"/>
        <w:rPr/>
      </w:pPr>
      <w:r>
        <w:rPr>
          <w:rFonts w:cs="Times New Roman" w:ascii="Times New Roman" w:hAnsi="Times New Roman"/>
          <w:sz w:val="28"/>
          <w:szCs w:val="28"/>
        </w:rPr>
        <w:t>виявлення у заяві про проведення акредитації та документах, поданих центром сертифікації ключів або засвідчувальним центром, недостовірної інформації.</w:t>
      </w:r>
    </w:p>
    <w:p>
      <w:pPr>
        <w:pStyle w:val="Style19"/>
        <w:spacing w:before="0" w:after="100"/>
        <w:rPr/>
      </w:pPr>
      <w:r>
        <w:rPr>
          <w:rFonts w:cs="Times New Roman" w:ascii="Times New Roman" w:hAnsi="Times New Roman"/>
          <w:sz w:val="28"/>
          <w:szCs w:val="28"/>
        </w:rPr>
        <w:t>Центр сертифікації ключів або засвідчувальний центр, якому було відмовлено в акредитації, може подати заяву про проведення акредитації разом з документами, визначеними частиною четвертою статті 11</w:t>
      </w:r>
      <w:r>
        <w:rPr>
          <w:rFonts w:cs="Times New Roman" w:ascii="Times New Roman" w:hAnsi="Times New Roman"/>
          <w:sz w:val="28"/>
          <w:szCs w:val="28"/>
          <w:vertAlign w:val="superscript"/>
        </w:rPr>
        <w:t>5</w:t>
      </w:r>
      <w:r>
        <w:rPr>
          <w:rFonts w:cs="Times New Roman" w:ascii="Times New Roman" w:hAnsi="Times New Roman"/>
          <w:sz w:val="28"/>
          <w:szCs w:val="28"/>
        </w:rPr>
        <w:t xml:space="preserve"> цього Закону, після усунення обставин, що були підставою для такої відмови.</w:t>
      </w:r>
    </w:p>
    <w:p>
      <w:pPr>
        <w:pStyle w:val="Hd31"/>
        <w:spacing w:before="240" w:after="100"/>
        <w:ind w:firstLine="567"/>
        <w:rPr>
          <w:lang w:val="uk-UA"/>
        </w:rPr>
      </w:pPr>
      <w:r>
        <w:rPr>
          <w:lang w:val="uk-UA"/>
        </w:rPr>
        <w:t>Стаття 11</w:t>
      </w:r>
      <w:r>
        <w:rPr>
          <w:vertAlign w:val="superscript"/>
          <w:lang w:val="uk-UA"/>
        </w:rPr>
        <w:t>9</w:t>
      </w:r>
      <w:r>
        <w:rPr>
          <w:lang w:val="uk-UA"/>
        </w:rPr>
        <w:t>. Підстави для скасування акредитації акредитованого центру сертифікації ключів або засвідчувального центру</w:t>
      </w:r>
    </w:p>
    <w:p>
      <w:pPr>
        <w:pStyle w:val="Style19"/>
        <w:spacing w:before="0" w:after="100"/>
        <w:rPr/>
      </w:pPr>
      <w:r>
        <w:rPr>
          <w:rFonts w:cs="Times New Roman" w:ascii="Times New Roman" w:hAnsi="Times New Roman"/>
          <w:sz w:val="28"/>
          <w:szCs w:val="28"/>
        </w:rPr>
        <w:t xml:space="preserve">Рішення про скасування акредитації акредитованого центру сертифікації ключів або засвідчувального центру центральний засвідчувальний орган приймає у разі: </w:t>
      </w:r>
    </w:p>
    <w:p>
      <w:pPr>
        <w:pStyle w:val="Style19"/>
        <w:spacing w:before="0" w:after="100"/>
        <w:rPr/>
      </w:pPr>
      <w:r>
        <w:rPr>
          <w:rFonts w:cs="Times New Roman" w:ascii="Times New Roman" w:hAnsi="Times New Roman"/>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акредитованого центру сертифікації ключів або засвідчувального центру;</w:t>
      </w:r>
    </w:p>
    <w:p>
      <w:pPr>
        <w:pStyle w:val="Style19"/>
        <w:spacing w:before="0" w:after="100"/>
        <w:rPr/>
      </w:pPr>
      <w:r>
        <w:rPr>
          <w:rFonts w:cs="Times New Roman" w:ascii="Times New Roman" w:hAnsi="Times New Roman"/>
          <w:sz w:val="28"/>
          <w:szCs w:val="28"/>
        </w:rPr>
        <w:t>подання заяви у зв’язку з прийняттям акредитованим центром сертифікації ключів або засвідчувальним центром рішення про припинення діяльності з надання послуг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ідмови центральним засвідчувальним органом з підстав, визначених цим Законом, у переоформленні свідоцтва про акредитацію, якщо до закінчення строку дії свідоцтва про акредитацію залишилося менше двох робочих днів;</w:t>
      </w:r>
    </w:p>
    <w:p>
      <w:pPr>
        <w:pStyle w:val="Style19"/>
        <w:spacing w:before="0" w:after="100"/>
        <w:rPr/>
      </w:pPr>
      <w:r>
        <w:rPr>
          <w:rFonts w:cs="Times New Roman" w:ascii="Times New Roman" w:hAnsi="Times New Roman"/>
          <w:sz w:val="28"/>
          <w:szCs w:val="28"/>
        </w:rPr>
        <w:t>неподання з метою переоформлення свідоцтва про акредитацію центральному засвідчувальному органу відповідної заяви та документів, що додаються до неї, якщо до закінчення строку дії свідоцтва про акредитацію залишилося менше двох робочих днів;</w:t>
      </w:r>
    </w:p>
    <w:p>
      <w:pPr>
        <w:pStyle w:val="Style19"/>
        <w:spacing w:before="0" w:after="100"/>
        <w:rPr/>
      </w:pPr>
      <w:r>
        <w:rPr>
          <w:rFonts w:cs="Times New Roman" w:ascii="Times New Roman" w:hAnsi="Times New Roman"/>
          <w:sz w:val="28"/>
          <w:szCs w:val="28"/>
        </w:rPr>
        <w:t>надходження від контролюючого органу обґрунтованого подання про скасування акредитації центру сертифікації ключів або засвідчувального центру.</w:t>
      </w:r>
    </w:p>
    <w:p>
      <w:pPr>
        <w:pStyle w:val="Hd31"/>
        <w:spacing w:before="240" w:after="100"/>
        <w:ind w:firstLine="567"/>
        <w:rPr/>
      </w:pPr>
      <w:r>
        <w:rPr>
          <w:lang w:val="uk-UA"/>
        </w:rPr>
        <w:t>Стаття 11</w:t>
      </w:r>
      <w:r>
        <w:rPr>
          <w:vertAlign w:val="superscript"/>
          <w:lang w:val="uk-UA"/>
        </w:rPr>
        <w:t>10</w:t>
      </w:r>
      <w:r>
        <w:rPr>
          <w:lang w:val="uk-UA"/>
        </w:rPr>
        <w:t>. Анулювання свідоцтва про акредитацію</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 разі прийняття рішення про скасування акредитації свідоцтво про акредитацію анулюється.</w:t>
      </w:r>
    </w:p>
    <w:p>
      <w:pPr>
        <w:pStyle w:val="Hd31"/>
        <w:spacing w:before="240" w:after="100"/>
        <w:ind w:firstLine="567"/>
        <w:rPr/>
      </w:pPr>
      <w:r>
        <w:rPr>
          <w:lang w:val="uk-UA"/>
        </w:rPr>
        <w:t>Стаття 11</w:t>
      </w:r>
      <w:r>
        <w:rPr>
          <w:vertAlign w:val="superscript"/>
          <w:lang w:val="uk-UA"/>
        </w:rPr>
        <w:t>11</w:t>
      </w:r>
      <w:r>
        <w:rPr>
          <w:lang w:val="uk-UA"/>
        </w:rPr>
        <w:t xml:space="preserve">. Постійно діюча комісія з питань акредитації </w:t>
      </w:r>
    </w:p>
    <w:p>
      <w:pPr>
        <w:pStyle w:val="Style19"/>
        <w:widowControl w:val="false"/>
        <w:spacing w:before="0" w:after="100"/>
        <w:rPr/>
      </w:pPr>
      <w:r>
        <w:rPr>
          <w:rFonts w:cs="Times New Roman" w:ascii="Times New Roman" w:hAnsi="Times New Roman"/>
          <w:sz w:val="28"/>
          <w:szCs w:val="28"/>
        </w:rPr>
        <w:t>Постійно діюча комісія з питань акредитації (далі — Комісія з питань акредитації), діяльність якої забезпечується центральним засвідчувальним органом, утворюється керівником головного органу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До складу Комісії з питань акредитації входять представники центрального засвідчувального органу та контролюючого органу.</w:t>
      </w:r>
    </w:p>
    <w:p>
      <w:pPr>
        <w:pStyle w:val="Style19"/>
        <w:spacing w:before="0" w:after="100"/>
        <w:rPr/>
      </w:pPr>
      <w:r>
        <w:rPr>
          <w:rFonts w:cs="Times New Roman" w:ascii="Times New Roman" w:hAnsi="Times New Roman"/>
          <w:sz w:val="28"/>
          <w:szCs w:val="28"/>
        </w:rPr>
        <w:t>Положення про Комісію з питань акредитації, порядок її роботи та персональний склад затверджуються 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місія з питань акредитації на підставі поданих центральному засвідчувальному органу документів надає центральному засвідчувальному органу рекомендації щодо акредитації, відмови в акредитації чи скасуванні акредитації центрів сертифікації ключів або засвідчувального центру.”.</w:t>
      </w:r>
    </w:p>
    <w:p>
      <w:pPr>
        <w:pStyle w:val="Hd21"/>
        <w:spacing w:before="0" w:after="100"/>
        <w:ind w:firstLine="567"/>
        <w:rPr>
          <w:rFonts w:ascii="Times New Roman" w:hAnsi="Times New Roman" w:cs="Times New Roman"/>
          <w:sz w:val="28"/>
          <w:szCs w:val="28"/>
          <w:lang w:val="uk-UA"/>
        </w:rPr>
      </w:pPr>
      <w:r>
        <w:rPr>
          <w:rFonts w:cs="Times New Roman"/>
          <w:sz w:val="28"/>
          <w:szCs w:val="28"/>
          <w:lang w:val="uk-UA"/>
        </w:rPr>
      </w:r>
    </w:p>
    <w:p>
      <w:pPr>
        <w:pStyle w:val="Hd21"/>
        <w:spacing w:before="0" w:after="100"/>
        <w:ind w:firstLine="567"/>
        <w:rPr>
          <w:lang w:val="uk-UA"/>
        </w:rPr>
      </w:pPr>
      <w:r>
        <w:rPr>
          <w:lang w:val="uk-UA"/>
        </w:rPr>
      </w:r>
    </w:p>
    <w:p>
      <w:pPr>
        <w:pStyle w:val="Hd21"/>
        <w:spacing w:before="0" w:after="100"/>
        <w:ind w:firstLine="567"/>
        <w:rPr/>
      </w:pPr>
      <w:r>
        <w:rPr>
          <w:lang w:val="uk-UA"/>
        </w:rPr>
        <w:t>14. Статтю 12 викласти в такій редакції:</w:t>
      </w:r>
    </w:p>
    <w:p>
      <w:pPr>
        <w:pStyle w:val="Hd31"/>
        <w:spacing w:before="0" w:after="100"/>
        <w:ind w:firstLine="567"/>
        <w:rPr>
          <w:lang w:val="uk-UA"/>
        </w:rPr>
      </w:pPr>
      <w:r>
        <w:rPr>
          <w:lang w:val="uk-UA"/>
        </w:rPr>
        <w:t>“</w:t>
      </w:r>
      <w:r>
        <w:rPr>
          <w:lang w:val="uk-UA"/>
        </w:rPr>
        <w:t>Стаття 12. Здійснення державного нагляду (контролю) у сфері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Державний нагляд (контроль) за додержанням вимог законодавства у сфері надання послуг електронного цифрового підпису акредитованими центрами сертифікації ключів, засвідчувальним центром та центральним засвідчувальним органом здійснює контролюючий орган — головний орган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 шляхом безвиїзного нагляду, проведення планових і позапланових перевірок у визначеному законодавством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нтролюючий орган здійснює державний нагляд (контроль) за додержанням вимог законодавства у сфері надання послуг електронного цифрового підпису акредитованими центрами сертифікації ключів, що є суб’єктами господарювання відповідно до вимог Закону України «Про основні засади державного нагляду (контролю) у сфері господарської діяльності» з урахуванням особливостей, визначених цим Законом. Контролюючий орган здійснює державний нагляд (контроль) за додержанням вимог законодавства у сфері надання послуг електронного цифрового підпису іншими акредитованими центрами сертифікації ключів, засвідчувальним центром та центральним засвідчувальним органом відповідно до вимог положення про порядок здійснення такого нагляду (контролю), затвердженого головним органом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ідставою для видачі контролюючим органом припису є недотримання акредитованими центрами сертифікації ключів, засвідчувальним центром та центральним засвідчувальним органом вимог законодавства у сфері надання послуг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нтролюючий орган вживає таких заходів реагуванн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риймає рішення про скасування сертифікатів ключів акредитованого центру сертифікації ключів, сертифікатів ключів засвідчувального центру, сертифіката власного ключа центрального засвідчувального органу у разі, якщо під час перевірки контролюючим органом виявлено факт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компрометації особистого ключ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порушення правил генерації пар ключів та/або порядку поводження з ним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риймає рішення про скасування сертифікатів ключів акредитованого центру сертифікації ключів у разі, якщо під час перевірки виявлено факти надання послуг електронного цифрового підпису без наявності чинного свідоцтва про акредитацію.</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Рішення про скасування сертифікатів ключів акредитованого центру сертифікації ключів, сертифіката власного ключа центрального засвідчувального органу контролюючий орган надсилає центральному засвідчувальному органу у день його прийнятт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дсилає центральному засвідчувальному органу обґрунтоване подання про скасування акредитації центру сертифікації ключів у раз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втрати чинності атестатом відповідності комплексної системи захисту інформації інформаційно-телекомунікаційної системи акредитованого центру сертифікації ключів вимогам нормативних документів у сфері захисту інформац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анулювання сертифіката відповідності або позитивного експертного висновку за результатами державної експертизи у сфері криптографічного захисту інформац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непроходження додаткової державної експертизи комплексної системи захисту інформації інформаційно-телекомунікаційної системи акредитованого центру сертифікації ключів у зв’язку з модернізацією апаратного, апаратно-програмного засобу акредитованого центру сертифікації ключів, що забезпечують виконання функцій, пов'язаних з наданням послуг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незабезпечення наявності на спеціальному рахунку для забезпечення відшкодування збитків, які можуть бути завдані підписувачам, користувачам або третім особам внаслідок неналежного виконання акредитованим центром своїх зобов’язань, коштів у встановленому цим Законом розмірі;</w:t>
      </w:r>
    </w:p>
    <w:p>
      <w:pPr>
        <w:pStyle w:val="Style19"/>
        <w:widowControl w:val="false"/>
        <w:spacing w:before="0" w:after="100"/>
        <w:rPr>
          <w:rFonts w:ascii="Times New Roman" w:hAnsi="Times New Roman" w:cs="Times New Roman"/>
          <w:sz w:val="28"/>
          <w:szCs w:val="28"/>
        </w:rPr>
      </w:pPr>
      <w:r>
        <w:rPr>
          <w:rFonts w:cs="Times New Roman" w:ascii="Times New Roman" w:hAnsi="Times New Roman"/>
          <w:sz w:val="28"/>
          <w:szCs w:val="28"/>
        </w:rPr>
        <w:t>- порушення вимог до умов експлуатації комплексної системи захисту інформації інформаційно-телекомунікаційної системи акредитованого центру сертифікації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коли в установлений у приписі контролюючого органу строк не усунено виявлені порушенн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коли під час перевірки виявлено факти надання послуг електронного цифрового підпису без наявності чинних:</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атестата відповідності комплексної системи захисту інформації інформаційно-телекомунікаційної системи акредитованого центру сертифікації ключів вимогам нормативних документів у сфері захисту інформац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ертифікатів відповідності або позитивних експертних висновків за результатами державної експертизи у сфері криптографічного захисту інформації;</w:t>
      </w:r>
    </w:p>
    <w:p>
      <w:pPr>
        <w:pStyle w:val="Style19"/>
        <w:spacing w:before="0" w:after="100"/>
        <w:rPr/>
      </w:pPr>
      <w:r>
        <w:rPr>
          <w:rFonts w:cs="Times New Roman" w:ascii="Times New Roman" w:hAnsi="Times New Roman"/>
          <w:sz w:val="28"/>
          <w:szCs w:val="28"/>
        </w:rPr>
        <w:t>- встановлення факту надання недостовірних відомостей, наведених у документах, поданих центром сертифікації ключів для проходження акредитації.”.</w:t>
      </w:r>
    </w:p>
    <w:p>
      <w:pPr>
        <w:pStyle w:val="Hd21"/>
        <w:spacing w:before="0" w:after="100"/>
        <w:ind w:firstLine="567"/>
        <w:rPr/>
      </w:pPr>
      <w:r>
        <w:rPr>
          <w:lang w:val="uk-UA"/>
        </w:rPr>
        <w:t>15. Доповнити Закон статтями 12</w:t>
      </w:r>
      <w:r>
        <w:rPr>
          <w:vertAlign w:val="superscript"/>
          <w:lang w:val="uk-UA"/>
        </w:rPr>
        <w:t>1</w:t>
      </w:r>
      <w:r>
        <w:rPr>
          <w:lang w:val="uk-UA"/>
        </w:rPr>
        <w:t xml:space="preserve"> — 12</w:t>
      </w:r>
      <w:r>
        <w:rPr>
          <w:vertAlign w:val="superscript"/>
          <w:lang w:val="uk-UA"/>
        </w:rPr>
        <w:t>2</w:t>
      </w:r>
      <w:r>
        <w:rPr>
          <w:lang w:val="uk-UA"/>
        </w:rPr>
        <w:t xml:space="preserve"> такого змісту:</w:t>
      </w:r>
    </w:p>
    <w:p>
      <w:pPr>
        <w:pStyle w:val="Normal"/>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pPr>
      <w:r>
        <w:rPr>
          <w:rFonts w:cs="Times New Roman" w:ascii="Times New Roman" w:hAnsi="Times New Roman"/>
          <w:sz w:val="28"/>
          <w:szCs w:val="28"/>
        </w:rPr>
        <w:t>“</w:t>
      </w:r>
      <w:r>
        <w:rPr>
          <w:rFonts w:cs="Times New Roman" w:ascii="Times New Roman" w:hAnsi="Times New Roman"/>
          <w:sz w:val="28"/>
          <w:szCs w:val="28"/>
        </w:rPr>
        <w:t>Стаття 12</w:t>
      </w:r>
      <w:r>
        <w:rPr>
          <w:rFonts w:cs="Times New Roman" w:ascii="Times New Roman" w:hAnsi="Times New Roman"/>
          <w:sz w:val="28"/>
          <w:szCs w:val="28"/>
          <w:vertAlign w:val="superscript"/>
        </w:rPr>
        <w:t>1</w:t>
      </w:r>
      <w:r>
        <w:rPr>
          <w:rFonts w:cs="Times New Roman" w:ascii="Times New Roman" w:hAnsi="Times New Roman"/>
          <w:sz w:val="28"/>
          <w:szCs w:val="28"/>
        </w:rPr>
        <w:t>. Особливості здійснення державного нагляду (контролю) за додержанням вимог законодавства під час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Normal"/>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Державний нагляд (контроль) у сфері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дійснюється контролюючим органом шляхом проведення планових та позапланових перевірок відповідно до нормативно-правового акту, що затверджується Кабінетом Міністрів України з урахуванням особливостей, визначених цим Законом.</w:t>
      </w:r>
    </w:p>
    <w:p>
      <w:pPr>
        <w:pStyle w:val="Normal"/>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Контролюючий орган вживає таких заходів реагування: надсилає акредитованому центру сертифікації ключів обґрунтоване подання про блокування/скасування сертифікатів ключів підписувачів органів державної влади, органів місцевого самоврядування, підприємств, установ та організацій державної форми власності у разі, якщо під час перевірки контролюючим органом виявлено факти:</w:t>
      </w:r>
    </w:p>
    <w:p>
      <w:pPr>
        <w:pStyle w:val="Normal"/>
        <w:tabs>
          <w:tab w:val="clear" w:pos="708"/>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компрометації особистого ключа;</w:t>
      </w:r>
    </w:p>
    <w:p>
      <w:pPr>
        <w:pStyle w:val="Normal"/>
        <w:tabs>
          <w:tab w:val="clear" w:pos="708"/>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поруш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Hd21"/>
        <w:spacing w:before="0" w:after="100"/>
        <w:ind w:firstLine="567"/>
        <w:rPr>
          <w:lang w:val="uk-UA"/>
        </w:rPr>
      </w:pPr>
      <w:r>
        <w:rPr/>
        <w:t>Періодичність здійснення державного нагляду (контролю) у сфері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дійснюється один раз на чотири роки.</w:t>
      </w:r>
    </w:p>
    <w:p>
      <w:pPr>
        <w:pStyle w:val="Normal"/>
        <w:tabs>
          <w:tab w:val="clear" w:pos="708"/>
          <w:tab w:val="left" w:pos="851" w:leader="none"/>
          <w:tab w:val="left" w:pos="1134" w:leader="none"/>
        </w:tabs>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Стаття 12</w:t>
      </w:r>
      <w:r>
        <w:rPr>
          <w:rFonts w:cs="Times New Roman" w:ascii="Times New Roman" w:hAnsi="Times New Roman"/>
          <w:sz w:val="28"/>
          <w:szCs w:val="28"/>
          <w:vertAlign w:val="superscript"/>
        </w:rPr>
        <w:t>2</w:t>
      </w:r>
      <w:r>
        <w:rPr>
          <w:rFonts w:cs="Times New Roman" w:ascii="Times New Roman" w:hAnsi="Times New Roman"/>
          <w:sz w:val="28"/>
          <w:szCs w:val="28"/>
        </w:rPr>
        <w:t>. Особливості здійснення державного регулювання у сфері надання послуг електронного цифрового підпису 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w:t>
      </w:r>
    </w:p>
    <w:p>
      <w:pPr>
        <w:pStyle w:val="Normal"/>
        <w:tabs>
          <w:tab w:val="clear" w:pos="708"/>
          <w:tab w:val="left" w:pos="851" w:leader="none"/>
          <w:tab w:val="left" w:pos="1134" w:leader="none"/>
        </w:tabs>
        <w:spacing w:before="0" w:after="100"/>
        <w:ind w:firstLine="567"/>
        <w:jc w:val="both"/>
        <w:rPr/>
      </w:pPr>
      <w:r>
        <w:rPr>
          <w:rFonts w:cs="Times New Roman" w:ascii="Times New Roman" w:hAnsi="Times New Roman"/>
          <w:sz w:val="28"/>
          <w:szCs w:val="28"/>
        </w:rPr>
        <w:t>Головний орган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 здійснює державне регулювання у сфері надання послуг електронного цифрового підпису шляхом:</w:t>
      </w:r>
    </w:p>
    <w:p>
      <w:pPr>
        <w:pStyle w:val="Style19"/>
        <w:tabs>
          <w:tab w:val="clear" w:pos="708"/>
          <w:tab w:val="left" w:pos="851" w:leader="none"/>
          <w:tab w:val="left" w:pos="1134" w:leader="none"/>
        </w:tabs>
        <w:spacing w:before="0" w:after="100"/>
        <w:rPr/>
      </w:pPr>
      <w:r>
        <w:rPr>
          <w:rFonts w:cs="Times New Roman" w:ascii="Times New Roman" w:hAnsi="Times New Roman"/>
          <w:sz w:val="28"/>
          <w:szCs w:val="28"/>
        </w:rPr>
        <w:t>видачі (переоформлення, видачі дубліката) та анулювання документа дозвільного характеру центральним засвідчувальним органом;</w:t>
      </w:r>
    </w:p>
    <w:p>
      <w:pPr>
        <w:pStyle w:val="Style19"/>
        <w:tabs>
          <w:tab w:val="clear" w:pos="708"/>
          <w:tab w:val="left" w:pos="851" w:leader="none"/>
          <w:tab w:val="left" w:pos="1134" w:leader="none"/>
        </w:tabs>
        <w:spacing w:before="0" w:after="100"/>
        <w:rPr/>
      </w:pPr>
      <w:r>
        <w:rPr>
          <w:rFonts w:cs="Times New Roman" w:ascii="Times New Roman" w:hAnsi="Times New Roman"/>
          <w:sz w:val="28"/>
          <w:szCs w:val="28"/>
        </w:rPr>
        <w:t>нормативно-правового та технічного регулювання діяльності у сфері надання послуг електронного цифрового підпису;</w:t>
      </w:r>
    </w:p>
    <w:p>
      <w:pPr>
        <w:pStyle w:val="Hd21"/>
        <w:spacing w:before="0" w:after="100"/>
        <w:ind w:firstLine="567"/>
        <w:rPr/>
      </w:pPr>
      <w:r>
        <w:rPr/>
        <w:t xml:space="preserve">оцінки стану розвитку сфери </w:t>
      </w:r>
      <w:r>
        <w:rPr>
          <w:lang w:val="uk-UA"/>
        </w:rPr>
        <w:t xml:space="preserve">надання послуг </w:t>
      </w:r>
      <w:r>
        <w:rPr/>
        <w:t xml:space="preserve">електронного цифрового підпису за результатами аналізу інформації (звітів) про діяльність </w:t>
      </w:r>
      <w:r>
        <w:rPr>
          <w:lang w:val="uk-UA"/>
        </w:rPr>
        <w:t xml:space="preserve">центрів сертифікації ключів, </w:t>
      </w:r>
      <w:r>
        <w:rPr/>
        <w:t xml:space="preserve">акредитованих центрів сертифікації ключів, </w:t>
      </w:r>
      <w:r>
        <w:rPr>
          <w:lang w:val="uk-UA"/>
        </w:rPr>
        <w:t xml:space="preserve">засвідчувального центру, </w:t>
      </w:r>
      <w:r>
        <w:rPr/>
        <w:t>наданої в порядку встановленому</w:t>
      </w:r>
      <w:r>
        <w:rPr>
          <w:lang w:val="uk-UA"/>
        </w:rPr>
        <w:t xml:space="preserve"> </w:t>
      </w:r>
      <w:r>
        <w:rPr/>
        <w:t>головним органом у системі центральних органів виконавчої влади з формування та забезпечення реалізації державної політики з питань використання електронного цифрового підпису.”.</w:t>
      </w:r>
    </w:p>
    <w:p>
      <w:pPr>
        <w:pStyle w:val="Hd21"/>
        <w:spacing w:before="0" w:after="100"/>
        <w:ind w:firstLine="567"/>
        <w:rPr/>
      </w:pPr>
      <w:r>
        <w:rPr>
          <w:lang w:val="uk-UA"/>
        </w:rPr>
        <w:t>16. У статті 13:</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абзац другий частини першої виключити;</w:t>
      </w:r>
    </w:p>
    <w:p>
      <w:pPr>
        <w:pStyle w:val="Style19"/>
        <w:spacing w:before="0" w:after="100"/>
        <w:rPr/>
      </w:pPr>
      <w:r>
        <w:rPr>
          <w:rFonts w:cs="Times New Roman" w:ascii="Times New Roman" w:hAnsi="Times New Roman"/>
          <w:sz w:val="28"/>
          <w:szCs w:val="28"/>
        </w:rPr>
        <w:t>2) частини другу та третю викласти в такій редакції:</w:t>
      </w:r>
    </w:p>
    <w:p>
      <w:pPr>
        <w:pStyle w:val="Style19"/>
        <w:spacing w:before="0" w:after="100"/>
        <w:rPr/>
      </w:pPr>
      <w:r>
        <w:rPr>
          <w:rFonts w:cs="Times New Roman" w:ascii="Times New Roman" w:hAnsi="Times New Roman"/>
          <w:sz w:val="28"/>
          <w:szCs w:val="28"/>
        </w:rPr>
        <w:t>“</w:t>
      </w:r>
      <w:r>
        <w:rPr>
          <w:rFonts w:cs="Times New Roman" w:ascii="Times New Roman" w:hAnsi="Times New Roman"/>
          <w:sz w:val="28"/>
          <w:szCs w:val="28"/>
        </w:rPr>
        <w:t>Центральний засвідчувальний орган негайно скасовує посилений сертифікат ключа центру сертифікації ключів, акредитованого центру сертифікації ключів, засвідчувального центру у разі компрометації особистого ключа та/або порушення правил генерації пар ключів та/або порядку поводження з ним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xml:space="preserve">Центральний засвідчувальний орган, засвідчувальний центр, акредитований центр сертифікації ключів, центр сертифікації ключів негайно блокують посилений сертифікат ключа: </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xml:space="preserve">у разі подання заяви власника ключа або його уповноваженого представника; </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відомлення контролюючого органу (з відповідною вимогою) про порушення законодавства у сфері надання послуг електронного цифров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 рішенням суду, що набрало законної сили.”.</w:t>
      </w:r>
    </w:p>
    <w:p>
      <w:pPr>
        <w:pStyle w:val="Hd21"/>
        <w:spacing w:before="0" w:after="100"/>
        <w:ind w:firstLine="567"/>
        <w:rPr/>
      </w:pPr>
      <w:r>
        <w:rPr>
          <w:lang w:val="uk-UA"/>
        </w:rPr>
        <w:t>17. Статтю 14 викласти в такій редакції:</w:t>
      </w:r>
    </w:p>
    <w:p>
      <w:pPr>
        <w:pStyle w:val="Hd31"/>
        <w:spacing w:before="0" w:after="100"/>
        <w:ind w:firstLine="567"/>
        <w:rPr>
          <w:lang w:val="uk-UA"/>
        </w:rPr>
      </w:pPr>
      <w:r>
        <w:rPr>
          <w:lang w:val="uk-UA"/>
        </w:rPr>
        <w:t>“</w:t>
      </w:r>
      <w:r>
        <w:rPr>
          <w:lang w:val="uk-UA"/>
        </w:rPr>
        <w:t>Стаття 14. Припинення діяльності центру сертифікації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 сертифікації ключів припиняє свою діяльність з надання послуг електронного цифрового підпису у разі:</w:t>
      </w:r>
    </w:p>
    <w:p>
      <w:pPr>
        <w:pStyle w:val="Style19"/>
        <w:spacing w:before="0" w:after="100"/>
        <w:rPr/>
      </w:pPr>
      <w:r>
        <w:rPr>
          <w:rFonts w:cs="Times New Roman" w:ascii="Times New Roman" w:hAnsi="Times New Roman"/>
          <w:sz w:val="28"/>
          <w:szCs w:val="28"/>
        </w:rPr>
        <w:t xml:space="preserve">припинення діяльності юридичної особи або фізичної особи </w:t>
      </w:r>
      <w:r>
        <w:rPr/>
        <w:t>—</w:t>
      </w:r>
      <w:r>
        <w:rPr>
          <w:rFonts w:cs="Times New Roman" w:ascii="Times New Roman" w:hAnsi="Times New Roman"/>
          <w:sz w:val="28"/>
          <w:szCs w:val="28"/>
        </w:rPr>
        <w:t xml:space="preserve"> підприємця відповідно до законодавств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рийняття рішення щодо припинення надання послуг електронного цифрового підпису.</w:t>
      </w:r>
    </w:p>
    <w:p>
      <w:pPr>
        <w:pStyle w:val="Style19"/>
        <w:spacing w:before="0" w:after="100"/>
        <w:rPr/>
      </w:pPr>
      <w:r>
        <w:rPr>
          <w:rFonts w:cs="Times New Roman" w:ascii="Times New Roman" w:hAnsi="Times New Roman"/>
          <w:sz w:val="28"/>
          <w:szCs w:val="28"/>
        </w:rPr>
        <w:t>Про припинення діяльності з надання послуг електронного цифрового підпису центр сертифікації ключів повідомляє підписувачам за три місяці.</w:t>
      </w:r>
    </w:p>
    <w:p>
      <w:pPr>
        <w:pStyle w:val="Style19"/>
        <w:spacing w:before="0" w:after="100"/>
        <w:rPr/>
      </w:pPr>
      <w:r>
        <w:rPr>
          <w:rFonts w:cs="Times New Roman" w:ascii="Times New Roman" w:hAnsi="Times New Roman"/>
          <w:sz w:val="28"/>
          <w:szCs w:val="28"/>
        </w:rPr>
        <w:t xml:space="preserve">Після повідомлення про припинення діяльності з надання послуг електронного цифрового підпису центр сертифікації ключів не має права формувати та видавати нові сертифікати ключів. Усі сертифікати ключів, що були видані центром сертифікації ключів підписувачам, скасовуються відповідно до вимог статті 13 цього Закону у день, визначений центром сертифікації ключів як дата припинення такої діяльності, чи у день набрання законної сили рішенням суду про припинення діяльності юридичної особи, фізичної особи </w:t>
      </w:r>
      <w:r>
        <w:rPr/>
        <w:t>—</w:t>
      </w:r>
      <w:r>
        <w:rPr>
          <w:rFonts w:cs="Times New Roman" w:ascii="Times New Roman" w:hAnsi="Times New Roman"/>
          <w:sz w:val="28"/>
          <w:szCs w:val="28"/>
        </w:rPr>
        <w:t xml:space="preserve"> підприємця — центру сертифікації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 сертифікації ключів зобов’язаний забезпечити захист прав споживачів шляхом повернення коштів за послуги, що не можуть надаватися надалі, якщо вони були попередньо оплачені.”.</w:t>
      </w:r>
    </w:p>
    <w:p>
      <w:pPr>
        <w:pStyle w:val="Hd21"/>
        <w:spacing w:before="0" w:after="100"/>
        <w:ind w:firstLine="567"/>
        <w:rPr/>
      </w:pPr>
      <w:r>
        <w:rPr>
          <w:lang w:val="uk-UA"/>
        </w:rPr>
        <w:t>18. Доповнити Закон статтею 14</w:t>
      </w:r>
      <w:r>
        <w:rPr>
          <w:vertAlign w:val="superscript"/>
          <w:lang w:val="uk-UA"/>
        </w:rPr>
        <w:t>1</w:t>
      </w:r>
      <w:r>
        <w:rPr>
          <w:lang w:val="uk-UA"/>
        </w:rPr>
        <w:t xml:space="preserve"> такого змісту:</w:t>
      </w:r>
    </w:p>
    <w:p>
      <w:pPr>
        <w:pStyle w:val="Hd31"/>
        <w:spacing w:before="0" w:after="100"/>
        <w:ind w:firstLine="567"/>
        <w:rPr/>
      </w:pPr>
      <w:r>
        <w:rPr>
          <w:lang w:val="uk-UA"/>
        </w:rPr>
        <w:t>“</w:t>
      </w:r>
      <w:r>
        <w:rPr>
          <w:lang w:val="uk-UA"/>
        </w:rPr>
        <w:t>Стаття 14</w:t>
      </w:r>
      <w:r>
        <w:rPr>
          <w:vertAlign w:val="superscript"/>
          <w:lang w:val="uk-UA"/>
        </w:rPr>
        <w:t>1</w:t>
      </w:r>
      <w:r>
        <w:rPr>
          <w:lang w:val="uk-UA"/>
        </w:rPr>
        <w:t>. Особливості припинення діяльності з надання послуг електронного цифрового підпису акредитованим центром сертифікації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Акредитований центр сертифікації ключів повідомляє про рішення щодо припинення діяльності з надання послуг електронного цифрового підпису засвідчувальному центру чи центральному засвідчувальному органу за три місяц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Акредитований центр сертифікації ключів протягом доби, визначеної як дата припинення його діяльності з надання послуг електронного цифрового підпису, передає видані ним посилені сертифікати ключів, відповідні реєстри посилених сертифікатів ключів та документовану інформацію, яка підлягає обов’язковій передачі, засвідчувальному центру чи центральному засвідчувальному органу.</w:t>
      </w:r>
    </w:p>
    <w:p>
      <w:pPr>
        <w:pStyle w:val="Style19"/>
        <w:spacing w:before="0" w:after="100"/>
        <w:rPr/>
      </w:pPr>
      <w:r>
        <w:rPr>
          <w:rFonts w:cs="Times New Roman" w:ascii="Times New Roman" w:hAnsi="Times New Roman"/>
          <w:sz w:val="28"/>
          <w:szCs w:val="28"/>
        </w:rPr>
        <w:t xml:space="preserve">У разі припинення діяльності юридичної особи, фізичної особи </w:t>
      </w:r>
      <w:r>
        <w:rPr/>
        <w:t>—</w:t>
      </w:r>
      <w:r>
        <w:rPr>
          <w:rFonts w:cs="Times New Roman" w:ascii="Times New Roman" w:hAnsi="Times New Roman"/>
          <w:sz w:val="28"/>
          <w:szCs w:val="28"/>
        </w:rPr>
        <w:t xml:space="preserve"> підприємця — акредитованого центру сертифікації ключів за рішенням суду акредитований центр сертифікації ключів передає видані ним посилені сертифікати ключів, відповідні реєстри посилених сертифікатів ключів та документовану інформацію, яка підлягає обов’язковій передачі, засвідчувальному центру чи центральному засвідчувальному органу у день набрання законної сили таким рішенням.</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 електронні документи, що відповідно до вимог цієї статті передаються центральному засвідчувальному органу, накладається електронний цифровий підпис уповноваженої особи акредитованого центру сертифікації ключів, що припиняє діяльність.</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рядок передачі акредитованим центром сертифікації ключів посилених сертифікатів ключів, відповідних реєстрів посилених сертифікатів ключів та документованої інформації, яка підлягає обов’язковій передачі центральному засвідчувальному органу, встановлюється Кабінетом Міністрів України.”.</w:t>
      </w:r>
    </w:p>
    <w:p>
      <w:pPr>
        <w:pStyle w:val="Hd21"/>
        <w:spacing w:before="0" w:after="100"/>
        <w:ind w:firstLine="567"/>
        <w:rPr/>
      </w:pPr>
      <w:r>
        <w:rPr>
          <w:lang w:val="uk-UA"/>
        </w:rPr>
        <w:t>19. Статтю 17 викласти в такій редакції:</w:t>
      </w:r>
    </w:p>
    <w:p>
      <w:pPr>
        <w:pStyle w:val="Hd31"/>
        <w:spacing w:before="0" w:after="100"/>
        <w:ind w:firstLine="567"/>
        <w:rPr>
          <w:lang w:val="uk-UA"/>
        </w:rPr>
      </w:pPr>
      <w:r>
        <w:rPr>
          <w:lang w:val="uk-UA"/>
        </w:rPr>
        <w:t>“</w:t>
      </w:r>
      <w:r>
        <w:rPr>
          <w:lang w:val="uk-UA"/>
        </w:rPr>
        <w:t>Стаття 17. Визнання іноземних сертифікатів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Іноземні сертифікати ключів, засвідчені відповідно до законодавства тих держав, де вони видані, визнаються в Україні чинними у порядку, встановленому Кабінетом Міністрів Україн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забезпечує застосування технічних та технологічних процедур визнання в Україні іноземних сертифікатів ключів та електронних цифрових підписів, що використовуються під час надання юридично значущих електронних послуг у процесі взаємодії між суб’єктами різних держа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r>
    </w:p>
    <w:p>
      <w:pPr>
        <w:pStyle w:val="Style19"/>
        <w:spacing w:before="0" w:after="100"/>
        <w:rPr/>
      </w:pPr>
      <w:r>
        <w:rPr>
          <w:rFonts w:cs="Times New Roman" w:ascii="Times New Roman" w:hAnsi="Times New Roman"/>
          <w:sz w:val="28"/>
          <w:szCs w:val="28"/>
        </w:rPr>
        <w:t>ІІ. Внести зміни до Закону України “Про електронний цифровий підпис”, виклавши його у такій редакц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r>
    </w:p>
    <w:p>
      <w:pPr>
        <w:pStyle w:val="Style19"/>
        <w:spacing w:before="0" w:after="100"/>
        <w:ind w:hanging="0"/>
        <w:jc w:val="center"/>
        <w:rPr/>
      </w:pPr>
      <w:r>
        <w:rPr>
          <w:rFonts w:cs="Times New Roman" w:ascii="Times New Roman" w:hAnsi="Times New Roman"/>
          <w:sz w:val="28"/>
          <w:szCs w:val="28"/>
        </w:rPr>
        <w:t>“</w:t>
      </w:r>
      <w:r>
        <w:rPr>
          <w:rFonts w:cs="Times New Roman" w:ascii="Times New Roman" w:hAnsi="Times New Roman"/>
          <w:sz w:val="28"/>
          <w:szCs w:val="28"/>
        </w:rPr>
        <w:t>ЗАКОН УКРАЇНИ</w:t>
      </w:r>
    </w:p>
    <w:p>
      <w:pPr>
        <w:pStyle w:val="Style19"/>
        <w:spacing w:before="0" w:after="100"/>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 електронний підпис та електронні довірчі послуги”</w:t>
      </w:r>
    </w:p>
    <w:p>
      <w:pPr>
        <w:pStyle w:val="Hd21"/>
        <w:spacing w:before="360" w:after="100"/>
        <w:ind w:firstLine="567"/>
        <w:rPr>
          <w:lang w:val="uk-UA"/>
        </w:rPr>
      </w:pPr>
      <w:r>
        <w:rPr>
          <w:lang w:val="uk-UA"/>
        </w:rPr>
        <w:t>Цей Закон визначає поняття та правовий режим електронного підпису та регулює відносини, що виникають під час надання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Якщо міжнародним договором, згода на обов’язковість якого надана Верховною Радою України, встановлено інші правила, ніж ті, що передбачені цим Законом, застосовуються правила міжнародного договору.</w:t>
      </w:r>
    </w:p>
    <w:p>
      <w:pPr>
        <w:pStyle w:val="Hd21"/>
        <w:spacing w:before="360" w:after="100"/>
        <w:ind w:firstLine="567"/>
        <w:rPr>
          <w:lang w:val="uk-UA"/>
        </w:rPr>
      </w:pPr>
      <w:r>
        <w:rPr>
          <w:lang w:val="uk-UA"/>
        </w:rPr>
        <w:t>Стаття 1. Визначення термін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У цьому Законі терміни вживаються у такому значенні:</w:t>
      </w:r>
    </w:p>
    <w:p>
      <w:pPr>
        <w:pStyle w:val="Style19"/>
        <w:widowControl w:val="false"/>
        <w:spacing w:before="0" w:after="100"/>
        <w:rPr/>
      </w:pPr>
      <w:bookmarkStart w:id="17" w:name="_GoBack"/>
      <w:bookmarkEnd w:id="17"/>
      <w:r>
        <w:rPr>
          <w:rFonts w:cs="Times New Roman" w:ascii="Times New Roman" w:hAnsi="Times New Roman"/>
          <w:sz w:val="28"/>
          <w:szCs w:val="28"/>
        </w:rPr>
        <w:t>1) автентифікація — електронний процес, який дає змогу підтвердити належність ідентифікаційних даних фізичній або юридичній особі, інформаційній системі, походження та цілісність електронних даних під час доступу до інформаційної системи;</w:t>
      </w:r>
    </w:p>
    <w:p>
      <w:pPr>
        <w:pStyle w:val="Style19"/>
        <w:spacing w:before="0" w:after="100"/>
        <w:rPr/>
      </w:pPr>
      <w:r>
        <w:rPr>
          <w:rFonts w:cs="Times New Roman" w:ascii="Times New Roman" w:hAnsi="Times New Roman"/>
          <w:sz w:val="28"/>
          <w:szCs w:val="28"/>
        </w:rPr>
        <w:t>2) відкритий ключ — параметр алгоритму асиметричного криптографічного перетворення, доступний користувачу, який використовується для перевірки удосконаленого електронного підпису чи штампа або в інших випадках визначених законодавством;</w:t>
      </w:r>
    </w:p>
    <w:p>
      <w:pPr>
        <w:pStyle w:val="Style19"/>
        <w:spacing w:before="0" w:after="100"/>
        <w:rPr/>
      </w:pPr>
      <w:r>
        <w:rPr>
          <w:rFonts w:cs="Times New Roman" w:ascii="Times New Roman" w:hAnsi="Times New Roman"/>
          <w:sz w:val="28"/>
          <w:szCs w:val="28"/>
        </w:rPr>
        <w:t>3) власник електронного штампа — фізична особа — підприємець або юридична особа, яка накладає електронний штамп;</w:t>
      </w:r>
    </w:p>
    <w:p>
      <w:pPr>
        <w:pStyle w:val="Style19"/>
        <w:spacing w:before="0" w:after="100"/>
        <w:rPr/>
      </w:pPr>
      <w:r>
        <w:rPr>
          <w:rFonts w:cs="Times New Roman" w:ascii="Times New Roman" w:hAnsi="Times New Roman"/>
          <w:sz w:val="28"/>
          <w:szCs w:val="28"/>
        </w:rPr>
        <w:t xml:space="preserve">4) електронна довірча послуга — електронна послуга, що надається </w:t>
      </w:r>
      <w:r>
        <w:rPr>
          <w:rFonts w:eastAsia="Courier New" w:cs="Times New Roman" w:ascii="Times New Roman" w:hAnsi="Times New Roman"/>
          <w:sz w:val="28"/>
          <w:szCs w:val="28"/>
        </w:rPr>
        <w:t>для забезпечення електронної взаємодії двох або більше суб’єктів, які довіряють суб’єкту надання електронних довірчих послуг щодо виконання ним спільних для всіх умов та зобов’язань під час надання таких послуг;</w:t>
      </w:r>
    </w:p>
    <w:p>
      <w:pPr>
        <w:pStyle w:val="Style19"/>
        <w:spacing w:before="0" w:after="100"/>
        <w:rPr>
          <w:rFonts w:ascii="Times New Roman" w:hAnsi="Times New Roman" w:eastAsia="Courier New" w:cs="Times New Roman"/>
          <w:sz w:val="28"/>
          <w:szCs w:val="28"/>
        </w:rPr>
      </w:pPr>
      <w:r>
        <w:rPr>
          <w:rFonts w:eastAsia="Courier New" w:cs="Times New Roman" w:ascii="Times New Roman" w:hAnsi="Times New Roman"/>
          <w:sz w:val="28"/>
          <w:szCs w:val="28"/>
        </w:rPr>
        <w:t>5)</w:t>
      </w:r>
      <w:r>
        <w:rPr>
          <w:rFonts w:cs="Times New Roman" w:ascii="Times New Roman" w:hAnsi="Times New Roman"/>
          <w:sz w:val="28"/>
          <w:szCs w:val="28"/>
        </w:rPr>
        <w:t> </w:t>
      </w:r>
      <w:r>
        <w:rPr>
          <w:rFonts w:eastAsia="Courier New" w:cs="Times New Roman" w:ascii="Times New Roman" w:hAnsi="Times New Roman"/>
          <w:sz w:val="28"/>
          <w:szCs w:val="28"/>
        </w:rPr>
        <w:t xml:space="preserve">електронна ідентифікація </w:t>
      </w:r>
      <w:r>
        <w:rPr>
          <w:rFonts w:cs="Times New Roman" w:ascii="Times New Roman" w:hAnsi="Times New Roman"/>
          <w:sz w:val="28"/>
          <w:szCs w:val="28"/>
        </w:rPr>
        <w:t>—</w:t>
      </w:r>
      <w:r>
        <w:rPr>
          <w:rFonts w:eastAsia="Courier New" w:cs="Times New Roman" w:ascii="Times New Roman" w:hAnsi="Times New Roman"/>
          <w:sz w:val="28"/>
          <w:szCs w:val="28"/>
        </w:rPr>
        <w:t xml:space="preserve"> встановлення тотожності інформаційної системи, фізичної особи або юридичної особи на підставі ідентифікаційних даних, які обробляються в інформаційних системах;</w:t>
      </w:r>
    </w:p>
    <w:p>
      <w:pPr>
        <w:pStyle w:val="Style19"/>
        <w:spacing w:before="0" w:after="100"/>
        <w:rPr/>
      </w:pPr>
      <w:r>
        <w:rPr>
          <w:rFonts w:cs="Times New Roman" w:ascii="Times New Roman" w:hAnsi="Times New Roman"/>
          <w:sz w:val="28"/>
          <w:szCs w:val="28"/>
        </w:rPr>
        <w:t>6) електронна позначка часу — електронні дані, які пов’язують інші електронні дані з конкретним моментом часу для засвідчення наявності цих даних на цей момент часу;</w:t>
      </w:r>
    </w:p>
    <w:p>
      <w:pPr>
        <w:pStyle w:val="Style19"/>
        <w:spacing w:before="0" w:after="100"/>
        <w:rPr/>
      </w:pPr>
      <w:r>
        <w:rPr>
          <w:rFonts w:cs="Times New Roman" w:ascii="Times New Roman" w:hAnsi="Times New Roman"/>
          <w:sz w:val="28"/>
          <w:szCs w:val="28"/>
        </w:rPr>
        <w:t>7) електронний підпис — дані в електронній формі, які додаються підписувачем до інших електронних даних або логічно з ними пов’язуються, і використовуються в якості підпису;</w:t>
      </w:r>
    </w:p>
    <w:p>
      <w:pPr>
        <w:pStyle w:val="Style19"/>
        <w:spacing w:before="0" w:after="100"/>
        <w:rPr/>
      </w:pPr>
      <w:r>
        <w:rPr>
          <w:rFonts w:cs="Times New Roman" w:ascii="Times New Roman" w:hAnsi="Times New Roman"/>
          <w:sz w:val="28"/>
          <w:szCs w:val="28"/>
        </w:rPr>
        <w:t>8) електронний штамп (печатка) — електронні дані, які додаються власником електронного штампа до інших електронних даних або логічно з ними пов’язуються, і використовуються для визначення походження та забезпечення цілісності пов’язаних даних;</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9) засіб електронного підпису чи штампа — апаратно-програмний або апаратний пристрій чи програмне забезпечення, які використовуються для накладення та/або перевірки електронного підпису чи штамп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xml:space="preserve">10) засіб кваліфікованого електронного підпису чи штампа — </w:t>
      </w:r>
      <w:r>
        <w:rPr>
          <w:rFonts w:cs="Times New Roman" w:ascii="Times New Roman" w:hAnsi="Times New Roman"/>
          <w:bCs/>
          <w:sz w:val="28"/>
          <w:szCs w:val="28"/>
        </w:rPr>
        <w:t>апаратно-програмний або апаратний пристрій чи програмне забезпечення, які реалізують криптографічні алгоритми генерації пар ключів, та/або зберігання особистих ключів, та/або накладення удосконаленого електронного підпису чи штампа, та/або перевірки удосконаленого електронного підпису чи штампа, який відповідає вимогам цього Зако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xml:space="preserve">11) засіб удосконаленого електронного підпису чи штампа — </w:t>
      </w:r>
      <w:r>
        <w:rPr>
          <w:rFonts w:cs="Times New Roman" w:ascii="Times New Roman" w:hAnsi="Times New Roman"/>
          <w:bCs/>
          <w:sz w:val="28"/>
          <w:szCs w:val="28"/>
        </w:rPr>
        <w:t>апаратно-програмний або апаратний пристрій чи програмне забезпечення, які реалізують криптографічні алгоритми генерації пар ключів, та/або зберігання особистих ключів, та/або накладення удосконаленого електронного підпису чи штампа, та/або перевірки удосконаленого електронного підпису чи штампа;</w:t>
      </w:r>
    </w:p>
    <w:p>
      <w:pPr>
        <w:pStyle w:val="Style19"/>
        <w:spacing w:before="0" w:after="100"/>
        <w:rPr/>
      </w:pPr>
      <w:r>
        <w:rPr>
          <w:rFonts w:cs="Times New Roman" w:ascii="Times New Roman" w:hAnsi="Times New Roman"/>
          <w:sz w:val="28"/>
          <w:szCs w:val="28"/>
        </w:rPr>
        <w:t>12) ідентифікаційні дані особи — унікальний набір даних, який дозволяє встановити тотожність фізичної або юридичної особи, або фізичної особи, яка представляє юридичну особ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3) ідентифікація фізичної (юридичної) особи — встановлення тотожності фізичної або юридичної особи, власника (володільця, розпорядника) інформаційної системи на підставі ідентифікаційних даних про особу, зазначених в документах, складених в паперовій та/або електронній формі;</w:t>
      </w:r>
    </w:p>
    <w:p>
      <w:pPr>
        <w:pStyle w:val="Style19"/>
        <w:spacing w:before="0" w:after="100"/>
        <w:rPr/>
      </w:pPr>
      <w:r>
        <w:rPr>
          <w:rFonts w:cs="Times New Roman" w:ascii="Times New Roman" w:hAnsi="Times New Roman"/>
          <w:sz w:val="28"/>
          <w:szCs w:val="28"/>
        </w:rPr>
        <w:t>14) кваліфікована довірча послуга — електронна довірча послуга, яка відповідає вимогам цього Зако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5) кваліфікована електронна позначка часу — електронна позначка часу, яка відповідає вимогам цього Закону;</w:t>
      </w:r>
    </w:p>
    <w:p>
      <w:pPr>
        <w:pStyle w:val="Style19"/>
        <w:spacing w:before="0" w:after="100"/>
        <w:rPr/>
      </w:pPr>
      <w:r>
        <w:rPr>
          <w:rFonts w:cs="Times New Roman" w:ascii="Times New Roman" w:hAnsi="Times New Roman"/>
          <w:sz w:val="28"/>
          <w:szCs w:val="28"/>
        </w:rPr>
        <w:t>16) кваліфікований електронний підпис — удосконалений електронний підпис, який накладається із використанням засобу кваліфікованого електронного підпису, і дає змогу здійснити перевірку електронного підпису та електронну ідентифікацію підписувача за допомогою кваліфікованого сертифіката електронного підпису;</w:t>
      </w:r>
    </w:p>
    <w:p>
      <w:pPr>
        <w:pStyle w:val="Style19"/>
        <w:spacing w:before="0" w:after="100"/>
        <w:rPr/>
      </w:pPr>
      <w:r>
        <w:rPr>
          <w:rFonts w:cs="Times New Roman" w:ascii="Times New Roman" w:hAnsi="Times New Roman"/>
          <w:sz w:val="28"/>
          <w:szCs w:val="28"/>
        </w:rPr>
        <w:t>17) кваліфікований електронний штамп — удосконалений електронний штамп, який накладається із використанням засобу кваліфікованого електронного штампа, і дає змогу здійснити перевірку електронного штампа та електронну ідентифікацію власника електронного штампа за допомогою кваліфікованого сертифіката електронного штампа;</w:t>
      </w:r>
    </w:p>
    <w:p>
      <w:pPr>
        <w:pStyle w:val="Style19"/>
        <w:spacing w:before="0" w:after="100"/>
        <w:rPr/>
      </w:pPr>
      <w:r>
        <w:rPr>
          <w:rFonts w:cs="Times New Roman" w:ascii="Times New Roman" w:hAnsi="Times New Roman"/>
          <w:sz w:val="28"/>
          <w:szCs w:val="28"/>
        </w:rPr>
        <w:t>18) кваліфікований сертифікат автентифікації інформаційної</w:t>
        <w:br/>
        <w:t>системи — сертифікат автентифікації інформаційної системи, в тому числі веб-сайту, який видається кваліфікованим постачальником довірчих послуг і відповідає вимогам цього Закону;</w:t>
      </w:r>
    </w:p>
    <w:p>
      <w:pPr>
        <w:pStyle w:val="Style19"/>
        <w:spacing w:before="0" w:after="100"/>
        <w:rPr/>
      </w:pPr>
      <w:r>
        <w:rPr>
          <w:rFonts w:cs="Times New Roman" w:ascii="Times New Roman" w:hAnsi="Times New Roman"/>
          <w:sz w:val="28"/>
          <w:szCs w:val="28"/>
        </w:rPr>
        <w:t>19) кваліфікований сертифікат електронного підпису — сертифікат електронного підпису, який видається кваліфікованим постачальником довірчих послуг, центральним засвідчувальним органом, засвідчувальним центром Національного банка України для своїх споживачів і відповідає вимогам цього Зако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0) кваліфікований сертифікат ключа кваліфікованого електронного штампа (далі — кваліфікований сертифікат ключа штампа) — сертифікат ключа, який відповідає вимогам цього Закону та сформований суб’єктом надання кваліфікованих електронних довірчих послуг для власника електронного штампа або центральним засвідчувальним органом для суб’єктів надання кваліфікованих електронних довірчих послуг;</w:t>
      </w:r>
    </w:p>
    <w:p>
      <w:pPr>
        <w:pStyle w:val="Style19"/>
        <w:spacing w:before="0" w:after="100"/>
        <w:rPr/>
      </w:pPr>
      <w:r>
        <w:rPr>
          <w:rFonts w:cs="Times New Roman" w:ascii="Times New Roman" w:hAnsi="Times New Roman"/>
          <w:sz w:val="28"/>
          <w:szCs w:val="28"/>
        </w:rPr>
        <w:t>21) компрометація особистого ключа — будь-яка подія та/або дія, що призвела або може призвести до несанкціонованого використання особистого ключа;</w:t>
      </w:r>
    </w:p>
    <w:p>
      <w:pPr>
        <w:pStyle w:val="Style19"/>
        <w:spacing w:before="0" w:after="100"/>
        <w:rPr/>
      </w:pPr>
      <w:r>
        <w:rPr>
          <w:rFonts w:cs="Times New Roman" w:ascii="Times New Roman" w:hAnsi="Times New Roman"/>
          <w:sz w:val="28"/>
          <w:szCs w:val="28"/>
        </w:rPr>
        <w:t>22) користувач — фізична або юридична особа або її уповноважений представник, яка використовує удосконалений електронний підпис чи електронний штамп для перевірки цілісності електронних даних та ідентифікації підписувача, ідентифікації та автентифікації інформаційної системи;</w:t>
      </w:r>
    </w:p>
    <w:p>
      <w:pPr>
        <w:pStyle w:val="Style19"/>
        <w:spacing w:before="0" w:after="100"/>
        <w:rPr/>
      </w:pPr>
      <w:r>
        <w:rPr>
          <w:rFonts w:cs="Times New Roman" w:ascii="Times New Roman" w:hAnsi="Times New Roman"/>
          <w:sz w:val="28"/>
          <w:szCs w:val="28"/>
        </w:rPr>
        <w:t>23) надійний засіб електронного підпису — апаратно-програмний або апаратний пристрій чи програмне забезпечення, які реалізують криптографічні алгоритми генерації пар ключів, захисту особистих ключів, накладення та/або перевірки удосконаленого електронного підпису чи штампа, який відповідає вимогам цього Закону;</w:t>
      </w:r>
    </w:p>
    <w:p>
      <w:pPr>
        <w:pStyle w:val="Style19"/>
        <w:spacing w:before="0" w:after="100"/>
        <w:rPr/>
      </w:pPr>
      <w:r>
        <w:rPr>
          <w:rFonts w:cs="Times New Roman" w:ascii="Times New Roman" w:hAnsi="Times New Roman"/>
          <w:sz w:val="28"/>
          <w:szCs w:val="28"/>
        </w:rPr>
        <w:t>24) окремі приміщення суб’єкта надання кваліфікованих електронних довірчих послуг (далі — окремі приміщення) — будинки, будівлі (їх окремі частини), нежилі приміщення, право власності на які та/або право користування якими належить суб’єкту надання кваліфікованих електронних довірчих послуг і використовується ним для розміщення всіх складових інформаційно-телекомунікаційної системи, що забезпечують надання кваліфікованих електронних довірчих послуг;</w:t>
      </w:r>
    </w:p>
    <w:p>
      <w:pPr>
        <w:pStyle w:val="Style19"/>
        <w:spacing w:before="0" w:after="100"/>
        <w:rPr/>
      </w:pPr>
      <w:r>
        <w:rPr>
          <w:rFonts w:cs="Times New Roman" w:ascii="Times New Roman" w:hAnsi="Times New Roman"/>
          <w:sz w:val="28"/>
          <w:szCs w:val="28"/>
        </w:rPr>
        <w:t>25) особистий ключ — параметр алгоритму асиметричного криптографічного перетворення, доступний тільки підписувачу чи власнику (уповноваженому представнику власника) електронного штампа, який використовується для накладення удосконаленого електронного підпису чи штампа або в інших випадках визначених законодавством;</w:t>
      </w:r>
    </w:p>
    <w:p>
      <w:pPr>
        <w:pStyle w:val="Style19"/>
        <w:spacing w:before="0" w:after="100"/>
        <w:rPr/>
      </w:pPr>
      <w:r>
        <w:rPr>
          <w:rFonts w:cs="Times New Roman" w:ascii="Times New Roman" w:hAnsi="Times New Roman"/>
          <w:sz w:val="28"/>
          <w:szCs w:val="28"/>
        </w:rPr>
        <w:t>26) пара ключів удосконаленого електронного підпису чи штампа — особистий та відповідний йому відкритий ключі, що є взаємопов’язаними параметрами асиметричного криптографічного алгоритму, який використовується для накладення удосконаленого електронного підпису;</w:t>
      </w:r>
    </w:p>
    <w:p>
      <w:pPr>
        <w:pStyle w:val="Style19"/>
        <w:spacing w:before="0" w:after="100"/>
        <w:rPr/>
      </w:pPr>
      <w:r>
        <w:rPr>
          <w:rFonts w:cs="Times New Roman" w:ascii="Times New Roman" w:hAnsi="Times New Roman"/>
          <w:sz w:val="28"/>
          <w:szCs w:val="28"/>
        </w:rPr>
        <w:t>27) підписувач — фізична особа, яка на законних підставах володіє особистим ключем та від свого імені або за дорученням особи, яку вона представляє, накладає удосконалений електронний підпис під час створення електронного документа чи здійснення автентифікації в інформаційній системі;</w:t>
      </w:r>
    </w:p>
    <w:p>
      <w:pPr>
        <w:pStyle w:val="Style19"/>
        <w:spacing w:before="0" w:after="100"/>
        <w:rPr/>
      </w:pPr>
      <w:r>
        <w:rPr>
          <w:rFonts w:cs="Times New Roman" w:ascii="Times New Roman" w:hAnsi="Times New Roman"/>
          <w:sz w:val="28"/>
          <w:szCs w:val="28"/>
        </w:rPr>
        <w:t>28) політика сертифікації —сукупність організаційних, технічних, технологічних і правових вимог до суб’єктів надання кваліфікованих електронних довірчих послуг, засвідчувального центру Національного банку України та центрального засвідчувального органу щодо надання послуг електронного цифрового підпису;</w:t>
      </w:r>
    </w:p>
    <w:p>
      <w:pPr>
        <w:pStyle w:val="Style19"/>
        <w:spacing w:before="0" w:after="100"/>
        <w:rPr/>
      </w:pPr>
      <w:r>
        <w:rPr>
          <w:rFonts w:cs="Times New Roman" w:ascii="Times New Roman" w:hAnsi="Times New Roman"/>
          <w:sz w:val="28"/>
          <w:szCs w:val="28"/>
        </w:rPr>
        <w:t>29) сертифікат відкритого ключа (далі — сертифікат ключа) — електронний документ, який засвідчує належність відкритого ключа підписувачу чи власнику електронного штампа та на який накладено удосконалений електронний підпис чи штамп суб’єкта, що його сформува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30) суб’єкт надання електронних довірчих послуг — фізична особа — підприємець або юридична особа незалежно від організаційно-правової форми та форми власності, що надає одну або більше електронних довірчих послуг.</w:t>
      </w:r>
    </w:p>
    <w:p>
      <w:pPr>
        <w:pStyle w:val="Style19"/>
        <w:spacing w:before="0" w:after="100"/>
        <w:rPr/>
      </w:pPr>
      <w:r>
        <w:rPr>
          <w:rFonts w:cs="Times New Roman" w:ascii="Times New Roman" w:hAnsi="Times New Roman"/>
          <w:sz w:val="28"/>
          <w:szCs w:val="28"/>
        </w:rPr>
        <w:t>31) удосконалений електронний підпис — електронний підпис, створений за результатом асиметричного криптографічного перетворення даних, на які він накладається з використанням засобу удосконаленого електронного підпису та особистого ключа. Удосконалений електронний підпис дає змогу під час його перевірки здійснити електронну ідентифікацію підписувача та виявити порушення цілісності даних, на які він накладаєтьс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32) удосконалений електронний штамп — електронний штамп (печатка), створений за результатом асиметричного криптографічного перетворення даних, на які він накладається з використанням засобу удосконаленого електронного штампа та особистого ключа. Удосконалений електронний штамп дає змогу здійснити електронну ідентифікацію власника електронного штампа, та виявити порушення цілісності даних, на які він накладається.</w:t>
      </w:r>
    </w:p>
    <w:p>
      <w:pPr>
        <w:pStyle w:val="Style19"/>
        <w:spacing w:before="0" w:after="100"/>
        <w:rPr/>
      </w:pPr>
      <w:r>
        <w:rPr>
          <w:rFonts w:cs="Times New Roman" w:ascii="Times New Roman" w:hAnsi="Times New Roman"/>
          <w:sz w:val="28"/>
          <w:szCs w:val="28"/>
        </w:rPr>
        <w:t>2. Інші терміни вживаються у значеннях, наведених в Законах України «Про електронні документи та електронний документообіг», «Про захист інформації в інформаційно-телекомунікаційних системах».</w:t>
      </w:r>
    </w:p>
    <w:p>
      <w:pPr>
        <w:pStyle w:val="Hd21"/>
        <w:spacing w:before="360" w:after="100"/>
        <w:ind w:firstLine="567"/>
        <w:rPr>
          <w:lang w:val="uk-UA"/>
        </w:rPr>
      </w:pPr>
      <w:r>
        <w:rPr>
          <w:lang w:val="uk-UA"/>
        </w:rPr>
        <w:t>Стаття 2. Електронні довірчі послуги</w:t>
      </w:r>
    </w:p>
    <w:p>
      <w:pPr>
        <w:pStyle w:val="Style19"/>
        <w:spacing w:before="0" w:after="100"/>
        <w:rPr/>
      </w:pPr>
      <w:r>
        <w:rPr>
          <w:rFonts w:cs="Times New Roman" w:ascii="Times New Roman" w:hAnsi="Times New Roman"/>
          <w:sz w:val="28"/>
          <w:szCs w:val="28"/>
        </w:rPr>
        <w:t>1. До складу електронних довірчих послуг входять такі послуги:</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cs="Times New Roman"/>
          <w:color w:val="000000"/>
          <w:sz w:val="28"/>
          <w:szCs w:val="28"/>
          <w:lang w:val="uk-UA"/>
        </w:rPr>
      </w:pPr>
      <w:r>
        <w:rPr>
          <w:rFonts w:eastAsia="Courier New" w:cs="Times New Roman" w:ascii="Times New Roman" w:hAnsi="Times New Roman"/>
          <w:color w:val="000000"/>
          <w:sz w:val="28"/>
          <w:szCs w:val="28"/>
          <w:lang w:val="uk-UA"/>
        </w:rPr>
        <w:t xml:space="preserve">послуга надання засобів електронного підпису; </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cs="Times New Roman"/>
          <w:color w:val="000000"/>
          <w:sz w:val="28"/>
          <w:szCs w:val="28"/>
          <w:lang w:val="uk-UA"/>
        </w:rPr>
      </w:pPr>
      <w:r>
        <w:rPr>
          <w:rFonts w:eastAsia="Courier New" w:cs="Times New Roman" w:ascii="Times New Roman" w:hAnsi="Times New Roman"/>
          <w:color w:val="000000"/>
          <w:sz w:val="28"/>
          <w:szCs w:val="28"/>
          <w:lang w:val="uk-UA"/>
        </w:rPr>
        <w:t>послуга формування та обслуговування сертифікатів ключів підписів та штампів;</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cs="Times New Roman"/>
          <w:color w:val="000000"/>
          <w:sz w:val="28"/>
          <w:szCs w:val="28"/>
          <w:lang w:val="uk-UA"/>
        </w:rPr>
      </w:pPr>
      <w:r>
        <w:rPr>
          <w:rFonts w:eastAsia="Courier New" w:cs="Times New Roman" w:ascii="Times New Roman" w:hAnsi="Times New Roman"/>
          <w:color w:val="000000"/>
          <w:sz w:val="28"/>
          <w:szCs w:val="28"/>
          <w:lang w:val="uk-UA"/>
        </w:rPr>
        <w:t>послуга засвідчення справжності удосконалених електронних підписів та штампів;</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cs="Times New Roman"/>
          <w:color w:val="000000"/>
          <w:sz w:val="28"/>
          <w:szCs w:val="28"/>
          <w:lang w:val="uk-UA"/>
        </w:rPr>
      </w:pPr>
      <w:r>
        <w:rPr>
          <w:rFonts w:eastAsia="Courier New" w:cs="Times New Roman" w:ascii="Times New Roman" w:hAnsi="Times New Roman"/>
          <w:color w:val="000000"/>
          <w:sz w:val="28"/>
          <w:szCs w:val="28"/>
          <w:lang w:val="uk-UA"/>
        </w:rPr>
        <w:t>послуга захисту електронних документів та інших електронних даних з накладеним удосконаленим електронним підписом чи штампом;</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cs="Times New Roman"/>
          <w:color w:val="000000"/>
          <w:sz w:val="28"/>
          <w:szCs w:val="28"/>
          <w:lang w:val="uk-UA"/>
        </w:rPr>
      </w:pPr>
      <w:r>
        <w:rPr>
          <w:rFonts w:eastAsia="Courier New" w:cs="Times New Roman" w:ascii="Times New Roman" w:hAnsi="Times New Roman"/>
          <w:color w:val="000000"/>
          <w:sz w:val="28"/>
          <w:szCs w:val="28"/>
          <w:lang w:val="uk-UA"/>
        </w:rPr>
        <w:t>послуга реєстрованої електронної доставки електронних документів та інших електронних даних;</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cs="Times New Roman"/>
          <w:color w:val="000000"/>
          <w:sz w:val="28"/>
          <w:szCs w:val="28"/>
          <w:lang w:val="uk-UA"/>
        </w:rPr>
      </w:pPr>
      <w:r>
        <w:rPr>
          <w:rFonts w:eastAsia="Courier New" w:cs="Times New Roman" w:ascii="Times New Roman" w:hAnsi="Times New Roman"/>
          <w:color w:val="000000"/>
          <w:sz w:val="28"/>
          <w:szCs w:val="28"/>
          <w:lang w:val="uk-UA"/>
        </w:rPr>
        <w:t>послуга надання електронної позначки ча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cs="Times New Roman"/>
          <w:color w:val="000000"/>
          <w:sz w:val="28"/>
          <w:szCs w:val="28"/>
          <w:lang w:val="uk-UA"/>
        </w:rPr>
      </w:pPr>
      <w:r>
        <w:rPr>
          <w:rFonts w:eastAsia="Courier New" w:cs="Times New Roman" w:ascii="Times New Roman" w:hAnsi="Times New Roman"/>
          <w:color w:val="000000"/>
          <w:sz w:val="28"/>
          <w:szCs w:val="28"/>
          <w:lang w:val="uk-UA"/>
        </w:rPr>
        <w:t>послуга автентифікації інформаційних систем, у тому числі веб-сайтів.</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cs="Times New Roman"/>
          <w:color w:val="000000"/>
          <w:sz w:val="28"/>
          <w:szCs w:val="28"/>
          <w:lang w:val="uk-UA"/>
        </w:rPr>
      </w:pPr>
      <w:r>
        <w:rPr>
          <w:rFonts w:eastAsia="Courier New" w:cs="Times New Roman" w:ascii="Times New Roman" w:hAnsi="Times New Roman"/>
          <w:color w:val="000000"/>
          <w:sz w:val="28"/>
          <w:szCs w:val="28"/>
          <w:lang w:val="uk-UA"/>
        </w:rPr>
        <w:t>Кожна послуга, що входить до складу електронних довірчих послуг, може надаватися суб’єктом надання електронних довірчих послуг (суб’єктом надання некваліфікованих електронних довірчих послуг або суб’єктом надання кваліфікованих електронних довірчих послуг) як окремо так і у сукупності.</w:t>
      </w:r>
    </w:p>
    <w:p>
      <w:pPr>
        <w:pStyle w:val="HTML1"/>
        <w:tabs>
          <w:tab w:val="clear" w:pos="916"/>
          <w:tab w:val="clear" w:pos="10076"/>
          <w:tab w:val="left" w:pos="1418" w:leader="none"/>
          <w:tab w:val="left" w:pos="1560" w:leader="none"/>
          <w:tab w:val="left" w:pos="1832" w:leader="none"/>
          <w:tab w:val="left" w:pos="2127" w:leader="none"/>
          <w:tab w:val="left" w:pos="2748" w:leader="none"/>
          <w:tab w:val="left" w:pos="3664" w:leader="none"/>
          <w:tab w:val="left" w:pos="4580" w:leader="none"/>
          <w:tab w:val="left" w:pos="4713"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Електронні довірчі послуги надаються суб’єктом надання електронних довірчих послуг на договірних засадах.</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cs="Times New Roman"/>
          <w:color w:val="000000"/>
          <w:sz w:val="28"/>
          <w:szCs w:val="28"/>
          <w:lang w:val="uk-UA"/>
        </w:rPr>
      </w:pPr>
      <w:r>
        <w:rPr>
          <w:rFonts w:eastAsia="Courier New" w:cs="Times New Roman" w:ascii="Times New Roman" w:hAnsi="Times New Roman"/>
          <w:color w:val="000000"/>
          <w:sz w:val="28"/>
          <w:szCs w:val="28"/>
          <w:lang w:val="uk-UA"/>
        </w:rPr>
        <w:t>2. Кваліфікованою електронною довірчою послугою є будь-яка послуга, що входить до складу електронних довірчих послуг та надається виключно суб’єктом надання кваліфікованих електронних довірчих послуг з використанням кваліфікованого електронного підпису чи штампа.</w:t>
      </w:r>
    </w:p>
    <w:p>
      <w:pPr>
        <w:pStyle w:val="HTML1"/>
        <w:tabs>
          <w:tab w:val="clear" w:pos="916"/>
          <w:tab w:val="clear" w:pos="10076"/>
          <w:tab w:val="left" w:pos="1418" w:leader="none"/>
          <w:tab w:val="left" w:pos="1560" w:leader="none"/>
          <w:tab w:val="left" w:pos="1832" w:leader="none"/>
          <w:tab w:val="left" w:pos="2127" w:leader="none"/>
          <w:tab w:val="left" w:pos="2748" w:leader="none"/>
          <w:tab w:val="left" w:pos="3664" w:leader="none"/>
          <w:tab w:val="left" w:pos="4580" w:leader="none"/>
          <w:tab w:val="left" w:pos="4713"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rPr/>
      </w:pPr>
      <w:r>
        <w:rPr>
          <w:rFonts w:eastAsia="Courier New" w:cs="Times New Roman" w:ascii="Times New Roman" w:hAnsi="Times New Roman"/>
          <w:sz w:val="28"/>
          <w:szCs w:val="28"/>
          <w:lang w:val="uk-UA"/>
        </w:rPr>
        <w:t>Надання кваліфікованих електронних довірчих послуг суб’єктом надання кваліфікованих електронних довірчих послуг та центральним засвідчувальним органом здійснюється на договірних засадах відповідно до вимог цього Закону та нормативно-правових актів, що регулюють діяльність у сфері надання кваліфікованих електронних довірчих послуг, у тому числі вимог, що визначають технічні аспекти надання кваліфікованих електронних довірчих послуг та базуються на національних стандартах, які встановлюються головним органом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кваліфікованого електронного підпису разом з головним органом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HTML1"/>
        <w:tabs>
          <w:tab w:val="clear" w:pos="916"/>
          <w:tab w:val="clear" w:pos="10076"/>
          <w:tab w:val="left" w:pos="1418" w:leader="none"/>
          <w:tab w:val="left" w:pos="1560" w:leader="none"/>
          <w:tab w:val="left" w:pos="1832" w:leader="none"/>
          <w:tab w:val="left" w:pos="2127" w:leader="none"/>
          <w:tab w:val="left" w:pos="2748" w:leader="none"/>
          <w:tab w:val="left" w:pos="3664" w:leader="none"/>
          <w:tab w:val="left" w:pos="4580" w:leader="none"/>
          <w:tab w:val="left" w:pos="4713"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rPr/>
      </w:pPr>
      <w:r>
        <w:rPr>
          <w:rFonts w:eastAsia="Courier New" w:cs="Times New Roman" w:ascii="Times New Roman" w:hAnsi="Times New Roman"/>
          <w:sz w:val="28"/>
          <w:szCs w:val="28"/>
          <w:lang w:val="uk-UA"/>
        </w:rPr>
        <w:t xml:space="preserve">3. </w:t>
      </w:r>
      <w:r>
        <w:rPr>
          <w:rFonts w:cs="Times New Roman" w:ascii="Times New Roman" w:hAnsi="Times New Roman"/>
          <w:bCs/>
          <w:sz w:val="28"/>
          <w:szCs w:val="28"/>
          <w:lang w:val="uk-UA"/>
        </w:rPr>
        <w:t>Надання кваліфікованої електронної довірчої послуги чи їх сукупності здійснюється суб’єктом надання кваліфікованих електронних довірчих послуг із використанням засобів його інформаційно-телекомунікаційної системи, захист якої забезпечується ним відповідно до законодавства у сфері захисту інформації.</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cs="Times New Roman"/>
          <w:color w:val="000000"/>
          <w:sz w:val="28"/>
          <w:szCs w:val="28"/>
          <w:lang w:val="uk-UA"/>
        </w:rPr>
      </w:pPr>
      <w:r>
        <w:rPr>
          <w:rFonts w:eastAsia="Courier New" w:cs="Times New Roman" w:ascii="Times New Roman" w:hAnsi="Times New Roman"/>
          <w:color w:val="000000"/>
          <w:sz w:val="28"/>
          <w:szCs w:val="28"/>
          <w:lang w:val="uk-UA"/>
        </w:rPr>
        <w:t>Діяльність суб’єкта надання кваліфікованих електронних довірчих послуг здійснюється з обов’язковим страхуванням цивільно-правової відповідальності для забезпечення відшкодування шкоди, яка може бути завдана отримувачам таких послуг чи третім особам. Розмір страхової суми за кожним із видів кваліфікованих електронних довірчих послуг не може становити менше ніж 10 000 мінімальних розмірів заробітної плати.</w:t>
      </w:r>
    </w:p>
    <w:p>
      <w:pPr>
        <w:pStyle w:val="Hd21"/>
        <w:spacing w:before="360" w:after="100"/>
        <w:ind w:firstLine="567"/>
        <w:rPr>
          <w:lang w:val="uk-UA"/>
        </w:rPr>
      </w:pPr>
      <w:r>
        <w:rPr>
          <w:lang w:val="uk-UA"/>
        </w:rPr>
        <w:t>Стаття 3. Суб’єкти правових відносин у сфері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Суб’єктами правових відносин у сфері надання кваліфікованих електронних довірчих послуг є:</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ідписувач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ласники електронних штамп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ристувач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отримувачі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уб’єкти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свідчувальний центр Національного банку Україн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нтролюючий орган.</w:t>
      </w:r>
    </w:p>
    <w:p>
      <w:pPr>
        <w:pStyle w:val="Hd21"/>
        <w:keepNext w:val="true"/>
        <w:spacing w:before="360" w:after="100"/>
        <w:ind w:firstLine="567"/>
        <w:rPr>
          <w:lang w:val="uk-UA"/>
        </w:rPr>
      </w:pPr>
      <w:r>
        <w:rPr>
          <w:lang w:val="uk-UA"/>
        </w:rPr>
        <w:t>Стаття 4. Призначення та використання електронного підпису та штампа</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1. Забезпечення діяльності та взаємодії фізичних та юридичних осіб з використанням електронних документів, що мають юридичну силу, здійснюється із застосуванням кваліфікованого електронного підпису та/або штампа з отриманням відповідних електронних довірчих послуг з урахуванням особливостей, встановлених статтею 41 цього Закону.</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і та юридичні особи для забезпечення власної діяльності з використання електронних документів та електронної взаємодії, що виключає можливість відправлення, передавання, одержання, використання третіми особами та постійного зберігання таких документів, можуть використовувати електронні підписи, у тому числі удосконалені електронні підписи чи штампи, що не є кваліфікованими.</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валіфікований електронний підпис та штамп використовується фізичними та юридичними особами:</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електронної ідентифікації підписувачів і власників електронних штампів — суб’єктів електронного документообігу;</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ідтвердження цілісності інформації в електронних документах суб’єктів електронного документообігу;</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автентифікації інформаційних систем, у тому числі веб-сайтів, та їх користувачів.</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користання кваліфікованого електронного підпису чи штампа не змінює порядку підписання договорів та інших документів, встановленого законом для вчинення правочинів у письмовій формі.</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Нотаріальні дії з використанням кваліфікованого електронного підпису чи штампа вчиняються відповідно до порядку, встановленого законодавством.</w:t>
      </w:r>
    </w:p>
    <w:p>
      <w:pPr>
        <w:pStyle w:val="Hd21"/>
        <w:spacing w:before="360" w:after="100"/>
        <w:ind w:firstLine="567"/>
        <w:rPr/>
      </w:pPr>
      <w:r>
        <w:rPr>
          <w:lang w:val="uk-UA"/>
        </w:rPr>
        <w:t>Стаття 5. Правовий режим кваліфікованого електронного підпису</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Електронні дані або документи, реквізитами яких є кваліфікований електронний підпис та/або штамп, визнаються рівнозначними документам, викладеними на папері, що підписані власноручним підписом підписувача та/або скріплені печаткою або штампом фізичної особи-підприємця або юридичної особи, за винятком документів, які у відповідно до законодавства викладаються виключно на папері, у разі, коли кваліфікований електронний підпис та/або штамп пройшли перевірку у відповідності до вимог цього Закону.</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Кваліфікований електронний штамп накладається на електронний документ або дані у випадках, коли необхідне засвідчення дійсності підпису на паперових документах та відповідності копій документів оригіналам печаткою, та в інших випадках використання печаток та штампів, визначених законодавством. </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валіфікований електронний штамп може бути накладений та перевірений із використанням надійного засобу електронного підпису, який забезпечує реалізацію відповідних алгоритмів криптографічного перетворення електронних даних без участі фізичної особи, за умов дотримання вимог до надійних засобів електронного підпису.</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авовий статус електронного підпису чи штампа, що не є кваліфікованими, і використовуються фізичними та юридичними особами для забезпечення власної діяльності з використанням електронних документів та електронної взаємодії, що виключає можливість відправлення, передавання, одержання, використання третіми особами та постійного зберігання таких документів, визначається власником інформації, яка оброблюється в системиі електронного документообігу, якщо інше не встановлено законом.</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Електронний підпис чи штамп не може бути визнаний недійсним лише через те, що він має електронну форму. </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Допустимість використання електронних підписів чи штампів та електронних даних, на які вони накладені, як доказів, не може заперечуватися виключно на підставі того, що вони мають електронну форму або не є кваліфікованими.</w:t>
      </w:r>
    </w:p>
    <w:p>
      <w:pPr>
        <w:pStyle w:val="Hd21"/>
        <w:spacing w:before="360" w:after="100"/>
        <w:ind w:firstLine="567"/>
        <w:rPr>
          <w:lang w:val="uk-UA"/>
        </w:rPr>
      </w:pPr>
      <w:r>
        <w:rPr>
          <w:lang w:val="uk-UA"/>
        </w:rPr>
        <w:t>Стаття 6. Перевірка кваліфікованого електронного підпису та штампа</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 xml:space="preserve">Кваліфікований електронний підпис чи штамп вважається таким, що пройшов перевірку у разі </w:t>
      </w:r>
      <w:r>
        <w:rPr>
          <w:rFonts w:cs="Times New Roman" w:ascii="Times New Roman" w:hAnsi="Times New Roman"/>
          <w:color w:val="000000"/>
          <w:sz w:val="28"/>
          <w:szCs w:val="28"/>
        </w:rPr>
        <w:t>коли</w:t>
      </w:r>
      <w:r>
        <w:rPr>
          <w:rFonts w:cs="Times New Roman" w:ascii="Times New Roman" w:hAnsi="Times New Roman"/>
          <w:color w:val="000000"/>
          <w:sz w:val="28"/>
          <w:szCs w:val="28"/>
          <w:lang w:val="uk-UA"/>
        </w:rPr>
        <w:t>:</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pPr>
      <w:r>
        <w:rPr>
          <w:rFonts w:cs="Times New Roman" w:ascii="Times New Roman" w:hAnsi="Times New Roman"/>
          <w:color w:val="000000"/>
          <w:sz w:val="28"/>
          <w:szCs w:val="28"/>
          <w:lang w:val="uk-UA"/>
        </w:rPr>
        <w:t>перевірку кваліфікованого електронного підпису чи штампа здійснено надійним засобом</w:t>
      </w:r>
      <w:r>
        <w:rPr>
          <w:rFonts w:eastAsia="Courier New" w:cs="Times New Roman" w:ascii="Times New Roman" w:hAnsi="Times New Roman"/>
          <w:color w:val="000000"/>
          <w:sz w:val="28"/>
          <w:szCs w:val="28"/>
          <w:lang w:val="uk-UA"/>
        </w:rPr>
        <w:t xml:space="preserve"> електронного підпи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pPr>
      <w:r>
        <w:rPr>
          <w:rFonts w:eastAsia="Courier New" w:cs="Times New Roman" w:ascii="Times New Roman" w:hAnsi="Times New Roman"/>
          <w:color w:val="000000"/>
          <w:sz w:val="28"/>
          <w:szCs w:val="28"/>
          <w:lang w:val="uk-UA"/>
        </w:rPr>
        <w:t>під час перевірки встановлено, що на момент накладення кваліфікованого електронного підпису чи штампа був чинним кваліфікований сертифікат ключа підпису чи штампа</w:t>
      </w:r>
      <w:r>
        <w:rPr>
          <w:rFonts w:cs="Times New Roman" w:ascii="Times New Roman" w:hAnsi="Times New Roman"/>
          <w:color w:val="000000"/>
          <w:sz w:val="28"/>
          <w:szCs w:val="28"/>
          <w:lang w:val="uk-UA"/>
        </w:rPr>
        <w:t xml:space="preserve"> підписувача чи власника штампа, </w:t>
      </w:r>
      <w:r>
        <w:rPr>
          <w:rFonts w:eastAsia="Courier New" w:cs="Times New Roman" w:ascii="Times New Roman" w:hAnsi="Times New Roman"/>
          <w:color w:val="000000"/>
          <w:sz w:val="28"/>
          <w:szCs w:val="28"/>
          <w:lang w:val="uk-UA"/>
        </w:rPr>
        <w:t>кваліфікований сертифікат ключа підпису чи штампа суб’єкта надання кваліфікованої електронної довірчої послуги, самопідписаний сертифікат ключа штампа засвідчувального центру Національного банку України або самопідписаний сертифікат ключа штампа центрального засвідчувального органу, що сформував кваліфікований сертифікат ключа підпису чи штампа, чинність якого встановлюється;</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під час перевірки за допомогою кваліфікованого сертифіката ключа підпису чи штампа отримано підтвердження того, що кваліфікований електронний підпис чи штамп був створений за допомогою надійного засобу електронного підпи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під час перевірки підтверджено цілісність електронних даних, на які накладено кваліфікований електронний підпис чи штамп;</w:t>
      </w:r>
    </w:p>
    <w:p>
      <w:pPr>
        <w:pStyle w:val="Hd21"/>
        <w:spacing w:before="0" w:after="100"/>
        <w:ind w:firstLine="567"/>
        <w:rPr>
          <w:rFonts w:eastAsia="Courier New"/>
          <w:lang w:val="uk-UA"/>
        </w:rPr>
      </w:pPr>
      <w:r>
        <w:rPr>
          <w:rFonts w:eastAsia="Courier New"/>
          <w:lang w:val="uk-UA"/>
        </w:rPr>
        <w:t>належність відкритого ключа підписувачу чи власнику електронного штампа встановлено за допомогою кваліфікованого сертифіката ключа підпису чи штампа.</w:t>
      </w:r>
    </w:p>
    <w:p>
      <w:pPr>
        <w:pStyle w:val="Hd21"/>
        <w:spacing w:before="360" w:after="100"/>
        <w:ind w:firstLine="567"/>
        <w:rPr>
          <w:lang w:val="uk-UA"/>
        </w:rPr>
      </w:pPr>
      <w:r>
        <w:rPr>
          <w:lang w:val="uk-UA"/>
        </w:rPr>
        <w:t>Стаття 7. Кваліфікований сертифікат ключа підпису чи штампа</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ід час надання кваліфікованих електронних довірчих послуг формується та використовується кваліфікований сертифікат ключа підпису чи штампа.</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икористання кваліфікованого електронного підпису формується та використовується кваліфікований сертифікат ключа підпису.</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икористання кваліфікованого електронного штампа формуються та використовуються:</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ліфікований сертифікат ключа штампа;</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ліфікований сертифікат ключа електронного штампа для автентифікації інформаційних систем, у тому числі веб-сайтів (далі — кваліфікований сертифікат ключа штампа для автентифікації) — сертифікат ключа, який відповідає вимогам цього Закону та сформований суб’єктом надання кваліфікованих електронних довірчих послуг під час надання кваліфікованої електронної довірчої послуги автентифікації інформаційних систем, у тому числі веб-сайтів;</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ліфікований самопідписаний сертифікат ключа штампа засвідчувального центру Національного банку України (далі — самопідписаний сертифікат ключа штампа засвідчувального центру) — сформований засвідчувальним центром Національного банку України кваліфікований сертифікат ключа штампа, який відповідає вимогам цього Закону та містить кваліфікований електронний штамп засвідчувального центру Національного банку України;</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ліфікований самопідписаний сертифікат ключа штампа центрального засвідчувального органу (далі — самопідписаний сертифікат ключа штампа центрального засвідчувального органу) — сформований центральним засвідчувальним органом кваліфікований сертифікат ключа штампа, який відповідає вимогам цього Закону та містить кваліфікований електронний штамп центрального засвідчувального органу.</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ліфікований сертифікат ключа підпису чи штампа повинен містити такі реквізити:</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начку, що сертифікат ключа був сформований як кваліфікований сертифікат ключа підпису чи штампа;</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нтифікаційні дані, які визначають суб’єкта надання кваліфікованої електронної довірчої послуги чи центральний засвідчувальний орган, що сформував кваліфікований сертифікат ключа підпису чи штампа;</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нтифікаційні дані, які визначають підписувача чи власника електронного штампа, чи найменування інформаційної системи, чи ім’я або імена домену, до якого входить веб-сайт;</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ення відкритого ключа підписувача чи власника електронного штампа;</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ня відкритого ключа;</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pPr>
      <w:r>
        <w:rPr>
          <w:rFonts w:cs="Times New Roman" w:ascii="Times New Roman" w:hAnsi="Times New Roman"/>
          <w:color w:val="000000"/>
          <w:sz w:val="28"/>
          <w:szCs w:val="28"/>
          <w:lang w:val="uk-UA"/>
        </w:rPr>
        <w:t>початок та закінчення строку дії кваліфікованого сертифіката ключа підпису чи штампа</w:t>
      </w:r>
      <w:r>
        <w:rPr>
          <w:rFonts w:eastAsia="Courier New" w:cs="Times New Roman" w:ascii="Times New Roman" w:hAnsi="Times New Roman"/>
          <w:color w:val="000000"/>
          <w:sz w:val="28"/>
          <w:szCs w:val="28"/>
          <w:lang w:val="uk-UA"/>
        </w:rPr>
        <w:t>, протягом якого забезпечується надання інформації щодо змін статусу сертифіката ключа суб’єктом, що його сформував;</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ікальний реєстраційний номер кваліфікованого сертифіката ключа підпису чи штампа;</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ліфікований електронний підпис чи штамп суб’єкта надання кваліфікованої електронної довірчої послуги чи кваліфікований електронний штамп центрального засвідчувального органу, що сформував кваліфікований сертифікат ключа підпису чи штампа;</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сті про методи зберігання особистого ключа підписувача чи власника електронного штампа у надійному засобі електронного підпису.</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ліфікований сертифікат ключа підпису чи штампа повинен також містити електронні адреси:</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якими є доступні кваліфіковані сертифікати ключів підписів чи штампів суб’єкта надання кваліфікованої електронної довірчої послуги;</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якими є доступною інформація про статус кваліфікованого сертифіката ключа підпису чи штампа;</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якими є доступний реєстр скасованих кваліфікованих сертифікатів ключів підпису чи штампа суб’єкта надання кваліфікованої електронної довірчої послуги.</w:t>
      </w:r>
    </w:p>
    <w:p>
      <w:pPr>
        <w:pStyle w:val="14"/>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00"/>
        <w:ind w:firstLine="567"/>
        <w:jc w:val="both"/>
        <w:rPr/>
      </w:pPr>
      <w:r>
        <w:rPr>
          <w:rFonts w:cs="Times New Roman" w:ascii="Times New Roman" w:hAnsi="Times New Roman"/>
          <w:color w:val="000000"/>
          <w:sz w:val="28"/>
          <w:szCs w:val="28"/>
          <w:lang w:val="uk-UA"/>
        </w:rPr>
        <w:t xml:space="preserve">2. Вимоги до формату кваліфікованих сертифікатів ключів підпису чи штампа, </w:t>
      </w:r>
      <w:r>
        <w:rPr>
          <w:rFonts w:eastAsia="Courier New" w:cs="Times New Roman" w:ascii="Times New Roman" w:hAnsi="Times New Roman"/>
          <w:color w:val="000000"/>
          <w:sz w:val="28"/>
          <w:szCs w:val="28"/>
          <w:lang w:val="uk-UA"/>
        </w:rPr>
        <w:t xml:space="preserve">обсяг зазначених у цій статті ідентифікаційних даних та інших реквізитів, а також строк дії кваліфікованих сертифікатів ключів підпису чи штампа </w:t>
      </w:r>
      <w:r>
        <w:rPr>
          <w:rFonts w:cs="Times New Roman" w:ascii="Times New Roman" w:hAnsi="Times New Roman"/>
          <w:color w:val="000000"/>
          <w:sz w:val="28"/>
          <w:szCs w:val="28"/>
          <w:lang w:val="uk-UA"/>
        </w:rPr>
        <w:t xml:space="preserve">встановлюються </w:t>
      </w:r>
      <w:r>
        <w:rPr>
          <w:rFonts w:eastAsia="Courier New" w:cs="Times New Roman" w:ascii="Times New Roman" w:hAnsi="Times New Roman"/>
          <w:color w:val="000000"/>
          <w:sz w:val="28"/>
          <w:szCs w:val="28"/>
          <w:lang w:val="uk-UA"/>
        </w:rPr>
        <w:t xml:space="preserve">головним органом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кваліфікованого електронного підпису </w:t>
      </w:r>
      <w:r>
        <w:rPr>
          <w:rFonts w:cs="Times New Roman" w:ascii="Times New Roman" w:hAnsi="Times New Roman"/>
          <w:color w:val="000000"/>
          <w:sz w:val="28"/>
          <w:szCs w:val="28"/>
          <w:lang w:val="uk-UA"/>
        </w:rPr>
        <w:t>разом з головним органом у системі центральних органів виконавчої влади з формування і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Hd21"/>
        <w:keepNext w:val="true"/>
        <w:spacing w:before="360" w:after="100"/>
        <w:ind w:firstLine="567"/>
        <w:rPr>
          <w:lang w:val="uk-UA"/>
        </w:rPr>
      </w:pPr>
      <w:r>
        <w:rPr>
          <w:lang w:val="uk-UA"/>
        </w:rPr>
        <w:t>Стаття 8. Чинність кваліфікованого сертифіката ключа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1. Кваліфікований сертифікат ключа підпису чи штампа вважається чинним у разі, коли:</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строк дії, зазначений у кваліфікованому сертифікаті ключа підпису чи штампа, не закінчився;</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pPr>
      <w:r>
        <w:rPr>
          <w:rFonts w:cs="Times New Roman" w:ascii="Times New Roman" w:hAnsi="Times New Roman"/>
          <w:bCs/>
          <w:sz w:val="28"/>
          <w:szCs w:val="28"/>
          <w:lang w:val="uk-UA"/>
        </w:rPr>
        <w:t xml:space="preserve">під час його формування не закінчився строк дії сертифіката ключа суб'єкта правових відносин у сфері надання кваліфікованих електронних довірчих послуг, що сформував кваліфікований сертифікат ключа підпису чи штампа, чинність якого встановлюється; </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pPr>
      <w:r>
        <w:rPr>
          <w:rFonts w:cs="Times New Roman" w:ascii="Times New Roman" w:hAnsi="Times New Roman"/>
          <w:bCs/>
          <w:sz w:val="28"/>
          <w:szCs w:val="28"/>
          <w:lang w:val="uk-UA"/>
        </w:rPr>
        <w:t>суб’єктом правових відносин у сфері надання кваліфікованих електронних довірчих послуг, що сформував кваліфікований сертифікат ключа підпису чи штампа, чинність якого встановлюється, не змінено статус кваліфікованого сертифіката ключа підпису чи штампа на скасований з підстав, визначених цим Законом.</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Строк дії кваліфікованого сертифіката ключа підпису чи штампа, чинність якого встановлюється, не повинен перевищувати строк дії особистого ключа, за допомогою якого накладено кваліфікований електронний підпис на цей сертифікат ключа під час його формування. </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2. Інформація про статус кваліфікованих сертифікатів ключів підпису чи штампа, сформованих суб’єктом надання кваліфікованих електронних довірчих послуг, центральним засвідчувальним органом надається засобами його інформаційно-телекомунікаційної системи суб’єктам правових відносин у сфері надання кваліфікованих електронних довірчих послуг цілодобово.</w:t>
      </w:r>
    </w:p>
    <w:p>
      <w:pPr>
        <w:pStyle w:val="Hd21"/>
        <w:spacing w:before="0" w:after="100"/>
        <w:ind w:firstLine="567"/>
        <w:rPr>
          <w:bCs/>
          <w:lang w:val="uk-UA"/>
        </w:rPr>
      </w:pPr>
      <w:r>
        <w:rPr>
          <w:bCs/>
          <w:lang w:val="uk-UA"/>
        </w:rPr>
        <w:t>Сформовані суб’єктом надання кваліфікованої електронної довірчої послуги кваліфіковані сертифікати ключів підпису чи штампа розповсюджуються шляхом розміщення їх на офіційному веб-сайті суб’єкта надання кваліфікованих електронних довірчих послуг.</w:t>
      </w:r>
    </w:p>
    <w:p>
      <w:pPr>
        <w:pStyle w:val="Hd21"/>
        <w:spacing w:before="360" w:after="100"/>
        <w:ind w:firstLine="567"/>
        <w:rPr>
          <w:lang w:val="uk-UA"/>
        </w:rPr>
      </w:pPr>
      <w:r>
        <w:rPr>
          <w:lang w:val="uk-UA"/>
        </w:rPr>
        <w:t>Стаття 9. Скасування, блокування та поновлення кваліфікованого сертифіката ключа</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1. Кваліфікований сертифікат ключа підпису чи штампа скасовується суб’єктом надання кваліфікованих електронних довірчих послуг у разі:</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подання заяви про скасування кваліфікованого сертифіката ключа підписувачем, його уповноваженим представником чи власником (уповноваженим представником власника) електронного штампа;</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pPr>
      <w:r>
        <w:rPr>
          <w:rFonts w:eastAsia="Courier New" w:cs="Times New Roman" w:ascii="Times New Roman" w:hAnsi="Times New Roman"/>
          <w:color w:val="000000"/>
          <w:sz w:val="28"/>
          <w:szCs w:val="28"/>
          <w:lang w:val="uk-UA"/>
        </w:rPr>
        <w:t xml:space="preserve">смерті фізичної особи </w:t>
      </w:r>
      <w:r>
        <w:rPr>
          <w:rFonts w:cs="Times New Roman" w:ascii="Times New Roman" w:hAnsi="Times New Roman"/>
          <w:color w:val="000000"/>
          <w:sz w:val="28"/>
          <w:szCs w:val="28"/>
        </w:rPr>
        <w:t>—</w:t>
      </w:r>
      <w:r>
        <w:rPr>
          <w:rFonts w:eastAsia="Courier New" w:cs="Times New Roman" w:ascii="Times New Roman" w:hAnsi="Times New Roman"/>
          <w:color w:val="000000"/>
          <w:sz w:val="28"/>
          <w:szCs w:val="28"/>
          <w:lang w:val="uk-UA"/>
        </w:rPr>
        <w:t xml:space="preserve"> підписувача або оголошення його померлим за рішенням суд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pPr>
      <w:r>
        <w:rPr>
          <w:rFonts w:eastAsia="Courier New" w:cs="Times New Roman" w:ascii="Times New Roman" w:hAnsi="Times New Roman"/>
          <w:color w:val="000000"/>
          <w:sz w:val="28"/>
          <w:szCs w:val="28"/>
          <w:lang w:val="uk-UA"/>
        </w:rPr>
        <w:t xml:space="preserve">визнання фізичної особи </w:t>
      </w:r>
      <w:r>
        <w:rPr>
          <w:rFonts w:cs="Times New Roman" w:ascii="Times New Roman" w:hAnsi="Times New Roman"/>
          <w:color w:val="000000"/>
          <w:sz w:val="28"/>
          <w:szCs w:val="28"/>
        </w:rPr>
        <w:t>—</w:t>
      </w:r>
      <w:r>
        <w:rPr>
          <w:rFonts w:eastAsia="Courier New" w:cs="Times New Roman" w:ascii="Times New Roman" w:hAnsi="Times New Roman"/>
          <w:color w:val="000000"/>
          <w:sz w:val="28"/>
          <w:szCs w:val="28"/>
          <w:lang w:val="uk-UA"/>
        </w:rPr>
        <w:t xml:space="preserve"> підписувача недієздатним за рішенням суд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міни ідентифікаційних даних підписувача чи власника електронного штампа;</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надання підписувачем чи уповноваженим представником власника електронного штампа недостовірних даних для його створення;</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pPr>
      <w:r>
        <w:rPr>
          <w:rFonts w:eastAsia="Courier New" w:cs="Times New Roman" w:ascii="Times New Roman" w:hAnsi="Times New Roman"/>
          <w:color w:val="000000"/>
          <w:sz w:val="28"/>
          <w:szCs w:val="28"/>
          <w:lang w:val="uk-UA"/>
        </w:rPr>
        <w:t xml:space="preserve">припинення діяльності юридичної особи </w:t>
      </w:r>
      <w:r>
        <w:rPr>
          <w:rFonts w:cs="Times New Roman" w:ascii="Times New Roman" w:hAnsi="Times New Roman"/>
          <w:color w:val="000000"/>
          <w:sz w:val="28"/>
          <w:szCs w:val="28"/>
        </w:rPr>
        <w:t>—</w:t>
      </w:r>
      <w:r>
        <w:rPr>
          <w:rFonts w:eastAsia="Courier New" w:cs="Times New Roman" w:ascii="Times New Roman" w:hAnsi="Times New Roman"/>
          <w:color w:val="000000"/>
          <w:sz w:val="28"/>
          <w:szCs w:val="28"/>
          <w:lang w:val="uk-UA"/>
        </w:rPr>
        <w:t xml:space="preserve"> власника електронного штампа;</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pPr>
      <w:r>
        <w:rPr>
          <w:rFonts w:eastAsia="Courier New" w:cs="Times New Roman" w:ascii="Times New Roman" w:hAnsi="Times New Roman"/>
          <w:color w:val="000000"/>
          <w:sz w:val="28"/>
          <w:szCs w:val="28"/>
          <w:lang w:val="uk-UA"/>
        </w:rPr>
        <w:t>порушення підписувачем або власником електронного штампа умов договору про надання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компрометації особистого ключа підписувача чи власника електронного штампа;</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а рішенням суду, що набрало законної сили.</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2. Кваліфікований сертифікат ключа підпису чи штампа суб’єкта надання кваліфікованих електронних довірчих послуг скасовуються центральним засвідчувальним органом у разі:</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подання заяви про скасування кваліфікованого сертифіката ключа суб’єктом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анулювання свідоцтва суб’єкта надання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надання суб’єктом надання кваліфікованих електронних довірчих послуг недостовірних даних для його створення;</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припинення права надання кваліфікованих електронних довірчих послуг у зв’язку із переоформленням свідоцтва суб’єкта надання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компрометації особистого ключа суб’єкта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отримання рішення контролюючого органу про скасування кваліфікованого сертифіката ключа підпису чи штампа;</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а рішенням суду, що набрало законної сили.</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3. Самопідписаний кваліфікований сертифікат ключа штампа засвідчувального центру Національного банку України або самопідписаний сертифікат ключа штампа центрального засвідчувального органу скасовується відповідно засвідчувальним центром Національного банку України або центральним засвідчувальним органом у разі:</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компрометації особистого ключа засвідчувального центру Національного банку України або центрального засвідчувального органу;</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pPr>
      <w:r>
        <w:rPr>
          <w:rFonts w:cs="Times New Roman" w:ascii="Times New Roman" w:hAnsi="Times New Roman"/>
          <w:bCs/>
          <w:sz w:val="28"/>
          <w:szCs w:val="28"/>
          <w:lang w:val="uk-UA"/>
        </w:rPr>
        <w:t>отримання рішення контролюючого органу про скасування самопідписаного сертифіката ключа штампа засвідчувального центру або самопідписаного сертифіката ключа штампа центрального засвідчувального орган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а рішенням суду, що набрало законної сили.</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pPr>
      <w:r>
        <w:rPr>
          <w:rFonts w:eastAsia="Courier New" w:cs="Times New Roman" w:ascii="Times New Roman" w:hAnsi="Times New Roman"/>
          <w:color w:val="000000"/>
          <w:sz w:val="28"/>
          <w:szCs w:val="28"/>
          <w:lang w:val="uk-UA"/>
        </w:rPr>
        <w:t>4. У випадку подання повідомлення про прийняття суб’єктом надання кваліфікованих електронних довірчих послуг рішення про припинення діяльності з надання кваліфікованих електронних довірчих послуг, центральний засвідчувальний орган скасовує кваліфіковані сертифікати ключа підпису чи штампа суб’єкта надання кваліфікованих електронних довірчих послуг у день, визначений у повідомленні як дата припинення такої діяльності.</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Кваліфікований сертифікат ключа підпису чи штампа є скасованим з моменту внесення відомостей про це до реєстру скасованих кваліфікованих сертифікатів ключів підпису чи штампа із зазначенням дати та часу здійснення цієї операції.</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Скасовані кваліфіковані сертифікати ключів підпису чи штампа поновленню не підлягають.</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pPr>
      <w:r>
        <w:rPr>
          <w:rFonts w:eastAsia="Courier New" w:cs="Times New Roman" w:ascii="Times New Roman" w:hAnsi="Times New Roman"/>
          <w:color w:val="000000"/>
          <w:sz w:val="28"/>
          <w:szCs w:val="28"/>
          <w:lang w:val="uk-UA"/>
        </w:rPr>
        <w:t>5. Кваліфікований сертифікат ключа підпису чи штампа суб’єкта надання кваліфікованих електронних довірчих послуг блокується центральним засвідчувальним органом у разі:</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отримання рішення контролюючого органу про скасування самопідписаного сертифіката ключа штампа засвідчувального центру Національного банку України або самопідписаного сертифіката ключа штампа центрального засвідчувального орган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порушення суб’єктом надання кваліфікованих електронних довірчих послуг умов договору про надання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 xml:space="preserve">Кваліфікований сертифікат ключів підпису чи штампа суб’єкта надання кваліфікованих електронних довірчих послуг є заблокованим з моменту внесення його до реєстру скасованих кваліфікованих сертифікатів ключів підпису чи штампа із зазначенням дати та часу здійснення цієї операції. </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6. Заблоковані сертифікати ключів підпису чи штампа суб’єкта надання кваліфікованих електронних довірчих послуг можуть бути поновлені центральним засвідчувальним органом у разі:</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отримання рішення контролюючого органу про усунення порушень, виявлених в ході здійснення державного нагляду, які стали причиною блокування;</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усунення суб’єктом надання кваліфікованих електронних довірчих послуг порушень умов договору про надання електронних довірчих послуг.</w:t>
      </w:r>
    </w:p>
    <w:p>
      <w:pPr>
        <w:pStyle w:val="Style19"/>
        <w:spacing w:before="0" w:after="100"/>
        <w:rPr>
          <w:rFonts w:ascii="Times New Roman" w:hAnsi="Times New Roman" w:eastAsia="Courier New" w:cs="Times New Roman"/>
          <w:sz w:val="28"/>
          <w:szCs w:val="28"/>
        </w:rPr>
      </w:pPr>
      <w:r>
        <w:rPr>
          <w:rFonts w:eastAsia="Courier New" w:cs="Times New Roman" w:ascii="Times New Roman" w:hAnsi="Times New Roman"/>
          <w:sz w:val="28"/>
          <w:szCs w:val="28"/>
        </w:rPr>
        <w:t>Кваліфікований сертифікат ключів підпису чи штампа суб’єкта надання кваліфікованих електронних довірчих послуг є поновленим з моменту внесення відповідного запису до реєстру скасованих кваліфікованих сертифікатів ключів підпису чи штампа із зазначенням дати та часу здійснення цієї операції.</w:t>
      </w:r>
    </w:p>
    <w:p>
      <w:pPr>
        <w:pStyle w:val="Hd21"/>
        <w:spacing w:before="360" w:after="100"/>
        <w:ind w:firstLine="567"/>
        <w:rPr>
          <w:lang w:val="uk-UA"/>
        </w:rPr>
      </w:pPr>
      <w:r>
        <w:rPr>
          <w:lang w:val="uk-UA"/>
        </w:rPr>
        <w:t>Стаття 10. Права та обов’язки підписувача та власника електронного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1. Підписувач, власник (уповноважений представник власника) електронного штампа мають право н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ибір суб’єкта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інформацію про свої права, обов’язки та умови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ідмову від отрим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конфіденційність інформації особистого характеру, що стала відомою суб’єкту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ідшкодування збитків та захист своїх прав і законних інтересів, у тому числі в судовому порядку;</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звернення із заявою про скасування свого кваліфікованого сертифіката ключа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2. Підписувач, власник (уповноважений представник власника) електронного штампа зобов’язані:</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pPr>
      <w:r>
        <w:rPr>
          <w:rFonts w:cs="Times New Roman" w:ascii="Times New Roman" w:hAnsi="Times New Roman"/>
          <w:bCs/>
          <w:sz w:val="28"/>
          <w:szCs w:val="28"/>
          <w:lang w:val="uk-UA"/>
        </w:rPr>
        <w:t>забезпечити конфіденційність та неможливість доступу інших осіб до власного особистого ключа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адавати суб’єкту надання кваліфікованих електронних довірчих послуг достовірні дані, необхідні для отрим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pPr>
      <w:r>
        <w:rPr>
          <w:rFonts w:cs="Times New Roman" w:ascii="Times New Roman" w:hAnsi="Times New Roman"/>
          <w:bCs/>
          <w:sz w:val="28"/>
          <w:szCs w:val="28"/>
          <w:lang w:val="uk-UA"/>
        </w:rPr>
        <w:t>своєчасно здійснювати оплату суб’єкту надання кваліфікованих електронних довірчих послуг за надані кваліфіковані електронні довірчі послуги;</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своєчасно надавати суб’єкту надання кваліфікованих електронних довірчих послуг інформацію про зміну даних, які містить кваліфікований сертифікат ключа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е використовувати особистий ключ у разі його компрометації;</w:t>
      </w:r>
    </w:p>
    <w:p>
      <w:pPr>
        <w:pStyle w:val="Style19"/>
        <w:spacing w:before="0" w:after="100"/>
        <w:rPr>
          <w:rFonts w:ascii="Times New Roman" w:hAnsi="Times New Roman" w:cs="Times New Roman"/>
          <w:bCs/>
          <w:sz w:val="28"/>
          <w:szCs w:val="28"/>
        </w:rPr>
      </w:pPr>
      <w:r>
        <w:rPr>
          <w:rFonts w:cs="Times New Roman" w:ascii="Times New Roman" w:hAnsi="Times New Roman"/>
          <w:bCs/>
          <w:sz w:val="28"/>
          <w:szCs w:val="28"/>
        </w:rPr>
        <w:t>невідкладно повідомляти суб’єкту надання кваліфікованих електронних довірчих послуг про компрометацію особистого ключа.</w:t>
      </w:r>
    </w:p>
    <w:p>
      <w:pPr>
        <w:pStyle w:val="Hd21"/>
        <w:spacing w:before="360" w:after="100"/>
        <w:ind w:firstLine="567"/>
        <w:rPr>
          <w:lang w:val="uk-UA"/>
        </w:rPr>
      </w:pPr>
      <w:r>
        <w:rPr>
          <w:lang w:val="uk-UA"/>
        </w:rPr>
        <w:t>Стаття 11. Суб’єкт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1. Суб’єктом надання кваліфікованих електронних довірчих послуг є фізична особа — підприємець або юридична особа незалежно від організаційно-правової форми та форми власності, які відповідають вимогам цього Закону та відповідно до нього отримали в центральному засвідчувальному органі чи засвідчувальному центрі Національного банку України документ дозвільного характеру на право надання кваліфікованих електронних довірчих послуг.</w:t>
      </w:r>
    </w:p>
    <w:p>
      <w:pPr>
        <w:pStyle w:val="Hd21"/>
        <w:spacing w:before="0" w:after="100"/>
        <w:ind w:firstLine="567"/>
        <w:rPr>
          <w:bCs/>
          <w:lang w:val="uk-UA"/>
        </w:rPr>
      </w:pPr>
      <w:r>
        <w:rPr>
          <w:bCs/>
          <w:lang w:val="uk-UA"/>
        </w:rPr>
        <w:t>Вимоги, яким повинен відповідати суб’єкт надання кваліфікованих електронних довірчих послуг, у тому числі організаційні, технічні і технологічні умови його діяльності під час надання кваліфікованих електронних довірчих послуг, встановлюються Кабінетом Міністрів України.</w:t>
      </w:r>
    </w:p>
    <w:p>
      <w:pPr>
        <w:pStyle w:val="Hd21"/>
        <w:spacing w:before="360" w:after="100"/>
        <w:ind w:firstLine="567"/>
        <w:rPr>
          <w:lang w:val="uk-UA"/>
        </w:rPr>
      </w:pPr>
      <w:r>
        <w:rPr>
          <w:lang w:val="uk-UA"/>
        </w:rPr>
        <w:t>Стаття 12. Права та обов’язки суб’єктів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1. Суб’єкт надання кваліфікованих електронних довірчих послуг має право н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припинення надання кваліфікованих електронних довірчих послуг їх споживачам у разі порушення ними законодавства у сфері надання кваліфікованих електронних довірчих послуг та умов договору про надання так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інформацію про свої права, обов’язки та умови надання кваліфікованих електронних довірчих послуг центральним засвідчувальним органом;</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конфіденційність інформації особистого характеру, що стала відомою центральному засвідчувальному органу;</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ідшкодування збитків та захист своїх прав і законних інтересів, у тому числі в судовому порядку;</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звернення із заявою про скасування свого кваліфікованого сертифіката ключа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2. Суб’єкт надання кваліфікованих електронних довірчих послуг під час надання послуги формування та обслуговування кваліфікованих сертифікатів ключів підпису чи штампа також має право н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тримання документів, необхідних для встановлення особи, ідентифікаційні дані якої міститимуться у кваліфікованому сертифікаті ключа підпису, та перевірки цивільної правоздатності та дієздатності юридичної особи, дані якої міститимуться у кваліфікованому сертифікаті ключа штампа; </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становлення особи підписувача чи власника (уповноваженого представника власника) електронного штампа та його повноважень, у тому числі з використанням державних інформаційних систем у порядку, передбаченому законодавством;</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несення ідентифікаційних даних підписувача чи власника електронного штампа до кваліфікованого сертифіката ключа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3. Суб’єкт надання кваліфікованих електронних довірчих послуг зобов’язаний:</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адавати тільки кваліфіковані електронні довірчі послуги, перелік яких зазначено у свідоцтві суб’єкта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икористовувати виключно кваліфікований електронний підпис чи штамп під час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икористовувати для надання кваліфікованої електронної довірчої послуги кваліфікований сертифікат ключа підпису чи штампа, сформований у центральному засвідчувальному органі, що призначений для надання такої послуги;</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pPr>
      <w:r>
        <w:rPr>
          <w:rFonts w:cs="Times New Roman" w:ascii="Times New Roman" w:hAnsi="Times New Roman"/>
          <w:bCs/>
          <w:sz w:val="28"/>
          <w:szCs w:val="28"/>
          <w:lang w:val="uk-UA"/>
        </w:rPr>
        <w:t>забезпечувати функціонування інформаційно-телекомунікаційної системи, що ним використовується, та захист інформації, що в ній обробляється відповідно до вимог законодавств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адавати достовірні дані для формування кваліфікованого сертифіката ключа підпису чи штампа у центральному засвідчувальному органі;</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икористовувати кваліфіковані сертифікати ключа підпису чи штампа для надання відповідної кваліфікованої електронної довірчої послуги, сформовані центральним засвідчувальним органом;</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своєчасно надавати центральному засвідчувальному органу інформацію про зміну реквізитів, які містяться у його кваліфікованому сертифікаті ключа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зберігати документи на паперових та електронних носіях, що створюються або надходять до суб’єкта надання кваліфікованих електронних довірчих послуг під час надання кваліфікованих електронних довірчих послуг, а також забезпечувати їх передачу для зберігання відповідно до вимог законодавств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аймати працівників, що володіють необхідними для надання кваліфікованих електронних довірчих послуг знаннями, досвідом і кваліфікацією, у тому числі у сферах інформаційних технологій та захисту інформації;</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е використовувати особистий ключ у разі його компрометації;</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адавати консультації з питань, пов’язаних з наданням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4. Суб’єкт надання кваліфікованих електронних довірчих послуг під час надання послуг формування та обслуговування кваліфікованих сертифікатів ключів підпису також зобов’язаний:</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становлювати відповідно до вимог цього Закону особу, що звернулася за отриманням послуги формування та обслуговування кваліфікованих сертифікатів ключів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забезпечувати захист персональних даних, які були отримані з метою формування кваліфікованих сертифікатів ключів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становлювати під час формування кваліфікованого сертифіката ключа підпису чи штампа належність відкритого ключа та відповідного йому особистого ключа підписувачу чи власнику електронного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ести електронний реєстр сформованих кваліфікованих сертифікатів ключів підпису чи штампа та електронний реєстр скасованих кваліфікованих сертифікатів ключів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цілодобово приймати та перевіряти заяви підписувачів та власників (уповноважених представників власників) електронних штампів про скасування їх кваліфікованих сертифікатів ключів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скасовувати кваліфіковані сертифікати ключів підпису чи штампа у випадках, передбачених цим Законом, у порядку і в строки, встановлені Кабінетом Міністрів України;</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цілодобово забезпечувати можливість доступу до електронного реєстру сформованих кваліфікованих сертифікатів ключів підпису чи штампа, електронного реєстру скасованих кваліфікованих сертифікатів ключів підпису чи штампа та до інформації про статус кваліфікованих сертифікатів ключів підпису чи штампа через телекомунікаційні мережі загального користування;</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забезпечувати постійне зберігання виданих та скасованих кваліфікованих сертифікатів ключів підпису чи штамп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редати центральному засвідчувальному органу на зберігання кваліфіковані сертифікати ключів підпису чи штампа, їх реєстри та документовану інформацію в разі припинення діяльності. </w:t>
      </w:r>
    </w:p>
    <w:p>
      <w:pPr>
        <w:pStyle w:val="Hd21"/>
        <w:spacing w:before="0" w:after="100"/>
        <w:ind w:firstLine="567"/>
        <w:rPr>
          <w:bCs/>
          <w:lang w:val="uk-UA"/>
        </w:rPr>
      </w:pPr>
      <w:r>
        <w:rPr>
          <w:bCs/>
          <w:lang w:val="uk-UA"/>
        </w:rPr>
        <w:t>5. Ознайомлення з особистим ключем підписувача чи власника електронного штампа, його копіювання, зберігання, використання чи поширення суб’єктом надання кваліфікованих електронних довірчих послуг заборонено та тягне за собою відповідальність у межах, встановлених законом.</w:t>
      </w:r>
    </w:p>
    <w:p>
      <w:pPr>
        <w:pStyle w:val="Hd21"/>
        <w:spacing w:before="360" w:after="100"/>
        <w:ind w:firstLine="567"/>
        <w:rPr>
          <w:lang w:val="uk-UA"/>
        </w:rPr>
      </w:pPr>
      <w:r>
        <w:rPr>
          <w:lang w:val="uk-UA"/>
        </w:rPr>
        <w:t>Стаття 13. Державне регулювання у сфері надання кваліфікованих електронних довірчих послуг та використання електронного підпи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1. Державне регулювання у сфері надання кваліфікованих електронних довірчих послуг та використання електронного підпису в Україні здійснюється з метою:</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проведення єдиної та ефективної державної політики у сфері надання електронних довірчих послуг та використання електронного підпи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створення сприятливих умов для розвитку та функціонування сфери надання електронних довірчих послуг та використання електронного підпи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абезпечення рівних можливостей для доступу до надання кваліфікованих електронних довірчих послуг та захисту прав їх суб’єктів;</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додержання суб’єктами надання кваліфікованих електронних довірчих послуг вимог законодавства;</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ахисту інтересів отримувачів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апобігання монополізації та створення умов для розвитку добросовісної конкуренції у сфері надання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дійснення контролю за прозорістю та відкритістю у сфері надання кваліфікованих електронних довірчих послуг;</w:t>
      </w:r>
    </w:p>
    <w:p>
      <w:pPr>
        <w:pStyle w:val="Hd21"/>
        <w:spacing w:before="0" w:after="100"/>
        <w:ind w:firstLine="567"/>
        <w:rPr>
          <w:rFonts w:eastAsia="Courier New"/>
          <w:lang w:val="uk-UA"/>
        </w:rPr>
      </w:pPr>
      <w:r>
        <w:rPr>
          <w:rFonts w:eastAsia="Courier New"/>
          <w:lang w:val="uk-UA"/>
        </w:rPr>
        <w:t>сприяння інтеграції України у світовий електронний інформаційний простір.</w:t>
      </w:r>
    </w:p>
    <w:p>
      <w:pPr>
        <w:pStyle w:val="Hd21"/>
        <w:spacing w:before="360" w:after="100"/>
        <w:ind w:firstLine="567"/>
        <w:rPr>
          <w:lang w:val="uk-UA"/>
        </w:rPr>
      </w:pPr>
      <w:r>
        <w:rPr>
          <w:lang w:val="uk-UA"/>
        </w:rPr>
        <w:t>Стаття 14. Форми державного регулювання у сфері надання електронних довірчих послуг та використання електронного підпи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1. Державне регулювання діяльності з надання електронних довірчих послуг здійснюється шляхом:</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нормативно-правового регулювання діяльності у сфері надання електронних довірчих послуг та використання електронного підпи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видачі (переоформлення, видачі дубліката) та анулювання документа дозвільного характеру суб’єктам на право надання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нагляду за діяльністю суб’єктів надання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астосування уповноваженими державними органами заходів впливу;</w:t>
      </w:r>
    </w:p>
    <w:p>
      <w:pPr>
        <w:pStyle w:val="Hd21"/>
        <w:spacing w:before="0" w:after="100"/>
        <w:ind w:firstLine="567"/>
        <w:rPr>
          <w:rFonts w:eastAsia="Courier New"/>
          <w:lang w:val="uk-UA"/>
        </w:rPr>
      </w:pPr>
      <w:r>
        <w:rPr>
          <w:rFonts w:eastAsia="Courier New"/>
          <w:lang w:val="uk-UA"/>
        </w:rPr>
        <w:t>проведення інших заходів щодо державного регулювання у сфері надання електронних довірчих послуг, передбачених законодавством.</w:t>
      </w:r>
    </w:p>
    <w:p>
      <w:pPr>
        <w:pStyle w:val="Hd21"/>
        <w:spacing w:before="360" w:after="100"/>
        <w:ind w:firstLine="567"/>
        <w:rPr>
          <w:lang w:val="uk-UA"/>
        </w:rPr>
      </w:pPr>
      <w:r>
        <w:rPr>
          <w:lang w:val="uk-UA"/>
        </w:rPr>
        <w:t>Стаття 15. Органи, які здійснюють державне регулювання у сфері надання електронних довірчих послуг та використання електронного підпи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1. Державне регулювання у сфері надання електронних довірчих послуг та використання електронного підпису здійснюється:</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центральним засвідчувальним органом — головним органом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кваліфікованого електронного підпи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контролюючим органом — головним органом у системі центральних органів виконавчої влади з формування та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Національним банком України у сфері надання електронних довірчих послуг у банківській системі України та під час надання електронних довірчих послуг та використання електронного підпису суб’єктами переказу коштів.</w:t>
      </w:r>
    </w:p>
    <w:p>
      <w:pPr>
        <w:pStyle w:val="Hd21"/>
        <w:spacing w:before="0" w:after="100"/>
        <w:ind w:firstLine="567"/>
        <w:rPr>
          <w:rFonts w:eastAsia="Courier New"/>
          <w:lang w:val="uk-UA"/>
        </w:rPr>
      </w:pPr>
      <w:r>
        <w:rPr>
          <w:rFonts w:eastAsia="Courier New"/>
          <w:lang w:val="uk-UA"/>
        </w:rPr>
        <w:t>Державне регулювання діяльності у сфері надання електронних довірчих послуг та використання електронного підпису здійснюється відповідно до цього Закону та інших законів України.</w:t>
      </w:r>
    </w:p>
    <w:p>
      <w:pPr>
        <w:pStyle w:val="Hd21"/>
        <w:spacing w:before="360" w:after="100"/>
        <w:ind w:firstLine="567"/>
        <w:rPr>
          <w:lang w:val="uk-UA"/>
        </w:rPr>
      </w:pPr>
      <w:r>
        <w:rPr>
          <w:lang w:val="uk-UA"/>
        </w:rPr>
        <w:t>Стаття 16. Центральний засвідчувальний орган</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1. Центральний засвідчувальний орган:</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дійснює видачу (переоформлення, видачу дубліката) та анулювання документа дозвільного характеру на право надання кваліфікованих електронних довірчих послуг відповідно до вимог цього Закон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формує та веде Реєстр суб’єктів надання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генерує пари ключів та формує самопідписані сертифікати ключів штампів центрального засвідчувального орган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абезпечує функціонування інформаційно-телекомунікаційної системи центрального засвідчувального орган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надає кваліфіковані електронні довірчі послуги формування та обслуговування кваліфікованих сертифікатів ключів підписів та штампів, засвідчення справжності кваліфікованих  електронних підписів та штампів, захисту  електронних документів та іншіх електронних даних з накладеним кваліфікованим електронним підписом чи штампом та надання кваліфікованої електронної позначки ча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надає послугу постачання передачі сигналів точного часу суб’єктам надання кваліфікованих електронних довірчих послуг та іншим суб’єктам електронного документообігу, синхронізованого з Державним еталоном одиниць часу і частоти;</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приймає на зберігання документовану інформацію, кваліфіковані сертифікати ключів підпису чи штампа, їх реєстри від суб’єктів надання кваліфікованих електронних довірчих послуг у разі припинення їх діяльності;</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розглядає пропозиції (зауваження) суб’єктів правових відносин у сфері надання кваліфікованих електронних довірчих послуг, що стосуються сфери надання електронних довірчих послуг, та застосування кваліфікованого електронного підпи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надає суб’єктам правових відносин у сфері надання кваліфікованих електронних довірчих послуг консультації з питань, пов’язаних з наданням електронних довірчих послуг, та застосування кваліфікованого електронного підпис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повідомляє контролюючому органу про обставини, які перешкоджають діяльності центрального засвідчувального орган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дійснює інші визначені законом повноваження, необхідні для забезпечення функціонування центрального засвідчувального орган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2. Центральний засвідчувальний орган також забезпечує:</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астосування технічних та технологічних процедур за допомогою інформаційно-телекомунікаційної системи центрального засвідчувального органу для визнання в Україні іноземних сертифікатів ключів та електронних підписів, що використовуються під час надання юридично значущих електронних послуг в процесі взаємодії між суб’єктами різних держав;</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розроблення норм, стандартів і технічних регламентів у сфері надання кваліфікованих електронних довірчих послуг;</w:t>
      </w:r>
    </w:p>
    <w:p>
      <w:pPr>
        <w:pStyle w:val="Hd21"/>
        <w:spacing w:before="0" w:after="100"/>
        <w:ind w:firstLine="567"/>
        <w:rPr>
          <w:rFonts w:eastAsia="Courier New"/>
          <w:lang w:val="uk-UA"/>
        </w:rPr>
      </w:pPr>
      <w:r>
        <w:rPr>
          <w:rFonts w:eastAsia="Courier New"/>
          <w:lang w:val="uk-UA"/>
        </w:rPr>
        <w:t>здійснення відповідно до законодавства технічного регулювання у сфері надання кваліфікованих електронних довірчих послуг.</w:t>
      </w:r>
    </w:p>
    <w:p>
      <w:pPr>
        <w:pStyle w:val="Hd21"/>
        <w:spacing w:before="360" w:after="100"/>
        <w:ind w:firstLine="567"/>
        <w:rPr>
          <w:lang w:val="uk-UA"/>
        </w:rPr>
      </w:pPr>
      <w:r>
        <w:rPr>
          <w:lang w:val="uk-UA"/>
        </w:rPr>
        <w:t>Стаття 17. Технічне та технологічне забезпечення виконання функцій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Центральний засвідчувальний орган здійснює технічне та технологічне забезпечення таких функцій:</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формування та ведення Реєстру суб’єктів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дійснення генерації пар ключів та формування самопідписаних сертифікатів ключів штампів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функціонування інформаційно-телекомунікаційної системи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дання кваліфікованих електронних довірчих послуг формування та обслуговування кваліфікованих сертифікатів ключів підписів чи штампів, надання кваліфікованої електронної позначки часу, перевірки кваліфікованого електронного підпису чи штампа, накладеного на електронні дан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дання послуги постачання передачі сигналів точного часу суб’єктам надання кваліфікованих електронних довірчих послуг, синхронізованого з Державним еталоном одиниць часу і частот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Центральний засвідчувальний орган зобов’язаний:</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дійснити відповідну генерацію пари ключів та формування самопідписаного сертифіката ключів штампів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безпечувати функціонування інформаційно-телекомунікаційної системи центрального засвідчувального органу та захист інформації, що в ній обробляєтьс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икористовувати для надання кваліфікованої електронної довірчої послуги самопідписаний сертифікат ключа штампа центрального засвідчувального органу, що призначений для надання такої послуги;</w:t>
      </w:r>
    </w:p>
    <w:p>
      <w:pPr>
        <w:pStyle w:val="Style19"/>
        <w:spacing w:before="0" w:after="100"/>
        <w:rPr/>
      </w:pPr>
      <w:r>
        <w:rPr>
          <w:rFonts w:cs="Times New Roman" w:ascii="Times New Roman" w:hAnsi="Times New Roman"/>
          <w:sz w:val="28"/>
          <w:szCs w:val="28"/>
        </w:rPr>
        <w:t>під час технічного та технологічного забезпечення надання центральним засвідчувальним органом кваліфікованої електронної довірчої послуги формування та обслуговування кваліфікованих сертифікатів ключів підписів чи штампів встановлювати відповідно до вимог цього Закону особу, що звернулася за отриманням послуги формування та обслуговування кваліфікованих сертифікатів ключів підпису чи штампа, та вносити ідентифікаційні дані суб’єктів надання кваліфікованих електронних довірчих послуг до кваліфікованого сертифіката ключа підпису чи штампа;</w:t>
      </w:r>
      <w:r>
        <mc:AlternateContent>
          <mc:Choice Requires="wps">
            <w:drawing>
              <wp:anchor behindDoc="0" distT="0" distB="0" distL="114935" distR="114935" simplePos="0" locked="0" layoutInCell="0" allowOverlap="1" relativeHeight="75">
                <wp:simplePos x="0" y="0"/>
                <wp:positionH relativeFrom="column">
                  <wp:posOffset>3015615</wp:posOffset>
                </wp:positionH>
                <wp:positionV relativeFrom="paragraph">
                  <wp:posOffset>137668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8.4pt;mso-position-vertical-relative:text;margin-left:237.45pt;mso-position-horizontal-relative:text">
                <v:textbox>
                  <w:txbxContent>
                    <w:p>
                      <w:pPr>
                        <w:pStyle w:val="Normal"/>
                        <w:rPr/>
                      </w:pPr>
                      <w:r>
                        <w:rPr/>
                      </w:r>
                    </w:p>
                  </w:txbxContent>
                </v:textbox>
                <w10:wrap type="none"/>
              </v:rect>
            </w:pict>
          </mc:Fallback>
        </mc:AlternateConten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безпечувати захист інформації в інформаційно-телекомунікаційній системі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воєчасно надавати інформацію про обставини, що унеможливлюють належне здійснення технічного та технологічного забезпечення функцій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ймати працівників, що володіють необхідними для здійснення технічного та технологічного забезпечення надання центральним засвідчувальним органом кваліфікованих електронних довірчих послуг знаннями, досвідом і кваліфікацією, у тому числі у сферах інформаційних технологій та захисту інформац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е використовувати особистий ключ у разі його компрометац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безпечувати захист персональних даних, які були отримані з метою формування кваліфікованих сертифікатів ключів підпису чи штампа;</w:t>
      </w:r>
    </w:p>
    <w:p>
      <w:pPr>
        <w:pStyle w:val="Style19"/>
        <w:spacing w:before="0" w:after="100"/>
        <w:rPr/>
      </w:pPr>
      <w:r>
        <w:rPr>
          <w:rFonts w:cs="Times New Roman" w:ascii="Times New Roman" w:hAnsi="Times New Roman"/>
          <w:sz w:val="28"/>
          <w:szCs w:val="28"/>
        </w:rPr>
        <w:t>встановлювати під час формування кваліфікованого сертифіката ключа підпису чи штампа належність відкритого ключа та відповідного йому особистого ключа суб’єкту надання кваліфікова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формувати та вести електронний реєстр сформованих кваліфікованих сертифікатів ключів підпису чи штампа та електронний реєстр скасованих кваліфікованих сертифікатів ключів підпису чи штампа;</w:t>
      </w:r>
    </w:p>
    <w:p>
      <w:pPr>
        <w:pStyle w:val="Style19"/>
        <w:spacing w:before="0" w:after="100"/>
        <w:rPr/>
      </w:pPr>
      <w:r>
        <w:rPr>
          <w:rFonts w:cs="Times New Roman" w:ascii="Times New Roman" w:hAnsi="Times New Roman"/>
          <w:sz w:val="28"/>
          <w:szCs w:val="28"/>
        </w:rPr>
        <w:t>цілодобово приймати та перевіряти заяви суб’єктів надання кваліфікованих електронних довірчих послуг про скасування їх кваліфікованих сертифікатів ключів підпису чи штампа;</w:t>
      </w:r>
    </w:p>
    <w:p>
      <w:pPr>
        <w:pStyle w:val="Style19"/>
        <w:spacing w:before="0" w:after="100"/>
        <w:rPr/>
      </w:pPr>
      <w:r>
        <w:rPr>
          <w:rFonts w:cs="Times New Roman" w:ascii="Times New Roman" w:hAnsi="Times New Roman"/>
          <w:sz w:val="28"/>
          <w:szCs w:val="28"/>
        </w:rPr>
        <w:t>скасовувати, блокувати та поновлювати кваліфіковані сертифікати ключів підпису чи штампа у випадках, передбачених цим Законом, у порядку і в строки, встановлені Кабінетом Міністрів Україн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ілодобово забезпечувати можливість доступу до електронного реєстру сформованих кваліфікованих сертифікатів ключів підпису чи штампа, електронного реєстру скасованих кваліфікованих сертифікатів ключів підпису чи штампа та до інформації про статус кваліфікованих сертифікатів ключів підпису чи штампа через телекомунікаційні мережі загального користуванн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безпечувати постійне зберігання всіх виданих та скасованих кваліфікованих сертифікатів ключів підпису чи штампа.</w:t>
      </w:r>
    </w:p>
    <w:p>
      <w:pPr>
        <w:pStyle w:val="Hd21"/>
        <w:spacing w:before="360" w:after="100"/>
        <w:ind w:firstLine="567"/>
        <w:rPr>
          <w:lang w:val="uk-UA"/>
        </w:rPr>
      </w:pPr>
      <w:r>
        <w:rPr>
          <w:lang w:val="uk-UA"/>
        </w:rPr>
        <w:t>Стаття 18. Особливості надання кваліфікованих електронних довірчих послуг центральним засвідчувальним органом</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1. Центральний засвідчувальний орган забезпечує надання послуги формування та обслуговування кваліфікованих сертифікатів ключів підписів чи штампів лише суб’єктам надання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Кваліфіковані електронні довірчі послуги надаються центральним засвідчувальним органом на підставі заяви про надання кваліфікованої електронної довірчої послуги та укладеного договору про надання відповідної послуги.</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Договір про надання центральним засвідчувальним органом кваліфікованих електронних довірчих послуг повинен містити такі істотні умови щодо:</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порядку надання послуг, що відповідає вимогам цього Закону та нормативно-правових актів, прийнятих на його виконання, та Порядку роботи центрального засвідчувального органу;</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плати за надання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строку його дії, що не може перевищувати строк дії свідоцтва суб’єкта надання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підстав для внесення змін або розірвання договору про надання центральним засвідчувальним органом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Підставами для розірвання договору про надання центральним засвідчувальним органом кваліфікованих електронних довірчих послуг є:</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анулювання або переоформлення свідоцтва суб’єкта надання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недотримання його істотних умов суб’єктом надання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а надання кваліфікованих електронних довірчих послуг центральним засвідчувальним органом справляється плата, розмір та порядок зарахування якої до державного бюджету встановлюються Кабінетом Міністрів України.</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Центральний засвідчувальний орган під час надання кваліфікованих електронних довірчих послуг має право припиняти надання кваліфікованих електронних довірчих послуг підписувачам чи власникам електронного штампа у разі порушення ними законодавства у сфері надання кваліфікованих електронних довірчих послуг та умов договору про надання так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2. Центральний засвідчувальний орган під час надання послуги формування та обслуговування кваліфікованих сертифікатів ключів підпису чи штампа також має право отримувати документи, необхідні для встановлення особи, ідентифікаційні дані якої міститимуться в кваліфікованому сертифікаті ключа підпису, та перевірки цивільної правоздатності та дієздатності юридичної особи, дані якої міститимуться в кваліфікованому сертифікаті ключа штампа.</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3. Центральний засвідчувальний орган під час надання кваліфікованих електронних довірчих послуг зобов’язаний:</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берігати документи на паперових та електронних носіях, що формуються або надходять до центрального засвідчувального органу під час надання ним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надавати консультації з питань, пов’язаних з наданням кваліфікованих електронних довірчих послуг;</w:t>
      </w:r>
    </w:p>
    <w:p>
      <w:pPr>
        <w:pStyle w:val="14"/>
        <w:tabs>
          <w:tab w:val="clear" w:pos="708"/>
          <w:tab w:val="left" w:pos="1418" w:leader="none"/>
          <w:tab w:val="left" w:pos="1560" w:leader="none"/>
          <w:tab w:val="left" w:pos="2127" w:leader="none"/>
          <w:tab w:val="left" w:pos="4713" w:leader="none"/>
        </w:tabs>
        <w:spacing w:lineRule="auto" w:line="240" w:before="0" w:after="100"/>
        <w:ind w:firstLine="567"/>
        <w:jc w:val="both"/>
        <w:rPr>
          <w:rFonts w:ascii="Times New Roman" w:hAnsi="Times New Roman" w:eastAsia="Courier New" w:cs="Times New Roman"/>
          <w:color w:val="000000"/>
          <w:sz w:val="28"/>
          <w:szCs w:val="28"/>
          <w:lang w:val="uk-UA"/>
        </w:rPr>
      </w:pPr>
      <w:r>
        <w:rPr>
          <w:rFonts w:eastAsia="Courier New" w:cs="Times New Roman" w:ascii="Times New Roman" w:hAnsi="Times New Roman"/>
          <w:color w:val="000000"/>
          <w:sz w:val="28"/>
          <w:szCs w:val="28"/>
          <w:lang w:val="uk-UA"/>
        </w:rPr>
        <w:t>забезпечувати захист персональних даних, які були отримані з метою формування кваліфікованих сертифікатів ключів підпису чи штампа.</w:t>
      </w:r>
    </w:p>
    <w:p>
      <w:pPr>
        <w:pStyle w:val="Hd21"/>
        <w:spacing w:before="0" w:after="100"/>
        <w:ind w:firstLine="567"/>
        <w:rPr>
          <w:rFonts w:eastAsia="Courier New"/>
          <w:lang w:val="uk-UA"/>
        </w:rPr>
      </w:pPr>
      <w:r>
        <w:rPr>
          <w:rFonts w:eastAsia="Courier New"/>
          <w:lang w:val="uk-UA"/>
        </w:rPr>
        <w:t>4. Інформаційно-телекомунікаційна система центрального засвідчувального органу, що використовується для надання кваліфікованих електронних довірчих послуг, повинна відповідати вимогам, встановленим для інформаційно-телекомунікаційної системи суб’єктів надання кваліфікованих електронних довірчих послуг.</w:t>
      </w:r>
    </w:p>
    <w:p>
      <w:pPr>
        <w:pStyle w:val="Hd21"/>
        <w:spacing w:before="360" w:after="100"/>
        <w:ind w:firstLine="567"/>
        <w:rPr>
          <w:lang w:val="uk-UA"/>
        </w:rPr>
      </w:pPr>
      <w:r>
        <w:rPr>
          <w:lang w:val="uk-UA"/>
        </w:rPr>
        <w:t>Стаття 19. Порядок роботи центрального засвідчувального органу</w:t>
      </w:r>
    </w:p>
    <w:p>
      <w:pPr>
        <w:pStyle w:val="Style19"/>
        <w:spacing w:before="0" w:after="100"/>
        <w:rPr/>
      </w:pPr>
      <w:r>
        <w:rPr>
          <w:rFonts w:cs="Times New Roman" w:ascii="Times New Roman" w:hAnsi="Times New Roman"/>
          <w:sz w:val="28"/>
          <w:szCs w:val="28"/>
        </w:rPr>
        <w:t>1. Організаційно-методологічні, технічні та технологічні умови діяльності центрального засвідчувального органу під час надання ним кваліфікованих електронних довірчих послуг, порядок взаємодії центрального засвідчувального органу у процесі надання ним кваліфікованих електронних довірчих послуг з суб’єктами надання кваліфікованих електронних довірчих послуг встановлюються Порядком роботи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рядок роботи центрального засвідчувального органу затверджується та погоджується відповідно до вимог законодавства та є обов’язковим для суб’єктів правових відносин у сфері надання кваліфікованих електронних довірчих послуг.</w:t>
      </w:r>
    </w:p>
    <w:p>
      <w:pPr>
        <w:pStyle w:val="Hd21"/>
        <w:spacing w:before="360" w:after="100"/>
        <w:ind w:firstLine="567"/>
        <w:rPr>
          <w:lang w:val="uk-UA"/>
        </w:rPr>
      </w:pPr>
      <w:r>
        <w:rPr>
          <w:lang w:val="uk-UA"/>
        </w:rPr>
        <w:t>Стаття 20. Засвідчувальний центр Національного банку України</w:t>
      </w:r>
    </w:p>
    <w:p>
      <w:pPr>
        <w:pStyle w:val="Normal"/>
        <w:spacing w:before="0" w:after="10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1. Для здійснення видачі (переоформлення, видачі дубліката) та анулювання відповідно до вимог цього Закону документа дозвільного характеру на право надання кваліфікованих електронних довірчих послуг у сфері банківської діяльності та суб’єктам переказу коштів створюється засвідчувальний центр Національного банку України.</w:t>
      </w:r>
    </w:p>
    <w:p>
      <w:pPr>
        <w:pStyle w:val="Normal"/>
        <w:spacing w:before="0" w:after="10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Засвідчувальний центр Національного банку України щодо суб’єктів надання кваліфікованих електронних довірчих послуг, які надають кваліфіковані електронні довірчі послуги у сфері банківської діяльності та суб’єктам переказу коштів, має такі самі функції і повноваження, що визначені у частині першій статті 16 цього Закону для центрального засвідчувального органу.</w:t>
      </w:r>
    </w:p>
    <w:p>
      <w:pPr>
        <w:pStyle w:val="Normal"/>
        <w:spacing w:before="0" w:after="10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2. Національним банком України встановлюються:</w:t>
      </w:r>
    </w:p>
    <w:p>
      <w:pPr>
        <w:pStyle w:val="Normal"/>
        <w:spacing w:before="0" w:after="10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рядок видачі документа дозвільного характеру на право надання кваліфікованих електронних довірчих послуг у сфері банківської діяльності та суб’єктам переказу коштів;</w:t>
      </w:r>
    </w:p>
    <w:p>
      <w:pPr>
        <w:pStyle w:val="Normal"/>
        <w:spacing w:before="0" w:after="10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вимоги, яким повинні відповідати суб’єкти надання кваліфікованих електронних довірчих послуг, що надають кваліфіковані електронні довірчі послуги у сфері банківської діяльності та суб’єктам переказу коштів, у тому числі вимоги до їх інформаційно-телекомунікаційної системи;</w:t>
      </w:r>
    </w:p>
    <w:p>
      <w:pPr>
        <w:pStyle w:val="Normal"/>
        <w:spacing w:before="0" w:after="10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рядок застосування електронного підпису чи штампа, в тому числі кваліфікованого електронного підпису чи штампа, в банківській сфері та суб’єктами переказу коштів;</w:t>
      </w:r>
    </w:p>
    <w:p>
      <w:pPr>
        <w:pStyle w:val="Normal"/>
        <w:spacing w:before="0" w:after="10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рядок надання послуги з постачання передачі сигналів точного часу засвідчувальним центром Національного банку України суб’єктам надання кваліфікованих електронних довірчих послуг, зазначеним у частині першій цієї статті, та джерело синхронізації;</w:t>
      </w:r>
    </w:p>
    <w:p>
      <w:pPr>
        <w:pStyle w:val="Normal"/>
        <w:spacing w:before="0" w:after="10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ерелік документів, у тому числі електронних, що складають документовану інформацію, та порядок їх передачі засвідчувальному центру Національного банку України суб’єктами надання кваліфікованих електронних довірчих послуг, зазначеними у частині першій цієї статті, у разі припинення ними діяльності з надання всіх кваліфікованих електронних довірчих послуг;</w:t>
      </w:r>
    </w:p>
    <w:p>
      <w:pPr>
        <w:pStyle w:val="Normal"/>
        <w:spacing w:before="0" w:after="10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рядок надання кваліфікованих електронних довірчих послуг у сфері банківської діяльності та суб’єктам переказу коштів.</w:t>
      </w:r>
    </w:p>
    <w:p>
      <w:pPr>
        <w:pStyle w:val="Hd21"/>
        <w:spacing w:before="0" w:after="100"/>
        <w:ind w:firstLine="567"/>
        <w:rPr>
          <w:rFonts w:eastAsia="Courier New"/>
          <w:lang w:val="uk-UA"/>
        </w:rPr>
      </w:pPr>
      <w:r>
        <w:rPr>
          <w:rFonts w:eastAsia="Courier New"/>
          <w:lang w:val="uk-UA"/>
        </w:rPr>
        <w:t>Інформаційно-телекомунікаційна система засвідчувального центру Національного банку України, що використовується ним для надання кваліфікованих електронних довірчих послуг, повинна відповідати вимогам, встановленим для інформаційно-телекомунікаційної системи суб’єктів надання кваліфікованих електронних довірчих послуг, що надають кваліфіковані електронні довірчі послуги у сфері банківської діяльності та суб’єктам переказу коштів.</w:t>
      </w:r>
    </w:p>
    <w:p>
      <w:pPr>
        <w:pStyle w:val="Hd21"/>
        <w:keepNext w:val="true"/>
        <w:spacing w:before="360" w:after="100"/>
        <w:ind w:firstLine="567"/>
        <w:rPr/>
      </w:pPr>
      <w:r>
        <w:rPr>
          <w:lang w:val="uk-UA"/>
        </w:rPr>
        <w:t>Стаття 21. Здійснення державного нагляду (контролю) за додержанням вимог законодавства у сфері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Контролюючий орган здійснює державний нагляд (контроль) за додержанням вимог законодавства у сфері надання кваліфікованих електронних довірчих послуг суб’єктами надання кваліфікованих електронних довірчих послуг, засвідчувальним центром Національного банку України та центральним засвідчувальним органом шляхом здійснення безвиїзного нагляду, проведення планових і позапланових перевірок у визначеному законодавством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нтролюючий орган розглядає заяви (клопотання) та скарги суб’єктів правових відносин у сфері надання кваліфікованих електронних довірчих послуг, що стосуються сфери надання кваліфікованих електронних довірчих послуг та застосування кваліфікованого електронного підпису.</w:t>
      </w:r>
    </w:p>
    <w:p>
      <w:pPr>
        <w:pStyle w:val="Style19"/>
        <w:spacing w:before="0" w:after="100"/>
        <w:rPr/>
      </w:pPr>
      <w:r>
        <w:rPr>
          <w:rFonts w:cs="Times New Roman" w:ascii="Times New Roman" w:hAnsi="Times New Roman"/>
          <w:sz w:val="28"/>
          <w:szCs w:val="28"/>
        </w:rPr>
        <w:t>Державний нагляд (контроль) у сфері надання кваліфікованих електронних довірчих послуг суб’єктами надання кваліфікованих електронних довірчих послуг, засвідчувальним центром Національного банку України та центральним засвідчувальним органом здійснюється контролюючим органом відповідно до законодавства.</w:t>
      </w:r>
    </w:p>
    <w:p>
      <w:pPr>
        <w:pStyle w:val="Normal"/>
        <w:spacing w:before="0" w:after="10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ідставами для видачі контролюючим органом припису є недотримання суб’єктами надання кваліфікованих електронних довірчих послуг, засвідчувальним центром Національного банку України та центральним засвідчувальним органом вимог законодавства у сфері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pPr>
      <w:r>
        <w:rPr>
          <w:rFonts w:cs="Times New Roman" w:ascii="Times New Roman" w:hAnsi="Times New Roman"/>
          <w:bCs/>
          <w:sz w:val="28"/>
          <w:szCs w:val="28"/>
          <w:lang w:val="uk-UA"/>
        </w:rPr>
        <w:t>2.</w:t>
      </w:r>
      <w:r>
        <w:rPr>
          <w:rFonts w:cs="Times New Roman" w:ascii="Times New Roman" w:hAnsi="Times New Roman"/>
          <w:sz w:val="28"/>
          <w:szCs w:val="28"/>
        </w:rPr>
        <w:t> </w:t>
      </w:r>
      <w:r>
        <w:rPr>
          <w:rFonts w:cs="Times New Roman" w:ascii="Times New Roman" w:hAnsi="Times New Roman"/>
          <w:bCs/>
          <w:sz w:val="28"/>
          <w:szCs w:val="28"/>
          <w:lang w:val="uk-UA"/>
        </w:rPr>
        <w:t>Контролюючий орган вживає таких заходів реагування:</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pPr>
      <w:r>
        <w:rPr>
          <w:rFonts w:eastAsia="Courier New" w:cs="Times New Roman" w:ascii="Times New Roman" w:hAnsi="Times New Roman"/>
          <w:sz w:val="28"/>
          <w:szCs w:val="28"/>
          <w:lang w:val="uk-UA"/>
        </w:rPr>
        <w:t>1)</w:t>
      </w:r>
      <w:r>
        <w:rPr>
          <w:rFonts w:cs="Times New Roman" w:ascii="Times New Roman" w:hAnsi="Times New Roman"/>
          <w:sz w:val="28"/>
          <w:szCs w:val="28"/>
        </w:rPr>
        <w:t> </w:t>
      </w:r>
      <w:r>
        <w:rPr>
          <w:rFonts w:eastAsia="Courier New" w:cs="Times New Roman" w:ascii="Times New Roman" w:hAnsi="Times New Roman"/>
          <w:sz w:val="28"/>
          <w:szCs w:val="28"/>
          <w:lang w:val="uk-UA"/>
        </w:rPr>
        <w:t>приймає рішення про блокування кваліфікованих сертифікатів ключів суб’єкта надання кваліфікованих електронних довірчих послуг, якщо під час перевірки виявленофакти:</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eastAsia="Courier New" w:cs="Times New Roman"/>
          <w:sz w:val="28"/>
          <w:szCs w:val="28"/>
          <w:lang w:val="uk-UA"/>
        </w:rPr>
      </w:pPr>
      <w:r>
        <w:rPr>
          <w:rFonts w:eastAsia="Courier New" w:cs="Times New Roman" w:ascii="Times New Roman" w:hAnsi="Times New Roman"/>
          <w:sz w:val="28"/>
          <w:szCs w:val="28"/>
          <w:lang w:val="uk-UA"/>
        </w:rPr>
        <w:t>надання кваліфікованих електронних довірчих послуг без наявності чинного свідоцтва суб’єкта надання кваліфікованих електронних довірчих послуг чи надання кваліфікованих електронних довірчих послуг не зазначених у свідоцтві суб’єкта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eastAsia="Courier New" w:cs="Times New Roman"/>
          <w:sz w:val="28"/>
          <w:szCs w:val="28"/>
          <w:lang w:val="uk-UA"/>
        </w:rPr>
      </w:pPr>
      <w:r>
        <w:rPr>
          <w:rFonts w:eastAsia="Courier New" w:cs="Times New Roman" w:ascii="Times New Roman" w:hAnsi="Times New Roman"/>
          <w:sz w:val="28"/>
          <w:szCs w:val="28"/>
          <w:lang w:val="uk-UA"/>
        </w:rPr>
        <w:t>надання кваліфікованих електронних довірчих послуг суб’єкта надання кваліфікованих електронних довірчих послуг без наявності чинних документів, визначених законодавством, що підтверджують відповідність комплексної системи захисту інформації інформаційно-телекомунікаційної системи суб’єкта надання кваліфікованих електронних довірчих послуг вимогам нормативно-правових актів у сфері захисту інформації та/або сертифікатів відповідності або позитивних експертних висновків за результатами державної експертизи у сфері технічного та/або криптографічного захисту інформації засобів захисту інформації, що використовувалися для створення комплексної системи захисту інформації інформаційно-телекомунікаційної системи суб’єкта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eastAsia="Courier New" w:cs="Times New Roman"/>
          <w:sz w:val="28"/>
          <w:szCs w:val="28"/>
          <w:lang w:val="uk-UA"/>
        </w:rPr>
      </w:pPr>
      <w:r>
        <w:rPr>
          <w:rFonts w:eastAsia="Courier New" w:cs="Times New Roman" w:ascii="Times New Roman" w:hAnsi="Times New Roman"/>
          <w:sz w:val="28"/>
          <w:szCs w:val="28"/>
          <w:lang w:val="uk-UA"/>
        </w:rPr>
        <w:t>порушень законодавства у сфері криптографічного та технічного захисту інформації, які можуть призвести до компрометації особистих ключів та несанкціонованого доступу до персональних даних підписувачів або власників електронних штампів.</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pPr>
      <w:r>
        <w:rPr>
          <w:rFonts w:eastAsia="Courier New" w:cs="Times New Roman" w:ascii="Times New Roman" w:hAnsi="Times New Roman"/>
          <w:sz w:val="28"/>
          <w:szCs w:val="28"/>
          <w:lang w:val="uk-UA"/>
        </w:rPr>
        <w:t>2)</w:t>
      </w:r>
      <w:r>
        <w:rPr>
          <w:rFonts w:cs="Times New Roman" w:ascii="Times New Roman" w:hAnsi="Times New Roman"/>
          <w:sz w:val="28"/>
          <w:szCs w:val="28"/>
        </w:rPr>
        <w:t> </w:t>
      </w:r>
      <w:r>
        <w:rPr>
          <w:rFonts w:eastAsia="Courier New" w:cs="Times New Roman" w:ascii="Times New Roman" w:hAnsi="Times New Roman"/>
          <w:sz w:val="28"/>
          <w:szCs w:val="28"/>
          <w:lang w:val="uk-UA"/>
        </w:rPr>
        <w:t>приймає рішення про скасування кваліфікованих сертифікатів ключів суб’єкта надання кваліфікованих електронних довірчих послуг, самопідписаного сертифіката ключа штампа засвідчувального центру Національного банку України, самопідписаного сертифіката ключа штампа</w:t>
      </w:r>
      <w:r>
        <w:rPr>
          <w:rFonts w:cs="Times New Roman" w:ascii="Times New Roman" w:hAnsi="Times New Roman"/>
          <w:sz w:val="28"/>
          <w:szCs w:val="28"/>
        </w:rPr>
        <w:t xml:space="preserve"> </w:t>
      </w:r>
      <w:r>
        <w:rPr>
          <w:rFonts w:eastAsia="Courier New" w:cs="Times New Roman" w:ascii="Times New Roman" w:hAnsi="Times New Roman"/>
          <w:sz w:val="28"/>
          <w:szCs w:val="28"/>
          <w:lang w:val="uk-UA"/>
        </w:rPr>
        <w:t xml:space="preserve">центрального засвідчувального органу у разі, коли під час відповідної перевірки контролюючим органом виявлено факти </w:t>
      </w:r>
      <w:r>
        <w:rPr>
          <w:rFonts w:cs="Times New Roman" w:ascii="Times New Roman" w:hAnsi="Times New Roman"/>
          <w:bCs/>
          <w:sz w:val="28"/>
          <w:szCs w:val="28"/>
          <w:lang w:val="uk-UA"/>
        </w:rPr>
        <w:t>компрометації особистого ключа;</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порушення правил генерації пар ключів та/або порядку поводження з ними;</w:t>
      </w:r>
    </w:p>
    <w:p>
      <w:pPr>
        <w:pStyle w:val="Normal"/>
        <w:spacing w:before="0" w:after="100"/>
        <w:ind w:firstLine="567"/>
        <w:jc w:val="both"/>
        <w:rPr/>
      </w:pPr>
      <w:r>
        <w:rPr>
          <w:rFonts w:eastAsia="Courier New" w:cs="Times New Roman" w:ascii="Times New Roman" w:hAnsi="Times New Roman"/>
          <w:sz w:val="28"/>
          <w:szCs w:val="28"/>
        </w:rPr>
        <w:t>3)</w:t>
      </w:r>
      <w:r>
        <w:rPr>
          <w:rFonts w:cs="Times New Roman" w:ascii="Times New Roman" w:hAnsi="Times New Roman"/>
          <w:sz w:val="28"/>
          <w:szCs w:val="28"/>
        </w:rPr>
        <w:t> </w:t>
      </w:r>
      <w:r>
        <w:rPr>
          <w:rFonts w:eastAsia="Courier New" w:cs="Times New Roman" w:ascii="Times New Roman" w:hAnsi="Times New Roman"/>
          <w:sz w:val="28"/>
          <w:szCs w:val="28"/>
        </w:rPr>
        <w:t>приймає рішення про скасування кваліфікованих сертифікатів ключів суб’єкта надання кваліфікованих електронних довірчих послуг у разі, коли під час перевірки виявлено факти надання кваліфікованих електронних довірчих послуг без наявності чинного свідоцтва суб’єкта надання кваліфікованих електронних довірчих послуг чи надання кваліфікованих електронних довірчих послуг, не зазначених у свідоцтві суб’єкта надання кваліфікованих електронних довірчих послуг.</w:t>
      </w:r>
    </w:p>
    <w:p>
      <w:pPr>
        <w:pStyle w:val="Normal"/>
        <w:spacing w:before="0" w:after="10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Рішення про блокування або скасування кваліфікованих сертифікатів ключів суб’єкта надання кваліфікованих електронних довірчих послуг, скасування самопідписаного сертифіката ключа штампа самопідписаного сертифіката ключа штампа засвідчувального центру Національного банку України, самопідписаного сертифіката ключа штампа центрального засвідчувального органу контролюючий орган надсилає центральному засвідчувальному органу у день його прийняття.</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Рішення про скасування самопідписаного сертифіката ключа штампа засвідчувального центру контролюючий орган надсилає засвідчувальному центру Національного банку України у день його прийняття;</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Рішення про поновлення центральним засвідчувальним органом кваліфікованих сертифікатів ключів суб’єктів надання кваліфікованих електронних довірчих послуг контролюючий орган надсилає до центрального засвідчувального органу у день його прийняття.</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pPr>
      <w:r>
        <w:rPr>
          <w:rFonts w:cs="Times New Roman" w:ascii="Times New Roman" w:hAnsi="Times New Roman"/>
          <w:bCs/>
          <w:sz w:val="28"/>
          <w:szCs w:val="28"/>
          <w:lang w:val="uk-UA"/>
        </w:rPr>
        <w:t>4)</w:t>
      </w:r>
      <w:r>
        <w:rPr>
          <w:rFonts w:cs="Times New Roman" w:ascii="Times New Roman" w:hAnsi="Times New Roman"/>
          <w:sz w:val="28"/>
          <w:szCs w:val="28"/>
        </w:rPr>
        <w:t> </w:t>
      </w:r>
      <w:r>
        <w:rPr>
          <w:rFonts w:cs="Times New Roman" w:ascii="Times New Roman" w:hAnsi="Times New Roman"/>
          <w:bCs/>
          <w:sz w:val="28"/>
          <w:szCs w:val="28"/>
          <w:lang w:val="uk-UA"/>
        </w:rPr>
        <w:t>надсилає центральному засвідчувальному органу обґрунтоване подання про анулювання документа дозвільного характеру на право надання кваліфікованих електронних довірчих послуг у разі:</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трати чинності документами, визначеними законодавством, що підтверджують відповідність комплексної системи захисту інформації інформаційно-телекомунікаційної системи суб’єкта надання кваліфікованих електронних довірчих послуг вимогам нормативно-правових актів у сфері захисту інформації;</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трати чинності сертифікатами відповідності або позитивними експертними висновками за результатами державної експертизи у сфері технічного та/або криптографічного захисту інформації засобів захисту інформації, що використовувалися для створення комплексної системи захисту інформації інформаційно-телекомунікаційної системи суб’єкта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епроходження додаткової державної експертизи комплексної системи захисту інформації інформаційно-телекомунікаційної системи суб’єкта надання кваліфікованих електронних довірчих послуг у зв’язку з модернізацією апаратного, апаратно-програмного пристрою чи програмного забезпечення, що входять до її складу, яка не передбачена проектною чи експлуатаційною документацією, та забезпечують виконання функцій, пов’язаних з наданням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адання кваліфікованих електронних довірчих послуг за відсутності чинного договору та/чи договорів страхування цивільно-правової відповідальності та/або невідповідності розміру страхової суми вимогам цього Закону чи невідповідності в договорі та/чи договорах страхування цивільно-правової відповідальності видів кваліфікованих електронних довірчих послуг їх переліку, зазначеного у свідоцтві суб’єкта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адання кваліфікованих електронних довірчих послуг, не зазначених у свідоцтві суб’єкта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порушення вимог до умов експлуатації комплексної системи захисту інформації інформаційно-телекомунікаційної системи суб’єкта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коли в установлений у приписі контролюючого органу строк не усунуто виявлені порушення;</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надання кваліфікованих електронних довірчих послуг суб’єкта надання кваліфікованих електронних довірчих послуг без наявності чинних документів, визначених законодавством, що підтверджують відповідність комплексної системи захисту інформації інформаційно-телекомунікаційної системи суб’єкта надання кваліфікованих електронних довірчих послуг вимогам нормативно-правових актів у сфері захисту інформації, та/або сертифікатів відповідності або позитивних експертних висновків за результатами державної експертизи у сфері технічного та/або криптографічного захисту інформації засобів захисту інформації, що використовувалися для створення комплексної системи захисту інформації інформаційно-телекомунікаційної системи суб’єкта надання кваліфікованих електронних довірчих послуг;</w:t>
      </w:r>
    </w:p>
    <w:p>
      <w:pPr>
        <w:pStyle w:val="HTML1"/>
        <w:tabs>
          <w:tab w:val="left" w:pos="916" w:leader="none"/>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становлення факту надання недостовірних відомостей, наведених у документах, поданих суб’єктом надання кваліфікованих електронних довірчих послуг для отримання документа дозвільного характеру на право надання кваліфікованих електронних довірчих послуг.</w:t>
      </w:r>
    </w:p>
    <w:p>
      <w:pPr>
        <w:pStyle w:val="Hd21"/>
        <w:spacing w:before="360" w:after="100"/>
        <w:ind w:firstLine="567"/>
        <w:rPr>
          <w:lang w:val="uk-UA"/>
        </w:rPr>
      </w:pPr>
      <w:r>
        <w:rPr>
          <w:lang w:val="uk-UA"/>
        </w:rPr>
        <w:t>Стаття 22. Особливості здійснення державного нагляду (контролю) за додержанням вимог законодавства під час застосування кваліфікованого електронного підпису органами державної влади, органами місцевого самоврядування, підприємства, установи та організації державної форми власності.</w:t>
      </w:r>
    </w:p>
    <w:p>
      <w:pPr>
        <w:pStyle w:val="Normal"/>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pPr>
      <w:r>
        <w:rPr>
          <w:rFonts w:cs="Times New Roman" w:ascii="Times New Roman" w:hAnsi="Times New Roman"/>
          <w:sz w:val="28"/>
          <w:szCs w:val="28"/>
        </w:rPr>
        <w:t>Державний нагляд (контроль) у сфері застосування кваліфікованого електронного підпису органами державної влади, органами місцевого самоврядування, підприємствами, установами та організаціями державної форми власності здійснюється контролюючим органом шляхом проведення планових та позапланових перевірок відповідно до нормативно-правового акту, що затверджується Кабінетом Міністрів України з урахуванням особливостей, визначених цим Законом.</w:t>
      </w:r>
    </w:p>
    <w:p>
      <w:pPr>
        <w:pStyle w:val="Normal"/>
        <w:tabs>
          <w:tab w:val="clear" w:pos="708"/>
          <w:tab w:val="left" w:pos="1418" w:leader="none"/>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Контролюючий орган вживає таких заходів реагування: надсилає суб’єкту надання кваліфікованих електронних довірчих послуг обґрунтоване подання про блокування/скасування кваліфікованих сертифікатів ключів підпису підписувачів органів державної влади, органів місцевого самоврядування, підприємств, установ та організацій державної форми власності у разі, якщо під час перевірки контролюючим органом виявлено факти:</w:t>
      </w:r>
    </w:p>
    <w:p>
      <w:pPr>
        <w:pStyle w:val="Normal"/>
        <w:tabs>
          <w:tab w:val="clear" w:pos="708"/>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компрометації особистого ключа;</w:t>
      </w:r>
    </w:p>
    <w:p>
      <w:pPr>
        <w:pStyle w:val="Normal"/>
        <w:tabs>
          <w:tab w:val="clear" w:pos="708"/>
          <w:tab w:val="left" w:pos="1560"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порушення порядку застосування кваліфікованого електронного підпису органами державної влади і самоврядування, підприємствами, установами та організаціями державної форми власності.</w:t>
      </w:r>
    </w:p>
    <w:p>
      <w:pPr>
        <w:pStyle w:val="Hd21"/>
        <w:spacing w:before="0" w:after="100"/>
        <w:ind w:firstLine="567"/>
        <w:rPr>
          <w:lang w:val="uk-UA"/>
        </w:rPr>
      </w:pPr>
      <w:r>
        <w:rPr/>
        <w:t>Періодичність здійснення державного нагляду (контролю) у сфері застосування кваліфікованого електронного підпису органами державної влади, органами місцевого самоврядування, підприємствами, установами та організаціями державної форми власності здійснюється один раз на чотири роки.</w:t>
      </w:r>
    </w:p>
    <w:p>
      <w:pPr>
        <w:pStyle w:val="Hd21"/>
        <w:keepNext w:val="true"/>
        <w:spacing w:before="360" w:after="100"/>
        <w:ind w:firstLine="567"/>
        <w:rPr>
          <w:lang w:val="uk-UA"/>
        </w:rPr>
      </w:pPr>
      <w:r>
        <w:rPr>
          <w:lang w:val="uk-UA"/>
        </w:rPr>
        <w:t>Стаття 23. Особливості здійснення державного регулювання у сфері надання кваліфікованих електронних довірчих послуг та використання електронного підпису головним органом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кваліфікованого електронного підпису</w:t>
      </w:r>
    </w:p>
    <w:p>
      <w:pPr>
        <w:pStyle w:val="Normal"/>
        <w:tabs>
          <w:tab w:val="clear" w:pos="708"/>
          <w:tab w:val="left" w:pos="851" w:leader="none"/>
          <w:tab w:val="left" w:pos="1134" w:leader="none"/>
        </w:tabs>
        <w:spacing w:before="0" w:after="100"/>
        <w:ind w:firstLine="567"/>
        <w:jc w:val="both"/>
        <w:rPr/>
      </w:pPr>
      <w:r>
        <w:rPr>
          <w:rFonts w:eastAsia="Courier New" w:cs="Times New Roman" w:ascii="Times New Roman" w:hAnsi="Times New Roman"/>
          <w:sz w:val="28"/>
          <w:szCs w:val="28"/>
        </w:rPr>
        <w:t xml:space="preserve">Головний орган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удосконаленого електронного підпису здійснює </w:t>
      </w:r>
      <w:r>
        <w:rPr>
          <w:rFonts w:cs="Times New Roman" w:ascii="Times New Roman" w:hAnsi="Times New Roman"/>
          <w:sz w:val="28"/>
          <w:szCs w:val="28"/>
        </w:rPr>
        <w:t>державне регулювання у сфері надання кваліфікованих електронних довірчих послуг та використання електронного підпису шляхом:</w:t>
      </w:r>
    </w:p>
    <w:p>
      <w:pPr>
        <w:pStyle w:val="Style19"/>
        <w:tabs>
          <w:tab w:val="clear" w:pos="708"/>
          <w:tab w:val="left" w:pos="851" w:leader="none"/>
          <w:tab w:val="left" w:pos="1134" w:leader="none"/>
        </w:tabs>
        <w:spacing w:before="0" w:after="100"/>
        <w:rPr/>
      </w:pPr>
      <w:r>
        <w:rPr>
          <w:rFonts w:cs="Times New Roman" w:ascii="Times New Roman" w:hAnsi="Times New Roman"/>
          <w:sz w:val="28"/>
          <w:szCs w:val="28"/>
        </w:rPr>
        <w:t>видачі (переоформлення, видачі дубліката) та анулювання документа дозвільного характеру на право надання кваліфікованих електронних довірчих послуг центральним засвідчувальним органом;</w:t>
      </w:r>
    </w:p>
    <w:p>
      <w:pPr>
        <w:pStyle w:val="Style19"/>
        <w:tabs>
          <w:tab w:val="clear" w:pos="708"/>
          <w:tab w:val="left" w:pos="851" w:leader="none"/>
          <w:tab w:val="left" w:pos="1134" w:leader="none"/>
        </w:tabs>
        <w:spacing w:before="0" w:after="100"/>
        <w:rPr/>
      </w:pPr>
      <w:r>
        <w:rPr>
          <w:rFonts w:cs="Times New Roman" w:ascii="Times New Roman" w:hAnsi="Times New Roman"/>
          <w:sz w:val="28"/>
          <w:szCs w:val="28"/>
        </w:rPr>
        <w:t>нормативно-правового та технічного регулювання діяльності у сфері надання кваліфікованих електронних довірчих послуг та використання електронного підпису;</w:t>
      </w:r>
    </w:p>
    <w:p>
      <w:pPr>
        <w:pStyle w:val="Style19"/>
        <w:spacing w:before="0" w:after="100"/>
        <w:rPr/>
      </w:pPr>
      <w:r>
        <w:rPr>
          <w:rFonts w:cs="Times New Roman" w:ascii="Times New Roman" w:hAnsi="Times New Roman"/>
          <w:sz w:val="28"/>
          <w:szCs w:val="28"/>
        </w:rPr>
        <w:t xml:space="preserve">оцінки стану розвитку сфери надання електронних довірчих послуг та кваліфікованих електронних довірчих послуг та використання електронного підпису за результатами аналізу інформації (звітів) про діяльність </w:t>
      </w:r>
      <w:r>
        <w:rPr>
          <w:rFonts w:eastAsia="Courier New" w:cs="Times New Roman" w:ascii="Times New Roman" w:hAnsi="Times New Roman"/>
          <w:sz w:val="28"/>
          <w:szCs w:val="28"/>
        </w:rPr>
        <w:t>суб’єктів надання некваліфікованих електронних довірчих послуг, суб’єктів надання кваліфікованих електронних довірчих послуг</w:t>
      </w:r>
      <w:r>
        <w:rPr>
          <w:rFonts w:cs="Times New Roman" w:ascii="Times New Roman" w:hAnsi="Times New Roman"/>
          <w:sz w:val="28"/>
          <w:szCs w:val="28"/>
        </w:rPr>
        <w:t xml:space="preserve">, засвідчувального центру Національного банку України, наданої в порядку встановленому </w:t>
      </w:r>
      <w:r>
        <w:rPr>
          <w:rFonts w:eastAsia="Courier New" w:cs="Times New Roman" w:ascii="Times New Roman" w:hAnsi="Times New Roman"/>
          <w:sz w:val="28"/>
          <w:szCs w:val="28"/>
        </w:rPr>
        <w:t>головним органом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кваліфікованого електронного підпису</w:t>
      </w:r>
      <w:r>
        <w:rPr>
          <w:rFonts w:cs="Times New Roman" w:ascii="Times New Roman" w:hAnsi="Times New Roman"/>
          <w:sz w:val="28"/>
          <w:szCs w:val="28"/>
        </w:rPr>
        <w:t>.</w:t>
      </w:r>
    </w:p>
    <w:p>
      <w:pPr>
        <w:pStyle w:val="Hd21"/>
        <w:spacing w:before="360" w:after="100"/>
        <w:ind w:firstLine="567"/>
        <w:rPr>
          <w:lang w:val="uk-UA"/>
        </w:rPr>
      </w:pPr>
      <w:r>
        <w:rPr>
          <w:lang w:val="uk-UA"/>
        </w:rPr>
        <w:t>Стаття 24. Документ дозвільного характеру на право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Документ дозвільного характеру на право надання кваліфікованих електронних довірчих послуг видається (переоформляється, видається дублікат), анулюється на підставі відповідного рішення центральним засвідчувальним органом безоплатно.</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Порядок видачі документа дозвільного характеру на право надання кваліфікованих електронних довірчих послуг встановлюється Кабінетом Міністрів Україн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3. Документом дозвільного характеру на право надання кваліфікованих електронних довірчих послуг є свідоцтво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 свідоцтві суб’єкта надання кваліфікованих електронних довірчих послуг зазначаються кваліфіковані електронні довірчі послуги, які має право надавати суб’єкт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4. Для отримання свідоцтва суб’єкта надання кваліфікованих електронних довірчих послуг фізична особа — підприємець або її уповноважений представник, уповноважений представник юридичної особи подає центральному засвідчувальному органу заяву про видачу свідоцтва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5. У заяві про видачу свідоцтва суб’єкта надання кваліфікованих електронних довірчих послуг обов’язково зазначаються кваліфіковані електронні довірчі послуги, які матиме право надавати суб’єкт надання кваліфікованих електронних довірчих послуг. Разом із заявою подаються такі документ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установчих документів, засвідчені в установленому порядку, чи копія паспорта для фізичної особи — підприємц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його право власності та/або право користування надійними засобами електронного підпису, які використовуватимуться для надання кваліфікованих електронних довірчих послуг, засвідчені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його право власності та/або право оренди окремих приміщень, які використовуватимуться для надання кваліфікованих електронних довірчих послуг, засвідчені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я договору чи копії договорів страхування цивільно-правової відповідальності, розмір страхової суми за кожним із видів кваліфікованих електронних довірчих послуг, зазначених у заяві про видачу свідоцтва суб’єкта надання кваліфікованих електронних довірчих послуг, яка відповідає вимогам цього Закону, засвідчена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документів, визначених законодавством, що підтверджують відповідність комплексної системи захисту інформації інформаційно-телекомунікаційної системи, що ним використовуватиметься для надання кваліфікованих електронних довірчих послуг, вимогам нормативно-правових актів у сфері захисту інформац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сертифікатів відповідності або позитивних експертних висновків за результатами державної експертизи у сфері технічного та/або криптографічного захисту інформації засобів захисту інформації, що використовувалися для створення комплексної системи захисту інформації інформаційно-телекомунікаційної системи, що ним використовуватиметься для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освітньо-кваліфікаційний рівень та стаж роботи за фахом найманих працівників, в обов’язки яких входитиме безпосередньо надання кваліфікованих електронних послуг, засвідчених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ї документів (наказів, посадових інструкцій, договорів тощо), якими визначено обов’язки найманих працівників щодо безпосереднього надання кваліфікованих електронних послуг, засвідчених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пія Порядку синхронізації часу із сигналом точного часу, засвідчена в установленому поряд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6. На підставі заяви про видачу свідоцтва суб’єкта надання кваліфікованих електронних довірчих послуг та доданих до неї документів центральний засвідчувальний орган у строк не більш як десять робочих днів від дати її подання приймає рішення про видачу свідоцтва суб’єкта надання кваліфікованих електронних довірчих послуг та перелік кваліфікованих електронних довірчих послуг або про відмову у видачі документа дозвільного характеру.</w:t>
      </w:r>
    </w:p>
    <w:p>
      <w:pPr>
        <w:pStyle w:val="Hd21"/>
        <w:spacing w:before="360" w:after="100"/>
        <w:ind w:firstLine="567"/>
        <w:rPr>
          <w:lang w:val="uk-UA"/>
        </w:rPr>
      </w:pPr>
      <w:r>
        <w:rPr>
          <w:lang w:val="uk-UA"/>
        </w:rPr>
        <w:t>Стаття 25. Перелік кваліфікованих електронних довірчих послуг, який зазначається у свідоцтві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Перелік кваліфікованих електронних довірчих послуг, який зазначається у свідоцтві суб’єкта надання кваліфікованих електронних довірчих послуг, визначається центральним засвідчувальним органом на підставі відомостей, що містяться в заяві про видачу свідоцтва суб’єкта надання кваліфікованих електронних довірчих послуг та копіях документів, визначених законодавством, що підтверджують відповідність комплексної системи захисту інформації інформаційно-телекомунікаційної системи суб’єкта надання кваліфікованих електронних довірчих послуг вимогам нормативно-правових актів у сфері захисту інформац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Кваліфікована електронна довірча послуга включається до переліку кваліфікованих електронних довірчих послуг, що зазначається у свідоцтві суб’єкта надання кваліфікованих електронних довірчих послуг у разі, якщо:</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до складу інформаційно-телекомунікаційної системи суб’єкта надання кваліфікованих електронних довірчих послуг входять засоби, що можуть бути використані для надання кваліфікованої електронної довірчої послуг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зву кваліфікованої електронної довірчої послуги зазначено в заяві про видачу свідоцтва суб’єкта надання кваліфікованих електронних довірчих послуг.</w:t>
      </w:r>
    </w:p>
    <w:p>
      <w:pPr>
        <w:pStyle w:val="Hd21"/>
        <w:keepNext w:val="true"/>
        <w:spacing w:before="360" w:after="100"/>
        <w:ind w:firstLine="567"/>
        <w:rPr>
          <w:lang w:val="uk-UA"/>
        </w:rPr>
      </w:pPr>
      <w:r>
        <w:rPr>
          <w:lang w:val="uk-UA"/>
        </w:rPr>
        <w:t>Стаття 26. Свідоцтво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Свідоцтво суб’єкта надання кваліфікованих електронних довірчих послуг видається уповноваженому представнику суб’єкта надання електронної довірчої послуги протягом трьох робочих днів з дня прийняття рішення про його видач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е пізніше дня видачі свідоцтва суб’єкта надання кваліфікованих електронних довірчих послуг до Реєстру суб’єктів, які надають кваліфіковані електронні довірчі послуги, вносяться такі відомост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дата прийняття рішення про видачу свідоцтва суб’єкта надання кваліфікованих електронних довірчих послуг, його номер;</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ерія та номер свідоцтва суб’єкта надання кваліфікованих електронних довірчих послуг, строк його д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ерелік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трок дії свідоцтва суб’єкта надання кваліфікованих електронних довірчих послуг не може перевищувати строк дії документів, на підставі яких набуто право користування та/або використання надійних засобів електронного підпису, договору оренди окремих приміщень, зазначених в абзацах другому та третьому частини п’ятої статті 24 цього Закону, чи строк дії документів, зазначених в абзацах шостому та сьомому частини п’ятої статті 24 цього Закону, та становити більш як п’ять рок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Підставами для видачі дубліката свідоцтва суб’єкта надання кваліфікованих електронних довірчих послуг є його втрата або пошкодження. Разом із заявою про видачу дубліката свідоцтва суб’єкта надання кваліфікованих електронних довірчих послуг суб’єкт надання кваліфікованих електронних довірчих послуг подає центральному засвідчувальному органу непридатне для використання свідоцтво (у разі наявност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зобов’язаний протягом двох робочих днів з дня одержання заяви про видачу дубліката свідоцтва суб’єкта надання кваліфікованих електронних довірчих послуг надати заявникові дублікат свідоцтва суб’єкта надання кваліфікованих електронних довірчих послуг замість втраченого або пошкодженого.</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 разі видачі дубліката свідоцтва суб’єкта надання кваліфікованих електронних довірчих послуг замість втраченого або пошкодженого центральний засвідчувальний орган приймає рішення про визнання недійсним свідоцтва суб’єкта надання кваліфікованих електронних довірчих послуг, що було втрачене або пошкоджене, із внесенням відповідних змін до Реєстру суб’єктів, які надають кваліфіковані електронні довірчі послуг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трок дії дубліката свідоцтва суб’єкта надання кваліфікованих електронних довірчих послуг не може перевищувати строку дії, зазначеного у втраченому або пошкодженому свідоцтві суб’єкта надання кваліфікованих електронних довірчих послуг.</w:t>
      </w:r>
    </w:p>
    <w:p>
      <w:pPr>
        <w:pStyle w:val="Hd21"/>
        <w:spacing w:before="360" w:after="100"/>
        <w:ind w:firstLine="567"/>
        <w:rPr>
          <w:lang w:val="uk-UA"/>
        </w:rPr>
      </w:pPr>
      <w:r>
        <w:rPr>
          <w:lang w:val="uk-UA"/>
        </w:rPr>
        <w:t>Стаття 27. Переоформлення свідоцтва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Підставами для переоформлення свідоцтва суб’єкта надання кваліфікованих електронних довірчих послуг є:</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міна найменування (зміна імені) чи місцезнаходження (місця реєстрації)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несення змін до переліку кваліфікованих електронних довірчих послуг, що зазначається у свідоцтві суб’єкта надання кваліфікованих електронних довірчих послуг, у тому числі у зв’язку із зміною складу засобів інформаційно-телекомунікаційної системи, що ним використовуються для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родовження строку дії документів, на підставі яких набуто право користування та/або використання надійних засобів електронн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кладення нового чи поновлення дії договору оренди окремого приміщенн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роходження додаткової державної експертизи комплексної системи захисту інформації інформаційно-телекомунікаційної системи суб’єкта надання кваліфікованих електронних довірчих послуг у зв’язку з модернізацією апаратного, апаратно-програмного пристрою чи програмного забезпечення, що входять до її складу, яка не передбачена проектною чи експлуатаційною документацією, та забезпечують виконання функцій, пов’язаних з наданням кваліфікованих електронних довірчих послуг, та отримання нових документів, визначених законодавством, що підтверджують відповідність комплексної системи захисту інформації вимогам нормативних документів у сфері захисту інформації.</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 разі виникнення підстав для переоформлення свідоцтва суб’єкта надання кваліфікованих електронних довірчих послуг суб’єкт надання кваліфікованих електронних довірчих послуг зобов’язаний протягом одного робочого дня з дня настання таких підстав подати центральному засвідчувальному органу заяву про переоформлення свідоцтва суб’єкта надання кваліфікованих електронних довірчих послуг, що підлягає переоформленню.</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протягом двох робочих днів з дня одержання заяви про переоформлення свідоцтва суб’єкта надання кваліфікованих електронних довірчих послуг та документів, що додаються до неї та підтверджують наявність можливості здійснення такого переоформлення з підстав, визначених у цій статті, зобов’язаний видати переоформлене свідоцтво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Строк дії переоформленого свідоцтва суб’єкта надання кваліфікованих електронних довірчих послуг з підстав, визначених в абзацах другому та третьому частини першої цієї статті, не може перевищувати строку дії, зазначеного у свідоцтві суб’єкта надання кваліфікованих електронних довірчих послуг, що переоформляєтьс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трок дії переоформленого свідоцтва суб’єкта надання кваліфікованих електронних довірчих послуг з підстав, визначених в абзацах четвертому — шостому частини першої цієї статті, не може перевищувати строку дії нових документів, на підставі яких набуто або продовжено право користування та/або використання надійних засобів електронного підпису, нового чи поновленого договору оренди або документів, визначених законодавством, що підтверджують відповідність комплексної системи захисту інформації інформаційно-телекомунікаційної системи суб’єкта надання кваліфікованих електронних довірчих послуг, отриманих за результатами додаткової державної експертизи комплексної системи захисту інформації, та становити більш як п’ять рок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3. У разі переоформлення свідоцтва суб’єкта надання кваліфікованих електронних довірчих послуг центральний засвідчувальний орган приймає рішення про визнання недійсним свідоцтва, що було переоформлене з внесенням відповідних змін до Реєстру суб’єктів, які надають кваліфіковані електронні довірчі послуги.</w:t>
      </w:r>
    </w:p>
    <w:p>
      <w:pPr>
        <w:pStyle w:val="Hd21"/>
        <w:spacing w:before="360" w:after="100"/>
        <w:ind w:firstLine="567"/>
        <w:rPr>
          <w:lang w:val="uk-UA"/>
        </w:rPr>
      </w:pPr>
      <w:r>
        <w:rPr>
          <w:lang w:val="uk-UA"/>
        </w:rPr>
        <w:t>Стаття 28. Підстави для відмови у видачі (переоформленні) свідоцтва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Центральний засвідчувальний орган приймає рішення про відмову у видачі (переоформленні) свідоцтва суб’єкта надання кваліфікованих електронних довірчих послуг у разі:</w:t>
      </w:r>
    </w:p>
    <w:p>
      <w:pPr>
        <w:pStyle w:val="Style19"/>
        <w:spacing w:before="0" w:after="100"/>
        <w:rPr/>
      </w:pPr>
      <w:r>
        <w:rPr>
          <w:rFonts w:cs="Times New Roman" w:ascii="Times New Roman" w:hAnsi="Times New Roman"/>
          <w:sz w:val="28"/>
          <w:szCs w:val="28"/>
        </w:rPr>
        <w:t>подання для видачі (переоформлення) свідоцтва суб’єкта надання кваліфікованих електронних довірчих послуг документів не в повному обсяз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еможливості встановлення переліку кваліфікованих електронних довірчих послуг, який зазначається у свідоцтві суб’єкта надання кваліфікованих електронних довірчих послуг, у зв’язку з невідповідністю складу засобів інформаційно-телекомунікаційної системи, що ним використовуватиметься для надання кваліфікованих електронних довірчих послуг, кваліфікованим електронним довірчим послугам, зазначеним у заяві про видачу свідоцтва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евідповідності у договорі та/чи договорах страхування цивільно-правової відповідальності розміру страхової суми вимогам цього Закону та/чи видів кваліфікованих електронних довірчих послуг їх переліку, зазначеному в заяві про видачу свідоцтва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иявлення у заяві про видачу (переоформлення) свідоцтва суб’єкта надання кваліфікованих електронних довірчих послуг та документах недостовірної інформації.</w:t>
      </w:r>
    </w:p>
    <w:p>
      <w:pPr>
        <w:pStyle w:val="Hd21"/>
        <w:spacing w:before="360" w:after="100"/>
        <w:ind w:firstLine="567"/>
        <w:rPr>
          <w:lang w:val="uk-UA"/>
        </w:rPr>
      </w:pPr>
      <w:r>
        <w:rPr>
          <w:lang w:val="uk-UA"/>
        </w:rPr>
        <w:t>Стаття 29. Підстави для анулювання свідоцтва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Центральний засвідчувальний орган приймає рішення про анулювання свідоцтва суб’єкта надання кваліфікованих електронних довірчих послуг на підстав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даної заяви у зв’язку з прийняттям суб’єктом надання кваліфікованих електронних довірчих послуг рішення про припинення діяльності з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рішення суду, що набрало законної сили;</w:t>
      </w:r>
    </w:p>
    <w:p>
      <w:pPr>
        <w:pStyle w:val="Style19"/>
        <w:spacing w:before="0" w:after="100"/>
        <w:rPr/>
      </w:pPr>
      <w:r>
        <w:rPr>
          <w:rFonts w:cs="Times New Roman" w:ascii="Times New Roman" w:hAnsi="Times New Roman"/>
          <w:sz w:val="28"/>
          <w:szCs w:val="28"/>
        </w:rPr>
        <w:t>обґрунтованого подання контролюючого органу, надісланого відповідно до пункту 4 частини другої статті 21 цього Зако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ідмови центральним засвідчувальним органом з підстав, визначених цим Законом, у переоформленні свідоцтва суб’єкта надання кваліфікованих електронних довірчих послуг, якщо до закінчення строку дії свідоцтва суб’єкта надання кваліфікованих електронних довірчих послуг залишилось менше двох робочих дн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енадходження з метою переоформлення свідоцтва суб’єкта надання кваліфікованих електронних довірчих послуг до центрального засвідчувального органу відповідної заяви та документів, що додаються до неї, якщо до закінчення строку дії свідоцтва суб’єкта надання кваліфікованих електронних довірчих послуг залишилося менше двох робочих дн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рипинення дії документів, на підставі яких набуто право користування та/або використання надійних засобів електронн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рипинення дії договору оренди окремого приміщенн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розірвання договору про надання центральним засвідчувальним органом кваліфікованих електронних довірчих послуг у зв’язку з недотриманням його істотних умов суб’єктом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Рішення про анулювання свідоцтва суб’єкта надання кваліфікованих електронних довірчих послуг приймається центральним засвідчувальним органом у строк не більш як десять робочих днів з дня отримання документів чи інформації, що підтверджують факти, які є підставою для такого анулюванн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відоцтво суб’єкта надання кваліфікованих електронних довірчих послуг вважається анульованим у день прийняття рішення про його анулювання.</w:t>
      </w:r>
    </w:p>
    <w:p>
      <w:pPr>
        <w:pStyle w:val="Hd21"/>
        <w:spacing w:before="360" w:after="100"/>
        <w:ind w:firstLine="567"/>
        <w:rPr>
          <w:lang w:val="uk-UA"/>
        </w:rPr>
      </w:pPr>
      <w:r>
        <w:rPr>
          <w:lang w:val="uk-UA"/>
        </w:rPr>
        <w:t>Стаття 30. Комісія з питань видачі чи анулювання свідоцтва суб’єкта надання кваліфікованих електронних довірчих послуг</w:t>
      </w:r>
    </w:p>
    <w:p>
      <w:pPr>
        <w:pStyle w:val="Style19"/>
        <w:spacing w:before="0" w:after="100"/>
        <w:rPr/>
      </w:pPr>
      <w:r>
        <w:rPr>
          <w:rFonts w:cs="Times New Roman" w:ascii="Times New Roman" w:hAnsi="Times New Roman"/>
          <w:sz w:val="28"/>
          <w:szCs w:val="28"/>
        </w:rPr>
        <w:t xml:space="preserve">1. Комісія з питань видачі чи анулювання свідоцтва суб’єкта надання кваліфікованих електронних довірчих послуг, діяльність якої забезпечується центральним засвідчувальним органом, утворюється керівником </w:t>
      </w:r>
      <w:r>
        <w:rPr>
          <w:rFonts w:eastAsia="Courier New" w:cs="Times New Roman" w:ascii="Times New Roman" w:hAnsi="Times New Roman"/>
          <w:sz w:val="28"/>
          <w:szCs w:val="28"/>
        </w:rPr>
        <w:t>головного органу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удосконаленого електронного підпису</w:t>
      </w:r>
      <w:r>
        <w:rPr>
          <w:rFonts w:cs="Times New Roman" w:ascii="Times New Roman" w:hAnsi="Times New Roman"/>
          <w:sz w:val="28"/>
          <w:szCs w:val="28"/>
        </w:rPr>
        <w:t>.</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До складу Комісії з питань видачі чи анулювання свідоцтва суб’єкта надання кваліфікованих електронних довірчих послуг входять представники центрального засвідчувального органу та контролюючого органу.</w:t>
      </w:r>
    </w:p>
    <w:p>
      <w:pPr>
        <w:pStyle w:val="Style19"/>
        <w:spacing w:before="0" w:after="100"/>
        <w:rPr/>
      </w:pPr>
      <w:r>
        <w:rPr>
          <w:rFonts w:cs="Times New Roman" w:ascii="Times New Roman" w:hAnsi="Times New Roman"/>
          <w:sz w:val="28"/>
          <w:szCs w:val="28"/>
        </w:rPr>
        <w:t xml:space="preserve">2. Положення про Комісію з питань видачі чи анулювання свідоцтва суб’єкта надання кваліфікованих електронних довірчих послуг, порядок її роботи та персональний склад затверджуються </w:t>
      </w:r>
      <w:r>
        <w:rPr>
          <w:rFonts w:eastAsia="Courier New" w:cs="Times New Roman" w:ascii="Times New Roman" w:hAnsi="Times New Roman"/>
          <w:sz w:val="28"/>
          <w:szCs w:val="28"/>
        </w:rPr>
        <w:t>головним органом у системі центральних органів виконавчої влади з формування та забезпечення реалізації державної політики у сфері надання електронних довірчих послуг та використання кваліфікованого електронного підпису</w:t>
      </w:r>
      <w:r>
        <w:rPr>
          <w:rFonts w:cs="Times New Roman" w:ascii="Times New Roman" w:hAnsi="Times New Roman"/>
          <w:sz w:val="28"/>
          <w:szCs w:val="28"/>
        </w:rPr>
        <w:t>.</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місія з питань видачі чи анулювання свідоцтва суб’єкта надання кваліфікованих електронних довірчих послуг на підставі поданих центральному засвідчувальному органу документів надає рекомендацію центральному засвідчувальному органу щодо видачі чи анулювання свідоцтва суб’єкта надання кваліфікованих електронних довірчих послуг.</w:t>
      </w:r>
    </w:p>
    <w:p>
      <w:pPr>
        <w:pStyle w:val="Hd21"/>
        <w:spacing w:before="360" w:after="100"/>
        <w:ind w:firstLine="567"/>
        <w:rPr>
          <w:lang w:val="uk-UA"/>
        </w:rPr>
      </w:pPr>
      <w:r>
        <w:rPr>
          <w:lang w:val="uk-UA"/>
        </w:rPr>
        <w:t>Стаття 31. Припинення діяльності з надання всіх кваліфікованих електронних довірчих послуг суб’єктом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Суб’єкт надання кваліфікованих електронних довірчих послуг припиняє свою діяльність з надання всіх кваліфікованих електронних довірчих послуг у раз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анулювання свідоцтва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рийняття рішення суб’єктом надання кваліфікованих електронних довірчих послуг щодо припинення надання всіх кваліфікованих електронних довірчих послуг, що зазначені у свідоцтві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ро прийняття рішення суб’єктом надання кваліфікованих електронних довірчих послуг щодо припинення надання всіх кваліфікованих електронних довірчих послуг суб’єкт надання кваліфікованих електронних довірчих послуг зобов’язаний повідомити підписувачам чи власникам електронного штампа та відповідно засвідчувальному центру Національного банку України або центральному засвідчувальному органу за три місяц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 дня прийняття рішення суб’єктом надання кваліфікованих електронних довірчих послуг щодо припинення надання всіх кваліфікованих електронних довірчих послуг суб’єкт надання кваліфікованих електронних довірчих послуг не має права надавати послугу формування та обслуговування кваліфікованих сертифікатів ключів підписів чи штампів у частині їх формуванн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сі кваліфіковані сертифікати ключів підписів чи штампів, що були видані суб’єктом надання кваліфікованих електронних довірчих послуг підписувачам чи власникам електронного штампа, скасовуються відповідно до вимог цього Закону у день, визначений суб’єктом надання кваліфікованих електронних довірчих послуг як дата припинення такої діяльності, чи у день набрання законної сили відповідним рішенням суд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Суб’єкт надання кваліфікованих електронних довірчих послуг зобов’язаний передати документовану інформацію центральному засвідчувальному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ротягом доби, визначеної суб’єктом надання кваліфікованих електронних довірчих послуг як дата припинення надання всіх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у день набрання законної сили рішенням суду про припинення надання всіх кваліфікованих електронних довірчих послуг суб’єктом надання кваліфікованих електронних довірчих послуг чи прийняттям центральним засвідчувальним органом рішення про анулювання свідоцтва суб’єкта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ерелік документів, у тому числі електронних, що складають документовану інформацію, та порядок їх передачі центральному засвідчувальному органу встановлюються Кабінетом Міністрів Україн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 документовану інформацію, що відповідно до вимог цієї статті передається суб’єктом надання кваліфікованих електронних довірчих послуг до центрального засвідчувального органу в електронному вигляді, накладається кваліфікований електронний підпис його керівника.</w:t>
      </w:r>
    </w:p>
    <w:p>
      <w:pPr>
        <w:pStyle w:val="Hd21"/>
        <w:spacing w:before="360" w:after="100"/>
        <w:ind w:firstLine="567"/>
        <w:rPr>
          <w:lang w:val="uk-UA"/>
        </w:rPr>
      </w:pPr>
      <w:r>
        <w:rPr>
          <w:lang w:val="uk-UA"/>
        </w:rPr>
        <w:t>Стаття 32. Послуга надання надійних засобів електронн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Послуга надання надійних засобів електронного підпису для накладення та перевірки кваліфікованого електронного підпису чи штампа надається суб’єктом надання кваліфікованих електронних довірчих послуг та включає:</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дання надійних засобів електронного підпису для накладення та перевірки кваліфікованих електронних підписів чи штамп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технічну підтримку наданих надійних засобів електронн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Надання послуги надання надійних засобів електронного підпису здійснюється відповідно до вимог, встановлених Кабінетом Міністрів України.</w:t>
      </w:r>
    </w:p>
    <w:p>
      <w:pPr>
        <w:pStyle w:val="Hd21"/>
        <w:spacing w:before="360" w:after="100"/>
        <w:ind w:firstLine="567"/>
        <w:rPr>
          <w:lang w:val="uk-UA"/>
        </w:rPr>
      </w:pPr>
      <w:r>
        <w:rPr>
          <w:lang w:val="uk-UA"/>
        </w:rPr>
        <w:t>Стаття 33. Надійні засоби електронного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Надійні засоби електронного підпису повинні забезпечуват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лежний рівень унікальності пари ключів, що ним генеруєтьс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онфіденційність особистих ключів під час їх генерації та накладення кваліфікованого електронного підпису чи штамп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ахист від доступу до особистих ключів сторонніх осіб.</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дійні засоби електронного підпису не повинні змінювати дані, на які накладається кваліфікований електронний підпис чи штамп, або перешкоджати доступу до них підписувача чи власника (уповноваженого представника власника) електронного штампа до моменту його накладення.</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Вимоги до надійних засобів електронного підпису, у тому числі вимоги до унікальності пари ключів, що генеруються, гарантій безпеки особистих ключів, встановлюються головним органом у системі центральних органів виконавчої влади з формування та забезпечення реалізації державної політики у сферах організації спеціального зв’язку та захисту інформації, телекомунікацій, користування радіочастотним ресурсом Україн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ідповідність надійних засобів електронного підпису вимогам законодавства підтверджується сертифікатами відповідності або позитивними експертними висновками за результатами їх державної експертизи у сфері технічного та/або криптографічного захисту інформації засобів захисту інформації.</w:t>
      </w:r>
    </w:p>
    <w:p>
      <w:pPr>
        <w:pStyle w:val="Hd21"/>
        <w:keepNext w:val="true"/>
        <w:spacing w:before="360" w:after="100"/>
        <w:ind w:firstLine="567"/>
        <w:rPr>
          <w:lang w:val="uk-UA"/>
        </w:rPr>
      </w:pPr>
      <w:r>
        <w:rPr>
          <w:lang w:val="uk-UA"/>
        </w:rPr>
        <w:t>Стаття 34. Послуга формування та обслуговування кваліфікованих сертифікатів ключів підписів чи штамп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Послуга формування та обслуговування кваліфікованих сертифікатів ключів підписів чи штампів надається суб’єктом надання кваліфікованих електронних довірчих послуг, засвідчувальним центром Національного банку України, центральним засвідчувальним органом та включає:</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творення умов для генерації пари ключів особисто підписувачем чи власником (уповноваженим представником власника) електронного штампа за допомогою надійного засобу електронного підпису у разі надання послуги суб’єктом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становлення відповідно до вимог цього Закону особи, ідентифікаційні дані якої міститимуться у кваліфікованому сертифікаті ключа підпису, та перевірку відповідно до вимог цього Закону цивільної правоздатності та дієздатності юридичної особи, дані якої міститимуться в кваліфікованому сертифікаті ключа штамп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формування кваліфікованих сертифікатів ключів підписів та штампів, що відповідають вимогам цього Закону, та передачу їх отримувачу послуги;</w:t>
      </w:r>
    </w:p>
    <w:p>
      <w:pPr>
        <w:pStyle w:val="Style19"/>
        <w:spacing w:before="0" w:after="100"/>
        <w:rPr/>
      </w:pPr>
      <w:r>
        <w:rPr>
          <w:rFonts w:cs="Times New Roman" w:ascii="Times New Roman" w:hAnsi="Times New Roman"/>
          <w:sz w:val="28"/>
          <w:szCs w:val="28"/>
        </w:rPr>
        <w:t>обслуговування кваліфікованих сертифікатів ключів підписів чи штампів шляхом надання третім особам доступу до кваліфікованих сертифікатів ключів, інформації про їх статус та їх бокування, скасування та поновлення у випадках, передбачених цим Законом.</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Доступ суб’єктів правових відносин у сфері надання кваліфікованих електронних довірчих послуг забезпечується до:</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формованих суб’єктом надання кваліфікованих електронних довірчих послуг кваліфікованих сертифікатів ключів підписів чи штампів шляхом їх розміщення на офіційному веб-сайті суб’єкта надання кваліфікованих електронних довірчих послуг, що їх вида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інформації про статус кваліфікованих сертифікатів ключів підписів чи штампів — засобами інформаційно-телекомунікаційної системи суб’єкта надання кваліфікованих електронних довірчих послуг цілодобово.</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3. Формування кваліфікованих сертифікатів ключів підписів чи штампів, що не відповідають вимогам цього Закону, заборонено.</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дання послуги формування та обслуговування кваліфікованих сертифікатів ключів підписів чи штампів здійснюється відповідно до вимог, встановлених Кабінетом Міністрів України.</w:t>
      </w:r>
    </w:p>
    <w:p>
      <w:pPr>
        <w:pStyle w:val="Hd21"/>
        <w:keepNext w:val="true"/>
        <w:spacing w:before="360" w:after="100"/>
        <w:ind w:firstLine="567"/>
        <w:rPr>
          <w:lang w:val="uk-UA"/>
        </w:rPr>
      </w:pPr>
      <w:r>
        <w:rPr>
          <w:lang w:val="uk-UA"/>
        </w:rPr>
        <w:t>Стаття 35. Установлення особи під час формування кваліфікованих сертифікатів ключів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Не допускається формування кваліфікованого сертифіката ключа підпису без встановлення особи, ідентифікаційні дані якої міститимуться у кваліфікованому сертифікаті ключа підпи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Встановлення особи здійснюється за паспортом громадянина України або за іншими документами, які унеможливлюють виникнення будь-яких сумнівів щодо особи громадянина, який звернувся за отриманням послуги формування та обслуговування кваліфікованих сертифікатів ключів підписів чи штампів (паспорт громадянина України, паспорт громадянина України для виїзду за кордон, дипломатичний чи службовий паспорт, посвідчення особи моряка, посвідчення члена екіпажу, посвідка на проживання особи, яка мешкає в Україні, національний паспорт іноземця або документ, що його замінює).</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3. Особа віком до 16 років встановлюється за свідоцтвом про народження за умови підтвердження батьками (одним з батьків) того, що ця особа є їх дитиною.</w:t>
      </w:r>
    </w:p>
    <w:p>
      <w:pPr>
        <w:pStyle w:val="Hd21"/>
        <w:spacing w:before="360" w:after="100"/>
        <w:ind w:firstLine="567"/>
        <w:rPr>
          <w:lang w:val="uk-UA"/>
        </w:rPr>
      </w:pPr>
      <w:r>
        <w:rPr>
          <w:lang w:val="uk-UA"/>
        </w:rPr>
        <w:t>Стаття 36. Перевірка цивільної правоздатності та дієздатності юридичної особи, повноважень представника юридичної особи під час формування кваліфікованого сертифіката ключа штамп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Не допускається формування кваліфікованого сертифіката ключа штампа без перевірки цивільної правоздатності та дієздатності юридичної особи, ідентифікаційні дані якої міститимуться у кваліфікованому сертифікаті ключа штамп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ід час перевірки цивільної правоздатності та дієздатності юридичної особи суб’єкт надання кваліфікованих електронних довірчих послуг зобов’язаний ознайомитися з установчими документами, інформацією про неї, що міститься в Єдиному державному реєстрі юридичних осіб та фізичних осіб — підприємців цієї юридичної особи, і перевірити, чи обсяг її цивільної правоздатності та дієздатності є достатнім для формування кваліфікованого сертифіката ключа штамп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Суб’єкт надання кваліфікованих електронних довірчих послуг під час формування кваліфікованого сертифіката ключа штампа встановлює особу уповноваженого представника юридичної особи відповідно до вимог цього Закону, а також перевіряє обсяг його повноважень за довіреністю або іншим документом, що надає повноваження представникові.</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Якщо від імені юридичної особи діє колегіальний орган, суб’єкту надання кваліфікованих електронних довірчих послуг подається документ, в якому закріплено повноваження відповідного органу та розподіл обов’язків між його членами.</w:t>
      </w:r>
    </w:p>
    <w:p>
      <w:pPr>
        <w:pStyle w:val="Hd21"/>
        <w:spacing w:before="360" w:after="100"/>
        <w:ind w:firstLine="567"/>
        <w:rPr/>
      </w:pPr>
      <w:r>
        <w:rPr>
          <w:lang w:val="uk-UA"/>
        </w:rPr>
        <w:t>Стаття 37. Кваліфікована електронна довірча послуга засвідчення справжності кваліфікованого електронного підпису чи штампа, накладеного на електронні дані</w:t>
      </w:r>
    </w:p>
    <w:p>
      <w:pPr>
        <w:pStyle w:val="Style19"/>
        <w:spacing w:before="0" w:after="100"/>
        <w:rPr/>
      </w:pPr>
      <w:r>
        <w:rPr>
          <w:rFonts w:cs="Times New Roman" w:ascii="Times New Roman" w:hAnsi="Times New Roman"/>
          <w:sz w:val="28"/>
          <w:szCs w:val="28"/>
        </w:rPr>
        <w:t>1. Кваліфікована електронна довірча послуга засвідчення справжності кваліфікованого електронного підпису чи штампа, накладеного на</w:t>
        <w:br/>
      </w:r>
    </w:p>
    <w:p>
      <w:pPr>
        <w:pStyle w:val="Style19"/>
        <w:spacing w:before="0" w:after="100"/>
        <w:ind w:hanging="0"/>
        <w:rPr/>
      </w:pPr>
      <w:r>
        <w:rPr>
          <w:rFonts w:cs="Times New Roman" w:ascii="Times New Roman" w:hAnsi="Times New Roman"/>
          <w:sz w:val="28"/>
          <w:szCs w:val="28"/>
        </w:rPr>
        <w:t>електронні документи та інші електронні дані, надається суб’єктом надання кваліфікованих електронних довірчих послуг, засвідчувальним центром Національного банку України, центральним засвідчувальним органом та включає:</w:t>
      </w:r>
    </w:p>
    <w:p>
      <w:pPr>
        <w:pStyle w:val="Style19"/>
        <w:spacing w:before="0" w:after="100"/>
        <w:rPr/>
      </w:pPr>
      <w:r>
        <w:rPr>
          <w:rFonts w:cs="Times New Roman" w:ascii="Times New Roman" w:hAnsi="Times New Roman"/>
          <w:sz w:val="28"/>
          <w:szCs w:val="28"/>
        </w:rPr>
        <w:t>перевірку надійним засобом електронного підпису кваліфікованого електронного підпису чи штампа, накладеного на електронний документ та інші електронні дані;</w:t>
      </w:r>
    </w:p>
    <w:p>
      <w:pPr>
        <w:pStyle w:val="Style19"/>
        <w:spacing w:before="0" w:after="100"/>
        <w:rPr/>
      </w:pPr>
      <w:r>
        <w:rPr>
          <w:rFonts w:cs="Times New Roman" w:ascii="Times New Roman" w:hAnsi="Times New Roman"/>
          <w:sz w:val="28"/>
          <w:szCs w:val="28"/>
        </w:rPr>
        <w:t>передачу отримувачам послуги результату перевірки у вигляді паперового або електронного документа, реквізитом якого є кваліфікований електронний підпис чи штамп суб’єкта надання кваліфікованих електронних довірчих послуг, засвідчувального центру Національного банку України або центрального засвідчувального органу.</w:t>
      </w:r>
    </w:p>
    <w:p>
      <w:pPr>
        <w:pStyle w:val="Style19"/>
        <w:spacing w:before="0" w:after="100"/>
        <w:rPr/>
      </w:pPr>
      <w:r>
        <w:rPr>
          <w:rFonts w:cs="Times New Roman" w:ascii="Times New Roman" w:hAnsi="Times New Roman"/>
          <w:sz w:val="28"/>
          <w:szCs w:val="28"/>
        </w:rPr>
        <w:t>2. Надання кваліфікованої електронної довірчої послуги засвідчення справжності кваліфікованого електронного підпису чи штампа здійснюється відповідно до вимог, встановлених Кабінетом Міністрів України.</w:t>
      </w:r>
    </w:p>
    <w:p>
      <w:pPr>
        <w:pStyle w:val="Hd21"/>
        <w:spacing w:before="360" w:after="100"/>
        <w:ind w:firstLine="567"/>
        <w:rPr/>
      </w:pPr>
      <w:r>
        <w:rPr>
          <w:lang w:val="uk-UA"/>
        </w:rPr>
        <w:t>Стаття 38. Кваліфікована електронна довірча послуга захисту електронних документів та інших електронних даних з накладеним кваліфікованим електронним підписом чи штампом</w:t>
      </w:r>
    </w:p>
    <w:p>
      <w:pPr>
        <w:pStyle w:val="Style19"/>
        <w:spacing w:before="0" w:after="100"/>
        <w:rPr/>
      </w:pPr>
      <w:r>
        <w:rPr>
          <w:rFonts w:cs="Times New Roman" w:ascii="Times New Roman" w:hAnsi="Times New Roman"/>
          <w:sz w:val="28"/>
          <w:szCs w:val="28"/>
        </w:rPr>
        <w:t>1. Кваліфікована електронна довірча послуга захисту електронних документів та інших електронних даних з накладеним кваліфікованим електронним підписом чи штампом з метою їх архівного зберігання надається суб’єктом надання кваліфікованих електронних довірчих послуг, засвідчувальним центром Національного банку України, центральним засвідчувальним органом та включає:</w:t>
      </w:r>
    </w:p>
    <w:p>
      <w:pPr>
        <w:pStyle w:val="Style19"/>
        <w:spacing w:before="0" w:after="100"/>
        <w:rPr/>
      </w:pPr>
      <w:r>
        <w:rPr>
          <w:rFonts w:cs="Times New Roman" w:ascii="Times New Roman" w:hAnsi="Times New Roman"/>
          <w:sz w:val="28"/>
          <w:szCs w:val="28"/>
        </w:rPr>
        <w:t>накладення суб’єктом надання кваліфікованих електронних довірчих послуг або засвідчувальним центром Національного банку України, або центральним засвідчувальним органом на електронні документи та інші електронні дані з накладеним кваліфікованим електронним підписом чи штампом, що передаються на зберігання кваліфікованого електронного підпису чи штампа з використанням надійних засобів електронного підпису, які забезпечують захист раніше накладених кваліфікованих електронних підписів чи штампів, електронних позначок часу протягом строків, визначених архівним законодавством для зберігання документів на електронному носієві;</w:t>
      </w:r>
    </w:p>
    <w:p>
      <w:pPr>
        <w:pStyle w:val="Style19"/>
        <w:spacing w:before="0" w:after="100"/>
        <w:rPr/>
      </w:pPr>
      <w:r>
        <w:rPr>
          <w:rFonts w:cs="Times New Roman" w:ascii="Times New Roman" w:hAnsi="Times New Roman"/>
          <w:sz w:val="28"/>
          <w:szCs w:val="28"/>
        </w:rPr>
        <w:t>передачу отримувачу послуги кваліфікованого електронного підпису чи штампа суб’єкта надання кваліфікованих електронних довірчих послуг, засвідчувального центру Національного банку України,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Надання кваліфікованої електронної довірчої послуги захисту електронних документів та інших електронних даних з накладеним кваліфікованим електронним підписом чи штампом здійснюється відповідно до вимог, встановлених Кабінетом Міністрів України.</w:t>
      </w:r>
    </w:p>
    <w:p>
      <w:pPr>
        <w:pStyle w:val="Hd21"/>
        <w:spacing w:before="360" w:after="100"/>
        <w:ind w:firstLine="567"/>
        <w:rPr>
          <w:lang w:val="uk-UA"/>
        </w:rPr>
      </w:pPr>
      <w:r>
        <w:rPr>
          <w:lang w:val="uk-UA"/>
        </w:rPr>
        <w:t>Стаття 39. Кваліфікована електронна довірча послуга реєстрованої електронної доставки електронних документів та інших електронних даних</w:t>
      </w:r>
    </w:p>
    <w:p>
      <w:pPr>
        <w:pStyle w:val="Hd21"/>
        <w:spacing w:before="0" w:after="100"/>
        <w:ind w:firstLine="567"/>
        <w:rPr>
          <w:lang w:val="uk-UA"/>
        </w:rPr>
      </w:pPr>
      <w:r>
        <w:rPr/>
        <w:t xml:space="preserve">1. Кваліфікована </w:t>
      </w:r>
      <w:r>
        <w:rPr>
          <w:lang w:val="uk-UA"/>
        </w:rPr>
        <w:t xml:space="preserve">електронна довірча послуга </w:t>
      </w:r>
      <w:r>
        <w:rPr/>
        <w:t>реєстрованої електронної доставки</w:t>
      </w:r>
      <w:r>
        <w:rPr>
          <w:rFonts w:eastAsia="Courier New"/>
          <w:lang w:val="uk-UA"/>
        </w:rPr>
        <w:t xml:space="preserve"> електронних документів та інших електронних даних</w:t>
      </w:r>
      <w:r>
        <w:rPr/>
        <w:t xml:space="preserve"> надається суб’єктом надання кваліфікованих електронних довірчих послуг та забезпечує достовірність відправк</w:t>
      </w:r>
      <w:r>
        <w:rPr>
          <w:lang w:val="uk-UA"/>
        </w:rPr>
        <w:t>и</w:t>
      </w:r>
      <w:r>
        <w:rPr/>
        <w:t xml:space="preserve"> та отримання електронних даних і захищає передані дані від втрати або несанкціонованих змін.</w:t>
      </w:r>
    </w:p>
    <w:p>
      <w:pPr>
        <w:pStyle w:val="Normal"/>
        <w:spacing w:before="0" w:after="100"/>
        <w:ind w:firstLine="567"/>
        <w:jc w:val="both"/>
        <w:rPr/>
      </w:pPr>
      <w:r>
        <w:rPr>
          <w:rFonts w:cs="Times New Roman" w:ascii="Times New Roman" w:hAnsi="Times New Roman"/>
          <w:sz w:val="28"/>
          <w:szCs w:val="28"/>
        </w:rPr>
        <w:t xml:space="preserve">2. Кваліфікована електронна довірча послуга реєстрованої електронної доставки </w:t>
      </w:r>
      <w:r>
        <w:rPr>
          <w:rFonts w:eastAsia="Courier New" w:cs="Times New Roman" w:ascii="Times New Roman" w:hAnsi="Times New Roman"/>
          <w:sz w:val="28"/>
          <w:szCs w:val="28"/>
        </w:rPr>
        <w:t>електронних документів та інших електронних даних</w:t>
      </w:r>
      <w:r>
        <w:rPr>
          <w:rFonts w:cs="Times New Roman" w:ascii="Times New Roman" w:hAnsi="Times New Roman"/>
          <w:sz w:val="28"/>
          <w:szCs w:val="28"/>
        </w:rPr>
        <w:t xml:space="preserve"> повинна надаватися суб’єктом надання кваліфікованих електронних довірчих послуг та забезпечувати:</w:t>
      </w:r>
    </w:p>
    <w:p>
      <w:pPr>
        <w:pStyle w:val="Normal"/>
        <w:spacing w:before="0" w:after="100"/>
        <w:ind w:firstLine="567"/>
        <w:jc w:val="both"/>
        <w:rPr/>
      </w:pPr>
      <w:r>
        <w:rPr>
          <w:rFonts w:cs="Times New Roman" w:ascii="Times New Roman" w:hAnsi="Times New Roman"/>
          <w:sz w:val="28"/>
          <w:szCs w:val="28"/>
        </w:rPr>
        <w:t>електронну ідентифікацію відправника;</w:t>
      </w:r>
    </w:p>
    <w:p>
      <w:pPr>
        <w:pStyle w:val="Normal"/>
        <w:spacing w:before="0" w:after="100"/>
        <w:ind w:firstLine="567"/>
        <w:jc w:val="both"/>
        <w:rPr/>
      </w:pPr>
      <w:r>
        <w:rPr>
          <w:rFonts w:cs="Times New Roman" w:ascii="Times New Roman" w:hAnsi="Times New Roman"/>
          <w:sz w:val="28"/>
          <w:szCs w:val="28"/>
        </w:rPr>
        <w:t xml:space="preserve">електронну ідентифікацію отримувача перед доставкою </w:t>
      </w:r>
      <w:r>
        <w:rPr>
          <w:rFonts w:eastAsia="Courier New" w:cs="Times New Roman" w:ascii="Times New Roman" w:hAnsi="Times New Roman"/>
          <w:sz w:val="28"/>
          <w:szCs w:val="28"/>
        </w:rPr>
        <w:t>електронних документів та інших електронних даних</w:t>
      </w:r>
      <w:r>
        <w:rPr>
          <w:rFonts w:cs="Times New Roman" w:ascii="Times New Roman" w:hAnsi="Times New Roman"/>
          <w:sz w:val="28"/>
          <w:szCs w:val="28"/>
        </w:rPr>
        <w:t>;</w:t>
      </w:r>
    </w:p>
    <w:p>
      <w:pPr>
        <w:pStyle w:val="Normal"/>
        <w:spacing w:before="0" w:after="100"/>
        <w:ind w:firstLine="567"/>
        <w:jc w:val="both"/>
        <w:rPr/>
      </w:pPr>
      <w:r>
        <w:rPr>
          <w:rFonts w:cs="Times New Roman" w:ascii="Times New Roman" w:hAnsi="Times New Roman"/>
          <w:sz w:val="28"/>
          <w:szCs w:val="28"/>
        </w:rPr>
        <w:t xml:space="preserve">захист відправки та отримання </w:t>
      </w:r>
      <w:r>
        <w:rPr>
          <w:rFonts w:eastAsia="Courier New" w:cs="Times New Roman" w:ascii="Times New Roman" w:hAnsi="Times New Roman"/>
          <w:sz w:val="28"/>
          <w:szCs w:val="28"/>
        </w:rPr>
        <w:t>електронних документів та інших електронних даних</w:t>
      </w:r>
      <w:r>
        <w:rPr>
          <w:rFonts w:cs="Times New Roman" w:ascii="Times New Roman" w:hAnsi="Times New Roman"/>
          <w:sz w:val="28"/>
          <w:szCs w:val="28"/>
        </w:rPr>
        <w:t xml:space="preserve"> з використанням кваліфікованого електронного підпису чи штампа суб’єкта надання кваліфікованих електронних довірчих послуг у спосіб, який виключає можливість будь-якої зміни </w:t>
      </w:r>
      <w:r>
        <w:rPr>
          <w:rFonts w:eastAsia="Courier New" w:cs="Times New Roman" w:ascii="Times New Roman" w:hAnsi="Times New Roman"/>
          <w:sz w:val="28"/>
          <w:szCs w:val="28"/>
        </w:rPr>
        <w:t>електронних документів та інших електронних даних</w:t>
      </w:r>
      <w:r>
        <w:rPr>
          <w:rFonts w:cs="Times New Roman" w:ascii="Times New Roman" w:hAnsi="Times New Roman"/>
          <w:sz w:val="28"/>
          <w:szCs w:val="28"/>
        </w:rPr>
        <w:t>;</w:t>
      </w:r>
    </w:p>
    <w:p>
      <w:pPr>
        <w:pStyle w:val="Normal"/>
        <w:spacing w:before="0" w:after="100"/>
        <w:ind w:firstLine="567"/>
        <w:jc w:val="both"/>
        <w:rPr/>
      </w:pPr>
      <w:r>
        <w:rPr>
          <w:rFonts w:cs="Times New Roman" w:ascii="Times New Roman" w:hAnsi="Times New Roman"/>
          <w:sz w:val="28"/>
          <w:szCs w:val="28"/>
        </w:rPr>
        <w:t xml:space="preserve">інформування відправника та отримувача </w:t>
      </w:r>
      <w:r>
        <w:rPr>
          <w:rFonts w:eastAsia="Courier New" w:cs="Times New Roman" w:ascii="Times New Roman" w:hAnsi="Times New Roman"/>
          <w:sz w:val="28"/>
          <w:szCs w:val="28"/>
        </w:rPr>
        <w:t>електронних документів та інших електронних даних</w:t>
      </w:r>
      <w:r>
        <w:rPr>
          <w:rFonts w:cs="Times New Roman" w:ascii="Times New Roman" w:hAnsi="Times New Roman"/>
          <w:sz w:val="28"/>
          <w:szCs w:val="28"/>
        </w:rPr>
        <w:t xml:space="preserve"> про будь-яку їх зміну, необхідну для відправки або отримання;</w:t>
      </w:r>
    </w:p>
    <w:p>
      <w:pPr>
        <w:pStyle w:val="Normal"/>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 xml:space="preserve">встановлення дати і часу відправки, отримання та будь-якої зміни </w:t>
      </w:r>
      <w:r>
        <w:rPr>
          <w:rFonts w:eastAsia="Courier New" w:cs="Times New Roman" w:ascii="Times New Roman" w:hAnsi="Times New Roman"/>
          <w:sz w:val="28"/>
          <w:szCs w:val="28"/>
        </w:rPr>
        <w:t>електронних документів та інших електронних даних</w:t>
      </w:r>
      <w:r>
        <w:rPr>
          <w:rFonts w:cs="Times New Roman" w:ascii="Times New Roman" w:hAnsi="Times New Roman"/>
          <w:sz w:val="28"/>
          <w:szCs w:val="28"/>
        </w:rPr>
        <w:t xml:space="preserve"> за допомогою кваліфікованої електронної позначки часу.</w:t>
      </w:r>
    </w:p>
    <w:p>
      <w:pPr>
        <w:pStyle w:val="Normal"/>
        <w:spacing w:before="0" w:after="100"/>
        <w:ind w:firstLine="567"/>
        <w:jc w:val="both"/>
        <w:rPr/>
      </w:pPr>
      <w:r>
        <w:rPr>
          <w:rFonts w:cs="Times New Roman" w:ascii="Times New Roman" w:hAnsi="Times New Roman"/>
          <w:sz w:val="28"/>
          <w:szCs w:val="28"/>
        </w:rPr>
        <w:t xml:space="preserve">У разі відправки </w:t>
      </w:r>
      <w:r>
        <w:rPr>
          <w:rFonts w:eastAsia="Courier New" w:cs="Times New Roman" w:ascii="Times New Roman" w:hAnsi="Times New Roman"/>
          <w:sz w:val="28"/>
          <w:szCs w:val="28"/>
        </w:rPr>
        <w:t>електронних документів та інших електронних даних</w:t>
      </w:r>
      <w:r>
        <w:rPr>
          <w:rFonts w:cs="Times New Roman" w:ascii="Times New Roman" w:hAnsi="Times New Roman"/>
          <w:sz w:val="28"/>
          <w:szCs w:val="28"/>
        </w:rPr>
        <w:t xml:space="preserve"> між двома або більше суб’єктами надання кваліфікованих електронних довірчих послуг, наведені вище вимоги повинні застосовуватися до всіх суб’єктів надання кваліфікованих електронних довірчих послуг.</w:t>
      </w:r>
    </w:p>
    <w:p>
      <w:pPr>
        <w:pStyle w:val="Hd21"/>
        <w:spacing w:before="0" w:after="100"/>
        <w:ind w:firstLine="567"/>
        <w:rPr>
          <w:lang w:val="uk-UA"/>
        </w:rPr>
      </w:pPr>
      <w:r>
        <w:rPr/>
        <w:t>3. </w:t>
      </w:r>
      <w:r>
        <w:rPr>
          <w:lang w:val="uk-UA"/>
        </w:rPr>
        <w:t>В</w:t>
      </w:r>
      <w:r>
        <w:rPr/>
        <w:t>имог</w:t>
      </w:r>
      <w:r>
        <w:rPr>
          <w:lang w:val="uk-UA"/>
        </w:rPr>
        <w:t>и</w:t>
      </w:r>
      <w:r>
        <w:rPr/>
        <w:t xml:space="preserve"> до засобів та процедур надання </w:t>
      </w:r>
      <w:r>
        <w:rPr>
          <w:bCs/>
          <w:lang w:val="uk-UA"/>
        </w:rPr>
        <w:t xml:space="preserve">кваліфікованої </w:t>
      </w:r>
      <w:r>
        <w:rPr>
          <w:lang w:val="uk-UA"/>
        </w:rPr>
        <w:t xml:space="preserve">електронної довірчої послуги </w:t>
      </w:r>
      <w:r>
        <w:rPr/>
        <w:t>реєстрованої електронної доставки</w:t>
      </w:r>
      <w:r>
        <w:rPr>
          <w:lang w:val="uk-UA"/>
        </w:rPr>
        <w:t xml:space="preserve"> </w:t>
      </w:r>
      <w:r>
        <w:rPr>
          <w:rFonts w:eastAsia="Courier New"/>
          <w:lang w:val="uk-UA"/>
        </w:rPr>
        <w:t>електронних документів та інших електронних даних</w:t>
      </w:r>
      <w:r>
        <w:rPr/>
        <w:t xml:space="preserve">, а також </w:t>
      </w:r>
      <w:r>
        <w:rPr>
          <w:lang w:val="uk-UA"/>
        </w:rPr>
        <w:t xml:space="preserve">порядок оцінки відповідності цим вимогам та контролю за їх </w:t>
      </w:r>
      <w:r>
        <w:rPr/>
        <w:t>додержання</w:t>
      </w:r>
      <w:r>
        <w:rPr>
          <w:lang w:val="uk-UA"/>
        </w:rPr>
        <w:t xml:space="preserve">м </w:t>
      </w:r>
      <w:r>
        <w:rPr>
          <w:bCs/>
          <w:lang w:val="uk-UA"/>
        </w:rPr>
        <w:t>встановлюються Кабінетом Міністрів України</w:t>
      </w:r>
      <w:r>
        <w:rPr/>
        <w:t>.</w:t>
      </w:r>
    </w:p>
    <w:p>
      <w:pPr>
        <w:pStyle w:val="Hd21"/>
        <w:spacing w:before="240" w:after="100"/>
        <w:ind w:firstLine="567"/>
        <w:rPr>
          <w:lang w:val="uk-UA"/>
        </w:rPr>
      </w:pPr>
      <w:r>
        <w:rPr>
          <w:lang w:val="uk-UA"/>
        </w:rPr>
        <w:t>Стаття 40. Послуга надання кваліфікованої електронної позначки час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Послуга надання кваліфікованої електронної позначки часу надається суб’єктом надання кваліфікованих електронних довірчих послуг, засвідчувальним центром Національного банку України, центральним засвідчувальним органом та включає формування кваліфікованої електронної позначки часу та її передачу отримувачу послуг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Кваліфікована електронна позначка часу — електронна позначка часу, на яку накладено кваліфікований електронний підпис чи штамп суб’єкта надання кваліфікованих електронних довірчих послуг, або самопідписаний сертифікат ключа штампа засвідчувального центру, або самопідписаний сертифікат ключа штампа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Кваліфікована електронна позначка часу створюється засобами інформаційно-телекомунікаційної системи суб’єкта надання кваліфікованих електронних довірчих послуг, засвідчувального центру Національного банку України, центрального засвідчувального орга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Час в інформаційно-телекомунікаційній системі суб’єкта надання кваліфікованих електронних довірчих послуг встановлюється за київським часом та синхронізується із сигналом точного часу з точністю до секунди. Порядок синхронізації часу із сигналом точного часу визначається суб’єктом надання кваліфікованих електронних довірчих послуг та погоджується із засвідчувальним центром Національного банку України або центральним засвідчувальним органом відповідно.</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Суб’єкт надання кваліфікованих електронних довірчих послуг забезпечує надання послуги надання кваліфікованої електронної позначки часу цілодобово.</w:t>
      </w:r>
    </w:p>
    <w:p>
      <w:pPr>
        <w:pStyle w:val="Style19"/>
        <w:spacing w:before="0" w:after="100"/>
        <w:rPr/>
      </w:pPr>
      <w:r>
        <w:rPr>
          <w:rFonts w:cs="Times New Roman" w:ascii="Times New Roman" w:hAnsi="Times New Roman"/>
          <w:sz w:val="28"/>
          <w:szCs w:val="28"/>
        </w:rPr>
        <w:t>У разі надання отримувачеві послуги надання кваліфікованої електронної позначки часу з порушенням вимог щодо точності та синхронізації часу, використання суб’єктом надання кваліфікованих електронних довірчих послуг скасованого кваліфікованого сертифіката ключа кваліфікована електронна позначка часу вважається недійсною, а відповідна послуга не наданою.</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слуга надання кваліфікованої електронної позначки часу надається відповідно до вимог, встановлених Кабінетом Міністрів України.</w:t>
      </w:r>
    </w:p>
    <w:p>
      <w:pPr>
        <w:pStyle w:val="Hd21"/>
        <w:keepNext w:val="true"/>
        <w:spacing w:before="240" w:after="100"/>
        <w:ind w:firstLine="567"/>
        <w:rPr>
          <w:lang w:val="uk-UA"/>
        </w:rPr>
      </w:pPr>
      <w:r>
        <w:rPr>
          <w:lang w:val="uk-UA"/>
        </w:rPr>
        <w:t>Стаття 41. Кваліфікована електронна довірча послуга автентифікації інформаційних систем, у тому числі веб-сайт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Кваліфікована електронна довірча послуга автентифікації інформаційних систем, у тому числі веб-сайтів, надається суб’єктом надання кваліфікованих електронних довірчих послуг та включає:</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формування та передачу отримувачу послуги кваліфікованих сертифікатів ключів штампа для автентифікації інформаційних систем, у тому числі веб-сайтів, що відповідають вимогам цього Зако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обслуговування кваліфікованих сертифікатів ключів штампа для автентифікації інформаційних систем, у тому числі веб-сайтів, шляхом надання третім особам доступу до нього, інформації про його статус та його скасування у випадках, передбачених цим Законом.</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Формування та/або використання кваліфікованих сертифікатів ключів штампа для автентифікації інформаційних систем, у тому числі веб-сайтів, що не відповідають вимогам цього Закону, заборонено.</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дання кваліфікованої електронної довірчої послуги автентифікації інформаційних систем, у тому числі веб-сайтів, здійснюється відповідно до вимог, встановлених Кабінетом Міністрів України.</w:t>
      </w:r>
    </w:p>
    <w:p>
      <w:pPr>
        <w:pStyle w:val="Hd21"/>
        <w:spacing w:before="240" w:after="100"/>
        <w:ind w:firstLine="567"/>
        <w:rPr>
          <w:lang w:val="uk-UA"/>
        </w:rPr>
      </w:pPr>
      <w:r>
        <w:rPr>
          <w:lang w:val="uk-UA"/>
        </w:rPr>
        <w:t>Стаття 42. Особливості використ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Органи державної влади, органи місцевого самоврядування, підприємства, установи та організації державної форми власності зобов’язані використовувати тільки кваліфіковані електронні довірчі послуг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Фізичні особи, у тому числі уповноважені представники юридичних осіб, у відносинах, що здійснюються в електронній формі, з органами державної влади, органами місцевого самоврядування, підприємствами, установами та організаціями державної форми власності зобов’язані використовувати кваліфіковані електронні довірчі послуг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Порядок застосування кваліфікованого електронного підпису органами державної влади, органами місцевого самоврядування, підприємствами, установами та організаціями державної форми власності визначається Кабінетом Міністрів Україн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Особливості застосування кваліфікованого електронного підпису органами державної влади, органами місцевого самоврядування, підприємствами, установами та організаціями державної форми власності в особливий період визначаються Президентом України.</w:t>
      </w:r>
    </w:p>
    <w:p>
      <w:pPr>
        <w:pStyle w:val="Hd21"/>
        <w:keepNext w:val="true"/>
        <w:spacing w:before="240" w:after="100"/>
        <w:ind w:firstLine="567"/>
        <w:rPr>
          <w:lang w:val="uk-UA"/>
        </w:rPr>
      </w:pPr>
      <w:r>
        <w:rPr>
          <w:lang w:val="uk-UA"/>
        </w:rPr>
        <w:t>Стаття 43. Відповідальність за шкоду, завдану під час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Шкода, завдана підписувачу чи власнику електронного штампа суб’єктом надання кваліфікованих електронних довірчих послуг, засвідчувальним центром Національного банку України чи центральним засвідчувальним органом, підлягає відшкодуванню у повному розмірі у встановленому законом порядку.</w:t>
      </w:r>
    </w:p>
    <w:p>
      <w:pPr>
        <w:pStyle w:val="Hd21"/>
        <w:spacing w:before="240" w:after="100"/>
        <w:ind w:firstLine="567"/>
        <w:rPr>
          <w:lang w:val="uk-UA"/>
        </w:rPr>
      </w:pPr>
      <w:r>
        <w:rPr>
          <w:lang w:val="uk-UA"/>
        </w:rPr>
        <w:t>Стаття 44. Відповідальність у сфері надання кваліфікованих електронних довірчих послуг</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Особи, винні в порушенні вимог цього Закону та/або нормативно-правових актів, що регулюють діяльність у сфері надання кваліфікованих електронних довірчих послуг, несуть кримінальну, адміністративну та цивільно-правову відповідальність згідно із законом.</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У разі невиконання чи неналежного виконання суб’єктом надання кваліфікованих електронних довірчих послуг вимог цього Закону та/або нормативно-правових актів, що регулюють діяльність у сфері надання кваліфікованих електронних довірчих послуг, на нього в установленому законом порядку може бути накладено штраф за:</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здійснення діяльності з надання кваліфікованих електронних довірчих послуг без наявності чинного свідоцтва суб’єкта надання кваліфікованих електронних довірчих послуг — у розмірі до 3000 неоподатковуваних мінімумів доходів громадя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рушення вимог нормативно-правових актів, що регулюють діяльність у сфері захисту інформації суб’єктами надання кваліфікованих електронних довірчих послуг, — у розмірі до 1500 неоподатковуваних мінімумів доходів громадя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ознайомлення з особистим ключем підписувача чи власника електронного штампа, його копіювання, зберігання, використання чи поширення — у розмірі до 1000 неоподатковуваних мінімумів доходів громадя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адання послуги надання кваліфікованої електронної позначки часу з порушенням вимог щодо точності часу та/чи порядку його синхронізації із сигналом точного часу — у розмірі до 2000 неоподатковуваних мінімумів доходів громадя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еприйняття та/чи неперевірку заяви про скасування кваліфікованих сертифікатів ключів підпису чи штампа, та/чи несвоєчасне їх скасування, та/чи неналежне ведення Реєстру скасованих кваліфікованих сертифікатів ключів підпису чи штампа — у розмірі до 500 неоподатковуваних мінімумів доходів громадя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евстановлення чи неналежне встановлення фізичної та/або юридичної особи, непроведення чи неналежне проведення перевірки повноважень її представника та/чи невстановлення під час формування кваліфікованого сертифіката ключа підпису чи штампа відповідності відкритого ключа особистому, що належить підписувачу чи власнику електронного штампа, — у розмірі до 5000 неоподатковуваних мінімумів доходів громадя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еналежне зберігання документів з паперовими та електронними носіями, що створюються або надходять до суб’єкта надання кваліфікованих електронних довірчих послуг, а також незабезпечення їх передачі для архівного зберігання — у розмірі до 500 неоподатковуваних мінімумів доходів громадя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несвоєчасне надання центральному засвідчувальному органу інформації про зміну даних, відображених у кваліфікованому сертифікаті ключа підпису чи штампа, — у розмірі до 1000 неоподатковуваних мінімумів доходів громадя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овторне протягом року порушення суб’єктом надання кваліфікованих електронних довірчих послуг вимог цього Закону та/або нормативно-правових актів, що регулюють діяльність у сфері надання кваліфікованих електронних довірчих послуг, тягне за собою накладення штрафу у розмірі до 10 000 неоподатковуваних мінімумів доходів громадян.</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3. Санкції до суб’єктів надання кваліфікованих електронних довірчих послуг, передбачені цією статтею, застосовуються контролюючим органом.</w:t>
      </w:r>
    </w:p>
    <w:p>
      <w:pPr>
        <w:pStyle w:val="Hd21"/>
        <w:keepNext w:val="true"/>
        <w:spacing w:before="240" w:after="100"/>
        <w:ind w:firstLine="567"/>
        <w:rPr>
          <w:lang w:val="uk-UA"/>
        </w:rPr>
      </w:pPr>
      <w:r>
        <w:rPr>
          <w:lang w:val="uk-UA"/>
        </w:rPr>
        <w:t>Стаття 45. Розв’язання спор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Спори, що виникають у сфері надання кваліфікованих електронних довірчих послуг, розв’язуються в порядку, встановленому законом.</w:t>
      </w:r>
    </w:p>
    <w:p>
      <w:pPr>
        <w:pStyle w:val="Hd21"/>
        <w:spacing w:before="240" w:after="100"/>
        <w:ind w:firstLine="567"/>
        <w:rPr>
          <w:lang w:val="uk-UA"/>
        </w:rPr>
      </w:pPr>
      <w:r>
        <w:rPr>
          <w:lang w:val="uk-UA"/>
        </w:rPr>
        <w:t>Стаття 46. Визнання іноземних електронних підписів та їх сертифікатів ключів</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1. Електронні підписи, накладені на електронні документи відповідно до вимог нормативно-правових актів, що регулюють правовідносини у сфері застосування електронних підписів в іноземних державах, визнаються в Україні електронними підписами того самого виду, ознакам якого вони відповідають згідно з вимогами цього Закон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Електронні підписи та електронні документи, на які вони накладені, не можуть бути визнані недійсними лише через те, що електронні підписи створені або сертифікати ключів сформовані відповідно до вимог нормативно-правових актів, що регулюють правовідносини у сфері застосування електронних підписів в іноземних державах.</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3. Порядок використання інформаційно-телекомунікаційної системи центрального засвідчувального органу для визнання в Україні іноземних сертифікатів ключів та електронних підписів, що використовуються під час надання юридично значущих електронних послуг у процесі взаємодії між суб’єктами різних держав, встановлюється Кабінетом Міністрів України.”.</w:t>
      </w:r>
    </w:p>
    <w:p>
      <w:pPr>
        <w:pStyle w:val="Hd11"/>
        <w:spacing w:before="360" w:after="100"/>
        <w:ind w:firstLine="567"/>
        <w:rPr>
          <w:lang w:val="uk-UA"/>
        </w:rPr>
      </w:pPr>
      <w:r>
        <w:rPr>
          <w:lang w:val="uk-UA"/>
        </w:rPr>
        <w:t xml:space="preserve">ІІІ. Прикінцеві та перехідні положення </w:t>
      </w:r>
    </w:p>
    <w:p>
      <w:pPr>
        <w:pStyle w:val="Style19"/>
        <w:spacing w:before="0" w:after="100"/>
        <w:rPr/>
      </w:pPr>
      <w:r>
        <w:rPr>
          <w:rFonts w:cs="Times New Roman" w:ascii="Times New Roman" w:hAnsi="Times New Roman"/>
          <w:sz w:val="28"/>
          <w:szCs w:val="28"/>
        </w:rPr>
        <w:t>1. Цей Закон набирає чинності з 1 січня 2015 року, крім положень розділу ІІ, які набирають чинності з 1 січня 2017 ро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2. Закон України “Про електронний підпис та електронні довірчі послуги” застосовується до відносин у сфері надання кваліфікованих електронних довірчих послуг та використання електронного підпису, що виникли після набрання ним чинності.</w:t>
      </w:r>
    </w:p>
    <w:p>
      <w:pPr>
        <w:pStyle w:val="Normal"/>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00"/>
        <w:ind w:firstLine="567"/>
        <w:jc w:val="both"/>
        <w:rPr>
          <w:rFonts w:ascii="Times New Roman" w:hAnsi="Times New Roman" w:cs="Times New Roman"/>
          <w:sz w:val="28"/>
          <w:szCs w:val="28"/>
        </w:rPr>
      </w:pPr>
      <w:r>
        <w:rPr>
          <w:rFonts w:cs="Times New Roman" w:ascii="Times New Roman" w:hAnsi="Times New Roman"/>
          <w:sz w:val="28"/>
          <w:szCs w:val="28"/>
        </w:rPr>
        <w:t>3. Текст частини третьої статті 2 Закону України «Про дозвільну систему у сфері господарської діяльності» (Відомості Верховної Ради України, 2005 р., N 48, ст. 483 із наступними змінами): доповнити новим абзацом такого зміст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идача, анулювання, переоформлення свідоцтва про акредитацію центру сертифікації ключів здійснюється відповідно до цього Закону з урахуванням особливостей, визначених Законом України «Про електронний цифровий підпис».</w:t>
      </w:r>
    </w:p>
    <w:p>
      <w:pPr>
        <w:pStyle w:val="Style19"/>
        <w:spacing w:before="0" w:after="120"/>
        <w:rPr/>
      </w:pPr>
      <w:r>
        <w:rPr>
          <w:rFonts w:cs="Times New Roman" w:ascii="Times New Roman" w:hAnsi="Times New Roman"/>
          <w:sz w:val="28"/>
          <w:szCs w:val="28"/>
        </w:rPr>
        <w:t>4. Перелік документів дозвільного характеру у сфері господарської діяльності, затверджений Законом України “Про Перелік документів дозвільного характеру у сфері господарської діяльності” (Відомості Верховної Ради України, 2011 р., № 47, ст. 532 із наступними змінами), доповнити пунктами 154 і 155 такого змісту:</w:t>
      </w:r>
    </w:p>
    <w:p>
      <w:pPr>
        <w:pStyle w:val="Style19"/>
        <w:spacing w:before="0" w:after="120"/>
        <w:rPr>
          <w:rFonts w:ascii="Times New Roman" w:hAnsi="Times New Roman" w:cs="Times New Roman"/>
          <w:sz w:val="28"/>
          <w:szCs w:val="28"/>
        </w:rPr>
      </w:pPr>
      <w:r>
        <w:rPr>
          <w:rFonts w:cs="Times New Roman" w:ascii="Times New Roman" w:hAnsi="Times New Roman"/>
          <w:sz w:val="28"/>
          <w:szCs w:val="28"/>
        </w:rPr>
        <w:t>“</w:t>
      </w:r>
    </w:p>
    <w:tbl>
      <w:tblPr>
        <w:tblW w:w="9180" w:type="dxa"/>
        <w:jc w:val="left"/>
        <w:tblInd w:w="-5" w:type="dxa"/>
        <w:tblLayout w:type="fixed"/>
        <w:tblCellMar>
          <w:top w:w="0" w:type="dxa"/>
          <w:left w:w="108" w:type="dxa"/>
          <w:bottom w:w="0" w:type="dxa"/>
          <w:right w:w="108" w:type="dxa"/>
        </w:tblCellMar>
      </w:tblPr>
      <w:tblGrid>
        <w:gridCol w:w="851"/>
        <w:gridCol w:w="4151"/>
        <w:gridCol w:w="4178"/>
      </w:tblGrid>
      <w:tr>
        <w:trPr/>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120"/>
              <w:ind w:hanging="0"/>
              <w:rPr>
                <w:rFonts w:ascii="Times New Roman" w:hAnsi="Times New Roman" w:cs="Times New Roman"/>
                <w:sz w:val="28"/>
                <w:szCs w:val="28"/>
              </w:rPr>
            </w:pPr>
            <w:r>
              <w:rPr>
                <w:rFonts w:cs="Times New Roman" w:ascii="Times New Roman" w:hAnsi="Times New Roman"/>
                <w:sz w:val="28"/>
                <w:szCs w:val="28"/>
              </w:rPr>
              <w:t>154</w:t>
            </w:r>
          </w:p>
        </w:tc>
        <w:tc>
          <w:tcPr>
            <w:tcW w:w="4151" w:type="dxa"/>
            <w:tcBorders>
              <w:top w:val="single" w:sz="4" w:space="0" w:color="000000"/>
              <w:left w:val="single" w:sz="4" w:space="0" w:color="000000"/>
              <w:bottom w:val="single" w:sz="4" w:space="0" w:color="000000"/>
              <w:right w:val="single" w:sz="4" w:space="0" w:color="000000"/>
            </w:tcBorders>
          </w:tcPr>
          <w:p>
            <w:pPr>
              <w:pStyle w:val="Style19"/>
              <w:spacing w:before="0" w:after="120"/>
              <w:rPr>
                <w:rFonts w:ascii="Times New Roman" w:hAnsi="Times New Roman" w:cs="Times New Roman"/>
                <w:sz w:val="28"/>
                <w:szCs w:val="28"/>
              </w:rPr>
            </w:pPr>
            <w:r>
              <w:rPr>
                <w:rFonts w:cs="Times New Roman" w:ascii="Times New Roman" w:hAnsi="Times New Roman"/>
                <w:sz w:val="28"/>
                <w:szCs w:val="28"/>
              </w:rPr>
              <w:t>Свідоцтво про акредитацію</w:t>
            </w:r>
          </w:p>
        </w:tc>
        <w:tc>
          <w:tcPr>
            <w:tcW w:w="4178" w:type="dxa"/>
            <w:tcBorders>
              <w:top w:val="single" w:sz="4" w:space="0" w:color="000000"/>
              <w:left w:val="single" w:sz="4" w:space="0" w:color="000000"/>
              <w:bottom w:val="single" w:sz="4" w:space="0" w:color="000000"/>
              <w:right w:val="single" w:sz="4" w:space="0" w:color="000000"/>
            </w:tcBorders>
          </w:tcPr>
          <w:p>
            <w:pPr>
              <w:pStyle w:val="Style19"/>
              <w:spacing w:before="0" w:after="120"/>
              <w:rPr>
                <w:rFonts w:ascii="Times New Roman" w:hAnsi="Times New Roman" w:cs="Times New Roman"/>
                <w:sz w:val="28"/>
                <w:szCs w:val="28"/>
              </w:rPr>
            </w:pPr>
            <w:r>
              <w:rPr>
                <w:rFonts w:cs="Times New Roman" w:ascii="Times New Roman" w:hAnsi="Times New Roman"/>
                <w:sz w:val="28"/>
                <w:szCs w:val="28"/>
              </w:rPr>
              <w:t>Закон України “Про електронний цифровий підпи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120"/>
              <w:ind w:hanging="0"/>
              <w:rPr>
                <w:rFonts w:ascii="Times New Roman" w:hAnsi="Times New Roman" w:cs="Times New Roman"/>
                <w:sz w:val="28"/>
                <w:szCs w:val="28"/>
              </w:rPr>
            </w:pPr>
            <w:r>
              <w:rPr>
                <w:rFonts w:cs="Times New Roman" w:ascii="Times New Roman" w:hAnsi="Times New Roman"/>
                <w:sz w:val="28"/>
                <w:szCs w:val="28"/>
              </w:rPr>
              <w:t>155</w:t>
            </w:r>
          </w:p>
        </w:tc>
        <w:tc>
          <w:tcPr>
            <w:tcW w:w="4151" w:type="dxa"/>
            <w:tcBorders>
              <w:top w:val="single" w:sz="4" w:space="0" w:color="000000"/>
              <w:left w:val="single" w:sz="4" w:space="0" w:color="000000"/>
              <w:bottom w:val="single" w:sz="4" w:space="0" w:color="000000"/>
              <w:right w:val="single" w:sz="4" w:space="0" w:color="000000"/>
            </w:tcBorders>
          </w:tcPr>
          <w:p>
            <w:pPr>
              <w:pStyle w:val="Style19"/>
              <w:spacing w:before="0" w:after="120"/>
              <w:rPr>
                <w:rFonts w:ascii="Times New Roman" w:hAnsi="Times New Roman" w:cs="Times New Roman"/>
                <w:sz w:val="28"/>
                <w:szCs w:val="28"/>
              </w:rPr>
            </w:pPr>
            <w:r>
              <w:rPr>
                <w:rFonts w:cs="Times New Roman" w:ascii="Times New Roman" w:hAnsi="Times New Roman"/>
                <w:sz w:val="28"/>
                <w:szCs w:val="28"/>
              </w:rPr>
              <w:t>Свідоцтво суб’єкта надання кваліфікованих електронних довірчих послуг</w:t>
            </w:r>
          </w:p>
        </w:tc>
        <w:tc>
          <w:tcPr>
            <w:tcW w:w="4178" w:type="dxa"/>
            <w:tcBorders>
              <w:top w:val="single" w:sz="4" w:space="0" w:color="000000"/>
              <w:left w:val="single" w:sz="4" w:space="0" w:color="000000"/>
              <w:bottom w:val="single" w:sz="4" w:space="0" w:color="000000"/>
              <w:right w:val="single" w:sz="4" w:space="0" w:color="000000"/>
            </w:tcBorders>
          </w:tcPr>
          <w:p>
            <w:pPr>
              <w:pStyle w:val="Style19"/>
              <w:spacing w:before="0" w:after="120"/>
              <w:rPr>
                <w:rFonts w:ascii="Times New Roman" w:hAnsi="Times New Roman" w:cs="Times New Roman"/>
                <w:sz w:val="28"/>
                <w:szCs w:val="28"/>
              </w:rPr>
            </w:pPr>
            <w:r>
              <w:rPr>
                <w:rFonts w:cs="Times New Roman" w:ascii="Times New Roman" w:hAnsi="Times New Roman"/>
                <w:sz w:val="28"/>
                <w:szCs w:val="28"/>
              </w:rPr>
              <w:t>Закон України “Про електронний підпис та електронні довірчі послуги”</w:t>
            </w:r>
            <w:r>
              <mc:AlternateContent>
                <mc:Choice Requires="wps">
                  <w:drawing>
                    <wp:anchor behindDoc="0" distT="0" distB="0" distL="114935" distR="114935" simplePos="0" locked="0" layoutInCell="1" allowOverlap="1" relativeHeight="74">
                      <wp:simplePos x="0" y="0"/>
                      <wp:positionH relativeFrom="column">
                        <wp:posOffset>2584450</wp:posOffset>
                      </wp:positionH>
                      <wp:positionV relativeFrom="paragraph">
                        <wp:posOffset>561975</wp:posOffset>
                      </wp:positionV>
                      <wp:extent cx="342900" cy="228600"/>
                      <wp:effectExtent l="0" t="0" r="0" b="0"/>
                      <wp:wrapNone/>
                      <wp:docPr id="2"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Times New Roman" w:ascii="Times New Roman" w:hAnsi="Times New Roman"/>
                                      <w:sz w:val="28"/>
                                      <w:szCs w:val="28"/>
                                    </w:rPr>
                                    <w:t>”</w:t>
                                  </w:r>
                                  <w:r>
                                    <w:rPr>
                                      <w:rFonts w:cs="Times New Roman" w:ascii="Times New Roman" w:hAnsi="Times New Roman"/>
                                      <w:sz w:val="28"/>
                                      <w:szCs w:val="28"/>
                                      <w:lang w:val="en-US"/>
                                    </w:rPr>
                                    <w:t>.</w:t>
                                  </w:r>
                                </w:p>
                              </w:txbxContent>
                            </wps:txbx>
                            <wps:bodyPr anchor="t" lIns="18415" tIns="11430" rIns="1841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44.25pt;mso-position-vertical-relative:text;margin-left:203.5pt;mso-position-horizontal-relative:text">
                      <v:textbox inset="0.0201388888888889in,0.0125in,0.0201388888888889in,0.0125in">
                        <w:txbxContent>
                          <w:p>
                            <w:pPr>
                              <w:pStyle w:val="Normal"/>
                              <w:rPr/>
                            </w:pPr>
                            <w:r>
                              <w:rPr>
                                <w:rFonts w:cs="Times New Roman" w:ascii="Times New Roman" w:hAnsi="Times New Roman"/>
                                <w:sz w:val="28"/>
                                <w:szCs w:val="28"/>
                              </w:rPr>
                              <w:t>”</w:t>
                            </w:r>
                            <w:r>
                              <w:rPr>
                                <w:rFonts w:cs="Times New Roman" w:ascii="Times New Roman" w:hAnsi="Times New Roman"/>
                                <w:sz w:val="28"/>
                                <w:szCs w:val="28"/>
                                <w:lang w:val="en-US"/>
                              </w:rPr>
                              <w:t>.</w:t>
                            </w:r>
                          </w:p>
                        </w:txbxContent>
                      </v:textbox>
                      <w10:wrap type="none"/>
                    </v:rect>
                  </w:pict>
                </mc:Fallback>
              </mc:AlternateContent>
            </w:r>
          </w:p>
        </w:tc>
      </w:tr>
    </w:tbl>
    <w:p>
      <w:pPr>
        <w:pStyle w:val="Style19"/>
        <w:spacing w:before="120" w:after="120"/>
        <w:rPr/>
      </w:pPr>
      <w:r>
        <w:rPr>
          <w:rFonts w:cs="Times New Roman" w:ascii="Times New Roman" w:hAnsi="Times New Roman"/>
          <w:sz w:val="28"/>
          <w:szCs w:val="28"/>
        </w:rPr>
        <w:t>5. Акредитовані центри сертифікації ключів, які мають намір надавати кваліфіковані електронні довірчі послуги з 1 січня 2017 року, зобов’язані до 1 грудня 2016 року подати заяву про видачу свідоцтва суб’єкта надання кваліфікованих електронних довірчих послуг відповідно до вимог Закону України “Про електронний підпис та електронні довірчі послуги”.</w:t>
      </w:r>
    </w:p>
    <w:p>
      <w:pPr>
        <w:pStyle w:val="Style19"/>
        <w:spacing w:before="0" w:after="100"/>
        <w:rPr/>
      </w:pPr>
      <w:r>
        <w:rPr>
          <w:rFonts w:cs="Times New Roman" w:ascii="Times New Roman" w:hAnsi="Times New Roman"/>
          <w:sz w:val="28"/>
          <w:szCs w:val="28"/>
        </w:rPr>
        <w:t>6. Електронний цифровий підпис та посилений сертифікат ключа, що його підтверджує, видані відповідно до вимог Закону України “Про електронний цифровий підпис” до 1 січня 2017 року, використовуються підписувачами, суб’єктами надання кваліфікованих електронних довірчих послуг, які продовжують їх обслуговувати відповідно як кваліфікований електронний цифровий підпис та кваліфікований сертифікат ключа підпису до закінчення строку дії посиленого сертифіката ключа, але не пізніше 1 січня 2018 року.</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Електронні дані з накладеним до 1 січня 2018 року електронним цифровим підписом, який підтверджено з використанням посиленого сертифіката ключа, визнаються після введення в дію Закону України “Про електронний підпис та електронні довірчі послуги” електронними даними з накладеним кваліфікованим електронним підписом.</w:t>
      </w:r>
      <w:r>
        <w:br w:type="page"/>
      </w:r>
    </w:p>
    <w:p>
      <w:pPr>
        <w:pStyle w:val="Style19"/>
        <w:spacing w:before="0" w:after="100"/>
        <w:rPr/>
      </w:pPr>
      <w:r>
        <w:rPr>
          <w:rFonts w:cs="Times New Roman" w:ascii="Times New Roman" w:hAnsi="Times New Roman"/>
          <w:sz w:val="28"/>
          <w:szCs w:val="28"/>
        </w:rPr>
        <w:t>7. Кабінету Міністрів України до введення в дію цього Закону з метою створення належних умов для реалізації Закону України “Про електронний цифровий підпис” вжити заходів до приведення у відповідність із Законом України “Про електронний цифровий підпис” нормативно-правових актів у сфері електронного цифрового підпису, забезпечивши набрання ними чинності одночасно з введенням у дію цього Закону.</w:t>
      </w:r>
    </w:p>
    <w:p>
      <w:pPr>
        <w:pStyle w:val="Style19"/>
        <w:spacing w:before="0" w:after="100"/>
        <w:rPr/>
      </w:pPr>
      <w:r>
        <w:rPr>
          <w:rFonts w:cs="Times New Roman" w:ascii="Times New Roman" w:hAnsi="Times New Roman"/>
          <w:sz w:val="28"/>
          <w:szCs w:val="28"/>
        </w:rPr>
        <w:t>8. Кабінету Міністрів України та Національному банку України відповідно до їх повноважень протягом року з дня набрання чинності цим Законом з метою створення належних умов для реалізації Закону України “Про електронний підпис та електронні довірчі послуг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підготувати та внести на розгляд Верховної Ради України пропозиції про внесення змін до законодавчих актів України у зв’язку з прийняттям Закону України “Про електронний підпис та електронні довірчі послуг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вжити заходів до приведення у відповідність із Законом України “Про електронний підпис та електронні довірчі послуги” підзаконних нормативно-правових актів, забезпечивши набрання ними чинності одночасно з введенням у дію положень розділу II цього Закону шляхом:</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приведення власних нормативно-правових актів у відповідність із Законом України “Про електронний підпис та електронні довірчі послуги” та прийняття нормативно-правових актів, ним передбачених;</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t>- забезпечення приведення нормативно-правових актів міністерств та інших центральних органів виконавчої влади у відповідність із Законом України “Про електронний підпис та електронні довірчі послуги” та прийняття ними нормативно-правових актів, ним передбачених.</w:t>
      </w:r>
    </w:p>
    <w:p>
      <w:pPr>
        <w:pStyle w:val="Style19"/>
        <w:spacing w:before="0" w:after="100"/>
        <w:rPr/>
      </w:pPr>
      <w:r>
        <w:rPr>
          <w:rFonts w:cs="Times New Roman" w:ascii="Times New Roman" w:hAnsi="Times New Roman"/>
          <w:sz w:val="28"/>
          <w:szCs w:val="28"/>
        </w:rPr>
        <w:t>9. Кабінету Міністрів України, Міністерству юстиції України та Адміністрації Державної служби спеціального зв’язку та захисту інформації України забезпечити у строк, визначений у пункті 4 розділу ІІІ “Прикінцеві та перехідні положення” цього Закону, проходження процедури оформлення документів дозвільного характеру на право надання кваліфікованих електронних довірчих послуг суб’єктам надання кваліфікованих електронних довірчих послуг відповідно до вимог Закону України “Про електронний підпис та електронні довірчі послуги”.</w:t>
      </w:r>
    </w:p>
    <w:p>
      <w:pPr>
        <w:pStyle w:val="Style19"/>
        <w:spacing w:before="0" w:after="100"/>
        <w:rPr>
          <w:rFonts w:ascii="Times New Roman" w:hAnsi="Times New Roman" w:cs="Times New Roman"/>
          <w:sz w:val="28"/>
          <w:szCs w:val="28"/>
        </w:rPr>
      </w:pPr>
      <w:r>
        <w:rPr>
          <w:rFonts w:cs="Times New Roman" w:ascii="Times New Roman" w:hAnsi="Times New Roman"/>
          <w:sz w:val="28"/>
          <w:szCs w:val="28"/>
        </w:rPr>
      </w:r>
    </w:p>
    <w:p>
      <w:pPr>
        <w:pStyle w:val="Normal"/>
        <w:spacing w:before="0" w:after="10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лова </w:t>
        <w:br/>
        <w:t>Верховної Ради України</w:t>
      </w:r>
    </w:p>
    <w:p>
      <w:pPr>
        <w:pStyle w:val="Normal"/>
        <w:spacing w:before="0" w:after="10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100"/>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keepLines/>
      <w:numPr>
        <w:ilvl w:val="0"/>
        <w:numId w:val="1"/>
      </w:numPr>
      <w:spacing w:before="480" w:after="0"/>
      <w:ind w:firstLine="709"/>
      <w:jc w:val="both"/>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ascii="Times New Roman" w:hAnsi="Times New Roman" w:cs="Times New Roman"/>
      <w:b/>
      <w:bCs/>
      <w:color w:val="000000"/>
      <w:szCs w:val="26"/>
      <w:lang w:val="en-US"/>
    </w:rPr>
  </w:style>
  <w:style w:type="character" w:styleId="WW8Num1z0">
    <w:name w:val="WW8Num1z0"/>
    <w:qFormat/>
    <w:rPr>
      <w:rFonts w:cs="Times New Roman"/>
    </w:rPr>
  </w:style>
  <w:style w:type="character" w:styleId="WW8Num3z0">
    <w:name w:val="WW8Num3z0"/>
    <w:qFormat/>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Cambria" w:hAnsi="Cambria" w:cs="Cambria"/>
      <w:b/>
      <w:bCs/>
      <w:color w:val="365F91"/>
      <w:sz w:val="28"/>
      <w:szCs w:val="28"/>
      <w:lang w:val="en-US" w:bidi="ar-SA"/>
    </w:rPr>
  </w:style>
  <w:style w:type="character" w:styleId="2">
    <w:name w:val="Заголовок 2 Знак"/>
    <w:qFormat/>
    <w:rPr>
      <w:b/>
      <w:bCs/>
      <w:color w:val="000000"/>
      <w:sz w:val="26"/>
      <w:szCs w:val="26"/>
      <w:lang w:val="en-US" w:bidi="ar-SA"/>
    </w:rPr>
  </w:style>
  <w:style w:type="character" w:styleId="Style13">
    <w:name w:val="Текст примітки Знак"/>
    <w:qFormat/>
    <w:rPr>
      <w:lang w:val="en-US" w:bidi="ar-SA"/>
    </w:rPr>
  </w:style>
  <w:style w:type="character" w:styleId="Style14">
    <w:name w:val="Текст у виносці Знак"/>
    <w:qFormat/>
    <w:rPr>
      <w:rFonts w:ascii="Tahoma" w:hAnsi="Tahoma" w:cs="Tahoma"/>
      <w:sz w:val="16"/>
      <w:szCs w:val="16"/>
      <w:lang w:val="en-US" w:bidi="ar-SA"/>
    </w:rPr>
  </w:style>
  <w:style w:type="character" w:styleId="ListParagraphChar">
    <w:name w:val="List Paragraph Char"/>
    <w:qFormat/>
    <w:rPr>
      <w:sz w:val="24"/>
      <w:szCs w:val="24"/>
      <w:lang w:val="en-US" w:bidi="ar-SA"/>
    </w:rPr>
  </w:style>
  <w:style w:type="character" w:styleId="Style15">
    <w:name w:val="Тема примітки Знак"/>
    <w:qFormat/>
    <w:rPr>
      <w:b/>
      <w:bCs/>
      <w:lang w:val="en-US" w:bidi="ar-SA"/>
    </w:rPr>
  </w:style>
  <w:style w:type="character" w:styleId="HTML">
    <w:name w:val="Стандартний HTML Знак"/>
    <w:qFormat/>
    <w:rPr>
      <w:rFonts w:ascii="Courier New" w:hAnsi="Courier New" w:cs="Courier New"/>
      <w:lang w:val="en-US" w:bidi="ar-SA"/>
    </w:rPr>
  </w:style>
  <w:style w:type="character" w:styleId="InternetLink">
    <w:name w:val="Hyperlink"/>
    <w:rPr>
      <w:color w:val="0000FF"/>
      <w:u w:val="single"/>
    </w:rPr>
  </w:style>
  <w:style w:type="character" w:styleId="666">
    <w:name w:val="Список 666 Знак"/>
    <w:qFormat/>
    <w:rPr>
      <w:sz w:val="28"/>
      <w:szCs w:val="28"/>
      <w:lang w:val="en-US" w:bidi="ar-SA"/>
    </w:rPr>
  </w:style>
  <w:style w:type="character" w:styleId="Style16">
    <w:name w:val="Верхній колонтитул Знак"/>
    <w:qFormat/>
    <w:rPr>
      <w:sz w:val="24"/>
      <w:szCs w:val="24"/>
      <w:lang w:val="en-US" w:bidi="ar-SA"/>
    </w:rPr>
  </w:style>
  <w:style w:type="character" w:styleId="Style17">
    <w:name w:val="Нижній колонтитул Знак"/>
    <w:qFormat/>
    <w:rPr>
      <w:sz w:val="24"/>
      <w:szCs w:val="24"/>
      <w:lang w:val="en-US" w:bidi="ar-SA"/>
    </w:rPr>
  </w:style>
  <w:style w:type="character" w:styleId="Appleconvertedspace">
    <w:name w:val="apple-converted-space"/>
    <w:qFormat/>
    <w:rPr/>
  </w:style>
  <w:style w:type="character" w:styleId="R">
    <w:name w:val="r"/>
    <w:qFormat/>
    <w:rPr/>
  </w:style>
  <w:style w:type="character" w:styleId="Hd2">
    <w:name w:val="hd 2 Знак"/>
    <w:basedOn w:val="Style12"/>
    <w:qFormat/>
    <w:rPr>
      <w:sz w:val="28"/>
      <w:szCs w:val="28"/>
      <w:lang w:val="en-US" w:bidi="ar-SA"/>
    </w:rPr>
  </w:style>
  <w:style w:type="character" w:styleId="Hd3">
    <w:name w:val="hd 3 Знак"/>
    <w:basedOn w:val="Hd2"/>
    <w:qFormat/>
    <w:rPr/>
  </w:style>
  <w:style w:type="character" w:styleId="Hd1">
    <w:name w:val="hd 1 Знак"/>
    <w:qFormat/>
    <w:rPr>
      <w:sz w:val="28"/>
      <w:szCs w:val="28"/>
      <w:lang w:val="en-US" w:bidi="ar-SA"/>
    </w:rPr>
  </w:style>
  <w:style w:type="character" w:styleId="Style18">
    <w:name w:val="Підзаголовок Знак"/>
    <w:basedOn w:val="Style12"/>
    <w:qFormat/>
    <w:rPr>
      <w:rFonts w:ascii="Georgia" w:hAnsi="Georgia" w:eastAsia="Georgia" w:cs="Georgia"/>
      <w:i/>
      <w:color w:val="666666"/>
      <w:sz w:val="48"/>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ий текст"/>
    <w:basedOn w:val="Normal"/>
    <w:qFormat/>
    <w:pPr>
      <w:spacing w:before="120" w:after="0"/>
      <w:ind w:firstLine="567"/>
      <w:jc w:val="both"/>
    </w:pPr>
    <w:rPr/>
  </w:style>
  <w:style w:type="paragraph" w:styleId="Style20">
    <w:name w:val="Установа"/>
    <w:basedOn w:val="Normal"/>
    <w:qFormat/>
    <w:pPr>
      <w:keepNext w:val="true"/>
      <w:keepLines/>
      <w:spacing w:before="120" w:after="0"/>
      <w:jc w:val="center"/>
    </w:pPr>
    <w:rPr>
      <w:b/>
      <w:i/>
      <w:caps/>
      <w:sz w:val="48"/>
    </w:rPr>
  </w:style>
  <w:style w:type="paragraph" w:styleId="Style21">
    <w:name w:val="Вид документа"/>
    <w:basedOn w:val="Style20"/>
    <w:next w:val="Normal"/>
    <w:qFormat/>
    <w:pPr>
      <w:spacing w:before="0" w:after="240"/>
      <w:jc w:val="right"/>
    </w:pPr>
    <w:rPr>
      <w:b w:val="false"/>
      <w:i w:val="false"/>
      <w:caps w:val="false"/>
      <w:smallCaps w:val="false"/>
      <w:spacing w:val="20"/>
      <w:sz w:val="26"/>
    </w:rPr>
  </w:style>
  <w:style w:type="paragraph" w:styleId="Style22">
    <w:name w:val="Назва документа"/>
    <w:basedOn w:val="Normal"/>
    <w:next w:val="Style19"/>
    <w:qFormat/>
    <w:pPr>
      <w:keepNext w:val="true"/>
      <w:keepLines/>
      <w:spacing w:before="360" w:after="360"/>
      <w:jc w:val="center"/>
    </w:pPr>
    <w:rPr>
      <w:b/>
    </w:rPr>
  </w:style>
  <w:style w:type="paragraph" w:styleId="Style23">
    <w:name w:val="Текст примітки"/>
    <w:basedOn w:val="Normal"/>
    <w:qFormat/>
    <w:pPr>
      <w:spacing w:before="120" w:after="0"/>
      <w:ind w:firstLine="709"/>
      <w:jc w:val="both"/>
    </w:pPr>
    <w:rPr>
      <w:rFonts w:ascii="Times New Roman" w:hAnsi="Times New Roman" w:cs="Times New Roman"/>
      <w:sz w:val="20"/>
      <w:lang w:val="en-US"/>
    </w:rPr>
  </w:style>
  <w:style w:type="paragraph" w:styleId="Style24">
    <w:name w:val="Текст у виносці"/>
    <w:basedOn w:val="Normal"/>
    <w:qFormat/>
    <w:pPr>
      <w:spacing w:before="120" w:after="0"/>
      <w:ind w:firstLine="709"/>
      <w:jc w:val="both"/>
    </w:pPr>
    <w:rPr>
      <w:rFonts w:ascii="Tahoma" w:hAnsi="Tahoma" w:cs="Tahoma"/>
      <w:sz w:val="16"/>
      <w:szCs w:val="16"/>
      <w:lang w:val="en-US"/>
    </w:rPr>
  </w:style>
  <w:style w:type="paragraph" w:styleId="11">
    <w:name w:val="Абзац списку1"/>
    <w:basedOn w:val="Normal"/>
    <w:qFormat/>
    <w:pPr>
      <w:spacing w:before="120" w:after="0"/>
      <w:ind w:left="720" w:firstLine="709"/>
      <w:contextualSpacing/>
      <w:jc w:val="both"/>
    </w:pPr>
    <w:rPr>
      <w:rFonts w:ascii="Times New Roman" w:hAnsi="Times New Roman" w:cs="Times New Roman"/>
      <w:sz w:val="24"/>
      <w:szCs w:val="24"/>
      <w:lang w:val="en-US"/>
    </w:rPr>
  </w:style>
  <w:style w:type="paragraph" w:styleId="12">
    <w:name w:val="Звичайний1"/>
    <w:qFormat/>
    <w:pPr>
      <w:widowControl/>
      <w:bidi w:val="0"/>
      <w:spacing w:lineRule="auto" w:line="276"/>
    </w:pPr>
    <w:rPr>
      <w:rFonts w:ascii="Arial" w:hAnsi="Arial" w:eastAsia="Times New Roman" w:cs="Arial"/>
      <w:color w:val="000000"/>
      <w:sz w:val="22"/>
      <w:szCs w:val="22"/>
      <w:lang w:val="ru-RU" w:bidi="ar-SA" w:eastAsia="zh-CN"/>
    </w:rPr>
  </w:style>
  <w:style w:type="paragraph" w:styleId="Style25">
    <w:name w:val="Тема примітки"/>
    <w:basedOn w:val="Style23"/>
    <w:next w:val="Style23"/>
    <w:qFormat/>
    <w:pPr/>
    <w:rPr>
      <w:b/>
      <w:bC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pPr>
    <w:rPr>
      <w:rFonts w:ascii="Courier New" w:hAnsi="Courier New" w:cs="Courier New"/>
      <w:sz w:val="20"/>
      <w:lang w:val="en-US"/>
    </w:rPr>
  </w:style>
  <w:style w:type="paragraph" w:styleId="13">
    <w:name w:val="Заголовок змісту1"/>
    <w:basedOn w:val="Heading1"/>
    <w:next w:val="Normal"/>
    <w:qFormat/>
    <w:pPr>
      <w:numPr>
        <w:ilvl w:val="0"/>
        <w:numId w:val="0"/>
      </w:numPr>
      <w:spacing w:lineRule="auto" w:line="276"/>
      <w:ind w:firstLine="709"/>
      <w:outlineLvl w:val="9"/>
    </w:pPr>
    <w:rPr>
      <w:lang w:val="ru-RU"/>
    </w:rPr>
  </w:style>
  <w:style w:type="paragraph" w:styleId="Contents2">
    <w:name w:val="TOC 2"/>
    <w:basedOn w:val="Normal"/>
    <w:next w:val="Normal"/>
    <w:pPr>
      <w:spacing w:before="120" w:after="100"/>
      <w:ind w:left="240" w:firstLine="709"/>
      <w:jc w:val="both"/>
    </w:pPr>
    <w:rPr>
      <w:rFonts w:ascii="Times New Roman" w:hAnsi="Times New Roman" w:cs="Times New Roman"/>
      <w:sz w:val="28"/>
      <w:szCs w:val="28"/>
    </w:rPr>
  </w:style>
  <w:style w:type="paragraph" w:styleId="6661">
    <w:name w:val="Список 666"/>
    <w:basedOn w:val="11"/>
    <w:qFormat/>
    <w:pPr>
      <w:numPr>
        <w:ilvl w:val="0"/>
        <w:numId w:val="2"/>
      </w:numPr>
      <w:ind w:left="0" w:firstLine="709"/>
    </w:pPr>
    <w:rPr>
      <w:sz w:val="28"/>
      <w:szCs w:val="28"/>
    </w:rPr>
  </w:style>
  <w:style w:type="paragraph" w:styleId="Style26">
    <w:name w:val="Звичайний (веб)"/>
    <w:basedOn w:val="Normal"/>
    <w:qFormat/>
    <w:pPr>
      <w:spacing w:before="280" w:after="280"/>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before="120" w:after="0"/>
      <w:ind w:firstLine="709"/>
      <w:jc w:val="both"/>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before="120" w:after="0"/>
      <w:ind w:firstLine="709"/>
      <w:jc w:val="both"/>
    </w:pPr>
    <w:rPr>
      <w:rFonts w:ascii="Times New Roman" w:hAnsi="Times New Roman" w:cs="Times New Roman"/>
      <w:sz w:val="24"/>
      <w:szCs w:val="24"/>
      <w:lang w:val="en-US"/>
    </w:rPr>
  </w:style>
  <w:style w:type="paragraph" w:styleId="Consplusnormal">
    <w:name w:val="consplusnormal"/>
    <w:basedOn w:val="Normal"/>
    <w:qFormat/>
    <w:pPr>
      <w:spacing w:before="280" w:after="280"/>
    </w:pPr>
    <w:rPr>
      <w:rFonts w:ascii="Times New Roman" w:hAnsi="Times New Roman" w:cs="Times New Roman"/>
      <w:sz w:val="24"/>
      <w:szCs w:val="24"/>
    </w:rPr>
  </w:style>
  <w:style w:type="paragraph" w:styleId="14">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HTML1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eastAsia="zh-CN"/>
    </w:rPr>
  </w:style>
  <w:style w:type="paragraph" w:styleId="Style27">
    <w:name w:val="Абзац списку"/>
    <w:basedOn w:val="Normal"/>
    <w:qFormat/>
    <w:pPr>
      <w:spacing w:before="0" w:after="0"/>
      <w:ind w:left="720" w:hanging="0"/>
      <w:contextualSpacing/>
    </w:pPr>
    <w:rPr>
      <w:rFonts w:ascii="Times New Roman" w:hAnsi="Times New Roman" w:cs="Times New Roman"/>
      <w:sz w:val="24"/>
      <w:szCs w:val="24"/>
    </w:rPr>
  </w:style>
  <w:style w:type="paragraph" w:styleId="Hd21">
    <w:name w:val="hd 2"/>
    <w:basedOn w:val="Normal"/>
    <w:qFormat/>
    <w:pPr>
      <w:spacing w:before="120" w:after="0"/>
      <w:ind w:firstLine="851"/>
      <w:jc w:val="both"/>
      <w:outlineLvl w:val="1"/>
    </w:pPr>
    <w:rPr>
      <w:rFonts w:ascii="Times New Roman" w:hAnsi="Times New Roman" w:cs="Times New Roman"/>
      <w:sz w:val="28"/>
      <w:szCs w:val="28"/>
      <w:lang w:val="en-US"/>
    </w:rPr>
  </w:style>
  <w:style w:type="paragraph" w:styleId="Hd31">
    <w:name w:val="hd 3"/>
    <w:basedOn w:val="Hd21"/>
    <w:qFormat/>
    <w:pPr>
      <w:outlineLvl w:val="2"/>
    </w:pPr>
    <w:rPr/>
  </w:style>
  <w:style w:type="paragraph" w:styleId="Hd11">
    <w:name w:val="hd 1"/>
    <w:basedOn w:val="Style19"/>
    <w:qFormat/>
    <w:pPr>
      <w:ind w:firstLine="851"/>
      <w:outlineLvl w:val="0"/>
    </w:pPr>
    <w:rPr>
      <w:rFonts w:ascii="Times New Roman" w:hAnsi="Times New Roman" w:cs="Times New Roman"/>
      <w:sz w:val="28"/>
      <w:szCs w:val="28"/>
      <w:lang w:val="en-US"/>
    </w:rPr>
  </w:style>
  <w:style w:type="paragraph" w:styleId="Subtitle">
    <w:name w:val="Subtitle"/>
    <w:basedOn w:val="14"/>
    <w:next w:val="14"/>
    <w:qFormat/>
    <w:pPr>
      <w:spacing w:before="360" w:after="80"/>
    </w:pPr>
    <w:rPr>
      <w:rFonts w:ascii="Georgia" w:hAnsi="Georgia" w:eastAsia="Georgia" w:cs="Georgia"/>
      <w:i/>
      <w:color w:val="666666"/>
      <w:sz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33:00Z</dcterms:created>
  <dc:creator>Vlasova-T-P</dc:creator>
  <dc:description/>
  <cp:keywords/>
  <dc:language>en-US</dc:language>
  <cp:lastModifiedBy>Сергій Ісаєнко (ARJ6607 - s.isaenko)</cp:lastModifiedBy>
  <cp:lastPrinted>2014-08-18T16:05:00Z</cp:lastPrinted>
  <dcterms:modified xsi:type="dcterms:W3CDTF">2014-08-18T13:09:00Z</dcterms:modified>
  <cp:revision>14</cp:revision>
  <dc:subject/>
  <dc:title>ПРОЕКТ</dc:title>
</cp:coreProperties>
</file>