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постановою Кабінету Міністрів України</w:t>
        <w:br/>
        <w:t xml:space="preserve">від                    2016 р. № 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МІНИ,</w:t>
        <w:br/>
        <w:t xml:space="preserve">що вносяться до Порядку застосування електронного </w:t>
        <w:br/>
        <w:t xml:space="preserve">цифрового підпису органами державної влади, органами </w:t>
        <w:br/>
        <w:t xml:space="preserve">місцевого самоврядування, підприємствами, установами </w:t>
        <w:br/>
        <w:t>та організаціями державної форми власно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ункт 2 після абзацу першого доповнити новим абзацом такого змісту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парат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і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еможливлю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чит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ніш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ї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ункт 5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Уста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’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ин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відч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ункт 8 після абзацу першого доповнити новим абзацом такого змісту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ідписува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иня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дентифік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оз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о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ункти 9—14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і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сутності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таког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ї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і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ідповід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ч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каз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зпорядженн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щ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ерів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є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ідповід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Відповід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ідповід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безпечує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ід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’яз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єчас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н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с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лок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новл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станов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ене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ії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іг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ста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’яз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безпечу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аде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</w:rPr>
        <w:t>Організацій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ав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вердже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аказ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зпорядженн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щ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ізацій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ав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ун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ов’яз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стувач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ід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’яз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верн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с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лок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новле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тор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и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и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ії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ене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іг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</w:t>
      </w:r>
      <w:r>
        <w:rPr>
          <w:rFonts w:cs="Times New Roman" w:ascii="Times New Roman" w:hAnsi="Times New Roman"/>
          <w:sz w:val="28"/>
          <w:szCs w:val="28"/>
        </w:rPr>
        <w:t>Ген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гов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осереднь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б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е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о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пущ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йом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арол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к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дентифікаці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к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у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ат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ен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л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від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ж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іна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іс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ден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і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ов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і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лектрон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к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датк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ь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ф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дентифікацій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редитова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о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</w:t>
      </w:r>
      <w:r>
        <w:rPr>
          <w:rFonts w:cs="Times New Roman" w:ascii="Times New Roman" w:hAnsi="Times New Roman"/>
          <w:sz w:val="28"/>
          <w:szCs w:val="28"/>
        </w:rPr>
        <w:t>Ум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че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і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іс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дентифік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тив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і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а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ис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ова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Абзац другий пункту 15 виключит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ункт 16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6. </w:t>
      </w:r>
      <w:r>
        <w:rPr>
          <w:rFonts w:cs="Times New Roman" w:ascii="Times New Roman" w:hAnsi="Times New Roman"/>
          <w:sz w:val="28"/>
          <w:szCs w:val="28"/>
        </w:rPr>
        <w:t>Підста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и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еж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торо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о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дентифікаці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рл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і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сутні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дієздатн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ме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ві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єздатно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’яз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вердже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ромет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і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ід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’яз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иле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тифік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т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исув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ищу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лив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новлення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ункти 17 та 18 виключит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ункт 19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Переда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зголо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роняються</w:t>
      </w:r>
      <w:r>
        <w:rPr>
          <w:rFonts w:cs="Times New Roman" w:ascii="Times New Roman" w:hAnsi="Times New Roman"/>
          <w:sz w:val="28"/>
          <w:szCs w:val="28"/>
        </w:rPr>
        <w:t>.”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49:00Z</dcterms:created>
  <dc:creator>1-1</dc:creator>
  <dc:description/>
  <cp:keywords/>
  <dc:language>en-US</dc:language>
  <cp:lastModifiedBy>Сергій Ісаєнко (ARJ6607 - s.isaenko)</cp:lastModifiedBy>
  <cp:lastPrinted>2016-06-23T15:18:00Z</cp:lastPrinted>
  <dcterms:modified xsi:type="dcterms:W3CDTF">2016-06-23T12:19:00Z</dcterms:modified>
  <cp:revision>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