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jc w:val="right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ПРОЕКТ</w:t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АБІНЕТ МІНІСТРІВ УКРАЇНИ</w:t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ОСТАНОВА</w:t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Від «_____» __________ 2014 р. №______</w:t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иїв</w:t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Порядку застосування електронного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цифрового підпису органами державної влади, органами місцевого самоврядування, підприємствами, установами та організаціям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форми власності</w:t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частини шостої статті 5 Закону України «Про електронний цифровий підпис»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Кабінет Міністрів України</w:t>
      </w:r>
      <w:r>
        <w:rPr>
          <w:rStyle w:val="StrongEmphasis"/>
          <w:color w:val="000000"/>
          <w:sz w:val="28"/>
          <w:szCs w:val="28"/>
          <w:lang w:val="uk-UA"/>
        </w:rPr>
        <w:t xml:space="preserve"> постановляє:</w:t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Внести до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, затвердженого постановою Кабінету Міністрів України від 28 жовтня 2004 року № 1452 (Офіційний вісник України, 2004 р., № 44, ст. 2894; 2006 р., № 50,</w:t>
        <w:br/>
        <w:t>ст. 3324; 2010 р., № 2, ст. 67; 2010 р., № 58, ст. 2025; 2011 р., № 80, ст. 2939), такі зміни:</w:t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2 після слів «сертифікатом відповідності або позитивним» доповнити словом «експертним».</w:t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ункт 5 викласти в такій редакції:</w:t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5. Установа отримує на договірних засадах послуги, пов’язані з електронним цифровим підписом, від акредитованих центрів сертифікації ключів».</w:t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9"/>
          <w:tab w:val="left" w:pos="426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6 виключити.</w:t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цим пункти 7 – 21 вважати відповідно пунктами 6 – 20.</w:t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ункт 10 викласти в такій редакції:</w:t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0. Генерація особистого та відкритого ключів здійснюється підписувачем в акредитованому центрі сертифікації ключів, що обслуговує установу, або безпосередньо в установі із використанням надійних засобів електронного цифрового підпису, наданих акредитованим центром сертифікації ключів, в якому буде сформовано посилений сертифікат відкритого ключа. У разі потреби під час генерації ключів підписувачеві надається допомога у використанні надійних засобів електронного цифрового підпису персоналом відповідального підрозділу (спеціально визначеним працівником) або персоналом акредитованого центру сертифікації ключів із дотриманням вимог щодо недопущення ознайомлення з особистим ключем підписувача осіб, що надають таку допомогу.».</w:t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У пункті 19:</w:t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зац другий викласти в такій редакції:</w:t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електронний цифровий підпис повинен бути підтверджений з використанням посиленого сертифіката відкритого ключа за допомогою надійних засобів електронного цифрового підпису;»; </w:t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абзац третій після слова «сертифікат» доповнити словом «відкритого».</w:t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9"/>
          <w:tab w:val="left" w:pos="1134" w:leader="none"/>
        </w:tabs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>Прем’єр-міністр України                                                         Арсеній ЯЦЕН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ій колонтитул Знак"/>
    <w:basedOn w:val="Style14"/>
    <w:qFormat/>
    <w:rPr>
      <w:sz w:val="22"/>
      <w:szCs w:val="22"/>
    </w:rPr>
  </w:style>
  <w:style w:type="character" w:styleId="Style16">
    <w:name w:val="Нижні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Arial" w:hAnsi="Antiqua;Arial" w:eastAsia="Times New Roman" w:cs="Antiqua;Arial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55:00Z</dcterms:created>
  <dc:creator>Тетяна Тайокіна (ARJ6607 - t.tayokina)</dc:creator>
  <dc:description/>
  <cp:keywords/>
  <dc:language>en-US</dc:language>
  <cp:lastModifiedBy>Сергій Ісаєнко (ARJ6607 - s.isaenko)</cp:lastModifiedBy>
  <cp:lastPrinted>2014-09-24T11:21:00Z</cp:lastPrinted>
  <dcterms:modified xsi:type="dcterms:W3CDTF">2014-09-24T08:22:00Z</dcterms:modified>
  <cp:revision>24</cp:revision>
  <dc:subject/>
  <dc:title/>
</cp:coreProperties>
</file>