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ІВНЯЛЬНА ТАБЛИЦЯ</w:t>
      </w:r>
    </w:p>
    <w:p>
      <w:pPr>
        <w:pStyle w:val="Normal"/>
        <w:spacing w:lineRule="auto" w:line="240" w:before="0" w:after="0"/>
        <w:jc w:val="center"/>
        <w:rPr/>
      </w:pPr>
      <w:r>
        <w:rPr>
          <w:rFonts w:cs="Times New Roman" w:ascii="Times New Roman" w:hAnsi="Times New Roman"/>
          <w:b/>
          <w:sz w:val="28"/>
          <w:szCs w:val="28"/>
        </w:rPr>
        <w:t>до проекту постанови Кабінету Міністрів України «Про внесення змін до постанови Кабінету Міністрів Украї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ід 28 жовтня 2004 р. № 145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5352" w:type="dxa"/>
        <w:jc w:val="left"/>
        <w:tblInd w:w="-113" w:type="dxa"/>
        <w:tblLayout w:type="fixed"/>
        <w:tblCellMar>
          <w:top w:w="0" w:type="dxa"/>
          <w:left w:w="108" w:type="dxa"/>
          <w:bottom w:w="0" w:type="dxa"/>
          <w:right w:w="108" w:type="dxa"/>
        </w:tblCellMar>
      </w:tblPr>
      <w:tblGrid>
        <w:gridCol w:w="7676"/>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Зміст положення (норми)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sz w:val="28"/>
                <w:szCs w:val="28"/>
              </w:rPr>
              <w:t>чинного акта законодавства</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опозиції та зауваження до запропонованого проекту акта</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Цей Порядок визначає вимоги до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br/>
              <w:t>(далі – установи).</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Цей Порядок визначає вимоги до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br/>
              <w:t>(далі – установи).</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станова застосовує електронний цифровий підпис лише за умови використання надійних засобів електронного цифрового підпису, що повинне бути підтверджено сертифікатом відповідності або позитивним експертним висновком за результатами державної експертизи у сфері криптографічного захисту інформації, отриманим на</w:t>
              <w:br/>
              <w:t>ці засоби від Адміністрації Держспецзв’язку, та наявності посилених сертифікатів відкритих ключів у своїх</w:t>
              <w:br/>
              <w:t>працівників – підписувачів.</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 w:val="left" w:pos="1134" w:leader="none"/>
              </w:tabs>
              <w:spacing w:lineRule="auto" w:line="240" w:before="0" w:after="0"/>
              <w:ind w:firstLine="567"/>
              <w:jc w:val="both"/>
              <w:rPr/>
            </w:pPr>
            <w:r>
              <w:rPr>
                <w:rFonts w:cs="Times New Roman" w:ascii="Times New Roman" w:hAnsi="Times New Roman"/>
                <w:sz w:val="28"/>
                <w:szCs w:val="28"/>
              </w:rPr>
              <w:t xml:space="preserve">2. Установа застосовує електронний цифровий підпис лише за умови використання надійних засобів електронного цифрового підпису, що повинне бути підтверджено сертифікатом відповідності або позитивним експертним висновком за результатами державної </w:t>
              <w:br/>
              <w:t>експертизи у сфері криптографічного захисту інформації, отриманим на ці засоби від Адміністрації Держспецзв'язку, та наявності посилених сертифікатів відкритих ключів у своїх працівників – підписувачів.</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станови для генерації, зберігання та застосування власних особистих ключів використовують програмно-апаратні надійні засоби електронного цифрового підпису, які унеможливлюють зчитування особистих ключів на зовнішні носії інформації.</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Для вчинення правочинів установа застосовує електронний цифровий підпис, що ґрунтується на посиленому сертифікаті відкритого ключа.</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Для вчинення правочинів установа застосовує електронний цифровий підпис, що ґрунтується на посиленому сертифікаті відкритого ключа.</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4. Установа не застосовує електронний цифровий підпи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складання електронних документів, які не можуть бути оригіналами у випадках, передбачених законодав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вчинення правочинів на суму, що перевищує 1 млн. гривень.</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Установа не застосовує електронний цифровий підпи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складання електронних документів, які не можуть бути оригіналами у випадках, передбачених законодав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вчинення правочинів на суму, що перевищує </w:t>
            </w:r>
            <w:r>
              <w:rPr>
                <w:rFonts w:cs="Times New Roman" w:ascii="Times New Roman" w:hAnsi="Times New Roman"/>
                <w:b/>
                <w:sz w:val="28"/>
                <w:szCs w:val="28"/>
              </w:rPr>
              <w:t>10</w:t>
            </w:r>
            <w:r>
              <w:rPr>
                <w:rFonts w:cs="Times New Roman" w:ascii="Times New Roman" w:hAnsi="Times New Roman"/>
                <w:sz w:val="28"/>
                <w:szCs w:val="28"/>
              </w:rPr>
              <w:t xml:space="preserve"> млн. гривень.</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Установа отримує на договірних засадах послуги, пов’язані з електронним цифровим підписом, від акредитованих центрів сертифікації ключів. У разі коли генерація особистого та відкритого ключів здійснена підписувачем безпосередньо в установі, засвідчення чинності відкритого ключа може бути здійснено лише в одному акредитованому центрі сертифікації ключів. </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Установа отримує на договірних засадах послуги, пов’язані з електронним цифровим підписом, від акредитованих центрів сертифікації ключів. </w:t>
            </w:r>
            <w:r>
              <w:rPr>
                <w:rFonts w:cs="Times New Roman" w:ascii="Times New Roman" w:hAnsi="Times New Roman"/>
                <w:b/>
                <w:sz w:val="28"/>
                <w:szCs w:val="28"/>
              </w:rPr>
              <w:t>Один й той самий відкритий ключ підписувача повинен бути засвідчений лише в одному акредитованому центрі сертифікації ключів.</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6. Пункт 6 виключено</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7. Пункт 7 виключено</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Відповідальність за організацію застосування електронного цифрового підпису в установі несе її керівник, якщо інше не встановлено законодавством. </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Відповідальність за організацію застосування електронного цифрового підпису в установі несе її керівник, якщо інше не встановлено законодавством.</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ідписувач несе відповідальність за дії, які вчиняються ним з використанням даних його персональної ідентифікації, а також за зберігання особистого ключа та нерозголошення пароля, коду доступу до нього та до носія особистого ключа.</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9. Застосування електронного цифрового підпису в установі забезпечує підрозділ інформаційних технологій, а у разі відсутності такого – підрозділ, що виконує відповідні функції (далі – відповідальний підрозділ), або працівник, спеціально визначений наказом керівника цієї установи. Зазначений підрозділ (працівник) забезпечує: </w:t>
            </w:r>
          </w:p>
          <w:p>
            <w:pPr>
              <w:pStyle w:val="Normal"/>
              <w:spacing w:lineRule="auto" w:line="240" w:before="0" w:after="0"/>
              <w:ind w:firstLine="567"/>
              <w:jc w:val="both"/>
              <w:rPr/>
            </w:pPr>
            <w:r>
              <w:rPr>
                <w:rFonts w:cs="Times New Roman" w:ascii="Times New Roman" w:hAnsi="Times New Roman"/>
                <w:sz w:val="28"/>
                <w:szCs w:val="28"/>
              </w:rPr>
              <w:t xml:space="preserve">підготовку та подання акредитованому центру сертифікації ключів інформації, необхідної для отримання послуг, пов’язаних з електронним цифровим підпис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дання допомоги підписувачам під час генерації їх особистих та відкритих ключ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ання до акредитованого центру сертифікації ключів звернень про скасування, блокування або поновлення посилених сертифікатів відкритих ключів підписувач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 підписувачів через телекомунікаційні мережі до акредитованих центрів сертифікації ключів у разі неможливості здійснення ними такого доступу із своїх робочих місц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ення обліку надійних засобів електронного цифрового підпису, що використовуються в установ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ення обліку програмно-апаратних та апаратних носіїв особистих ключів підписувачів;</w:t>
            </w:r>
          </w:p>
          <w:p>
            <w:pPr>
              <w:pStyle w:val="Normal"/>
              <w:spacing w:lineRule="auto" w:line="240" w:before="0" w:after="0"/>
              <w:ind w:firstLine="567"/>
              <w:jc w:val="both"/>
              <w:rPr/>
            </w:pPr>
            <w:r>
              <w:rPr>
                <w:rFonts w:cs="Times New Roman" w:ascii="Times New Roman" w:hAnsi="Times New Roman"/>
                <w:sz w:val="28"/>
                <w:szCs w:val="28"/>
              </w:rPr>
              <w:t>зберігання документів та їх електронних копій, на підставі яких отримано послуги, пов’язані з електронним цифровим підпис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 за використанням підписувачами надійних засобів електронного цифрового підпису та зберіганням ними особистих ключів.</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 w:val="left" w:pos="1134" w:leader="none"/>
              </w:tabs>
              <w:spacing w:lineRule="auto" w:line="240" w:before="0" w:after="0"/>
              <w:ind w:left="10" w:firstLine="567"/>
              <w:jc w:val="both"/>
              <w:rPr/>
            </w:pPr>
            <w:r>
              <w:rPr>
                <w:rFonts w:cs="Times New Roman" w:ascii="Times New Roman" w:hAnsi="Times New Roman"/>
                <w:sz w:val="28"/>
                <w:szCs w:val="28"/>
              </w:rPr>
              <w:t xml:space="preserve">9. Застосування електронного цифрового підпису в установі забезпечує підрозділ інформаційних технологій, а у разі відсутності такого – підрозділ, що виконує відповідні функції (далі – відповідальний підрозділ), або працівник, визначений </w:t>
            </w:r>
            <w:r>
              <w:rPr>
                <w:rFonts w:cs="Times New Roman" w:ascii="Times New Roman" w:hAnsi="Times New Roman"/>
                <w:b/>
                <w:sz w:val="28"/>
                <w:szCs w:val="28"/>
              </w:rPr>
              <w:t xml:space="preserve">письмовим рішенням (наказом, розпорядженням, постановою тощо) керівника цієї установи (відповідальний працівник). </w:t>
            </w:r>
            <w:r>
              <w:rPr>
                <w:rFonts w:cs="Times New Roman" w:ascii="Times New Roman" w:hAnsi="Times New Roman"/>
                <w:sz w:val="28"/>
                <w:szCs w:val="28"/>
              </w:rPr>
              <w:t xml:space="preserve">Відповідальний підрозділ </w:t>
            </w:r>
            <w:r>
              <w:rPr>
                <w:rFonts w:cs="Times New Roman" w:ascii="Times New Roman" w:hAnsi="Times New Roman"/>
                <w:b/>
                <w:sz w:val="28"/>
                <w:szCs w:val="28"/>
              </w:rPr>
              <w:t xml:space="preserve">(відповідальний працівник) </w:t>
            </w:r>
            <w:r>
              <w:rPr>
                <w:rFonts w:cs="Times New Roman" w:ascii="Times New Roman" w:hAnsi="Times New Roman"/>
                <w:sz w:val="28"/>
                <w:szCs w:val="28"/>
              </w:rPr>
              <w:t xml:space="preserve">забезпечує: </w:t>
            </w:r>
          </w:p>
          <w:p>
            <w:pPr>
              <w:pStyle w:val="Normal"/>
              <w:tabs>
                <w:tab w:val="clear" w:pos="708"/>
                <w:tab w:val="left" w:pos="1077" w:leader="none"/>
                <w:tab w:val="left" w:pos="1134" w:leader="none"/>
              </w:tabs>
              <w:spacing w:lineRule="auto" w:line="240" w:before="0" w:after="0"/>
              <w:ind w:left="10" w:firstLine="567"/>
              <w:jc w:val="both"/>
              <w:rPr/>
            </w:pPr>
            <w:r>
              <w:rPr>
                <w:rFonts w:cs="Times New Roman" w:ascii="Times New Roman" w:hAnsi="Times New Roman"/>
                <w:sz w:val="28"/>
                <w:szCs w:val="28"/>
              </w:rPr>
              <w:t xml:space="preserve">підготовку, </w:t>
            </w:r>
            <w:r>
              <w:rPr>
                <w:rFonts w:cs="Times New Roman" w:ascii="Times New Roman" w:hAnsi="Times New Roman"/>
                <w:b/>
                <w:sz w:val="28"/>
                <w:szCs w:val="28"/>
              </w:rPr>
              <w:t>зберігання</w:t>
            </w:r>
            <w:r>
              <w:rPr>
                <w:rFonts w:cs="Times New Roman" w:ascii="Times New Roman" w:hAnsi="Times New Roman"/>
                <w:sz w:val="28"/>
                <w:szCs w:val="28"/>
              </w:rPr>
              <w:t xml:space="preserve"> та подання акредитованому центру сертифікації ключів документів та даних, </w:t>
            </w:r>
            <w:r>
              <w:rPr>
                <w:rFonts w:cs="Times New Roman" w:ascii="Times New Roman" w:hAnsi="Times New Roman"/>
                <w:b/>
                <w:sz w:val="28"/>
                <w:szCs w:val="28"/>
              </w:rPr>
              <w:t>у тому числі в електронній формі,</w:t>
            </w:r>
            <w:r>
              <w:rPr>
                <w:rFonts w:cs="Times New Roman" w:ascii="Times New Roman" w:hAnsi="Times New Roman"/>
                <w:sz w:val="28"/>
                <w:szCs w:val="28"/>
              </w:rPr>
              <w:t xml:space="preserve"> необхідних для отримання послуг, пов’язаних з електронним цифровим підписом;</w:t>
            </w:r>
          </w:p>
          <w:p>
            <w:pPr>
              <w:pStyle w:val="Normal"/>
              <w:tabs>
                <w:tab w:val="clear" w:pos="708"/>
                <w:tab w:val="left" w:pos="1077" w:leader="none"/>
                <w:tab w:val="left" w:pos="1134" w:leader="none"/>
              </w:tabs>
              <w:spacing w:lineRule="auto" w:line="240" w:before="0" w:after="0"/>
              <w:ind w:left="10" w:firstLine="567"/>
              <w:jc w:val="both"/>
              <w:rPr/>
            </w:pPr>
            <w:r>
              <w:rPr>
                <w:rFonts w:cs="Times New Roman" w:ascii="Times New Roman" w:hAnsi="Times New Roman"/>
                <w:b/>
                <w:sz w:val="28"/>
                <w:szCs w:val="28"/>
              </w:rPr>
              <w:t>своєчасне подання акредитованому центру сертифікації ключів звернень про скасування, блокування, поновлення, формування посилених сертифікатів відкритих ключів підписувачів у порядку, встановленому регламентом роботи акредитованого центру сертифікації ключів</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надання консультацій підписувачам та контроль дотримання вимог законодавства з питань застосування електронного цифрового підпису, генерації та зберігання ключів підписувачів в установі;</w:t>
            </w:r>
          </w:p>
          <w:p>
            <w:pPr>
              <w:pStyle w:val="Normal"/>
              <w:spacing w:lineRule="auto" w:line="240" w:before="0" w:after="0"/>
              <w:ind w:firstLine="567"/>
              <w:jc w:val="both"/>
              <w:rPr/>
            </w:pPr>
            <w:r>
              <w:rPr>
                <w:rFonts w:cs="Times New Roman" w:ascii="Times New Roman" w:hAnsi="Times New Roman"/>
                <w:b/>
                <w:sz w:val="28"/>
                <w:szCs w:val="28"/>
              </w:rPr>
              <w:t>ведення обліку надійних засобів електронного цифрового підпису та носіїв особистих ключів підписувачів;</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онтроль за використанням підписувачами надійних засобів електронного цифрового підпису та зберіганням ними особистих ключів в установі.</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берігання електронних документів, на підставі яких отримано послуги, пов’язані з електронним цифровим підписом, забезпечується з накладенням на такі документи електронного цифрового підпису працівника відповідального підрозділу або відповідального працівника.</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Порядок надання працівникам установи права застосування електронного цифрового підпису, ведення обліку, зберігання та знищення їх особистих ключів, а також надання акредитованому центру сертифікації ключів інформації, необхідної для формування, скасування, блокування або поновлення посилених сертифікатів відкритих ключів підписувачів установи, визначається наказом її керівника, якщо інше не встановлено законодавством.</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firstLine="567"/>
              <w:jc w:val="both"/>
              <w:rPr>
                <w:rFonts w:ascii="Times New Roman" w:hAnsi="Times New Roman" w:cs="Times New Roman"/>
                <w:b/>
                <w:b/>
                <w:sz w:val="28"/>
                <w:szCs w:val="28"/>
              </w:rPr>
            </w:pPr>
            <w:r>
              <w:rPr>
                <w:rFonts w:cs="Times New Roman" w:ascii="Times New Roman" w:hAnsi="Times New Roman"/>
                <w:b/>
                <w:sz w:val="28"/>
                <w:szCs w:val="28"/>
              </w:rPr>
              <w:t>10. Організаційно-правові засади застосування електронного цифрового підпису в установі визначаються порядком, затвердженим рішенням (наказом, розпорядженням, постановою тощо) її керівника.</w:t>
            </w:r>
          </w:p>
          <w:p>
            <w:pPr>
              <w:pStyle w:val="Normal"/>
              <w:spacing w:lineRule="auto" w:line="240" w:before="0" w:after="0"/>
              <w:ind w:left="10" w:firstLine="567"/>
              <w:jc w:val="both"/>
              <w:rPr>
                <w:rFonts w:ascii="Times New Roman" w:hAnsi="Times New Roman" w:cs="Times New Roman"/>
                <w:sz w:val="28"/>
                <w:szCs w:val="28"/>
              </w:rPr>
            </w:pPr>
            <w:r>
              <w:rPr>
                <w:rFonts w:cs="Times New Roman" w:ascii="Times New Roman" w:hAnsi="Times New Roman"/>
                <w:b/>
                <w:sz w:val="28"/>
                <w:szCs w:val="28"/>
              </w:rPr>
              <w:t>У зазначеному порядку визначаються, організаційно-правові засади забезпечення застосування електронного цифрового підпису(надання працівникам установи права застосування електронного цифрового підпису, функції та права відповідального підрозділу, обов’язки та права підписувачів та користувачів, порядок підготовки, зберігання та подання акредитованому центру сертифікації ключів документів та даних, необхідних для отримання послуг, пов’язаних з електронним цифровим підписом, звернень про скасування, блокування, поновлення, повторного формування посилених сертифікатів відкритих ключів підписувачів), вимоги до генерації, використання, зберігання та знищення особистих ключів підписувачів, обліку носіїв особистих ключів підписувачів, здійснення відповідальним підрозділом контролю дотримання вимог законодавства з питань застосування електронного цифрового підпису, генерації та зберігання ключів підписувачів в установі.</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Генерація особистого та відкритого ключів здійснюється підписувачем в акредитованому центрі сертифікації ключів, що обслуговує установу, або безпосередньо в установі з використанням надійних засобів електронного цифрового підпису. У разі потреби під час генерації особистого та відкритого ключів підписувачеві надається допомога персоналом відповідального підрозділу (працівником) або персоналом акредитованого центру сертифікації ключів із дотриманням вимог щодо недопущення ознайомлення з особистим ключем підписувача осіб, що надають таку допомогу.</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Генерація особистого та відкритого ключів здійснюється підписувачем в акредитованому центрі сертифікації ключів, що обслуговує установу, або безпосередньо в установі з використанням надійних засобів електронного цифрового підпису. У разі потреби під час генерації особистого та відкритого ключів підписувачеві надається допомога персоналом відповідального підрозділу (</w:t>
            </w:r>
            <w:r>
              <w:rPr>
                <w:rFonts w:cs="Times New Roman" w:ascii="Times New Roman" w:hAnsi="Times New Roman"/>
                <w:b/>
                <w:sz w:val="28"/>
                <w:szCs w:val="28"/>
              </w:rPr>
              <w:t>відповідальним</w:t>
            </w:r>
            <w:r>
              <w:rPr>
                <w:rFonts w:cs="Times New Roman" w:ascii="Times New Roman" w:hAnsi="Times New Roman"/>
                <w:sz w:val="28"/>
                <w:szCs w:val="28"/>
              </w:rPr>
              <w:t xml:space="preserve"> працівником) або персоналом акредитованого центру сертифікації ключів із дотриманням вимог щодо недопущення ознайомлення з особистим ключем, </w:t>
            </w:r>
            <w:r>
              <w:rPr>
                <w:rFonts w:cs="Times New Roman" w:ascii="Times New Roman" w:hAnsi="Times New Roman"/>
                <w:b/>
                <w:sz w:val="28"/>
                <w:szCs w:val="28"/>
              </w:rPr>
              <w:t>паролем, та кодом доступу до нього</w:t>
            </w:r>
            <w:r>
              <w:rPr>
                <w:rFonts w:cs="Times New Roman" w:ascii="Times New Roman" w:hAnsi="Times New Roman"/>
                <w:sz w:val="28"/>
                <w:szCs w:val="28"/>
              </w:rPr>
              <w:t xml:space="preserve"> </w:t>
            </w:r>
            <w:r>
              <w:rPr>
                <w:rFonts w:cs="Times New Roman" w:ascii="Times New Roman" w:hAnsi="Times New Roman"/>
                <w:b/>
                <w:sz w:val="28"/>
                <w:szCs w:val="28"/>
              </w:rPr>
              <w:t>та до носія особистого ключа</w:t>
            </w:r>
            <w:r>
              <w:rPr>
                <w:rFonts w:cs="Times New Roman" w:ascii="Times New Roman" w:hAnsi="Times New Roman"/>
                <w:sz w:val="28"/>
                <w:szCs w:val="28"/>
              </w:rPr>
              <w:t xml:space="preserve"> підписувача, осіб, що надають таку допомогу.</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12. У посиленому сертифікаті відкритого ключа підписувача додатково зазначається його належність до установи та посада, яку він займає.</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12. У посиленому сертифікаті відкритого ключа додатково зазначаються ідентифікаційні дані установи.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 посиленому сертифікаті відкритого ключа за вимогою установи додатково можуть зазначатись найменування філії, підрозділу установи та посада підписувача.</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13. У разі коли згідно із законодавством необхідне засвідчення печаткою справжності підпису на документах та відповідності копій документів оригіналам, установа застосовує спеціально призначений для таких цілей електронний цифровий підпис (далі – електронна печат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анова застосовує електронну печатку лише за наявності у неї відповідної печатки, що застосовується для документів на папер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посиленому сертифікаті відкритого ключа, що використовується установою для електронної печатки, додатково зазначається спеціальне призначення електронного цифрового підпису та сфера його застосування, а також відтворюється текстова інформація, розміщена на відповідній печатці. </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b/>
                <w:sz w:val="28"/>
                <w:szCs w:val="28"/>
              </w:rPr>
              <w:t xml:space="preserve">13. У разі коли згідно із законодавством необхідне засвідчення печаткою справжності підпису на документах та відповідності копій документів оригіналам, а також для забезпечення цілісності електронних даних та ідентифікації установи як підписувача під час надання адміністративних та інших послуг в електронній формі, здійснення інформаційного обміну з іншими установами, установа застосовує спеціально призначений для таких цілей електронний цифровий підпис (далі – електронна печатк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 посиленому сертифікаті відкритого ключа, що використовується установою для електронної печатки, додатково зазначаються спеціальне призначення електронного цифрового підпису, сфера його застосування та ідентифікаційні дані установ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тримання в акредитованому центрі сертифікації ключів посиленого сертифіката відкритого ключа для забезпечення застосування електронної печатки, а також генерація відповідних ключів здійснюється в тому ж порядку, що й для електронного цифрового підпису.</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14. Право проставлення електронної печатки на електронних документах надається лише тому працівнику установи, який проставляє відповідну печатку на документах на папер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римання в акредитованому центрі сертифікації ключів посиленого сертифіката відкритого ключа для забезпечення застосування електронної печатки, а також генерація відповідних ключів здійснюється в тому ж порядку, що й для електронного цифрового підпису. </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b/>
                <w:sz w:val="28"/>
                <w:szCs w:val="28"/>
              </w:rPr>
              <w:t>14. Умови використання електронної печатки в установі визначаються порядком, визначеним у пункті 10 цього Порядку.</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 разі коли необхідне забезпечення цілісності електронних даних та ідентифікації установи як підписувача під час надання адміністративних та інших послуг в електронній формі, здійснення інформаційного обміну з іншими установами, використання електронної печатки визначається умовами експлуатації комплексної системи захисту інформації відповідної автоматизованої системи.</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15. Підписувач використовує у процесі виконання своїх посадових обов’язків лише особистий ключ, отриманий відповідно до пунктів 10 та 11 цього Порядку. Використання особистого ключа у випадках, не пов’язаних з діяльністю установи, забороня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сля припинення виконання підписувачем посадових обов’язків, для яких генерувалися особистий та відкритий ключі, підписувач або установа звертається до акредитованого центру сертифікації ключів для скасування посиленого сертифіката його відкритого ключа, а особистий ключ знищується методом, що не допускає можливості його відновлення.</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15. Підписувач використовує у процесі виконання своїх посадових обов’язків лише особистий ключ, отриманий відповідно до пунктів 10 та 11 цього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16. Підставами для блокування та/або скасування посиленого сертифіката відкритого ключа підписувача є:</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вільнення з пос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ведення на іншу поса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сторонення від виконання повноважень за посад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мерть працівн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брання законної сили рішенням суду про оголошення працівника померлим, визнання безвісно відсутнім, недієздатним, обмеження його цивільної дієздатності;</w:t>
            </w:r>
          </w:p>
          <w:p>
            <w:pPr>
              <w:pStyle w:val="Normal"/>
              <w:spacing w:lineRule="auto" w:line="240" w:before="0" w:after="0"/>
              <w:ind w:firstLine="567"/>
              <w:jc w:val="both"/>
              <w:rPr/>
            </w:pPr>
            <w:r>
              <w:rPr>
                <w:rFonts w:cs="Times New Roman" w:ascii="Times New Roman" w:hAnsi="Times New Roman"/>
                <w:sz w:val="28"/>
                <w:szCs w:val="28"/>
              </w:rPr>
              <w:t>подання заяви на блокування та/або скасування сертифіката у зв’язку з підтвердженням факту компрометації особистого ключа;</w:t>
            </w:r>
          </w:p>
          <w:p>
            <w:pPr>
              <w:pStyle w:val="Normal"/>
              <w:spacing w:lineRule="auto" w:line="240" w:before="0" w:after="0"/>
              <w:ind w:firstLine="567"/>
              <w:jc w:val="both"/>
              <w:rPr/>
            </w:pPr>
            <w:r>
              <w:rPr>
                <w:rFonts w:cs="Times New Roman" w:ascii="Times New Roman" w:hAnsi="Times New Roman"/>
                <w:sz w:val="28"/>
                <w:szCs w:val="28"/>
              </w:rPr>
              <w:t>зміни інформації, необхідної для отримання послуг, пов’язаних з електронним цифровим підписом.</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16. Підставами для блокування та/або скасування посиленого сертифіката відкритого ключа підписувача є: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ипинення належності підписувача до устано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сторонення від виконання повноважень за посадою; </w:t>
            </w:r>
          </w:p>
          <w:p>
            <w:pPr>
              <w:pStyle w:val="Normal"/>
              <w:spacing w:lineRule="auto" w:line="240" w:before="0" w:after="0"/>
              <w:ind w:firstLine="567"/>
              <w:jc w:val="both"/>
              <w:rPr/>
            </w:pPr>
            <w:r>
              <w:rPr>
                <w:rFonts w:cs="Times New Roman" w:ascii="Times New Roman" w:hAnsi="Times New Roman"/>
                <w:b/>
                <w:sz w:val="28"/>
                <w:szCs w:val="28"/>
              </w:rPr>
              <w:t>зміна ідентифікаційних даних підписувача, установи та інших даних внесених до посиленого сертифіката відкритого ключ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мерть працівни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брання законної сили рішенням суду про оголошення працівника померлим, визнання безвісно відсутнім, недієздатним, обмеження його цивільної дієздатності;</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одання підписувачам заяви на блокування посиленого сертифіката відкритого ключ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ання заяви на блокування та/або скасування </w:t>
            </w:r>
            <w:r>
              <w:rPr>
                <w:rFonts w:cs="Times New Roman" w:ascii="Times New Roman" w:hAnsi="Times New Roman"/>
                <w:b/>
                <w:sz w:val="28"/>
                <w:szCs w:val="28"/>
              </w:rPr>
              <w:t>посиленого сертифіката відкритого ключа</w:t>
            </w:r>
            <w:r>
              <w:rPr>
                <w:rFonts w:cs="Times New Roman" w:ascii="Times New Roman" w:hAnsi="Times New Roman"/>
                <w:sz w:val="28"/>
                <w:szCs w:val="28"/>
              </w:rPr>
              <w:t xml:space="preserve"> у зв’язку з підтвердженням факту компрометації особистого ключ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міни інформації, необхідної для отримання послуг, пов’язаних з електронним цифровим підписом.</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 разі скасування посиленого сертифіката відкритого ключа підписувача його особистий ключ знищується методом, що не допускає можливості його відновлення.</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17. Підписувач для виконання своїх посадових обов’язків не може використовувати одночасно кілька чинних посилених сертифікатів відкритого ключа. Зазначене обмеження не стосується електронної печатки. </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7. Пункт 17 виключити</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Підписувач несе відповідальність за зберігання особистого ключа.</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8. Пункт 18 виключити</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9. Передача особистих ключів іншим особам забороняється.</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9. Передавання особистих ключів іншим особам, розголошення </w:t>
            </w:r>
            <w:r>
              <w:rPr>
                <w:rFonts w:cs="Times New Roman" w:ascii="Times New Roman" w:hAnsi="Times New Roman"/>
                <w:b/>
                <w:sz w:val="28"/>
                <w:szCs w:val="28"/>
              </w:rPr>
              <w:t>пароля та коду доступу до нього</w:t>
            </w:r>
            <w:r>
              <w:rPr>
                <w:rFonts w:cs="Times New Roman" w:ascii="Times New Roman" w:hAnsi="Times New Roman"/>
                <w:sz w:val="28"/>
                <w:szCs w:val="28"/>
              </w:rPr>
              <w:t xml:space="preserve"> </w:t>
            </w:r>
            <w:r>
              <w:rPr>
                <w:rFonts w:cs="Times New Roman" w:ascii="Times New Roman" w:hAnsi="Times New Roman"/>
                <w:b/>
                <w:sz w:val="28"/>
                <w:szCs w:val="28"/>
              </w:rPr>
              <w:t>забороняються</w:t>
            </w:r>
            <w:r>
              <w:rPr>
                <w:rFonts w:cs="Times New Roman" w:ascii="Times New Roman" w:hAnsi="Times New Roman"/>
                <w:sz w:val="28"/>
                <w:szCs w:val="28"/>
              </w:rPr>
              <w:t>.</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20. Ідентифікація підписувача та підтвердження цілісності даних в електронній формі здійснюються шляхом перевірки електронного цифрового підпису, накладеного на такі дані. Електронний цифровий підпис вважається таким, що пройшов перевірку, якщ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вірку електронного цифрового підпису проведено з використанням надійного засобу електронного цифрового підпи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езультаті перевірки встановлено, що на момент накладення електронного цифрового підпису був чинним посилений сертифікат відкритого ключа підписувача, посилений сертифікат відкритого ключа акредитованого центру сертифікації ключів, посилений сертифікат відкритого ключа відповідного засвідчувального центру та посилений сертифікат відкритого ключа центрального засвідчувального орга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 час перевірки підтверджено цілісність даних, на які накладено електронний цифровий підпис.</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 Ідентифікація підписувача та підтвердження цілісності даних в електронній формі здійснюються шляхом перевірки електронного цифрового підпису, накладеного на такі дані. Електронний цифровий підпис вважається таким, що пройшов перевірку, якщ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вірку електронного цифрового підпису проведено з використанням надійного засобу електронного цифрового підпи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езультаті перевірки встановлено, що на момент накладення електронного цифрового підпису був чинним посилений сертифікат відкритого ключа підписувача, посилений сертифікат відкритого ключа акредитованого центру сертифікації ключів, посилений сертифікат відкритого ключа відповідного засвідчувального центру та посилений сертифікат відкритого ключа центрального засвідчувального орга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 час перевірки підтверджено цілісність даних, на які накладено електронний цифровий підпис.</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Контроль за виконанням в установах вимог цього Порядку здійснює Адміністрація Держспецзв’язку.</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Контроль за виконанням в установах вимог цього Порядку здійснює Адміністрація Держспецзв’язку.</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ректор Департаменту публічного пра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іністерства юстиції України                                                                                                                                   Л.М. Кравченко</w:t>
      </w:r>
    </w:p>
    <w:sectPr>
      <w:headerReference w:type="default" r:id="rId2"/>
      <w:headerReference w:type="first" r:id="rId3"/>
      <w:type w:val="nextPage"/>
      <w:pgSz w:orient="landscape" w:w="16838" w:h="11906"/>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z w:val="22"/>
      <w:szCs w:val="22"/>
    </w:rPr>
  </w:style>
  <w:style w:type="character" w:styleId="Style16">
    <w:name w:val="Нижній колонтитул Знак"/>
    <w:basedOn w:val="Style14"/>
    <w:qFormat/>
    <w:rPr>
      <w:sz w:val="22"/>
      <w:szCs w:val="22"/>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6:50:00Z</dcterms:created>
  <dc:creator>Сергій Ісаєнко (ARJ6607 - s.isaenko)</dc:creator>
  <dc:description/>
  <cp:keywords/>
  <dc:language>en-US</dc:language>
  <cp:lastModifiedBy>Сергій Ісаєнко (ARJ6607 - s.isaenko)</cp:lastModifiedBy>
  <cp:lastPrinted>2016-06-23T14:25:00Z</cp:lastPrinted>
  <dcterms:modified xsi:type="dcterms:W3CDTF">2016-06-23T11:26:00Z</dcterms:modified>
  <cp:revision>13</cp:revision>
  <dc:subject/>
  <dc:title/>
</cp:coreProperties>
</file>