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проекту Закону України «Про електронні довірчі по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 положення (норми) чинного законодавства</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sz w:val="28"/>
                <w:szCs w:val="28"/>
              </w:rPr>
              <w:t>Зміст положення (норми) запропонованого проекту акта</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1. Закон України «</w:t>
            </w:r>
            <w:r>
              <w:rPr>
                <w:rFonts w:cs="Times New Roman" w:ascii="Times New Roman" w:hAnsi="Times New Roman"/>
                <w:b/>
                <w:color w:val="000000"/>
                <w:sz w:val="28"/>
                <w:szCs w:val="28"/>
                <w:lang w:bidi="uk-UA"/>
              </w:rPr>
              <w:t>Про електронні документи та електронний документообіг</w:t>
            </w:r>
            <w:r>
              <w:rPr>
                <w:rFonts w:cs="Times New Roman" w:ascii="Times New Roman" w:hAnsi="Times New Roman"/>
                <w:b/>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6. Електронний підп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ідентифікації автора електронного документа може використовуватися електронний підп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ладанням електронного підпису завершується створення електронного доку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ідносини, пов’язані з використанням електронних цифрових підписів, регулюються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інших видів електронних підписів в електронному документообігу здійснюється суб’єктами електронного документообігу на договірних засадах.</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6.Електронний підп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ідентифікації автора електронного документа може використовуватися електронний підп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ладанням електронного підпису завершується створення електронного документа. </w:t>
            </w:r>
          </w:p>
          <w:p>
            <w:pPr>
              <w:pStyle w:val="Normal"/>
              <w:spacing w:lineRule="auto" w:line="240" w:before="0" w:after="0"/>
              <w:ind w:firstLine="709"/>
              <w:jc w:val="both"/>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t>Відносини, пов’язані з використанням удосконалених та кваліфікованих електронних підписів, регулюються Законом України «Про електронні довірчі по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інших видів електронних підписів в електронному документообігу здійснюється суб’єктами електронного документообігу на договірних засада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12. Перевірка цілісності електронного докум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вірка цілісності електронного документа може проводитися шляхом перевірки електронного цифрового підпису.</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12. Перевірка цілісності електронного докум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bidi="uk-UA"/>
              </w:rPr>
              <w:t>Перевірка цілісності електронного документа проводиться шляхом перевірки удосконаленого або кваліфікованого електронного підпису.</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w:t>
            </w:r>
            <w:r>
              <w:rPr>
                <w:rFonts w:cs="Times New Roman" w:ascii="Times New Roman" w:hAnsi="Times New Roman"/>
                <w:b/>
                <w:color w:val="000000"/>
                <w:sz w:val="28"/>
                <w:szCs w:val="28"/>
                <w:lang w:bidi="uk-UA"/>
              </w:rPr>
              <w:t>Закон України «Про Державну службу спеціального зв’язку та захисту інформації України»</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зділ 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ЗАГАЛЬНІ ПОЛОЖЕНН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Стаття 3. Основні завдання Державної служби спеціального зв’язку та захисту інформації України</w:t>
            </w:r>
          </w:p>
          <w:p>
            <w:pPr>
              <w:pStyle w:val="Normal"/>
              <w:spacing w:lineRule="auto" w:line="240" w:before="0" w:after="0"/>
              <w:ind w:firstLine="709"/>
              <w:jc w:val="both"/>
              <w:rPr/>
            </w:pPr>
            <w:r>
              <w:rPr>
                <w:rFonts w:cs="Times New Roman" w:ascii="Times New Roman" w:hAnsi="Times New Roman"/>
                <w:sz w:val="28"/>
                <w:szCs w:val="28"/>
              </w:rPr>
              <w:t>1. Основними завданнями Державної служби спеціального зв’язку та захисту інформації України є:</w:t>
            </w:r>
          </w:p>
          <w:p>
            <w:pPr>
              <w:pStyle w:val="Normal"/>
              <w:spacing w:lineRule="auto" w:line="240" w:before="0" w:after="0"/>
              <w:ind w:firstLine="709"/>
              <w:jc w:val="both"/>
              <w:rPr/>
            </w:pPr>
            <w:r>
              <w:rPr>
                <w:rFonts w:cs="Times New Roman" w:ascii="Times New Roman" w:hAnsi="Times New Roman"/>
                <w:sz w:val="28"/>
                <w:szCs w:val="28"/>
              </w:rPr>
              <w:t>формування та реалізація державної політики у сферах криптографічного та технічного захисту інформації, телекомунікацій, користування радіочастотним ресурсом України, поштового зв’язку спеціального призначення, урядового фельд’єгерського зв’язку, захисту державних інформаційних ресурсів та інформації, вимога щодо захисту якої встановлена законом, в інформаційних, телекомунікаційних та інформаційно-телекомунікаційних системах (далі – інформаційно-телекомунікаційні системи) і на об’єктах інформаційної діяльності, а також у сферах використання державних інформаційних ресурсів в частині захисту інформації, протидії технічним розвідкам, функціонування, безпеки та розвитку державної системи урядового зв’язку, Національної системи конфіденційного зв’язк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асть у формуванні та реалізації державної політики у сфері електронного документообігу в частині захисту інформації державних органів та органів місцевого самоврядування, розробленні та впровадженні електронного цифрового підпису, крім питань правового регулювання його застосування, в державних органах та органах місцевого самоврядуванн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в установленому порядку та в межах компетенції діяльності суб’єктів, які безпосередньо здійснюють боротьбу з тероризмом.</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Стаття 3. Основні завдання Державної служби спеціального зв’язку та захисту інформації України</w:t>
            </w:r>
          </w:p>
          <w:p>
            <w:pPr>
              <w:pStyle w:val="Normal"/>
              <w:spacing w:lineRule="auto" w:line="240" w:before="0" w:after="0"/>
              <w:ind w:firstLine="709"/>
              <w:jc w:val="both"/>
              <w:rPr/>
            </w:pPr>
            <w:r>
              <w:rPr>
                <w:rFonts w:cs="Times New Roman" w:ascii="Times New Roman" w:hAnsi="Times New Roman"/>
                <w:sz w:val="28"/>
                <w:szCs w:val="28"/>
              </w:rPr>
              <w:t>1. Основними завданнями Державної служби спеціального зв’язку та захисту інформації України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та реалізація державної політики у сферах криптографічного та технічного захисту інформації, телекомунікацій, користування радіочастотним ресурсом України, поштового зв’язку спеціального призначення, урядового фельд’єгерського зв’язку, захисту державних інформаційних ресурсів та інформації, вимога щодо захисту якої встановлена законом, в інформаційних, телекомунікаційних та інформаційно-телекомунікаційних системах (далі – інформаційно-телекомунікаційні системи) і на об’єктах інформаційної діяльності, а також у сферах використання державних інформаційних ресурсів в частині захисту інформації, протидії технічним розвідкам, функціонування, безпеки та розвитку державної системи урядового зв’язку, Національної системи конфіденційного зв’язку;</w:t>
            </w:r>
          </w:p>
          <w:p>
            <w:pPr>
              <w:pStyle w:val="Normal"/>
              <w:spacing w:lineRule="auto" w:line="240" w:before="0" w:after="0"/>
              <w:ind w:firstLine="709"/>
              <w:jc w:val="both"/>
              <w:rPr/>
            </w:pPr>
            <w:r>
              <w:rPr>
                <w:rFonts w:cs="Times New Roman" w:ascii="Times New Roman" w:hAnsi="Times New Roman"/>
                <w:b/>
                <w:color w:val="000000"/>
                <w:sz w:val="28"/>
                <w:szCs w:val="28"/>
                <w:lang w:bidi="uk-UA"/>
              </w:rPr>
              <w:t>участь у формуванні та реалізації державної політики у сферах електронного документообігу (в частині захисту інформації), електронної ідентифікації (з використанням електронних довірчих послуг), електронних довірчих послуг (у частині встановлення вимог з безпеки та захисту інформації під час надання та використання електронних довірчих послуг; контролю за дотриманням вимог законодавства в сфері електронних довірчих по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в установленому порядку та в межах компетенції діяльності суб’єктів, які безпосередньо здійснюють боротьбу з тероризм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озділ IV</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ВНОВАЖЕННЯ ДЕРЖАВНОЇ СЛУЖБИ СПЕЦІАЛЬНОГО ЗВ'ЯЗКУ ТА ЗАХИСТУ ІНФОРМАЦІЇ УКРАЇН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Стаття 14. Обов’язки Державної служби спеціального зв’язку та захисту інформації України</w:t>
            </w:r>
          </w:p>
          <w:p>
            <w:pPr>
              <w:pStyle w:val="Normal"/>
              <w:spacing w:lineRule="auto" w:line="240" w:before="0" w:after="0"/>
              <w:ind w:firstLine="709"/>
              <w:jc w:val="both"/>
              <w:rPr/>
            </w:pPr>
            <w:r>
              <w:rPr>
                <w:rFonts w:cs="Times New Roman" w:ascii="Times New Roman" w:hAnsi="Times New Roman"/>
                <w:sz w:val="28"/>
                <w:szCs w:val="28"/>
              </w:rPr>
              <w:t>1. На Державну службу спеціального зв’язку та захисту інформації України відповідно до визначених завдань покладаються такі обов’яз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2) участь у межах своїх повноважень у формуванні та реалізації державної політики у сфері електронного документообігу в частині захисту інформації державних органів та органів місцевого самоврядування, розробленні та впровадженні електронного цифрового підпису, крім питань правового регулювання його застосування, в державних органах й органах місцевого самовряд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9) встановлення порядку здійснення державного контролю і здійснення державного контролю за:</w:t>
            </w:r>
          </w:p>
          <w:p>
            <w:pPr>
              <w:pStyle w:val="Normal"/>
              <w:spacing w:lineRule="auto" w:line="240" w:before="0" w:after="0"/>
              <w:ind w:firstLine="709"/>
              <w:jc w:val="both"/>
              <w:rPr/>
            </w:pPr>
            <w:r>
              <w:rPr>
                <w:rFonts w:cs="Times New Roman" w:ascii="Times New Roman" w:hAnsi="Times New Roman"/>
                <w:sz w:val="28"/>
                <w:szCs w:val="28"/>
              </w:rPr>
              <w:t>станом криптографічного та технічного захисту державних інформаційних ресурсів та інформації, вимога щодо захисту якої встановлена законом, у державних органах, органах місцевого самоврядування, військових формуваннях, утворених відповідно до законів України, на підприємствах, в установах і організаціях незалежно від форми власності, в тому числі в закордонних дипломатичних установах України, національних контингентах за кордоном, місцях постійного і тимчасового перебування Президента України, Голови Верховної Ради України та Прем’єр-міністра України, а також під час діяльності на території України іноземних інспекційних груп відповідно до міжнародних договорів України, згода на обов’язковість яких надана Верховною Радою Украї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держанням вимог законодавства, а також вимог нормативних документів у сфері надання послуг електронного цифрового підпису;</w:t>
            </w:r>
          </w:p>
          <w:p>
            <w:pPr>
              <w:pStyle w:val="Normal"/>
              <w:spacing w:lineRule="auto" w:line="240" w:before="0" w:after="0"/>
              <w:ind w:firstLine="709"/>
              <w:jc w:val="both"/>
              <w:rPr/>
            </w:pPr>
            <w:r>
              <w:rPr>
                <w:rFonts w:cs="Times New Roman" w:ascii="Times New Roman" w:hAnsi="Times New Roman"/>
                <w:sz w:val="28"/>
                <w:szCs w:val="28"/>
              </w:rPr>
              <w:t>станом протидії технічним розвідкам у державних органах, військових формуваннях, утворених відповідно до законів України, на підприємствах, в установах і організаціях незалежно від їх підпорядкування та форми власності, які мають у своєму володінні, користуванні чи розпорядженні зразки озброєння, військової та спеціальної техніки, об’єкти оборонно-промислового комплексу, військові об’єкти та інші об’єкти, призначені для застосування в інтересах оборони і безпеки держави;</w:t>
            </w:r>
          </w:p>
          <w:p>
            <w:pPr>
              <w:pStyle w:val="Normal"/>
              <w:spacing w:lineRule="auto" w:line="240" w:before="0" w:after="0"/>
              <w:ind w:firstLine="709"/>
              <w:jc w:val="both"/>
              <w:rPr/>
            </w:pPr>
            <w:r>
              <w:rPr>
                <w:rFonts w:cs="Times New Roman" w:ascii="Times New Roman" w:hAnsi="Times New Roman"/>
                <w:sz w:val="28"/>
                <w:szCs w:val="28"/>
              </w:rPr>
              <w:t>додержанням вимог безпеки під час розроблення, виробництва, використання, експлуатації, сертифікаційних випробувань, проведення тематичних досліджень, експертизи, вивезення та знищення криптографічних систем і засобів криптографічного захисту інформації та обладнання спеціального зв’язку, що мають гриф обмеження доступ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37) визначення технічних і технологічних вимог до акредитованих центрів сертифікації ключі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43) погодження проектів (завдань) створення та розвитку інформаційно-телекомунікаційних систем, систем спеціального зв’язку (у яких оброблятимуться державні інформаційні ресурси та інформація) вимога щодо захисту яких встановлена законом, державних інформаційних ресурсів, систем електронного документообігу (в частині захисту інформації) та електронного цифрового підпису, організація проведення їх експертної оці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Стаття 14. Обов’язки Державної служби спеціального зв’язку та захисту інформації України</w:t>
            </w:r>
          </w:p>
          <w:p>
            <w:pPr>
              <w:pStyle w:val="Normal"/>
              <w:spacing w:lineRule="auto" w:line="240" w:before="0" w:after="0"/>
              <w:ind w:firstLine="709"/>
              <w:jc w:val="both"/>
              <w:rPr/>
            </w:pPr>
            <w:r>
              <w:rPr>
                <w:rFonts w:cs="Times New Roman" w:ascii="Times New Roman" w:hAnsi="Times New Roman"/>
                <w:sz w:val="28"/>
                <w:szCs w:val="28"/>
              </w:rPr>
              <w:t>1. На Державну службу спеціального зв’язку та захисту інформації України відповідно до визначених завдань покладаються такі обов’яз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w:t>
            </w:r>
            <w:r>
              <w:rPr>
                <w:rFonts w:cs="Times New Roman" w:ascii="Times New Roman" w:hAnsi="Times New Roman"/>
                <w:b/>
                <w:color w:val="000000"/>
                <w:sz w:val="28"/>
                <w:szCs w:val="28"/>
                <w:lang w:bidi="uk-UA"/>
              </w:rPr>
              <w:t>участь у межах своїх повноважень у формуванні та реалізації державної політики у сферах електронного документообігу (в частині захисту інформації), електронної ідентифікації (з використанням електронних довірчих послуг), електронних довірчих послуг (у частині встановлення вимог з безпеки та захисту інформації під час надання та використання електронних довірчих послуг; контролю за дотриманням вимог законодавства в сфері електронних довірчих по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9) встановлення порядку здійснення державного контролю і здійснення державного контролю 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криптографічного та технічного захисту державних інформаційних ресурсів та інформації, вимога щодо захисту якої встановлена законом, у державних органах, органах місцевого самоврядування, військових формуваннях, утворених відповідно до законів України, на підприємствах, в установах і організаціях незалежно від форми власності, в тому числі в закордонних дипломатичних установах України, національних контингентах за кордоном, місцях постійного і тимчасового перебування Президента України, Голови Верховної Ради України та Прем’єр-міністра України, а також під час діяльності на території України іноземних інспекційних груп відповідно до міжнародних договорів України, згода на обов’язковість яких надана Верховною Радою України;</w:t>
            </w:r>
          </w:p>
          <w:p>
            <w:pPr>
              <w:pStyle w:val="Normal"/>
              <w:spacing w:lineRule="auto" w:line="240" w:before="0" w:after="0"/>
              <w:ind w:firstLine="709"/>
              <w:jc w:val="both"/>
              <w:rPr>
                <w:rFonts w:ascii="Times New Roman" w:hAnsi="Times New Roman" w:cs="Times New Roman"/>
                <w:b/>
                <w:b/>
                <w:color w:val="000000"/>
                <w:sz w:val="28"/>
                <w:szCs w:val="28"/>
                <w:lang w:bidi="uk-UA"/>
              </w:rPr>
            </w:pPr>
            <w:r>
              <w:rPr>
                <w:rFonts w:cs="Times New Roman" w:ascii="Times New Roman" w:hAnsi="Times New Roman"/>
                <w:b/>
                <w:color w:val="000000"/>
                <w:sz w:val="28"/>
                <w:szCs w:val="28"/>
                <w:lang w:bidi="uk-UA"/>
              </w:rPr>
              <w:t>дотриманням вимог законодавства у сфері електронних довірчих по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протидії технічним розвідкам у державних органах, військових формуваннях, утворених відповідно до законів України, на підприємствах, в установах і організаціях незалежно від їх підпорядкування та форми власності, які мають у своєму володінні, користуванні чи розпорядженні зразки озброєння, військової та спеціальної техніки, об’єкти оборонно-промислового комплексу, військові об’єкти та інші об’єкти, призначені для застосування в інтересах оборони і безпеки держ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держанням вимог безпеки під час розроблення, виробництва, використання, експлуатації, сертифікаційних випробувань, проведення тематичних досліджень, експертизи, вивезення та знищення криптографічних систем і засобів криптографічного захисту інформації та обладнання спеціального зв’язку, що мають гриф обмеження доступ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37) </w:t>
            </w:r>
            <w:r>
              <w:rPr>
                <w:rFonts w:cs="Times New Roman" w:ascii="Times New Roman" w:hAnsi="Times New Roman"/>
                <w:b/>
                <w:color w:val="000000"/>
                <w:sz w:val="28"/>
                <w:szCs w:val="28"/>
                <w:lang w:bidi="uk-UA"/>
              </w:rPr>
              <w:t>визначення вимог з безпеки та захисту інформації до кваліфікованих постачальників електронних довірчих послуг та їх відокремлених пунктів реє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w:t>
            </w:r>
            <w:r>
              <w:rPr>
                <w:rFonts w:cs="Times New Roman" w:ascii="Times New Roman" w:hAnsi="Times New Roman"/>
                <w:b/>
                <w:color w:val="000000"/>
                <w:sz w:val="28"/>
                <w:szCs w:val="28"/>
                <w:lang w:bidi="uk-UA"/>
              </w:rPr>
              <w:t>погодження проектів (завдань) створення та розвитку інформаційно-телекомунікаційних систем, систем спеціального зв’язку (у яких оброблятимуться державні інформаційні ресурси та інформація) вимога щодо захисту яких встановлена законом, державних інформаційних ресурсів, систем електронного документообігу (в частині захисту інформації), програмно-технічних комплексів постачальників електронних довірчих послуг, засвідчувального центру та центрального засвідчувального органу (в частині безпеки та захисту інформації), організація проведення їх експертної оц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Стаття 15. Права Державної служби спеціального зв’язку та захисту інформації України</w:t>
            </w:r>
          </w:p>
          <w:p>
            <w:pPr>
              <w:pStyle w:val="Normal"/>
              <w:spacing w:lineRule="auto" w:line="240" w:before="0" w:after="0"/>
              <w:ind w:firstLine="709"/>
              <w:jc w:val="both"/>
              <w:rPr/>
            </w:pPr>
            <w:r>
              <w:rPr>
                <w:rFonts w:cs="Times New Roman" w:ascii="Times New Roman" w:hAnsi="Times New Roman"/>
                <w:sz w:val="28"/>
                <w:szCs w:val="28"/>
              </w:rPr>
              <w:t>1. Для забезпечення виконання покладених на неї обов’язків Державна служба спеціального зв’язку та захисту інформації України має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одити планові та позапланові перевірки:</w:t>
            </w:r>
          </w:p>
          <w:p>
            <w:pPr>
              <w:pStyle w:val="Normal"/>
              <w:spacing w:lineRule="auto" w:line="240" w:before="0" w:after="0"/>
              <w:ind w:firstLine="709"/>
              <w:jc w:val="both"/>
              <w:rPr/>
            </w:pPr>
            <w:r>
              <w:rPr>
                <w:rFonts w:cs="Times New Roman" w:ascii="Times New Roman" w:hAnsi="Times New Roman"/>
                <w:sz w:val="28"/>
                <w:szCs w:val="28"/>
              </w:rPr>
              <w:t>стану криптографічного та технічного захисту державних інформаційних ресурсів та інформації, вимога щодо захисту якої встановлена законом, в державних органах, органах місцевого самоврядування, військових формуваннях, утворених відповідно до законів України, на підприємствах, в установах і організаціях незалежно від форми власності, у тому числі в закордонних дипломатичних установах України, національних контингентах за кордоном, під час діяльності на території України іноземних інспекційних груп відповідно до міжнародних договорів України, згода на обов’язковість яких надана Верховною Радою України, без одержання доступу до змісту інформації. В місцях постійного та тимчасового перебування осіб, щодо яких здійснюється державна охорона, зазначені перевірки проводяться за погодженням з Управлінням державної охорони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держання ліцензійних умов провадження господарської діяльності з надання послуг у галузі криптографічного та технічного захисту інформації на підприємствах, в установах і організаціях, а також умов проведення робіт із технічного захисту інформації для власних потреб в державних органах, органах місцевого самоврядування, органах управління Збройних Сил України та інших військових формувань, утворених відповідно до законів України, правоохоронних орган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нтрального засвідчувального органу, засвідчувальних центрів, акредитованих центрів сертифікації ключів і центрів сертифікації ключів щодо додержання ними вимог законодавства у сфері надання послуг електронного цифрового підпису;</w:t>
            </w:r>
          </w:p>
          <w:p>
            <w:pPr>
              <w:pStyle w:val="Normal"/>
              <w:spacing w:lineRule="auto" w:line="240" w:before="0" w:after="0"/>
              <w:ind w:firstLine="709"/>
              <w:jc w:val="both"/>
              <w:rPr/>
            </w:pPr>
            <w:r>
              <w:rPr>
                <w:rFonts w:cs="Times New Roman" w:ascii="Times New Roman" w:hAnsi="Times New Roman"/>
                <w:sz w:val="28"/>
                <w:szCs w:val="28"/>
              </w:rPr>
              <w:t>стану протидії технічним розвідкам в державних органах, військових формуваннях, утворених відповідно до законів України, на підприємствах, в установах і організаціях незалежно від їх підпорядкування та форми власності, які мають у своєму володінні, користуванні чи розпорядженні зразки озброєння, військової та спеціальної техніки, об’єкти оборонно-промислового комплексу, військові об’єкти та інші об’єкти, призначені для застосування в інтересах оборони і безпеки держави.</w:t>
            </w:r>
          </w:p>
          <w:p>
            <w:pPr>
              <w:pStyle w:val="Normal"/>
              <w:spacing w:lineRule="auto" w:line="240" w:before="0" w:after="0"/>
              <w:ind w:firstLine="709"/>
              <w:jc w:val="both"/>
              <w:rPr/>
            </w:pPr>
            <w:r>
              <w:rPr>
                <w:rFonts w:cs="Times New Roman" w:ascii="Times New Roman" w:hAnsi="Times New Roman"/>
                <w:sz w:val="28"/>
                <w:szCs w:val="28"/>
              </w:rPr>
              <w:t>Уповноважені представники Державної служби спеціального зв’язку та захисту інформації України в установленому порядку мають право: ознайомлюватися з усіма документами та матеріалами, необхідними для проведення перевірок (заходів державного контролю), вимоги щодо проведення яких покладено на Державну службу спеціального зв’язку та захисту інформації України; доступу до інформаційно-телекомунікаційних систем та отримання інформації, яка необхідна для з’ясування стану захищеності інформаційно-телекомунікаційни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19) звертатися до суду в разі виникнення спорів з питань організації спеціального зв’язку та захисту інформації, криптографічного та технічного захисту державних інформаційних ресурсів та інформації, вимога щодо захисту якої встановлена законом, спорів у сфері надання послуг електронного цифрового підпису, а також у разі виникнення інших спорів у порядку, встановленому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Стаття 15. Права Державної служби спеціального зв’язку та захисту інформації України</w:t>
            </w:r>
          </w:p>
          <w:p>
            <w:pPr>
              <w:pStyle w:val="Normal"/>
              <w:spacing w:lineRule="auto" w:line="240" w:before="0" w:after="0"/>
              <w:ind w:firstLine="709"/>
              <w:jc w:val="both"/>
              <w:rPr/>
            </w:pPr>
            <w:r>
              <w:rPr>
                <w:rFonts w:cs="Times New Roman" w:ascii="Times New Roman" w:hAnsi="Times New Roman"/>
                <w:sz w:val="28"/>
                <w:szCs w:val="28"/>
              </w:rPr>
              <w:t>1. Для забезпечення виконання покладених на неї обов’язків Державна служба спеціального зв’язку та захисту інформації України має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одити планові та позапланові перевірки:</w:t>
            </w:r>
          </w:p>
          <w:p>
            <w:pPr>
              <w:pStyle w:val="Normal"/>
              <w:spacing w:lineRule="auto" w:line="240" w:before="0" w:after="0"/>
              <w:ind w:firstLine="709"/>
              <w:jc w:val="both"/>
              <w:rPr/>
            </w:pPr>
            <w:r>
              <w:rPr>
                <w:rFonts w:cs="Times New Roman" w:ascii="Times New Roman" w:hAnsi="Times New Roman"/>
                <w:sz w:val="28"/>
                <w:szCs w:val="28"/>
              </w:rPr>
              <w:t>стану криптографічного та технічного захисту державних інформаційних ресурсів та інформації, вимога щодо захисту якої встановлена законом, в державних органах, органах місцевого самоврядування, військових формуваннях, утворених відповідно до законів України, на підприємствах, в установах і організаціях незалежно від форми власності, у тому числі в закордонних дипломатичних установах України, національних контингентах за кордоном, під час діяльності на території України іноземних інспекційних груп відповідно до міжнародних договорів України, згода на обов’язковість яких надана Верховною Радою України, без одержання доступу до змісту інформації. В місцях постійного та тимчасового перебування осіб, щодо яких здійснюється державна охорона, зазначені перевірки проводяться за погодженням з Управлінням державної охорони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держання ліцензійних умов провадження господарської діяльності з надання послуг у галузі криптографічного та технічного захисту інформації на підприємствах, в установах і організаціях, а також умов проведення робіт із технічного захисту інформації для власних потреб в державних органах, органах місцевого самоврядування, органах управління Збройних Сил України та інших військових формувань, утворених відповідно до законів України, правоохоронних органах;</w:t>
            </w:r>
          </w:p>
          <w:p>
            <w:pPr>
              <w:pStyle w:val="Normal"/>
              <w:spacing w:lineRule="auto" w:line="240" w:before="0" w:after="0"/>
              <w:ind w:firstLine="709"/>
              <w:jc w:val="both"/>
              <w:rPr/>
            </w:pPr>
            <w:r>
              <w:rPr>
                <w:rFonts w:cs="Times New Roman" w:ascii="Times New Roman" w:hAnsi="Times New Roman"/>
                <w:b/>
                <w:color w:val="000000"/>
                <w:sz w:val="28"/>
                <w:szCs w:val="28"/>
                <w:lang w:bidi="uk-UA"/>
              </w:rPr>
              <w:t>кваліфікованих постачальників електронних довірчих послуг, їх відокремлених пунктів реєстрації, засвідчувального центру, центрального засвідчувального органу та державних установ за дотриманням вимог законодавства у сфері електронних довірчих послуг</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стану протидії технічним розвідкам в державних органах, військових формуваннях, утворених відповідно до законів України, на підприємствах, в установах і організаціях незалежно від їх підпорядкування та форми власності, які мають у своєму володінні, користуванні чи розпорядженні зразки озброєння, військової та спеціальної техніки, об’єкти оборонно-промислового комплексу, військові об’єкти та інші об’єкти, призначені для застосування в інтересах оборони і безпеки держави.</w:t>
            </w:r>
          </w:p>
          <w:p>
            <w:pPr>
              <w:pStyle w:val="Normal"/>
              <w:spacing w:lineRule="auto" w:line="240" w:before="0" w:after="0"/>
              <w:ind w:firstLine="709"/>
              <w:jc w:val="both"/>
              <w:rPr/>
            </w:pPr>
            <w:r>
              <w:rPr>
                <w:rFonts w:cs="Times New Roman" w:ascii="Times New Roman" w:hAnsi="Times New Roman"/>
                <w:sz w:val="28"/>
                <w:szCs w:val="28"/>
              </w:rPr>
              <w:t>Уповноважені представники Державної служби спеціального зв’язку та захисту інформації України в установленому порядку мають право: ознайомлюватися з усіма документами та матеріалами, необхідними для проведення перевірок (заходів державного контролю), вимоги щодо проведення яких покладено на Державну службу спеціального зв’язку та захисту інформації України; доступу до інформаційно-телекомунікаційних систем та отримання інформації, яка необхідна для з’ясування стану захищеності інформаційно-телекомунікаційни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19) </w:t>
            </w:r>
            <w:r>
              <w:rPr>
                <w:rFonts w:cs="Times New Roman" w:ascii="Times New Roman" w:hAnsi="Times New Roman"/>
                <w:b/>
                <w:color w:val="000000"/>
                <w:sz w:val="28"/>
                <w:szCs w:val="28"/>
                <w:lang w:bidi="uk-UA"/>
              </w:rPr>
              <w:t>звертатися до суду в разі виникнення спорів з питань організації спеціального зв’язку та захисту інформації, криптографічного та технічного захисту державних інформаційних ресурсів та інформації, вимога щодо захисту якої встановлена законом, спорів у сфері електронних довірчих послуг, а також у разі виникнення інших спорів у порядку, встановленому законом</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bidi="uk-UA"/>
              </w:rPr>
              <w:t xml:space="preserve">3. Закон України </w:t>
            </w:r>
            <w:r>
              <w:rPr>
                <w:rStyle w:val="StrongEmphasis"/>
                <w:rFonts w:cs="Times New Roman" w:ascii="Times New Roman" w:hAnsi="Times New Roman"/>
                <w:b w:val="false"/>
                <w:sz w:val="28"/>
                <w:szCs w:val="28"/>
              </w:rPr>
              <w:t>«</w:t>
            </w:r>
            <w:r>
              <w:rPr>
                <w:rFonts w:cs="Times New Roman" w:ascii="Times New Roman" w:hAnsi="Times New Roman"/>
                <w:b/>
                <w:color w:val="000000"/>
                <w:sz w:val="28"/>
                <w:szCs w:val="28"/>
                <w:lang w:bidi="uk-UA"/>
              </w:rPr>
              <w:t>Про основні засади державного нагляду (контролю) у сфері господарської діяльності</w:t>
            </w:r>
            <w:r>
              <w:rPr>
                <w:rStyle w:val="StrongEmphasis"/>
                <w:rFonts w:cs="Times New Roman" w:ascii="Times New Roman" w:hAnsi="Times New Roman"/>
                <w:b w:val="false"/>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тя 2. Сфера дії цього Зако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я цього Закону поширюється на відносини, пов’язані зі здійсненням державного нагляду (контролю) у сфері господарськ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я цього Закону не поширюється на відносини, що виникають під час здійснення заходів: контролю органами державної фіскальної служби; валютного контролю; державного експортного контролю; контролю за дотриманням бюджетного законодавства; банківського нагляду; державного контролю за дотриманням законодавства про захист економічної конкуренції; державного нагляду за дотриманням вимог ядерної безпеки; державного нагляду (контролю) в галузі цивільної авіації; при проведенні оперативно-розшукової діяльності, дізнання, прокурорського нагляду, досудового слідства і правосуддя, державного нагляду та контролю за додержанням законодавства про працю та зайнятість населення.</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тя 2. Сфера дії цього Зако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я цього Закону поширюється на відносини, пов’язані зі здійсненням державного нагляду (контролю) у сфері господарської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я цього Закону не поширюється на відносини, що виникають під час здійснення заходів: контролю органами державної фіскальної служби; валютного контролю; державного експортного контролю; контролю за дотриманням бюджетного законодавства; банківського нагляду; державного контролю за дотриманням законодавства про захист економічної конкуренції; державного нагляду за дотриманням вимог ядерної безпеки; державного нагляду (контролю) в галузі цивільної авіації; при проведенні оперативно-розшукової діяльності, дізнання, прокурорського нагляду, досудового слідства і правосуддя, державного нагляду та контролю за додержанням законодавства про працю та зайнятість населення</w:t>
            </w:r>
            <w:r>
              <w:rPr>
                <w:rFonts w:cs="Times New Roman" w:ascii="Times New Roman" w:hAnsi="Times New Roman"/>
                <w:b/>
                <w:sz w:val="28"/>
                <w:szCs w:val="28"/>
              </w:rPr>
              <w:t>, державного нагляду та контролю у сфері електронних довірчих послуг</w:t>
            </w:r>
            <w:r>
              <w:rPr>
                <w:rFonts w:cs="Times New Roman" w:ascii="Times New Roman" w:hAnsi="Times New Roman"/>
                <w:sz w:val="28"/>
                <w:szCs w:val="28"/>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чальник Управління функціонування</w:t>
      </w:r>
    </w:p>
    <w:p>
      <w:pPr>
        <w:pStyle w:val="Normal"/>
        <w:spacing w:lineRule="auto" w:line="240" w:before="0" w:after="0"/>
        <w:rPr/>
      </w:pPr>
      <w:r>
        <w:rPr>
          <w:rFonts w:cs="Times New Roman" w:ascii="Times New Roman" w:hAnsi="Times New Roman"/>
          <w:b/>
          <w:sz w:val="28"/>
          <w:szCs w:val="28"/>
        </w:rPr>
        <w:t>центрального засвідчувального органу                                                                                                               О.В. Костенко</w:t>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33:00Z</dcterms:created>
  <dc:creator>Сергій Ісаєнко (ARJ6607 - s.isaenko)</dc:creator>
  <dc:description/>
  <cp:keywords/>
  <dc:language>en-US</dc:language>
  <cp:lastModifiedBy>Сергій Ісаєнко (ARJ6607 - s.isaenko)</cp:lastModifiedBy>
  <dcterms:modified xsi:type="dcterms:W3CDTF">2015-04-23T16:18:00Z</dcterms:modified>
  <cp:revision>2</cp:revision>
  <dc:subject/>
  <dc:title/>
</cp:coreProperties>
</file>