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ІВНЯЛЬНА ТАБЛИЦ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проекту наказу Міністерства юстиції України, Адміністрації Державної служби спеціального зв’язку та захисту інформації України «Про внесення змін до вимог до форматів, структури та протоколів, що реалізуються у надійних засобах електронного цифрового підпис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міст положення (норми)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нного акта законодавства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позиції та зауваження до запропонованого проекту акта</w:t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формату посиленого сертифіката відкритого ключа</w:t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 Розширення сертифіката (extensions)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озширення сертифіката наведені у таблиці 4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/>
            </w:pPr>
            <w:r>
              <w:rPr/>
              <w:t>Таблиця 4</w:t>
            </w:r>
          </w:p>
          <w:tbl>
            <w:tblPr>
              <w:tblW w:w="7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2"/>
              <w:gridCol w:w="1995"/>
              <w:gridCol w:w="2253"/>
            </w:tblGrid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азва пол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нглійською мовою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азва пол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країнською мовою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бов’язковість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74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андартні розширення сертифіката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authorityKeyIdentifier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ідентифікатор відкритого ключа Центру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subjectKeyIdentifier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ідентифікатор відкритого ключа підписувача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keyUsage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значення відкритого ключа, що міститься в сертифікаті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extKeyUsage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очнене призначення відкритого ключа, що міститься в сертифікаті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/-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certificatePolicies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ітика сертифікації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subjectAltName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даткові дані підписувача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/-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ssuerAlternativeName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даткові дані Центру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/-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basicConstraints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новні обмеження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/-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subjectDirectoryAttributes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сональні дані підписувача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/-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crlDistributionPoints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очки доступу до списків відкликаних сертифікатів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Freshest CRL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очки доступу до часткового списку відкликаних сертифікатів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/-</w:t>
                  </w:r>
                </w:p>
              </w:tc>
            </w:tr>
            <w:tr>
              <w:trPr/>
              <w:tc>
                <w:tcPr>
                  <w:tcW w:w="74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стандартні розширення сертифіката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qcStatements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знаки посиленого сертифіката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/-</w:t>
                  </w:r>
                </w:p>
              </w:tc>
            </w:tr>
            <w:tr>
              <w:trPr/>
              <w:tc>
                <w:tcPr>
                  <w:tcW w:w="74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+         – розширення обов’язкове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/-         – розширення може бути присутнім або відсутнім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озширення сертифіката наведені у таблиці 4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/>
            </w:pPr>
            <w:r>
              <w:rPr/>
              <w:t>Таблиця 4</w:t>
            </w:r>
          </w:p>
          <w:tbl>
            <w:tblPr>
              <w:tblW w:w="7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2"/>
              <w:gridCol w:w="1995"/>
              <w:gridCol w:w="2253"/>
            </w:tblGrid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азва пол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нглійською мовою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азва пол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країнською мовою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бов’язковість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74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андартні розширення сертифіката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authorityKeyIdentifier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ідентифікатор відкритого ключа Центру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subjectKeyIdentifier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ідентифікатор відкритого ключа підписувача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keyUsage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значення відкритого ключа, що міститься в сертифікаті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extKeyUsage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очнене призначення відкритого ключа, що міститься в сертифікаті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/-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certificatePolicies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ітика сертифікації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subjectAltName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даткові дані підписувача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/-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ssuerAlternativeName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даткові дані Центру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/-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basicConstraints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новні обмеження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/-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subjectDirectoryAttributes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сональні дані підписувача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/-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  <w:vertAlign w:val="superscript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crlDistributionPoints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очки доступу до списків відкликаних сертифікатів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Freshest CRL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очки доступу до часткового списку відкликаних сертифікатів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/-</w:t>
                  </w:r>
                </w:p>
              </w:tc>
            </w:tr>
            <w:tr>
              <w:trPr/>
              <w:tc>
                <w:tcPr>
                  <w:tcW w:w="74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стандартні розширення сертифіката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qcStatements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знаки посиленого сертифіката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/-</w:t>
                  </w:r>
                </w:p>
              </w:tc>
            </w:tr>
            <w:tr>
              <w:trPr/>
              <w:tc>
                <w:tcPr>
                  <w:tcW w:w="74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+         – розширення обов’язкове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+/-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ab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 розширення може бути присутнім або відсутнім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  <w:vertAlign w:val="superscript"/>
                      <w:lang w:eastAsia="ru-RU"/>
                    </w:rPr>
                    <w:t xml:space="preserve">2        </w:t>
                    <w:tab/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  <w:lang w:eastAsia="ru-RU"/>
                    </w:rPr>
                    <w:t>розширення умовно обов’язкове. У разі відсутності інформації про фізичну особу в Єдиному державному демографічному реєстрі та відповідного сформованого запису, реквізит, визначений у підпункті 4 пункту 4.12 розділу IV цих Вимог, повинен бути відсутнім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. Розширення «Персональні дані підписувача» («subjectDirectoryAttributes») повинно містити додаткові персональні дані підписувача та бути визначено як некритичне. Поле не повинно використовуватися для зберігання даних про підписувача, що визначені в полі «subject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’єктний ідентифікатор цього розширення має такий вигляд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d-ce-subjectDirectoryAttributes OBJECT IDENTIFIER::= {id-ce 9}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ubjectDirectoryAttributes::= SEQUENCE SIZE (1.. MAX) OF Attribute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tribute ::= SEQUENCE {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ype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tributetype,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lues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T OF Attribute Value}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ування національних реквізитів у розширенні «Персональні дані підписувана» («SubjectDirectoryAttributes») виконуються за такими правилами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реквізит коду за ЄДРПОУ юридичної особи (реєстраційного номера облікової картки платника податків – фізичної особи – підприємця) використовується для сертифікатів електронних печаток юридичних осіб та для сертифікатів ключів їх посадових осіб. Для сертифікатів ключів посадових осіб у цьому реквізиті вказується код за ЄДРПОУ юридичної особи (реєстраційний номер облікової картки платника податків – фізичної особи – підприємця), представником якої (в межах своїх повноважень) є посадова особ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дування цього реквізиту використовується об’єктний ідентифікатор 1.2.804.2.1.1.1.11.1.4.2.1. Формат реквізиту – «PrintableString», що містить 8, 9 або 10 цифр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реквізит реєстраційного номера облікової картки платника податків – фізичної особи використовується для сертифікатів ключів, підписувачами у яких є фізичні особи, у тому числі посадові особи. У цьому реквізиті вказується реєстраційний номер облікової картки платника податків – фізичної особи – підписувач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дування цього реквізиту використовується об’єктний ідентифікатор 1.2.804.2.1.1.1.11.1.4.1.1. Формат реквізиту – «PrintableString», що містить 10 цифр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, до реквізитів, яким відповідають об’єктні ідентифікатори 1.2.804.2.1.1.1.11.1.4.1.1 та 1.2.804.2.1.1.1.11.1.4.2.1, вносяться серія та номер паспорта громадянина України. Формат реквізиту – «PrintableString», що містить від 2 до 8 літер серії паспорта та 6 цифр номера паспор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ування літерної частини реквізиту здійснюється відповідно до таблиці транслітерації українського алфавіту латиницею, затвердженої постановою Кабінету Міністрів України від 27 січня 2010 року № 55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. Розширення «Персональні дані підписувача» («subjectDirectoryAttributes») повинно містити додаткові персональні дані підписувача та бути визначено як некритичне. Поле не повинно використовуватися для зберігання даних про підписувача, що визначені в полі «subject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’єктний ідентифікатор цього розширення має такий вигляд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d-ce-subjectDirectoryAttributes OBJECT IDENTIFIER::= {id-ce 9}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ubjectDirectoryAttributes::= SEQUENCE SIZE (1.. MAX) OF Attribute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tribute ::= SEQUENCE {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ype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tributetype,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lues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T OF Attribute Value}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ування національних реквізитів у розширенні «Персональні дані підписувана» («SubjectDirectoryAttributes») виконуються за такими правилами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реквізит коду за ЄДРПОУ юридичної особи (реєстраційного номера облікової картки платника податків – фізичної особи – підприємця) використовується для сертифікатів електронних печаток юридичних осіб та для сертифікатів ключів їх посадових осіб. Для сертифікатів ключів посадових осіб у цьому реквізиті вказується код за ЄДРПОУ юридичної особи (реєстраційний номер облікової картки платника податків – фізичної особи – підприємця), представником якої (в межах своїх повноважень) є посадова особ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дування цього реквізиту використовується об’єктний ідентифікатор 1.2.804.2.1.1.1.11.1.4.2.1. Формат реквізиту – «PrintableString», що містить 8, 9 або 10 цифр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реквізит реєстраційного номера облікової картки платника податків – фізичної особи використовується для сертифікатів ключів, підписувачами у яких є фізичні особи, у тому числі посадові особи. У цьому реквізиті вказується реєстраційний номер облікової картки платника податків – фізичної особи – підписувач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дування цього реквізиту використовується об’єктний ідентифікатор 1.2.804.2.1.1.1.11.1.4.1.1. Формат реквізиту – «PrintableString», що містить 10 цифр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, до реквізитів, яким відповідають об’єктні ідентифікатори 1.2.804.2.1.1.1.11.1.4.1.1 та 1.2.804.2.1.1.1.11.1.4.2.1, вносяться серія та номер паспорта громадянина України. Формат реквізиту – «PrintableString», що містить від 2 до 8 літер серії паспорта та 6 цифр номера паспор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ування літерної частини реквізиту здійснюється відповідно до таблиці транслітерації українського алфавіту латиницею, затвердженої постановою Кабінету Міністрів України від 27 січня 2010 року № 55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) реквізит унікального номера запису в Єдиному державному демографічному реєстрі використовується для сертифікатів, підписувачами у яких є фізичні особи, у тому числі посадові особи. У цьому реквізиті вказується унікальний номер запису в Єдиному державному демографічному реєстрі фізичної особи – підписувача. Для кодування цього реквізиту використовується об’єктний ідентифікатор 1.2.804.2.1.1.1.11.1.4.11.1. Формат</w:t>
              <w:br/>
              <w:t>реквізиту – «PrintableString», що містить послідовність з 8 цифр, символу «-» та 5 цифр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разі відсутності інформації про фізичну особу в зазначеному реєстрі та відповідного сформованого запису, даний реквізит повинен бути відсутнім.</w:t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структури об’єктних ідентифікаторів для криптоалгоритмів, що є державними стандартами</w:t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. Структура об’єктних ідентифікаторів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я 6</w:t>
            </w:r>
            <w:bookmarkStart w:id="0" w:name="n26"/>
            <w:bookmarkEnd w:id="0"/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’єктні ідентифікатори національних реквізитів у розширенні «Персональні дані підписувача»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87"/>
              <w:gridCol w:w="1930"/>
              <w:gridCol w:w="3043"/>
            </w:tblGrid>
            <w:tr>
              <w:trPr/>
              <w:tc>
                <w:tcPr>
                  <w:tcW w:w="2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bookmarkStart w:id="1" w:name="n27"/>
                  <w:bookmarkEnd w:id="1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Опис</w:t>
                  </w:r>
                </w:p>
              </w:tc>
              <w:tc>
                <w:tcPr>
                  <w:tcW w:w="1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Скорочена назва</w:t>
                  </w:r>
                </w:p>
              </w:tc>
              <w:tc>
                <w:tcPr>
                  <w:tcW w:w="3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Значення</w:t>
                  </w:r>
                </w:p>
              </w:tc>
            </w:tr>
            <w:tr>
              <w:trPr/>
              <w:tc>
                <w:tcPr>
                  <w:tcW w:w="2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Код за ДРФО фізичної особи</w:t>
                  </w:r>
                </w:p>
              </w:tc>
              <w:tc>
                <w:tcPr>
                  <w:tcW w:w="1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-</w:t>
                  </w:r>
                </w:p>
              </w:tc>
              <w:tc>
                <w:tcPr>
                  <w:tcW w:w="3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1.2.804.2.1.1.1.11.1.4.1.1</w:t>
                  </w:r>
                </w:p>
              </w:tc>
            </w:tr>
            <w:tr>
              <w:trPr/>
              <w:tc>
                <w:tcPr>
                  <w:tcW w:w="2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Код за ЄДРПОУ юридичної особи (код за ДРФО фізичної особи – суб’єкта підприємницької діяльності)</w:t>
                  </w:r>
                </w:p>
              </w:tc>
              <w:tc>
                <w:tcPr>
                  <w:tcW w:w="1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-</w:t>
                  </w:r>
                </w:p>
              </w:tc>
              <w:tc>
                <w:tcPr>
                  <w:tcW w:w="3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1.2.804.2.1.1.1.11.1.4.2.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я 6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’єктні ідентифікатори національних реквізитів у розширенні «Персональні дані підписувача»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85"/>
              <w:gridCol w:w="1928"/>
              <w:gridCol w:w="3047"/>
            </w:tblGrid>
            <w:tr>
              <w:trPr/>
              <w:tc>
                <w:tcPr>
                  <w:tcW w:w="2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Опис</w:t>
                  </w:r>
                </w:p>
              </w:tc>
              <w:tc>
                <w:tcPr>
                  <w:tcW w:w="1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Скорочена назва</w:t>
                  </w:r>
                </w:p>
              </w:tc>
              <w:tc>
                <w:tcPr>
                  <w:tcW w:w="30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Значення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Код за ДРФО фізичної особи</w:t>
                  </w:r>
                </w:p>
              </w:tc>
              <w:tc>
                <w:tcPr>
                  <w:tcW w:w="1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-</w:t>
                  </w:r>
                </w:p>
              </w:tc>
              <w:tc>
                <w:tcPr>
                  <w:tcW w:w="30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1.2.804.2.1.1.1.11.1.4.1.1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Код за ЄДРПОУ юридичної особи (код за ДРФО фізичної особи – суб’єкта підприємницької діяльності)</w:t>
                  </w:r>
                </w:p>
              </w:tc>
              <w:tc>
                <w:tcPr>
                  <w:tcW w:w="1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-</w:t>
                  </w:r>
                </w:p>
              </w:tc>
              <w:tc>
                <w:tcPr>
                  <w:tcW w:w="30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1.2.804.2.1.1.1.11.1.4.2.1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  <w:lang w:eastAsia="ru-RU"/>
                    </w:rPr>
                    <w:t>Унікальний номер запису в Єдиному державному демографічному реєстрі</w:t>
                  </w:r>
                </w:p>
              </w:tc>
              <w:tc>
                <w:tcPr>
                  <w:tcW w:w="1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-</w:t>
                  </w:r>
                </w:p>
              </w:tc>
              <w:tc>
                <w:tcPr>
                  <w:tcW w:w="30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1.2.804.2.1.1.1.11.1.4.11.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 публічного пр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 юстиції України                                                                                                                                   Л.М. Кра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Rvts0">
    <w:name w:val="rvts0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44:00Z</dcterms:created>
  <dc:creator>Сергій Ісаєнко (ARJ6607 - s.isaenko)</dc:creator>
  <dc:description/>
  <cp:keywords/>
  <dc:language>en-US</dc:language>
  <cp:lastModifiedBy>sa_czo</cp:lastModifiedBy>
  <cp:lastPrinted>2016-09-28T11:55:00Z</cp:lastPrinted>
  <dcterms:modified xsi:type="dcterms:W3CDTF">2016-10-27T14:18:00Z</dcterms:modified>
  <cp:revision>5</cp:revision>
  <dc:subject/>
  <dc:title/>
</cp:coreProperties>
</file>