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ЗАКОН УКРАЇНИ</w:t>
      </w:r>
    </w:p>
    <w:p>
      <w:pPr>
        <w:pStyle w:val="Normal"/>
        <w:spacing w:before="0" w:after="120"/>
        <w:jc w:val="center"/>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w:t>
      </w:r>
      <w:r>
        <w:rPr>
          <w:rStyle w:val="StrongEmphasis"/>
          <w:rFonts w:cs="Times New Roman;Times New Roman" w:ascii="Times New Roman;Times New Roman" w:hAnsi="Times New Roman;Times New Roman"/>
          <w:sz w:val="28"/>
          <w:szCs w:val="28"/>
        </w:rPr>
        <w:t>Про електронні довірчі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Цей Закон визначає правові та організаційні засади надання електронних довірчих послуг, у тому числі транскордонних, права та обов’язки суб’єктів правових відносин у сфері електронних довірчих послуг, порядок здійснення державного нагляду і контролю у сфері електронних довірчих послуг та відповідальність за порушення законодавства у сфері електронних довірчих послуг.</w:t>
      </w:r>
    </w:p>
    <w:p>
      <w:pPr>
        <w:pStyle w:val="Normal"/>
        <w:spacing w:before="0" w:after="120"/>
        <w:ind w:firstLine="851"/>
        <w:jc w:val="both"/>
        <w:rPr/>
      </w:pPr>
      <w:r>
        <w:rPr>
          <w:rFonts w:eastAsia="TimesNewRoman,Bold;Arial Unicode MS" w:cs="Times New Roman;Times New Roman" w:ascii="Times New Roman;Times New Roman" w:hAnsi="Times New Roman;Times New Roman"/>
          <w:sz w:val="28"/>
          <w:szCs w:val="28"/>
        </w:rPr>
        <w:t>Метою цього Закону є реформування законодавства у сфері використання інфраструктури відкритих ключів та надання електронних довірчих послуг,</w:t>
      </w:r>
      <w:r>
        <w:rPr>
          <w:rStyle w:val="Rvts0"/>
          <w:rFonts w:eastAsia="TimesNewRoman,Bold;Arial Unicode MS" w:cs="Times New Roman;Times New Roman" w:ascii="Times New Roman;Times New Roman" w:hAnsi="Times New Roman;Times New Roman"/>
          <w:sz w:val="28"/>
          <w:szCs w:val="28"/>
        </w:rPr>
        <w:t xml:space="preserve"> </w:t>
      </w:r>
      <w:r>
        <w:rPr>
          <w:rStyle w:val="Rvts0"/>
          <w:rFonts w:cs="Times New Roman;Times New Roman" w:ascii="Times New Roman;Times New Roman" w:hAnsi="Times New Roman;Times New Roman"/>
          <w:sz w:val="28"/>
          <w:szCs w:val="28"/>
        </w:rPr>
        <w:t>розбудова єдиного простору довіри на основі системи електронних довірчих послуг, визнання в Україні іноземних сертифікатів відкритих ключів та електронних підписів і печаток, що забезпечить активний розвиток транскордонного співробітництва та інтеграцію України у світовий електронний інформаційний простір</w:t>
      </w:r>
      <w:r>
        <w:rPr>
          <w:rFonts w:cs="Times New Roman;Times New Roman" w:ascii="Times New Roman;Times New Roman" w:hAnsi="Times New Roman;Times New Roman"/>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r>
    </w:p>
    <w:p>
      <w:pPr>
        <w:pStyle w:val="Normal"/>
        <w:spacing w:before="0" w:after="120"/>
        <w:jc w:val="center"/>
        <w:rPr/>
      </w:pPr>
      <w:r>
        <w:rPr>
          <w:rStyle w:val="StrongEmphasis"/>
          <w:rFonts w:cs="Times New Roman;Times New Roman" w:ascii="Times New Roman;Times New Roman" w:hAnsi="Times New Roman;Times New Roman"/>
          <w:sz w:val="28"/>
          <w:szCs w:val="28"/>
        </w:rPr>
        <w:t>РОЗДІЛ І. ЗАГАЛЬНІ ПОЛОЖ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 Визначення термін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У цьому Законі терміни вживаються у такому значенні:</w:t>
      </w:r>
    </w:p>
    <w:p>
      <w:pPr>
        <w:pStyle w:val="111"/>
        <w:numPr>
          <w:ilvl w:val="0"/>
          <w:numId w:val="3"/>
        </w:numPr>
        <w:shd w:fill="FFFFFF" w:val="clear"/>
        <w:tabs>
          <w:tab w:val="clear" w:pos="708"/>
          <w:tab w:val="left" w:pos="709" w:leader="none"/>
          <w:tab w:val="left" w:pos="851" w:leader="none"/>
          <w:tab w:val="left" w:pos="1418" w:leader="none"/>
        </w:tabs>
        <w:spacing w:lineRule="auto" w:line="240" w:before="0" w:after="120"/>
        <w:ind w:left="0" w:firstLine="851"/>
        <w:contextualSpacing w:val="false"/>
        <w:jc w:val="both"/>
        <w:textAlignment w:val="baseline"/>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автентифікація – електронний процес, який дає змогу підтвердити електронну ідентифікацію фізичної, юридичної особи, </w:t>
      </w:r>
      <w:r>
        <w:rPr>
          <w:rFonts w:eastAsia="Times New Roman;Times New Roman" w:cs="Times New Roman;Times New Roman" w:ascii="Times New Roman;Times New Roman" w:hAnsi="Times New Roman;Times New Roman"/>
          <w:sz w:val="28"/>
          <w:szCs w:val="28"/>
          <w:lang w:eastAsia="uk-UA"/>
        </w:rPr>
        <w:t xml:space="preserve">інформаційної або </w:t>
      </w:r>
      <w:r>
        <w:rPr>
          <w:rFonts w:cs="Times New Roman;Times New Roman" w:ascii="Times New Roman;Times New Roman" w:hAnsi="Times New Roman;Times New Roman"/>
          <w:sz w:val="28"/>
          <w:szCs w:val="28"/>
        </w:rPr>
        <w:t>інформаційно-телекомунікаційної системи, а також походження та цілісність електронних даних;</w:t>
      </w:r>
    </w:p>
    <w:p>
      <w:pPr>
        <w:pStyle w:val="Normal"/>
        <w:numPr>
          <w:ilvl w:val="0"/>
          <w:numId w:val="3"/>
        </w:numPr>
        <w:tabs>
          <w:tab w:val="clear" w:pos="708"/>
          <w:tab w:val="left" w:pos="1418" w:leader="none"/>
        </w:tabs>
        <w:spacing w:before="0" w:after="120"/>
        <w:ind w:left="0" w:firstLine="851"/>
        <w:jc w:val="both"/>
        <w:rPr/>
      </w:pPr>
      <w:r>
        <w:rPr>
          <w:rStyle w:val="StrongEmphasis"/>
          <w:rFonts w:eastAsia="Calibri" w:cs="Times New Roman;Times New Roman" w:ascii="Times New Roman;Times New Roman" w:hAnsi="Times New Roman;Times New Roman"/>
          <w:b w:val="false"/>
          <w:sz w:val="28"/>
          <w:szCs w:val="28"/>
        </w:rPr>
        <w:t xml:space="preserve">блокування сертифіката електронного підпису чи печатки – </w:t>
      </w:r>
      <w:r>
        <w:rPr>
          <w:rFonts w:eastAsia="Calibri" w:cs="Times New Roman;Times New Roman" w:ascii="Times New Roman;Times New Roman" w:hAnsi="Times New Roman;Times New Roman"/>
          <w:sz w:val="28"/>
          <w:szCs w:val="28"/>
        </w:rPr>
        <w:t xml:space="preserve">тимчасове зупинення </w:t>
      </w:r>
      <w:r>
        <w:rPr>
          <w:rFonts w:cs="Times New Roman;Times New Roman" w:ascii="Times New Roman;Times New Roman" w:hAnsi="Times New Roman;Times New Roman"/>
          <w:sz w:val="28"/>
          <w:szCs w:val="28"/>
        </w:rPr>
        <w:t xml:space="preserve">постачальником електронних довірчих послуг можливості </w:t>
      </w:r>
      <w:r>
        <w:rPr>
          <w:rFonts w:eastAsia="Calibri" w:cs="Times New Roman;Times New Roman" w:ascii="Times New Roman;Times New Roman" w:hAnsi="Times New Roman;Times New Roman"/>
          <w:sz w:val="28"/>
          <w:szCs w:val="28"/>
        </w:rPr>
        <w:t xml:space="preserve">використання </w:t>
      </w:r>
      <w:r>
        <w:rPr>
          <w:rStyle w:val="StrongEmphasis"/>
          <w:rFonts w:eastAsia="Calibri" w:cs="Times New Roman;Times New Roman" w:ascii="Times New Roman;Times New Roman" w:hAnsi="Times New Roman;Times New Roman"/>
          <w:b w:val="false"/>
          <w:sz w:val="28"/>
          <w:szCs w:val="28"/>
        </w:rPr>
        <w:t>сертифіката електронного підпису чи печатки підписувачем чи власником електронної печатки для накладання на електронні документи електронного підпису чи печатки</w:t>
      </w:r>
      <w:r>
        <w:rPr>
          <w:rStyle w:val="StrongEmphasis"/>
          <w:rFonts w:cs="Times New Roman;Times New Roman" w:ascii="Times New Roman;Times New Roman" w:hAnsi="Times New Roman;Times New Roman"/>
          <w:b w:val="false"/>
          <w:sz w:val="28"/>
          <w:szCs w:val="28"/>
        </w:rPr>
        <w:t>;</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color w:val="000000"/>
          <w:sz w:val="28"/>
          <w:szCs w:val="28"/>
          <w:shd w:fill="FFFFFF" w:val="clear"/>
        </w:rPr>
        <w:t>веб-сайт – сукупність програмних та апаратних засобів з унікальною адресою у мережі Інтернет разом з інформаційними ресурсами, що перебувають у розпорядженні юридичних або фізичних осіб (власників ресурсів) і забезпечують доступ споживачів до цих інформаційних ресурсів, та інші інформаційні послуги через мережу Інтернет;</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критий ключ електронного підпису чи печатки (далі – відкритий ключ) – параметр алгоритму асиметричного криптографічного перетворення, який використовується як дані для перевірки електронного підпису чи печатки;</w:t>
      </w:r>
    </w:p>
    <w:p>
      <w:pPr>
        <w:pStyle w:val="Normal"/>
        <w:numPr>
          <w:ilvl w:val="0"/>
          <w:numId w:val="3"/>
        </w:numPr>
        <w:tabs>
          <w:tab w:val="clear" w:pos="708"/>
          <w:tab w:val="left" w:pos="1418" w:leader="none"/>
        </w:tabs>
        <w:spacing w:before="0" w:after="120"/>
        <w:ind w:left="0" w:firstLine="851"/>
        <w:jc w:val="both"/>
        <w:rPr/>
      </w:pPr>
      <w:r>
        <w:rPr>
          <w:rStyle w:val="StrongEmphasis"/>
          <w:rFonts w:cs="Times New Roman;Times New Roman" w:ascii="Times New Roman;Times New Roman" w:hAnsi="Times New Roman;Times New Roman"/>
          <w:b w:val="false"/>
          <w:sz w:val="28"/>
          <w:szCs w:val="28"/>
        </w:rPr>
        <w:t>відокремлений пункт реєстрації – структурний підрозділ (представництво, філія, територіальний орган) постачальника електронних довірчих послуг – юридичної особи, який здійснює реєстрацію підписувача;</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ласник електронної печатки – юридична особа або фізична особа – підприємець, яка накладає електронну печатку;</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власник електронного штампа – юридична особа або фізична особа – підприємець, що накладає електронний штамп;</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ані для перевірки – дані, які використовуються для перевірки електронного підпису чи печатк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ані для створення електронного підпису чи печатки – унікальні дані, які використовуються підписувачем або власником електронної печатки для накладення електронного підпису чи печатк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ержавні установи – органи державної влади, органи місцевого самоврядування, підприємства, установи та організації, що перебувають у державній чи комунальній власності або належать Автономній Республіці Крим, а також ті, у яких державі, територіальній громаді або Автономній Республіці Крим належать корпоративні права;</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Довірчий список – перелік кваліфікованих постачальників електронних довірчих послуг та інформації про їх діяльність;</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електронна печатка – дані в електронній формі, які додаються власником електронної печатки до інших даних в електронній формі або логічно з ними пов’язуються і використовуються для визначення походження та забезпечення цілісності пов’язаних даних;</w:t>
      </w:r>
    </w:p>
    <w:p>
      <w:pPr>
        <w:pStyle w:val="Normal"/>
        <w:numPr>
          <w:ilvl w:val="0"/>
          <w:numId w:val="3"/>
        </w:numPr>
        <w:spacing w:before="0" w:after="120"/>
        <w:ind w:left="0" w:firstLine="851"/>
        <w:jc w:val="both"/>
        <w:rPr/>
      </w:pPr>
      <w:r>
        <w:rPr>
          <w:rFonts w:cs="Times New Roman;Times New Roman" w:ascii="Times New Roman;Times New Roman" w:hAnsi="Times New Roman;Times New Roman"/>
          <w:sz w:val="28"/>
          <w:szCs w:val="28"/>
        </w:rPr>
        <w:t>електронна ідентифікація – процес використання ідентифікаційних даних особи в електронній формі, які однозначно визначають фізичну, юридичну особу або представника юридичної особи</w:t>
      </w:r>
      <w:r>
        <w:rPr>
          <w:rStyle w:val="StrongEmphasis"/>
          <w:rFonts w:cs="Times New Roman;Times New Roman" w:ascii="Times New Roman;Times New Roman" w:hAnsi="Times New Roman;Times New Roman"/>
          <w:b w:val="false"/>
          <w:sz w:val="28"/>
          <w:szCs w:val="28"/>
        </w:rPr>
        <w:t>;</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електронна позначка часу – дані в електронній формі, які пов’язують інші дані в електронній формі з конкретним моментом часу для засвідчення наявності цих даних на цей момент часу;</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електронний підпис – дані в електронній формі, які додаються підписувачем до інших даних в електронній формі або логічно з ними пов’язуються і використовуються ним як підпис;</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електронний штамп – вид електронної печатки, що застосовується для накладення на електронні документи формалізованих записів та відміток, що використовуються в діловодстві (“Згідно з оригіналом”, “Копія”, “Дублікат” тощо);</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eastAsia="Calibri" w:cs="Times New Roman;Times New Roman" w:ascii="Times New Roman;Times New Roman" w:hAnsi="Times New Roman;Times New Roman"/>
          <w:b w:val="false"/>
          <w:sz w:val="28"/>
          <w:szCs w:val="28"/>
        </w:rPr>
        <w:t>електронні довірчі послуги – послуги, які надаються постачальником електронних довірчих послуг для забезпечення електронної взаємодії двох або більше суб’єктів;</w:t>
      </w:r>
    </w:p>
    <w:p>
      <w:pPr>
        <w:pStyle w:val="Normal"/>
        <w:numPr>
          <w:ilvl w:val="0"/>
          <w:numId w:val="3"/>
        </w:numPr>
        <w:tabs>
          <w:tab w:val="clear" w:pos="708"/>
          <w:tab w:val="left" w:pos="1418" w:leader="none"/>
        </w:tabs>
        <w:spacing w:before="0" w:after="120"/>
        <w:ind w:left="0" w:firstLine="851"/>
        <w:jc w:val="both"/>
        <w:rPr/>
      </w:pPr>
      <w:r>
        <w:rPr>
          <w:rFonts w:eastAsia="Calibri" w:cs="Times New Roman;Times New Roman" w:ascii="Times New Roman;Times New Roman" w:hAnsi="Times New Roman;Times New Roman"/>
          <w:sz w:val="28"/>
          <w:szCs w:val="28"/>
        </w:rPr>
        <w:t xml:space="preserve">засвідчення чинності відкритого ключа — процедура формування </w:t>
      </w:r>
      <w:r>
        <w:rPr>
          <w:rStyle w:val="StrongEmphasis"/>
          <w:rFonts w:eastAsia="Calibri" w:cs="Times New Roman;Times New Roman" w:ascii="Times New Roman;Times New Roman" w:hAnsi="Times New Roman;Times New Roman"/>
          <w:b w:val="false"/>
          <w:sz w:val="28"/>
          <w:szCs w:val="28"/>
        </w:rPr>
        <w:t>сертифіката ключа електронного підпису чи печатки</w:t>
      </w:r>
      <w:r>
        <w:rPr>
          <w:rStyle w:val="StrongEmphasis"/>
          <w:rFonts w:cs="Times New Roman;Times New Roman" w:ascii="Times New Roman;Times New Roman" w:hAnsi="Times New Roman;Times New Roman"/>
          <w:b w:val="false"/>
          <w:sz w:val="28"/>
          <w:szCs w:val="28"/>
        </w:rPr>
        <w:t>;</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сіб електронного підпису чи печатки – апаратно-програмний або апаратний пристрій чи програмне забезпечення, які використовуються для накладення та/або перевірки електронного підпису чи печатки;</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засіб електронної ідентифікації – матеріальний та/або нематеріальний об’єкт, який містить ідентифікаційні дані особи і використовується для автентифікації </w:t>
      </w:r>
      <w:r>
        <w:rPr>
          <w:rFonts w:cs="Times New Roman;Times New Roman" w:ascii="Times New Roman;Times New Roman" w:hAnsi="Times New Roman;Times New Roman"/>
          <w:sz w:val="28"/>
          <w:szCs w:val="28"/>
        </w:rPr>
        <w:t>в он-лайн послугах</w:t>
      </w:r>
      <w:r>
        <w:rPr>
          <w:rStyle w:val="StrongEmphasis"/>
          <w:rFonts w:cs="Times New Roman;Times New Roman" w:ascii="Times New Roman;Times New Roman" w:hAnsi="Times New Roman;Times New Roman"/>
          <w:b w:val="false"/>
          <w:sz w:val="28"/>
          <w:szCs w:val="28"/>
        </w:rPr>
        <w:t>;</w:t>
      </w:r>
    </w:p>
    <w:p>
      <w:pPr>
        <w:pStyle w:val="Normal"/>
        <w:numPr>
          <w:ilvl w:val="0"/>
          <w:numId w:val="3"/>
        </w:numPr>
        <w:tabs>
          <w:tab w:val="clear" w:pos="708"/>
          <w:tab w:val="left" w:pos="1418" w:leader="none"/>
        </w:tabs>
        <w:spacing w:before="0" w:after="120"/>
        <w:ind w:left="0" w:firstLine="851"/>
        <w:jc w:val="both"/>
        <w:rPr/>
      </w:pPr>
      <w:r>
        <w:rPr>
          <w:rStyle w:val="StrongEmphasis"/>
          <w:rFonts w:cs="Times New Roman;Times New Roman" w:ascii="Times New Roman;Times New Roman" w:hAnsi="Times New Roman;Times New Roman"/>
          <w:b w:val="false"/>
          <w:sz w:val="28"/>
          <w:szCs w:val="28"/>
        </w:rPr>
        <w:t>засіб кваліфікованого електронного підпису чи печатки – апаратно-програмний або апаратний пристрій чи програмне забезпечення, які реалізують криптографічні алгоритми генерації пар ключів та/або накладення кваліфікованого електронного підпису чи печатки та/або перевірки кваліфікованого електронного підпису чи печатки, який відповідає вимогам цього Закону;</w:t>
      </w:r>
    </w:p>
    <w:p>
      <w:pPr>
        <w:pStyle w:val="Normal"/>
        <w:numPr>
          <w:ilvl w:val="0"/>
          <w:numId w:val="3"/>
        </w:numPr>
        <w:tabs>
          <w:tab w:val="clear" w:pos="708"/>
          <w:tab w:val="left" w:pos="1418" w:leader="none"/>
        </w:tabs>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засіб удосконаленого електронного підпису чи печатки – </w:t>
      </w:r>
      <w:r>
        <w:rPr>
          <w:rStyle w:val="StrongEmphasis"/>
          <w:rFonts w:cs="Times New Roman;Times New Roman" w:ascii="Times New Roman;Times New Roman" w:hAnsi="Times New Roman;Times New Roman"/>
          <w:b w:val="false"/>
          <w:bCs w:val="false"/>
          <w:sz w:val="28"/>
          <w:szCs w:val="28"/>
        </w:rPr>
        <w:t>апаратно-програмний або апаратний пристрій чи програмне забезпечення, як</w:t>
      </w:r>
      <w:bookmarkStart w:id="0" w:name="_GoBack"/>
      <w:bookmarkEnd w:id="0"/>
      <w:r>
        <w:rPr>
          <w:rStyle w:val="StrongEmphasis"/>
          <w:rFonts w:cs="Times New Roman;Times New Roman" w:ascii="Times New Roman;Times New Roman" w:hAnsi="Times New Roman;Times New Roman"/>
          <w:b w:val="false"/>
          <w:bCs w:val="false"/>
          <w:sz w:val="28"/>
          <w:szCs w:val="28"/>
        </w:rPr>
        <w:t>і реалізують криптографічні алгоритми генерації пар ключів та/або накладення удосконаленого електронного підпису</w:t>
      </w:r>
      <w:r>
        <w:rPr>
          <w:rStyle w:val="StrongEmphasis"/>
          <w:rFonts w:cs="Times New Roman;Times New Roman" w:ascii="Times New Roman;Times New Roman" w:hAnsi="Times New Roman;Times New Roman"/>
          <w:b w:val="false"/>
          <w:sz w:val="28"/>
          <w:szCs w:val="28"/>
        </w:rPr>
        <w:t xml:space="preserve"> чи печатки</w:t>
      </w:r>
      <w:r>
        <w:rPr>
          <w:rStyle w:val="StrongEmphasis"/>
          <w:rFonts w:cs="Times New Roman;Times New Roman" w:ascii="Times New Roman;Times New Roman" w:hAnsi="Times New Roman;Times New Roman"/>
          <w:b w:val="false"/>
          <w:bCs w:val="false"/>
          <w:sz w:val="28"/>
          <w:szCs w:val="28"/>
        </w:rPr>
        <w:t>, та/або перевірки удосконаленого електронного підпису</w:t>
      </w:r>
      <w:r>
        <w:rPr>
          <w:rStyle w:val="StrongEmphasis"/>
          <w:rFonts w:cs="Times New Roman;Times New Roman" w:ascii="Times New Roman;Times New Roman" w:hAnsi="Times New Roman;Times New Roman"/>
          <w:b w:val="false"/>
          <w:sz w:val="28"/>
          <w:szCs w:val="28"/>
        </w:rPr>
        <w:t xml:space="preserve"> чи печатки</w:t>
      </w:r>
      <w:r>
        <w:rPr>
          <w:rStyle w:val="StrongEmphasis"/>
          <w:rFonts w:cs="Times New Roman;Times New Roman" w:ascii="Times New Roman;Times New Roman" w:hAnsi="Times New Roman;Times New Roman"/>
          <w:b w:val="false"/>
          <w:bCs w:val="false"/>
          <w:sz w:val="28"/>
          <w:szCs w:val="28"/>
        </w:rPr>
        <w:t>;</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ідентифікаційні дані особи – унікальний набір даних, який дає змогу однозначно встановити фізичну, юридичну особу або представника юридичної особи;</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ідентифікація особи – процес використання ідентифікаційних даних особи з документів, створених на папері та/або в електронній формі, який однозначно встановлює фізичну, юридичну особу або представника юридичної особ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інтероперабельність – технологічна сумісність технічних рішень, що використовуються під час надання електронних довірчих послуг та здатність їх взаємодіяти і функціонувати між собою;</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валіфікований електронний підпис – удосконалений електронний підпис, який накладається із використанням засобу кваліфікованого електронного підпису і дає змогу здійснити перевірку електронного підпису та електронну ідентифікацію підписувача за допомогою кваліфікованого сертифіката електронного підпису;</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валіфікована електронна печатка – удосконалена електронна печатка, яка накладається із використанням засобу кваліфікованої електронної печатки і дає змогу здійснити перевірку електронної печатки та електронну ідентифікацію власника електронної печатки за допомогою кваліфікованого сертифіката електронної печатки;</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кваліфікований сертифікат електронного підпису – сертифікат електронного підпису, який видається кваліфікованим постачальником електронних довірчих послуг, центральним засвідчувальним органом, засвідчувальним центром для споживачів, які уклали з ними договір про надання кваліфікованих електронних довірчих послуг, і відповідає вимогам цього Закону;</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кваліфікований сертифікат електронної печатки – сертифікат електронної печатки, який видається кваліфікованим постачальником електронних довірчих послуг, центральним засвідчувальним органом, засвідчувальним центром для споживачів, які уклали з ними договір про надання кваліфікованих електронних довірчих послуг, і відповідає вимогам цього Закону;</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кваліфікований постачальник електронних довірчих послуг – постачальник електронних довірчих послуг, який надає одну або більше кваліфікованих електронних довірчих послуг та має статус кваліфікованого, наданий йому відповідно до вимог цього Закону;</w:t>
      </w:r>
    </w:p>
    <w:p>
      <w:pPr>
        <w:pStyle w:val="Normal"/>
        <w:numPr>
          <w:ilvl w:val="0"/>
          <w:numId w:val="3"/>
        </w:numPr>
        <w:spacing w:before="0" w:after="120"/>
        <w:ind w:left="0" w:firstLine="851"/>
        <w:jc w:val="both"/>
        <w:rPr>
          <w:rFonts w:ascii="Times New Roman;Times New Roman" w:hAnsi="Times New Roman;Times New Roman" w:eastAsia="Calibri" w:cs="Times New Roman;Times New Roman"/>
          <w:bCs/>
          <w:sz w:val="28"/>
          <w:szCs w:val="28"/>
        </w:rPr>
      </w:pPr>
      <w:r>
        <w:rPr>
          <w:rStyle w:val="StrongEmphasis"/>
          <w:rFonts w:cs="Times New Roman;Times New Roman" w:ascii="Times New Roman;Times New Roman" w:hAnsi="Times New Roman;Times New Roman"/>
          <w:b w:val="false"/>
          <w:sz w:val="28"/>
          <w:szCs w:val="28"/>
        </w:rPr>
        <w:t>компрометація</w:t>
      </w:r>
      <w:r>
        <w:rPr>
          <w:rStyle w:val="StrongEmphasis"/>
          <w:rFonts w:eastAsia="Calibri" w:cs="Times New Roman;Times New Roman" w:ascii="Times New Roman;Times New Roman" w:hAnsi="Times New Roman;Times New Roman"/>
          <w:b w:val="false"/>
          <w:sz w:val="28"/>
          <w:szCs w:val="28"/>
        </w:rPr>
        <w:t xml:space="preserve"> особистого ключа – будь-яка подія та/або дія, що призвела або гарантовано призве</w:t>
      </w:r>
      <w:r>
        <w:rPr>
          <w:rStyle w:val="StrongEmphasis"/>
          <w:rFonts w:cs="Times New Roman;Times New Roman" w:ascii="Times New Roman;Times New Roman" w:hAnsi="Times New Roman;Times New Roman"/>
          <w:b w:val="false"/>
          <w:sz w:val="28"/>
          <w:szCs w:val="28"/>
        </w:rPr>
        <w:t>де</w:t>
      </w:r>
      <w:r>
        <w:rPr>
          <w:rStyle w:val="StrongEmphasis"/>
          <w:rFonts w:eastAsia="Calibri" w:cs="Times New Roman;Times New Roman" w:ascii="Times New Roman;Times New Roman" w:hAnsi="Times New Roman;Times New Roman"/>
          <w:b w:val="false"/>
          <w:sz w:val="28"/>
          <w:szCs w:val="28"/>
        </w:rPr>
        <w:t xml:space="preserve"> до несанкціонованого використання особистого ключа;</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нтролюючий орган – Адміністрація Державної служби спеціального зв’язку та захисту інформації Україн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кремі приміщення кваліфікованого постачальника електронних довірчих послуг (далі – окремі приміщення) – нежилі приміщення, право власності на які та/або право користування якими належить кваліфікованому постачальнику електронних довірчих послуг і використовується ним для розміщення всіх складових програмно-технічного комплексу, що забезпечують надання кваліфікованих електронних довірчих послуг;</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н-лайн послуга – будь-яка послуга, що надається через мережу Інтернет у режимі реального часу;</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собистий ключ електронного підпису чи печатки (далі – особистий ключ) – параметр алгоритму асиметричного криптографічного перетворення, який використовується як дані для створення електронного підпису чи печатки, доступний тільки підписувачу чи власнику електронної печатк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ара ключів електронного підпису чи печатки (далі – пара ключів) – особистий та відповідний йому відкритий ключі, що є взаємопов’язаними параметрами алгоритму асиметричного криптографічного перетворення, які використовуються відповідно для накладення та перевірки електронного підпису чи печатк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вірка – процес засвідчення справжності і підтвердження того, що електронний підпис чи печатка є дійсним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писувач – фізична особа, яка накладає електронний підпис;</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постачальник електронних довірчих послуг – юридична особа або фізична особа – підприємець, яка надає одну або більше електронних довірчих послуг;</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програмно-технічний комплекс – сукупність технічного обладнання, програмного забезпечення та організаційних заходів, що використовується постачальником електронних довірчих послуг, засвідчувальним центром або центральним засвідчувальним органом у процесі надання електронних довірчих послуг;</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реєстрована електронна доставка – послуга, яка дає змогу передавати дані між третіми сторонами за допомогою електронних засобів та засвідчувати обробку переданих даних, у тому числі підтверджувати відправлення та отримання даних, та захистити відправлені дані від втрати, крадіжки, пошкодження або несанкціонованих змін;</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амопідписаний сертифікат електронної печатки – сертифікат, який формується центральним засвідчувальним органом із накладенням власної електронної печатк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ертифікат електронного підпису – електронний документ, який засвідчує належність відкритого ключа фізичній особі та підтверджує ідентифікаційні дані цієї особ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ертифікат електронної печатки – електронний документ, який засвідчує належність відкритого ключа юридичній особі та підтверджує ідентифікаційні дані цієї особи;</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ертифікат електронного штампа – електронний документ, який засвідчує належність відкритого ключа юридичній особі або фізичній</w:t>
        <w:br/>
        <w:t>особі – підприємцю та підтверджує ідентифікаційні дані цієї особи;</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сертифікат автентифікації веб-сайту – електронний документ, який надає можливість здійснити автентифікацію веб-сайту та пов’язує веб-сайт з фізичною або юридичною особою, якій видано сертифікат (власником ресурсу);</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 xml:space="preserve">скасування сертифіката електронного підпису чи печатки – </w:t>
      </w:r>
      <w:r>
        <w:rPr>
          <w:rFonts w:eastAsia="Calibri" w:cs="Times New Roman;Times New Roman" w:ascii="Times New Roman;Times New Roman" w:hAnsi="Times New Roman;Times New Roman"/>
          <w:sz w:val="28"/>
          <w:szCs w:val="28"/>
        </w:rPr>
        <w:t xml:space="preserve">зупинення </w:t>
      </w:r>
      <w:r>
        <w:rPr>
          <w:rFonts w:cs="Times New Roman;Times New Roman" w:ascii="Times New Roman;Times New Roman" w:hAnsi="Times New Roman;Times New Roman"/>
          <w:sz w:val="28"/>
          <w:szCs w:val="28"/>
        </w:rPr>
        <w:t xml:space="preserve">постачальником електронних довірчих послуг можливості </w:t>
      </w:r>
      <w:r>
        <w:rPr>
          <w:rFonts w:eastAsia="Calibri" w:cs="Times New Roman;Times New Roman" w:ascii="Times New Roman;Times New Roman" w:hAnsi="Times New Roman;Times New Roman"/>
          <w:sz w:val="28"/>
          <w:szCs w:val="28"/>
        </w:rPr>
        <w:t xml:space="preserve">використання </w:t>
      </w:r>
      <w:r>
        <w:rPr>
          <w:rStyle w:val="StrongEmphasis"/>
          <w:rFonts w:eastAsia="Calibri" w:cs="Times New Roman;Times New Roman" w:ascii="Times New Roman;Times New Roman" w:hAnsi="Times New Roman;Times New Roman"/>
          <w:b w:val="false"/>
          <w:sz w:val="28"/>
          <w:szCs w:val="28"/>
        </w:rPr>
        <w:t>сертифіката електронного підпису чи печатки підписувачем чи власником електронної печатки для накладання на електронні документи електронного підпису чи печатки</w:t>
      </w:r>
      <w:r>
        <w:rPr>
          <w:rStyle w:val="StrongEmphasis"/>
          <w:rFonts w:cs="Times New Roman;Times New Roman" w:ascii="Times New Roman;Times New Roman" w:hAnsi="Times New Roman;Times New Roman"/>
          <w:b w:val="false"/>
          <w:sz w:val="28"/>
          <w:szCs w:val="28"/>
        </w:rPr>
        <w:t>;</w:t>
      </w:r>
    </w:p>
    <w:p>
      <w:pPr>
        <w:pStyle w:val="Normal"/>
        <w:numPr>
          <w:ilvl w:val="0"/>
          <w:numId w:val="3"/>
        </w:numPr>
        <w:spacing w:before="0" w:after="120"/>
        <w:ind w:left="0" w:firstLine="851"/>
        <w:jc w:val="both"/>
        <w:rPr/>
      </w:pPr>
      <w:r>
        <w:rPr>
          <w:rStyle w:val="StrongEmphasis"/>
          <w:rFonts w:cs="Times New Roman;Times New Roman" w:ascii="Times New Roman;Times New Roman" w:hAnsi="Times New Roman;Times New Roman"/>
          <w:b w:val="false"/>
          <w:sz w:val="28"/>
          <w:szCs w:val="28"/>
        </w:rPr>
        <w:t>споживачі електронних довірчих послуг – підписувачі, власники електронних печаток, відправники та одержувачі даних в електронній формі, інші фізичні та юридичні особи, які отримують електронні довірчі послуги у постачальників таких послуг, засвідчувального центру або центрального засвідчувального органу відповідно до вимог цього Закону;</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схема електронної ідентифікації – система електронної ідентифікації, в якій засоби електронної ідентифікації видаються фізичним, юридичним особам та представникам юридичних осіб;</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досконалений електронний підпис – електронний підпис, створений за результатом криптографічного перетворення даних, на які накладається електронний підпис, з використанням засобу удосконаленого електронного підпису та особистого ключа, однозначно пов’язаного з підписувачем, і який дає змогу здійснити електронну ідентифікацію підписувача та виявити порушення цілісності даних, на які накладається електронний підпис;</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досконалена електронна печатка – електронна печатка, створена за результатом криптографічного перетворення даних, на які накладається електронна печатка, з використанням засобу удосконаленого електронної печатки та особистого ключа, однозначно пов’язаного з підписувачем, і який дає змогу здійснити електронну ідентифікацію власника електронної печатки та виявити порушення цілісності даних, на які накладається електронна печатка;</w:t>
      </w:r>
    </w:p>
    <w:p>
      <w:pPr>
        <w:pStyle w:val="Normal"/>
        <w:numPr>
          <w:ilvl w:val="0"/>
          <w:numId w:val="3"/>
        </w:numPr>
        <w:spacing w:before="0" w:after="120"/>
        <w:ind w:left="0"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центральний засвідчувальний орган – Міністерство юстиції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Інші терміни вживаються у значенні, наведеному в Цивільному кодексі України, Законах України “Про електронні документи та електронний документообіг”, “Про захист інформації в інформаційно-телекомунікаційних системах”, “</w:t>
      </w:r>
      <w:r>
        <w:rPr>
          <w:rStyle w:val="StrongEmphasis"/>
          <w:rFonts w:cs="Times New Roman;Times New Roman" w:ascii="Times New Roman;Times New Roman" w:hAnsi="Times New Roman;Times New Roman"/>
          <w:b w:val="false"/>
          <w:bCs w:val="false"/>
          <w:sz w:val="28"/>
          <w:szCs w:val="28"/>
        </w:rPr>
        <w:t>Про технічні регламенти та процедури оцінки відповідності</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 xml:space="preserve">, </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Про підтвердження відповідності</w:t>
      </w:r>
      <w:r>
        <w:rPr>
          <w:rStyle w:val="StrongEmphasis"/>
          <w:rFonts w:cs="Times New Roman;Times New Roman" w:ascii="Times New Roman;Times New Roman" w:hAnsi="Times New Roman;Times New Roman"/>
          <w:b w:val="false"/>
          <w:sz w:val="28"/>
          <w:szCs w:val="28"/>
        </w:rPr>
        <w:t>”, “Про стандартизацію”.</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2. Сфера дії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1. Цей Закон регулює відносини, що виникають між </w:t>
      </w:r>
      <w:r>
        <w:rPr>
          <w:rStyle w:val="StrongEmphasis"/>
          <w:rFonts w:cs="Times New Roman;Times New Roman" w:ascii="Times New Roman;Times New Roman" w:hAnsi="Times New Roman;Times New Roman"/>
          <w:b w:val="false"/>
          <w:bCs w:val="false"/>
          <w:sz w:val="28"/>
          <w:szCs w:val="28"/>
        </w:rPr>
        <w:t>суб’єктами правових відносин у сфері електронних довірчих послуг під час надання електронних довірчих послуг</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Постачальники електронних довірчих послуг в Україні діють відповідно до цього Закону та нормативно-правових актів, виданих на його викона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 Законодавство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Відносини, що виникають у сфері електронних довірчих послуг, регулюються Конституцією України, цим Законом, а також прийнятими згідно з цим Законом нормативно-правовими актам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Якщо міжнародним договором,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Fonts w:cs="Times New Roman;Times New Roman" w:ascii="Times New Roman;Times New Roman" w:hAnsi="Times New Roman;Times New Roman"/>
          <w:b/>
          <w:sz w:val="28"/>
          <w:szCs w:val="28"/>
        </w:rPr>
        <w:t>Стаття 4. Основні принципи у сфері електронних довірчих послуг</w:t>
      </w:r>
    </w:p>
    <w:p>
      <w:pPr>
        <w:pStyle w:val="Normal"/>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ними принципами у сфері електронних довірчих послуг є:</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творення сприятливих умов для розвитку та функціонування сфери надання електронних довірчих послуг;</w:t>
      </w:r>
    </w:p>
    <w:p>
      <w:pPr>
        <w:pStyle w:val="Normal"/>
        <w:spacing w:before="0" w:after="120"/>
        <w:ind w:firstLine="851"/>
        <w:jc w:val="both"/>
        <w:rPr/>
      </w:pPr>
      <w:r>
        <w:rPr>
          <w:rFonts w:cs="Times New Roman;Times New Roman" w:ascii="Times New Roman;Times New Roman" w:hAnsi="Times New Roman;Times New Roman"/>
          <w:sz w:val="28"/>
          <w:szCs w:val="28"/>
        </w:rPr>
        <w:t>вільний обіг електронних довірчих послуг в Україні, а також можливість вільного доступу до надання електронних довірчих послуг постачальниками електронних довірчих послуг, розташованими в інших державах, діяльність яких відповідає вимогам цього Закону;</w:t>
      </w:r>
    </w:p>
    <w:p>
      <w:pPr>
        <w:pStyle w:val="Normal"/>
        <w:spacing w:before="0" w:after="120"/>
        <w:ind w:firstLine="851"/>
        <w:jc w:val="both"/>
        <w:rPr/>
      </w:pPr>
      <w:r>
        <w:rPr>
          <w:rFonts w:cs="Times New Roman;Times New Roman" w:ascii="Times New Roman;Times New Roman" w:hAnsi="Times New Roman;Times New Roman"/>
          <w:sz w:val="28"/>
          <w:szCs w:val="28"/>
        </w:rPr>
        <w:t>підвищення рівня довіри громадян до он-лайн послуг, у тому числі транскордонних;</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безпечення рівних можливостей для доступу до електронних довірчих послуг, у тому числі для осіб з обмеженими можливостя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забезпечення свободи договору у сфері </w:t>
      </w:r>
      <w:r>
        <w:rPr>
          <w:rFonts w:cs="Times New Roman;Times New Roman" w:ascii="Times New Roman;Times New Roman" w:hAnsi="Times New Roman;Times New Roman"/>
          <w:sz w:val="28"/>
          <w:szCs w:val="28"/>
        </w:rPr>
        <w:t>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безпечення захисту прав і законних інтересів споживачів електронних довірчих послуг;</w:t>
      </w:r>
    </w:p>
    <w:p>
      <w:pPr>
        <w:pStyle w:val="Normal"/>
        <w:spacing w:before="0" w:after="120"/>
        <w:ind w:firstLine="851"/>
        <w:jc w:val="both"/>
        <w:rPr/>
      </w:pPr>
      <w:r>
        <w:rPr>
          <w:rFonts w:cs="Times New Roman;Times New Roman" w:ascii="Times New Roman;Times New Roman" w:hAnsi="Times New Roman;Times New Roman"/>
          <w:sz w:val="28"/>
          <w:szCs w:val="28"/>
        </w:rPr>
        <w:t>відповідність вимог до надання електронних довірчих послуг європейським та міжнародним стандартам;</w:t>
      </w:r>
    </w:p>
    <w:p>
      <w:pPr>
        <w:pStyle w:val="Normal"/>
        <w:spacing w:before="0" w:after="120"/>
        <w:ind w:firstLine="851"/>
        <w:jc w:val="both"/>
        <w:rPr/>
      </w:pPr>
      <w:r>
        <w:rPr>
          <w:rFonts w:cs="Times New Roman;Times New Roman" w:ascii="Times New Roman;Times New Roman" w:hAnsi="Times New Roman;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ахисту персональних даних, що обробляються під час надання електронних довірчих послуг;</w:t>
      </w:r>
    </w:p>
    <w:p>
      <w:pPr>
        <w:pStyle w:val="Normal"/>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ля інновацій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5. Визнання інозем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1. Електронні довірчі послуги, що надаються відповідно до вимог нормативно-правових актів, що регулюють правовідносини у сфері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в іноземних державах, визнаються в Україні електронними довірчими послугами того самого виду</w:t>
      </w:r>
      <w:r>
        <w:rPr>
          <w:rStyle w:val="StrongEmphasis"/>
          <w:rFonts w:cs="Times New Roman;Times New Roman" w:ascii="Times New Roman;Times New Roman" w:hAnsi="Times New Roman;Times New Roman"/>
          <w:b w:val="false"/>
          <w:sz w:val="28"/>
          <w:szCs w:val="28"/>
        </w:rPr>
        <w:t xml:space="preserve"> в разі відповідності таким умова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стачальник електронних довірчих послуг іноземної держави відповідає вимогам цього Закону, що підтверджується центральним засвідчувальним органом або засвідчувальним центр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стачальник електронних довірчих послуг підтвердив свою кваліфікацію та/або внесений до Довірчого списку країни, з якою Україною укладено двосторонній або багатосторонній міжнародний договір;</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ертифікат електронного підпису було видано в країні, технічні регламенти якої визнані Кабінетом Міністрів України, і вони повноправно застосовуються в Україні на рівні з технічними регламентами, прийнятими в Україні.</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2. Електронні довірчі послуги не можуть бути визнані недійсними лише через те, що вони надані відповідно до вимог нормативно-правових актів, що регулюють правовідносини у сфері електронних довірчих послуг в іноземних державах.</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3. Порядок використання програмно-технічного комплексу центрального засвідчувального органу для забезпечення визнання в Україні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 встановлюється Кабінетом Міністрів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6. Захист та обробка персональних даних споживачів та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1. Захист та обробка персональних даних споживачів та постачальників електронних довірчих послуг з метою забезпечення </w:t>
      </w:r>
      <w:r>
        <w:rPr>
          <w:rStyle w:val="StrongEmphasis"/>
          <w:rFonts w:cs="Times New Roman;Times New Roman" w:ascii="Times New Roman;Times New Roman" w:hAnsi="Times New Roman;Times New Roman"/>
          <w:b w:val="false"/>
          <w:sz w:val="28"/>
          <w:szCs w:val="28"/>
        </w:rPr>
        <w:t>захисту права людини і громадянина на невтручання в особисте життя, у зв’язку з обробкою персональних даних,</w:t>
      </w:r>
      <w:r>
        <w:rPr>
          <w:rStyle w:val="StrongEmphasis"/>
          <w:rFonts w:cs="Times New Roman;Times New Roman" w:ascii="Times New Roman;Times New Roman" w:hAnsi="Times New Roman;Times New Roman"/>
          <w:b w:val="false"/>
          <w:bCs w:val="false"/>
          <w:sz w:val="28"/>
          <w:szCs w:val="28"/>
        </w:rPr>
        <w:t xml:space="preserve"> повинні здійснюватись відповідно до Закону України “Про захист персональних даних”.</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Style20"/>
        <w:spacing w:before="0" w:after="120"/>
        <w:ind w:firstLine="851"/>
        <w:rPr/>
      </w:pPr>
      <w:r>
        <w:rPr>
          <w:rFonts w:cs="Times New Roman;Times New Roman" w:ascii="Times New Roman;Times New Roman" w:hAnsi="Times New Roman;Times New Roman"/>
          <w:b/>
          <w:sz w:val="28"/>
          <w:szCs w:val="28"/>
        </w:rPr>
        <w:t>Стаття 7. Електронна ідентифікація</w:t>
      </w:r>
    </w:p>
    <w:p>
      <w:pPr>
        <w:pStyle w:val="Style20"/>
        <w:spacing w:before="0" w:after="12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хема електронної ідентифікації повинна встановлювати високий, середній або низький рівні гарантій для засобів електронної ідентифікації, що використовуються в них.</w:t>
      </w:r>
    </w:p>
    <w:p>
      <w:pPr>
        <w:pStyle w:val="Style20"/>
        <w:spacing w:before="0" w:after="120"/>
        <w:ind w:firstLine="851"/>
        <w:rPr/>
      </w:pPr>
      <w:r>
        <w:rPr>
          <w:rFonts w:cs="Times New Roman;Times New Roman" w:ascii="Times New Roman;Times New Roman" w:hAnsi="Times New Roman;Times New Roman"/>
          <w:sz w:val="28"/>
          <w:szCs w:val="28"/>
        </w:rPr>
        <w:t xml:space="preserve">Високий рівень гарантії засобу електронної ідентифікації може забезпечуватися шляхом використання кваліфікованого електронного підпису, а також може застосовуватись визнана міжнародними договорами інша схема, що відповідає високому рівню гарантій засобу електронної ідентифікації. </w:t>
      </w:r>
    </w:p>
    <w:p>
      <w:pPr>
        <w:pStyle w:val="Style20"/>
        <w:spacing w:before="0" w:after="120"/>
        <w:ind w:firstLine="851"/>
        <w:rPr/>
      </w:pPr>
      <w:r>
        <w:rPr>
          <w:rFonts w:cs="Times New Roman;Times New Roman" w:ascii="Times New Roman;Times New Roman" w:hAnsi="Times New Roman;Times New Roman"/>
          <w:sz w:val="28"/>
          <w:szCs w:val="28"/>
        </w:rPr>
        <w:t>Середній рівень гарантії засобу електронної ідентифікації може забезпечуватися шляхом використання удосконаленого електронного підпису з обов’язковим розподілом ризиків, збитків, що можуть бути заподіяні підписувачам, користувачам та третім особам, які користуються удосконаленим електронним підписом. Розподіл ризиків і збитків визначається суб’єктами правових відносин у сфері надання електронних довірчих послуг на договірних засадах. Також може застосовуватись визнана міжнародними договорами інша схема, що відповідає середньому рівню гарантій засобу електронної ідентифікації.</w:t>
      </w:r>
    </w:p>
    <w:p>
      <w:pPr>
        <w:pStyle w:val="Style20"/>
        <w:spacing w:before="0" w:after="120"/>
        <w:ind w:firstLine="851"/>
        <w:rPr/>
      </w:pPr>
      <w:r>
        <w:rPr>
          <w:rFonts w:cs="Times New Roman;Times New Roman" w:ascii="Times New Roman;Times New Roman" w:hAnsi="Times New Roman;Times New Roman"/>
          <w:sz w:val="28"/>
          <w:szCs w:val="28"/>
        </w:rPr>
        <w:t>Низький рівень гарантії засобу електронної ідентифікації може забезпечуватися шляхом використання електронного підпису з обов’язковим розподілом ризиків, збитків, що можуть бути заподіяні підписувачам, користувачам та третім особам, які користуються удосконаленим електронним підписом. Розподіл ризиків і збитків визначається суб'єктами правових відносин у сфері надання електронних довірчих послуг на договірних засадах. Також може застосовуватись визнана міжнародними договорами інша схема, що відповідає низькому рівню гарантій засобу електронної ідентифікації.</w:t>
      </w:r>
    </w:p>
    <w:p>
      <w:pPr>
        <w:pStyle w:val="14jp1"/>
        <w:spacing w:before="0" w:after="120"/>
        <w:ind w:firstLine="851"/>
        <w:rPr>
          <w:szCs w:val="28"/>
          <w:lang w:val="uk-UA"/>
        </w:rPr>
      </w:pPr>
      <w:r>
        <w:rPr>
          <w:szCs w:val="28"/>
          <w:lang w:val="uk-UA"/>
        </w:rPr>
        <w:t>2. Для забезпечення електронної ідентифікації за високим, середнім та низьким рівнями гарантій схем електронної ідентифікації можуть застосовуватись інші засоби електронної ідентифікації, встановлені законом.</w:t>
      </w:r>
    </w:p>
    <w:p>
      <w:pPr>
        <w:pStyle w:val="14jp1"/>
        <w:spacing w:before="0" w:after="120"/>
        <w:ind w:firstLine="851"/>
        <w:rPr>
          <w:szCs w:val="28"/>
          <w:lang w:val="uk-UA"/>
        </w:rPr>
      </w:pPr>
      <w:r>
        <w:rPr>
          <w:szCs w:val="28"/>
          <w:lang w:val="uk-UA"/>
        </w:rPr>
        <w:t>3. Міжнародні договори повинні передбачати порядок повідомлень та визнання схем електронної ідентифікації (із зазначенням рівнів гарантій для засобів електронної ідентифікації).</w:t>
      </w:r>
      <w:bookmarkStart w:id="1" w:name="n230"/>
      <w:bookmarkEnd w:id="1"/>
    </w:p>
    <w:p>
      <w:pPr>
        <w:pStyle w:val="14jp1"/>
        <w:spacing w:before="0" w:after="120"/>
        <w:ind w:firstLine="851"/>
        <w:rPr>
          <w:rStyle w:val="StrongEmphasis"/>
          <w:b w:val="false"/>
          <w:b w:val="false"/>
          <w:bCs w:val="false"/>
          <w:szCs w:val="28"/>
          <w:lang w:val="uk-UA"/>
        </w:rPr>
      </w:pPr>
      <w:r>
        <w:rPr>
          <w:szCs w:val="28"/>
          <w:lang w:val="uk-UA"/>
        </w:rPr>
      </w:r>
    </w:p>
    <w:p>
      <w:pPr>
        <w:pStyle w:val="Normal"/>
        <w:spacing w:before="0" w:after="120"/>
        <w:jc w:val="center"/>
        <w:rPr/>
      </w:pPr>
      <w:r>
        <w:rPr>
          <w:rStyle w:val="StrongEmphasis"/>
          <w:rFonts w:cs="Times New Roman;Times New Roman" w:ascii="Times New Roman;Times New Roman" w:hAnsi="Times New Roman;Times New Roman"/>
          <w:sz w:val="28"/>
          <w:szCs w:val="28"/>
        </w:rPr>
        <w:t>РОЗДІЛ ІІ. ЕЛЕКТРОННІ ДОВІРЧІ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8. Електронні довірчі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До складу електронних довірчих послуг входять:</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кладення, перевірка та підтвердження удосконалених електронних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ння удосконаленої електронної позначки ча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формування, перевірка та підтвердження чинності удосконалених сертифікатів електронних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формування, перевірка та підтвердження чинності удосконаленого сертифіката автентифікації веб-сайт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реєстрована електронна доставк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береження удосконалених електронних підписів, печаток або сертифікатів, пов’язаних з цими послуга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жна послуга, що входить до складу електронних довірчих послуг, може надаватися як окремо, так і у сукупності некваліфікованим постачальником електронних довірчих послуг та кваліфікованим постачальником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Електронні довірчі послуги надаються на договірних засадах некваліфікованими та кваліфікованими постачальниками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Фізичні особи, що не досягли повноліття, мають право використовувати електронні довірчі послуги відповідно до обсягу їх правоздатності та дієздатності, встановленої цивільним законодавств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Електронні довірчі послуги не надаються фізичним особам, які в судовому порядку визнані недієздатним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До складу кваліфікованих електронних довірчих послуг входять:</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кладення, перевірка та підтвердження кваліфікованих електронних підпису чи печат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дання кваліфікованої електронної позначки час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формування, перевірка та підтвердження чинності кваліфікованих сертифікатів електронних підпису чи печат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формування, перевірка та підтвердження чинності кваліфікованого сертифіката автентифікації веб-сайт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кваліфікована реєстрована електронна доставк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береження кваліфікованих електронних підписів, печаток або сертифікатів, пов’язаних з цими послуга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жна послуга, що входить до складу кваліфікованих електронних довірчих послуг, може надаватися як окремо, так і у сукупності тільки кваліфікованим постачальником електронних довірчих послуг, засвідчувальним центром та центральним засвідчувальним орга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валіфіковані електронні довірчі послуги надаються на договірних засадах виключно кваліфікованими постачальникам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Розподіл ризиків збитків, що можуть бути заподіяні споживачам електронних довірчих послуг, отриманих від некваліфікованих постачальників, та третім особам, визначається суб’єктами правових відносин на договірних засадах.</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іяльність кваліфікованих постачальників електронних довірчих послуг здійснюється з обов’язковим страхуванням цивільно-правової відповідальності для забезпечення відшкодування шкоди, яка може бути завдана споживачам таких послуг чи третім особам. Розмір страхової суми не може становити менш як 1000 мінімальних розмірів заробітної плат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хист прав споживачів електронних довірчих послуг, а також механізм реалізації захисту цих прав регулюються цим Законом та Законом України “Про захист прав споживач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Використання електронних довірчих послуг, що надаються фізичними або юридичними особами, не внесеними центральним засвідчувальним органом до реєстру постачальників електронних довірчих послуг, здійснюється споживачами таких послуг на власний ризик.</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9. Суб’єкти правових відносин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Суб’єктами правових відносин у сфері електронних довірчих послуг є:</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поживач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стачальники електронних довірчих послуг (некваліфіковані та кваліфікован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органи з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свідчувальний центр;</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центральний засвідчувальний орган;</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нтролюючий орган;</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міжнародні наглядові органи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10. Доступність електронних довірчих послуг для людей з обмеженими можливостям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Постачальники електронних довірчих послуг повинні забезпечити доступність електронних довірчих послуг та результатів їх надання для осіб з обмеженими можливостя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оступність електронних довірчих послуг та результатів їх надання для осіб з обмеженими можливостями гарантується на рівні з іншими споживачами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Електронні довірчі послуги повинні задовольняти потреби осіб з обмеженими можливостя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1. Використ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Електронна взаємодія фізичних та юридичних осіб, яка потребує відправлення, отримання, використання та постійного збереження за участю третіх осіб даних та електронних документів, аналоги яких на паперових носіях не повинні містити власноручний підпис відповідно до законодавства, а також автентифікація в інформаційних системах, в яких здійснюється обробка таких електронних документів, можуть здійснюватись із використанням кваліфікованих та некваліфікованих електронних довірчих послуг або без отримання таких послуг, за умов попередньої домовленості між учасниками взаємодії щодо взаємного визнання електронних документів та електронних підпис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Електронна взаємодія фізичних та юридичних осіб, яка потребує відправлення, отримання, використання та постійного збереження за участю третіх осіб даних та електронних документів, аналоги яких на паперових носіях повинні містити власноручний підпис відповідно до законодавства, а також автентифікація в складових частинах інформаційних систем, в яких здійснюється обробка таких електронних документів та володільцями інформації в яких є державні установи, повинні здійснюватись з використанням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3. Порядок використання кваліфікованих та некваліфікованих електронних довірчих послуг у банківській системі України та суб’єктами переказу коштів визначається Національним банком України.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Використання кваліфікованого електронного підпису чи печатки не змінює порядку вчинення правочинів та підписання інших документів, встановленого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5. Нотаріальні дії з використанням кваліфікованого електронного підпису чи печатки вчиняються відповідно до порядку, встановленого законодавств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12. Юридична сил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Електронний підпис чи печатка не може бути визнаним недійсним та позбавленим можливості розглядатись як доказ у судових справах виключно на тій підставі, що він має електронний вигляд або не відповідає вимогам до кваліфікованого електронного підпису чи печат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Кваліфікований електронний підпис має таку саму юридичну силу, як і власноручний підпис та повинен мати презумпцію його відповідності власноручному підпис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Кваліфікована електронна печатка повинна мати презумпцію цілісності даних і достовірності походження даних, з якими вона пов’язан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4. Електронна позначка часу не може бути визнаною недійсною та позбавленою можливості розглядатись як доказ у судових справах виключно на тій підставі, що вона має електронний вигляд або не відповідає вимогам до кваліфікованої електронної позначки часу. </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Кваліфікована електронна позначка часу повинна мати презумпцію точності дати та часу, на які вона вказує, та цілісності даних, з якими ці дата та час пов'язан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6. Дані, які відправлені та отримані з використанням послуги реєстрованої електронної доставки, не можуть бути позбавлені юридичної сили і можливості розглядатись як доказ у судових справах виключно на тій підставі, що вони мають електронний вигляд або не відповідають вимогам до кваліфікованої послуги реєстрованої електронної доставки. </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7. Дані, які відправлені та отримані з використанням кваліфікованої послуги реєстрованої електронної доставки, повинні мати презумпцію цілісності даних, їх гарантованої передачі ідентифікованим відправником та гарантованого отримання ідентифікованим одержувачем, а також точності дати і часу відправки та отримання даних, які вказуються під час надання цієї послуг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8. Результати надання кваліфікованих електронних довірчих послуг повинні визнаватись в усіх державних установах та іншими споживачами ц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Fonts w:cs="Times New Roman;Times New Roman" w:ascii="Times New Roman;Times New Roman" w:hAnsi="Times New Roman;Times New Roman"/>
          <w:b/>
          <w:sz w:val="28"/>
          <w:szCs w:val="28"/>
        </w:rPr>
        <w:t>Стаття 13. Особливості використання електронних довірчих послуг у державних установах</w:t>
      </w:r>
    </w:p>
    <w:p>
      <w:pPr>
        <w:pStyle w:val="Normal"/>
        <w:spacing w:before="0" w:after="120"/>
        <w:ind w:firstLine="851"/>
        <w:jc w:val="both"/>
        <w:rPr/>
      </w:pPr>
      <w:r>
        <w:rPr>
          <w:rFonts w:cs="Times New Roman;Times New Roman" w:ascii="Times New Roman;Times New Roman" w:hAnsi="Times New Roman;Times New Roman"/>
          <w:color w:val="000000"/>
          <w:sz w:val="28"/>
          <w:szCs w:val="28"/>
        </w:rPr>
        <w:t>1. </w:t>
      </w:r>
      <w:r>
        <w:rPr>
          <w:rFonts w:cs="Times New Roman;Times New Roman" w:ascii="Times New Roman;Times New Roman" w:hAnsi="Times New Roman;Times New Roman"/>
          <w:sz w:val="28"/>
          <w:szCs w:val="28"/>
        </w:rPr>
        <w:t>У державних установах для взаємодії з іншими юридичними та фізичними особами використовуються виключно кваліфіковані електронні довірчі послуги.</w:t>
      </w:r>
    </w:p>
    <w:p>
      <w:pPr>
        <w:pStyle w:val="Style27"/>
        <w:spacing w:before="0" w:after="120"/>
        <w:ind w:firstLine="851"/>
        <w:jc w:val="both"/>
        <w:rPr>
          <w:color w:val="000000"/>
          <w:sz w:val="28"/>
          <w:szCs w:val="28"/>
          <w:lang w:val="uk-UA"/>
        </w:rPr>
      </w:pPr>
      <w:r>
        <w:rPr>
          <w:sz w:val="28"/>
          <w:szCs w:val="28"/>
          <w:lang w:val="uk-UA"/>
        </w:rPr>
        <w:t xml:space="preserve">2. Державні установи вчиняють правочини лише за наявності у них кваліфікованих електронних підписів та </w:t>
      </w:r>
      <w:r>
        <w:rPr>
          <w:rStyle w:val="StrongEmphasis"/>
          <w:b w:val="false"/>
          <w:sz w:val="28"/>
          <w:szCs w:val="28"/>
          <w:lang w:val="uk-UA"/>
        </w:rPr>
        <w:t>печаток</w:t>
      </w:r>
      <w:r>
        <w:rPr>
          <w:sz w:val="28"/>
          <w:szCs w:val="28"/>
          <w:lang w:val="uk-UA"/>
        </w:rPr>
        <w:t>.</w:t>
      </w:r>
    </w:p>
    <w:p>
      <w:pPr>
        <w:pStyle w:val="Style27"/>
        <w:spacing w:before="0" w:after="120"/>
        <w:ind w:firstLine="709"/>
        <w:jc w:val="both"/>
        <w:rPr/>
      </w:pPr>
      <w:r>
        <w:rPr>
          <w:sz w:val="28"/>
          <w:szCs w:val="28"/>
          <w:lang w:val="uk-UA"/>
        </w:rPr>
        <w:t xml:space="preserve">Кваліфіковані електронні підпис та </w:t>
      </w:r>
      <w:r>
        <w:rPr>
          <w:rStyle w:val="StrongEmphasis"/>
          <w:b w:val="false"/>
          <w:sz w:val="28"/>
          <w:szCs w:val="28"/>
          <w:lang w:val="uk-UA"/>
        </w:rPr>
        <w:t>печатка</w:t>
      </w:r>
      <w:r>
        <w:rPr>
          <w:sz w:val="28"/>
          <w:szCs w:val="28"/>
          <w:lang w:val="uk-UA"/>
        </w:rPr>
        <w:t xml:space="preserve"> не використовуються в державних установах:</w:t>
      </w:r>
    </w:p>
    <w:p>
      <w:pPr>
        <w:pStyle w:val="Style27"/>
        <w:spacing w:before="0" w:after="120"/>
        <w:ind w:firstLine="709"/>
        <w:jc w:val="both"/>
        <w:rPr>
          <w:sz w:val="28"/>
          <w:szCs w:val="28"/>
          <w:lang w:val="uk-UA"/>
        </w:rPr>
      </w:pPr>
      <w:r>
        <w:rPr>
          <w:sz w:val="28"/>
          <w:szCs w:val="28"/>
          <w:lang w:val="uk-UA"/>
        </w:rPr>
        <w:t xml:space="preserve">для складання електронних документів, які не можуть бути оригіналами у випадках, передбачених законодавством; </w:t>
      </w:r>
    </w:p>
    <w:p>
      <w:pPr>
        <w:pStyle w:val="Style27"/>
        <w:spacing w:before="0" w:after="120"/>
        <w:ind w:firstLine="709"/>
        <w:jc w:val="both"/>
        <w:rPr/>
      </w:pPr>
      <w:r>
        <w:rPr>
          <w:sz w:val="28"/>
          <w:szCs w:val="28"/>
          <w:lang w:val="uk-UA"/>
        </w:rPr>
        <w:t xml:space="preserve">для вчинення правочинів на суму, що перевищує розмір </w:t>
      </w:r>
      <w:r>
        <w:rPr>
          <w:rStyle w:val="StrongEmphasis"/>
          <w:b w:val="false"/>
          <w:sz w:val="28"/>
          <w:szCs w:val="28"/>
          <w:lang w:val="uk-UA"/>
        </w:rPr>
        <w:t>1000 мінімальних розмірів заробітної плати</w:t>
      </w:r>
      <w:r>
        <w:rPr>
          <w:sz w:val="28"/>
          <w:szCs w:val="28"/>
          <w:lang w:val="uk-UA"/>
        </w:rPr>
        <w:t>.</w:t>
      </w:r>
    </w:p>
    <w:p>
      <w:pPr>
        <w:pStyle w:val="Style27"/>
        <w:spacing w:before="0" w:after="120"/>
        <w:ind w:firstLine="709"/>
        <w:jc w:val="both"/>
        <w:rPr/>
      </w:pPr>
      <w:r>
        <w:rPr>
          <w:sz w:val="28"/>
          <w:szCs w:val="28"/>
          <w:lang w:val="uk-UA"/>
        </w:rPr>
        <w:t xml:space="preserve">Державні установи отримують електронні довірчі послуги </w:t>
      </w:r>
      <w:r>
        <w:rPr>
          <w:color w:val="000000"/>
          <w:sz w:val="28"/>
          <w:szCs w:val="28"/>
          <w:lang w:val="uk-UA"/>
        </w:rPr>
        <w:t>від кваліфікованих постачальників електронних довірчих послуг.</w:t>
      </w:r>
    </w:p>
    <w:p>
      <w:pPr>
        <w:pStyle w:val="Style27"/>
        <w:spacing w:before="0" w:after="120"/>
        <w:ind w:firstLine="709"/>
        <w:jc w:val="both"/>
        <w:rPr/>
      </w:pPr>
      <w:r>
        <w:rPr>
          <w:sz w:val="28"/>
          <w:szCs w:val="28"/>
          <w:lang w:val="uk-UA"/>
        </w:rPr>
        <w:t xml:space="preserve">3. Відповідальність за організацію 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в державній установі несе її керівник, якщо інше не встановлено законодавством.</w:t>
      </w:r>
    </w:p>
    <w:p>
      <w:pPr>
        <w:pStyle w:val="Style27"/>
        <w:spacing w:before="0" w:after="120"/>
        <w:ind w:firstLine="709"/>
        <w:jc w:val="both"/>
        <w:rPr/>
      </w:pPr>
      <w:r>
        <w:rPr>
          <w:sz w:val="28"/>
          <w:szCs w:val="28"/>
          <w:lang w:val="uk-UA"/>
        </w:rPr>
        <w:t xml:space="preserve">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в державній установі забезпечує підрозділ, відповідальний за інформаційні технології, або працівник, спеціально визначений наказом керівника цієї державної установи. Зазначений підрозділ (працівник) забезпечує: </w:t>
      </w:r>
    </w:p>
    <w:p>
      <w:pPr>
        <w:pStyle w:val="Style27"/>
        <w:spacing w:before="0" w:after="120"/>
        <w:ind w:firstLine="709"/>
        <w:jc w:val="both"/>
        <w:rPr/>
      </w:pPr>
      <w:r>
        <w:rPr>
          <w:sz w:val="28"/>
          <w:szCs w:val="28"/>
          <w:lang w:val="uk-UA"/>
        </w:rPr>
        <w:t>підготовку та надання кваліфікованому постачальнику електронних довірчих послуг інформації, необхідної для генерації пари ключів;</w:t>
      </w:r>
    </w:p>
    <w:p>
      <w:pPr>
        <w:pStyle w:val="Style27"/>
        <w:spacing w:before="0" w:after="120"/>
        <w:ind w:firstLine="709"/>
        <w:jc w:val="both"/>
        <w:rPr/>
      </w:pPr>
      <w:r>
        <w:rPr>
          <w:sz w:val="28"/>
          <w:szCs w:val="28"/>
          <w:lang w:val="uk-UA"/>
        </w:rPr>
        <w:t xml:space="preserve">надання допомоги підписувачам – працівникам державної установи під час створення кваліфікованих електронних підписів та </w:t>
      </w:r>
      <w:r>
        <w:rPr>
          <w:rStyle w:val="StrongEmphasis"/>
          <w:b w:val="false"/>
          <w:sz w:val="28"/>
          <w:szCs w:val="28"/>
          <w:lang w:val="uk-UA"/>
        </w:rPr>
        <w:t>печаток</w:t>
      </w:r>
      <w:r>
        <w:rPr>
          <w:sz w:val="28"/>
          <w:szCs w:val="28"/>
          <w:lang w:val="uk-UA"/>
        </w:rPr>
        <w:t>;</w:t>
      </w:r>
    </w:p>
    <w:p>
      <w:pPr>
        <w:pStyle w:val="Style27"/>
        <w:spacing w:before="0" w:after="120"/>
        <w:ind w:firstLine="709"/>
        <w:jc w:val="both"/>
        <w:rPr/>
      </w:pPr>
      <w:r>
        <w:rPr>
          <w:sz w:val="28"/>
          <w:szCs w:val="28"/>
          <w:lang w:val="uk-UA"/>
        </w:rPr>
        <w:t xml:space="preserve">подання до кваліфікованого постачальника електронних довірчих послуг звернень про скасування, блокування або поновлення кваліфікованих сертифікатів електронних підписів підписувачів – працівників державної установи або кваліфікованих сертифікатів </w:t>
      </w:r>
      <w:r>
        <w:rPr>
          <w:rStyle w:val="StrongEmphasis"/>
          <w:b w:val="false"/>
          <w:sz w:val="28"/>
          <w:szCs w:val="28"/>
          <w:lang w:val="uk-UA"/>
        </w:rPr>
        <w:t>печаток</w:t>
      </w:r>
      <w:r>
        <w:rPr>
          <w:sz w:val="28"/>
          <w:szCs w:val="28"/>
          <w:lang w:val="uk-UA"/>
        </w:rPr>
        <w:t xml:space="preserve"> державної установи;</w:t>
      </w:r>
    </w:p>
    <w:p>
      <w:pPr>
        <w:pStyle w:val="Style27"/>
        <w:spacing w:before="0" w:after="120"/>
        <w:ind w:firstLine="709"/>
        <w:jc w:val="both"/>
        <w:rPr>
          <w:sz w:val="28"/>
          <w:szCs w:val="28"/>
          <w:lang w:val="uk-UA"/>
        </w:rPr>
      </w:pPr>
      <w:r>
        <w:rPr>
          <w:sz w:val="28"/>
          <w:szCs w:val="28"/>
          <w:lang w:val="uk-UA"/>
        </w:rPr>
        <w:t>доступ підписувачів – працівників державної установи через телекомунікаційні мережі до кваліфікованих постачальників електронних довірчих послуг у разі неможливості здійснення ними такого доступу із своїх робочих місць;</w:t>
      </w:r>
    </w:p>
    <w:p>
      <w:pPr>
        <w:pStyle w:val="Style27"/>
        <w:spacing w:before="0" w:after="120"/>
        <w:ind w:firstLine="709"/>
        <w:jc w:val="both"/>
        <w:rPr/>
      </w:pPr>
      <w:r>
        <w:rPr>
          <w:sz w:val="28"/>
          <w:szCs w:val="28"/>
          <w:lang w:val="uk-UA"/>
        </w:rPr>
        <w:t xml:space="preserve">ведення обліку </w:t>
      </w:r>
      <w:r>
        <w:rPr>
          <w:rStyle w:val="StrongEmphasis"/>
          <w:b w:val="false"/>
          <w:sz w:val="28"/>
          <w:szCs w:val="28"/>
          <w:lang w:val="uk-UA"/>
        </w:rPr>
        <w:t>засобів кваліфікованого електронного підпису чи печаток</w:t>
      </w:r>
      <w:r>
        <w:rPr>
          <w:sz w:val="28"/>
          <w:szCs w:val="28"/>
          <w:lang w:val="uk-UA"/>
        </w:rPr>
        <w:t>, що використовуються в державній установі;</w:t>
      </w:r>
    </w:p>
    <w:p>
      <w:pPr>
        <w:pStyle w:val="Style27"/>
        <w:spacing w:before="0" w:after="120"/>
        <w:ind w:firstLine="709"/>
        <w:jc w:val="both"/>
        <w:rPr>
          <w:sz w:val="28"/>
          <w:szCs w:val="28"/>
          <w:lang w:val="uk-UA"/>
        </w:rPr>
      </w:pPr>
      <w:r>
        <w:rPr>
          <w:sz w:val="28"/>
          <w:szCs w:val="28"/>
          <w:lang w:val="uk-UA"/>
        </w:rPr>
        <w:t>ведення обліку носіїв особистих ключів підписувачів – працівників державної установи та особистого ключа установи;</w:t>
      </w:r>
    </w:p>
    <w:p>
      <w:pPr>
        <w:pStyle w:val="Normal"/>
        <w:spacing w:before="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ігання документів, на підставі яких було отримано електронні довірчі послуги, та їх електронних копій із засвідченням кваліфікованим електронним підписом уповноваженої особи відповідального підрозділу (працівника);</w:t>
      </w:r>
    </w:p>
    <w:p>
      <w:pPr>
        <w:pStyle w:val="Style27"/>
        <w:spacing w:before="0" w:after="120"/>
        <w:ind w:firstLine="709"/>
        <w:jc w:val="both"/>
        <w:rPr/>
      </w:pPr>
      <w:r>
        <w:rPr>
          <w:sz w:val="28"/>
          <w:szCs w:val="28"/>
          <w:lang w:val="uk-UA"/>
        </w:rPr>
        <w:t xml:space="preserve">контроль за використанням підписувачами – працівниками державної установи </w:t>
      </w:r>
      <w:r>
        <w:rPr>
          <w:rStyle w:val="StrongEmphasis"/>
          <w:b w:val="false"/>
          <w:sz w:val="28"/>
          <w:szCs w:val="28"/>
          <w:lang w:val="uk-UA"/>
        </w:rPr>
        <w:t xml:space="preserve">засобів кваліфікованого електронного підпису чи печаток </w:t>
      </w:r>
      <w:r>
        <w:rPr>
          <w:sz w:val="28"/>
          <w:szCs w:val="28"/>
          <w:lang w:val="uk-UA"/>
        </w:rPr>
        <w:t>та зберіганням ними особистих ключів.</w:t>
      </w:r>
    </w:p>
    <w:p>
      <w:pPr>
        <w:pStyle w:val="Style27"/>
        <w:spacing w:before="0" w:after="120"/>
        <w:ind w:firstLine="709"/>
        <w:jc w:val="both"/>
        <w:rPr/>
      </w:pPr>
      <w:r>
        <w:rPr>
          <w:sz w:val="28"/>
          <w:szCs w:val="28"/>
          <w:lang w:val="uk-UA"/>
        </w:rPr>
        <w:t xml:space="preserve">4. Кваліфіковані електронні підпис та </w:t>
      </w:r>
      <w:r>
        <w:rPr>
          <w:rStyle w:val="StrongEmphasis"/>
          <w:b w:val="false"/>
          <w:sz w:val="28"/>
          <w:szCs w:val="28"/>
          <w:lang w:val="uk-UA"/>
        </w:rPr>
        <w:t>печатка</w:t>
      </w:r>
      <w:r>
        <w:rPr>
          <w:sz w:val="28"/>
          <w:szCs w:val="28"/>
          <w:lang w:val="uk-UA"/>
        </w:rPr>
        <w:t xml:space="preserve"> використовуються в державній установі після затвердження наказом її керівника порядку надання підписувачам – працівникам державної установи права 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для виконання функціональних обов’язків, ведення обліку, зберігання та знищення їх особистих ключів, а також надання кваліфікованому постачальнику електронних довірчих послуг інформації, необхідної для отримання електронних довірчих послуг, погодженого з контролюючим органом.</w:t>
      </w:r>
    </w:p>
    <w:p>
      <w:pPr>
        <w:pStyle w:val="Style27"/>
        <w:spacing w:before="0" w:after="120"/>
        <w:ind w:firstLine="709"/>
        <w:jc w:val="both"/>
        <w:rPr/>
      </w:pPr>
      <w:r>
        <w:rPr>
          <w:sz w:val="28"/>
          <w:szCs w:val="28"/>
          <w:lang w:val="uk-UA"/>
        </w:rPr>
        <w:t>Кваліфікована електронна печатка використовується в державній установі лише за наявності у неї відповідної печатки, що застосовується для документів на папері.</w:t>
      </w:r>
    </w:p>
    <w:p>
      <w:pPr>
        <w:pStyle w:val="Style27"/>
        <w:spacing w:before="0" w:after="120"/>
        <w:ind w:firstLine="709"/>
        <w:jc w:val="both"/>
        <w:rPr/>
      </w:pPr>
      <w:r>
        <w:rPr>
          <w:sz w:val="28"/>
          <w:szCs w:val="28"/>
          <w:lang w:val="uk-UA"/>
        </w:rPr>
        <w:t xml:space="preserve">Право проставлення кваліфікованої електронної </w:t>
      </w:r>
      <w:r>
        <w:rPr>
          <w:rStyle w:val="StrongEmphasis"/>
          <w:b w:val="false"/>
          <w:sz w:val="28"/>
          <w:szCs w:val="28"/>
          <w:lang w:val="uk-UA"/>
        </w:rPr>
        <w:t>печатки</w:t>
      </w:r>
      <w:r>
        <w:rPr>
          <w:sz w:val="28"/>
          <w:szCs w:val="28"/>
          <w:lang w:val="uk-UA"/>
        </w:rPr>
        <w:t xml:space="preserve"> на електронних документах надається лише тому працівнику державної установи, який проставляє печатку державної установи на документах на папері. </w:t>
      </w:r>
    </w:p>
    <w:p>
      <w:pPr>
        <w:pStyle w:val="Style27"/>
        <w:spacing w:before="0" w:after="120"/>
        <w:ind w:firstLine="709"/>
        <w:jc w:val="both"/>
        <w:rPr/>
      </w:pPr>
      <w:r>
        <w:rPr>
          <w:sz w:val="28"/>
          <w:szCs w:val="28"/>
          <w:lang w:val="uk-UA"/>
        </w:rPr>
        <w:t>5. Генерація пари ключів здійснюється підписувачем – працівником державної установи в приміщенні кваліфікованого постачальника електронних довірчих послуг, що обслуговує державну установу, або безпосередньо в державній установі із використанням</w:t>
      </w:r>
      <w:r>
        <w:rPr>
          <w:rStyle w:val="StrongEmphasis"/>
          <w:b w:val="false"/>
          <w:sz w:val="28"/>
          <w:szCs w:val="28"/>
          <w:lang w:val="uk-UA"/>
        </w:rPr>
        <w:t xml:space="preserve"> засобів кваліфікованого електронного підпису чи печатки</w:t>
      </w:r>
      <w:r>
        <w:rPr>
          <w:sz w:val="28"/>
          <w:szCs w:val="28"/>
          <w:lang w:val="uk-UA"/>
        </w:rPr>
        <w:t xml:space="preserve">. У разі потреби під час генерації ключів підписувачеві надається допомога у використанні </w:t>
      </w:r>
      <w:r>
        <w:rPr>
          <w:rStyle w:val="StrongEmphasis"/>
          <w:b w:val="false"/>
          <w:sz w:val="28"/>
          <w:szCs w:val="28"/>
          <w:lang w:val="uk-UA"/>
        </w:rPr>
        <w:t>засобів кваліфікованого електронного підпису чи печатки</w:t>
      </w:r>
      <w:r>
        <w:rPr>
          <w:sz w:val="28"/>
          <w:szCs w:val="28"/>
          <w:lang w:val="uk-UA"/>
        </w:rPr>
        <w:t xml:space="preserve"> персоналом відповідального підрозділу (працівником) або персоналом кваліфікованого постачальника електронних довірчих послуг із дотриманням вимог щодо недопущення ознайомлення з особистим ключем підписувача – працівника державної установи осіб, що надають таку допомогу.</w:t>
      </w:r>
    </w:p>
    <w:p>
      <w:pPr>
        <w:pStyle w:val="Style27"/>
        <w:spacing w:before="0" w:after="120"/>
        <w:ind w:firstLine="709"/>
        <w:jc w:val="both"/>
        <w:rPr/>
      </w:pPr>
      <w:r>
        <w:rPr>
          <w:sz w:val="28"/>
          <w:szCs w:val="28"/>
          <w:lang w:val="uk-UA"/>
        </w:rPr>
        <w:t xml:space="preserve">Отримання </w:t>
      </w:r>
      <w:r>
        <w:rPr>
          <w:rStyle w:val="StrongEmphasis"/>
          <w:b w:val="false"/>
          <w:sz w:val="28"/>
          <w:szCs w:val="28"/>
          <w:lang w:val="uk-UA"/>
        </w:rPr>
        <w:t>кваліфікованого сертифіката електронної печатки</w:t>
      </w:r>
      <w:r>
        <w:rPr>
          <w:sz w:val="28"/>
          <w:szCs w:val="28"/>
          <w:lang w:val="uk-UA"/>
        </w:rPr>
        <w:t xml:space="preserve">, а також генерація ключів для забезпечення використання кваліфікованої електронної </w:t>
      </w:r>
      <w:r>
        <w:rPr>
          <w:rStyle w:val="StrongEmphasis"/>
          <w:b w:val="false"/>
          <w:sz w:val="28"/>
          <w:szCs w:val="28"/>
          <w:lang w:val="uk-UA"/>
        </w:rPr>
        <w:t>печатки</w:t>
      </w:r>
      <w:r>
        <w:rPr>
          <w:sz w:val="28"/>
          <w:szCs w:val="28"/>
          <w:lang w:val="uk-UA"/>
        </w:rPr>
        <w:t xml:space="preserve"> здійснюється в тому ж порядку, що й для кваліфікованого електронного підпису.</w:t>
      </w:r>
    </w:p>
    <w:p>
      <w:pPr>
        <w:pStyle w:val="Style27"/>
        <w:spacing w:before="0" w:after="120"/>
        <w:ind w:firstLine="709"/>
        <w:jc w:val="both"/>
        <w:rPr/>
      </w:pPr>
      <w:r>
        <w:rPr>
          <w:sz w:val="28"/>
          <w:szCs w:val="28"/>
          <w:lang w:val="uk-UA"/>
        </w:rPr>
        <w:t xml:space="preserve">6. Підписувач – працівник державної установи використовує особистий ключ у межах виконання функціональних обов’язків. Підставою для блокування та/або скасування </w:t>
      </w:r>
      <w:r>
        <w:rPr>
          <w:rStyle w:val="StrongEmphasis"/>
          <w:b w:val="false"/>
          <w:sz w:val="28"/>
          <w:szCs w:val="28"/>
          <w:lang w:val="uk-UA"/>
        </w:rPr>
        <w:t xml:space="preserve">кваліфікованого сертифіката електронного підпису </w:t>
      </w:r>
      <w:r>
        <w:rPr>
          <w:sz w:val="28"/>
          <w:szCs w:val="28"/>
          <w:lang w:val="uk-UA"/>
        </w:rPr>
        <w:t>підписувача – працівника державної установи є:</w:t>
      </w:r>
    </w:p>
    <w:p>
      <w:pPr>
        <w:pStyle w:val="Style27"/>
        <w:spacing w:before="0" w:after="120"/>
        <w:ind w:firstLine="709"/>
        <w:jc w:val="both"/>
        <w:rPr>
          <w:sz w:val="28"/>
          <w:szCs w:val="28"/>
          <w:lang w:val="uk-UA"/>
        </w:rPr>
      </w:pPr>
      <w:r>
        <w:rPr>
          <w:sz w:val="28"/>
          <w:szCs w:val="28"/>
          <w:lang w:val="uk-UA"/>
        </w:rPr>
        <w:t>звільнення з посади;</w:t>
      </w:r>
    </w:p>
    <w:p>
      <w:pPr>
        <w:pStyle w:val="Style27"/>
        <w:spacing w:before="0" w:after="120"/>
        <w:ind w:firstLine="709"/>
        <w:jc w:val="both"/>
        <w:rPr>
          <w:sz w:val="28"/>
          <w:szCs w:val="28"/>
          <w:lang w:val="uk-UA"/>
        </w:rPr>
      </w:pPr>
      <w:r>
        <w:rPr>
          <w:sz w:val="28"/>
          <w:szCs w:val="28"/>
          <w:lang w:val="uk-UA"/>
        </w:rPr>
        <w:t>відсторонення від виконання повноважень за посадою;</w:t>
      </w:r>
    </w:p>
    <w:p>
      <w:pPr>
        <w:pStyle w:val="Style27"/>
        <w:spacing w:before="0" w:after="120"/>
        <w:ind w:firstLine="709"/>
        <w:jc w:val="both"/>
        <w:rPr>
          <w:sz w:val="28"/>
          <w:szCs w:val="28"/>
          <w:lang w:val="uk-UA"/>
        </w:rPr>
      </w:pPr>
      <w:r>
        <w:rPr>
          <w:sz w:val="28"/>
          <w:szCs w:val="28"/>
          <w:lang w:val="uk-UA"/>
        </w:rPr>
        <w:t>тимчасова відсутність працівника;</w:t>
      </w:r>
    </w:p>
    <w:p>
      <w:pPr>
        <w:pStyle w:val="Normal"/>
        <w:spacing w:before="0" w:after="120"/>
        <w:ind w:left="709" w:hanging="0"/>
        <w:jc w:val="both"/>
        <w:rPr/>
      </w:pPr>
      <w:r>
        <w:rPr>
          <w:rStyle w:val="StrongEmphasis"/>
          <w:rFonts w:cs="Times New Roman;Times New Roman" w:ascii="Times New Roman;Times New Roman" w:hAnsi="Times New Roman;Times New Roman"/>
          <w:b w:val="false"/>
          <w:sz w:val="28"/>
          <w:szCs w:val="28"/>
        </w:rPr>
        <w:t>набрання законної сили рішенням суду про оголошення працівника померлим, визнання безвісно відсутнім, недієздатним, обмеження його цивільної дієздатності;</w:t>
      </w:r>
    </w:p>
    <w:p>
      <w:pPr>
        <w:pStyle w:val="Normal"/>
        <w:spacing w:before="0" w:after="120"/>
        <w:ind w:left="709" w:hanging="0"/>
        <w:jc w:val="both"/>
        <w:rPr/>
      </w:pPr>
      <w:r>
        <w:rPr>
          <w:rStyle w:val="StrongEmphasis"/>
          <w:rFonts w:cs="Times New Roman;Times New Roman" w:ascii="Times New Roman;Times New Roman" w:hAnsi="Times New Roman;Times New Roman"/>
          <w:b w:val="false"/>
          <w:sz w:val="28"/>
          <w:szCs w:val="28"/>
        </w:rPr>
        <w:t>подання</w:t>
      </w:r>
      <w:r>
        <w:rPr>
          <w:rStyle w:val="1"/>
          <w:rFonts w:eastAsia="Calibri" w:cs="Times New Roman;Times New Roman" w:ascii="Times New Roman;Times New Roman" w:hAnsi="Times New Roman;Times New Roman"/>
          <w:b w:val="false"/>
          <w:szCs w:val="28"/>
        </w:rPr>
        <w:t xml:space="preserve"> </w:t>
      </w:r>
      <w:r>
        <w:rPr>
          <w:rFonts w:cs="Times New Roman;Times New Roman" w:ascii="Times New Roman;Times New Roman" w:hAnsi="Times New Roman;Times New Roman"/>
          <w:sz w:val="28"/>
          <w:szCs w:val="28"/>
        </w:rPr>
        <w:t>заяви на блокування та/або скасування сертифіката</w:t>
      </w:r>
      <w:r>
        <w:rPr>
          <w:rStyle w:val="1"/>
          <w:rFonts w:eastAsia="Calibri" w:cs="Times New Roman;Times New Roman" w:ascii="Times New Roman;Times New Roman" w:hAnsi="Times New Roman;Times New Roman"/>
          <w:b w:val="false"/>
          <w:szCs w:val="28"/>
        </w:rPr>
        <w:t xml:space="preserve"> </w:t>
      </w:r>
      <w:r>
        <w:rPr>
          <w:rStyle w:val="StrongEmphasis"/>
          <w:rFonts w:cs="Times New Roman;Times New Roman" w:ascii="Times New Roman;Times New Roman" w:hAnsi="Times New Roman;Times New Roman"/>
          <w:b w:val="false"/>
          <w:sz w:val="28"/>
          <w:szCs w:val="28"/>
        </w:rPr>
        <w:t>за формою, встановленою Міністерством юстиції України,</w:t>
      </w:r>
      <w:r>
        <w:rPr>
          <w:rFonts w:cs="Times New Roman;Times New Roman" w:ascii="Times New Roman;Times New Roman" w:hAnsi="Times New Roman;Times New Roman"/>
          <w:sz w:val="28"/>
          <w:szCs w:val="28"/>
        </w:rPr>
        <w:t xml:space="preserve"> у зв’язку із</w:t>
      </w:r>
      <w:r>
        <w:rPr>
          <w:rStyle w:val="1"/>
          <w:rFonts w:eastAsia="Calibri" w:cs="Times New Roman;Times New Roman" w:ascii="Times New Roman;Times New Roman" w:hAnsi="Times New Roman;Times New Roman"/>
          <w:b w:val="false"/>
          <w:szCs w:val="28"/>
        </w:rPr>
        <w:t xml:space="preserve"> </w:t>
      </w:r>
      <w:r>
        <w:rPr>
          <w:rStyle w:val="StrongEmphasis"/>
          <w:rFonts w:cs="Times New Roman;Times New Roman" w:ascii="Times New Roman;Times New Roman" w:hAnsi="Times New Roman;Times New Roman"/>
          <w:b w:val="false"/>
          <w:sz w:val="28"/>
          <w:szCs w:val="28"/>
        </w:rPr>
        <w:t>підтвердженням факту компрометації особистого ключа;</w:t>
      </w:r>
    </w:p>
    <w:p>
      <w:pPr>
        <w:pStyle w:val="Normal"/>
        <w:spacing w:before="0" w:after="120"/>
        <w:ind w:left="709" w:hanging="0"/>
        <w:jc w:val="both"/>
        <w:rPr/>
      </w:pPr>
      <w:r>
        <w:rPr>
          <w:rStyle w:val="StrongEmphasis"/>
          <w:rFonts w:cs="Times New Roman;Times New Roman" w:ascii="Times New Roman;Times New Roman" w:hAnsi="Times New Roman;Times New Roman"/>
          <w:b w:val="false"/>
          <w:sz w:val="28"/>
          <w:szCs w:val="28"/>
        </w:rPr>
        <w:t>зміна ідентифікаційних даних.</w:t>
      </w:r>
    </w:p>
    <w:p>
      <w:pPr>
        <w:pStyle w:val="Style27"/>
        <w:spacing w:before="0" w:after="120"/>
        <w:ind w:firstLine="709"/>
        <w:jc w:val="both"/>
        <w:rPr/>
      </w:pPr>
      <w:r>
        <w:rPr>
          <w:color w:val="000000"/>
          <w:sz w:val="28"/>
          <w:szCs w:val="28"/>
          <w:lang w:val="uk-UA"/>
        </w:rPr>
        <w:t xml:space="preserve">На один і той самий момент часу підписувач </w:t>
      </w:r>
      <w:r>
        <w:rPr>
          <w:sz w:val="28"/>
          <w:szCs w:val="28"/>
          <w:lang w:val="uk-UA"/>
        </w:rPr>
        <w:t xml:space="preserve">– працівник державної установи для виконання своїх посадових обов’язків </w:t>
      </w:r>
      <w:r>
        <w:rPr>
          <w:color w:val="000000"/>
          <w:sz w:val="28"/>
          <w:szCs w:val="28"/>
          <w:lang w:val="uk-UA"/>
        </w:rPr>
        <w:t xml:space="preserve">може мати і використовувати лише один особистий ключ, якому відповідає відкритий ключ з чинним </w:t>
      </w:r>
      <w:r>
        <w:rPr>
          <w:rStyle w:val="StrongEmphasis"/>
          <w:b w:val="false"/>
          <w:sz w:val="28"/>
          <w:szCs w:val="28"/>
          <w:lang w:val="uk-UA"/>
        </w:rPr>
        <w:t>кваліфікованим сертифікатом електронного підпису</w:t>
      </w:r>
      <w:r>
        <w:rPr>
          <w:color w:val="000000"/>
          <w:sz w:val="28"/>
          <w:szCs w:val="28"/>
          <w:lang w:val="uk-UA"/>
        </w:rPr>
        <w:t>. Це обмеження не стосується електронної печатки.</w:t>
      </w:r>
    </w:p>
    <w:p>
      <w:pPr>
        <w:pStyle w:val="Style27"/>
        <w:spacing w:before="0" w:after="120"/>
        <w:ind w:firstLine="709"/>
        <w:jc w:val="both"/>
        <w:rPr>
          <w:color w:val="000000"/>
          <w:sz w:val="28"/>
          <w:szCs w:val="28"/>
          <w:lang w:val="uk-UA"/>
        </w:rPr>
      </w:pPr>
      <w:r>
        <w:rPr>
          <w:color w:val="000000"/>
          <w:sz w:val="28"/>
          <w:szCs w:val="28"/>
          <w:lang w:val="uk-UA"/>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14. Особливості надання кваліфікованих електронних довірчих послуг центральним засвідчувальним орга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Центральний засвідчувальний орган надає кваліфіковані електронні довірчі послуги з використанням самопідписаного сертифіката електронної печатки центрального засвідчувального органу, що призначений для надання так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Кваліфіковані електронні довірчі послуги надаються центральним засвідчувальним органом на підставі заяви про надання кваліфікованої електронної довірчої послуги та укладеного договору про надання відповідної послуги, </w:t>
      </w:r>
      <w:r>
        <w:rPr>
          <w:rFonts w:cs="Times New Roman;Times New Roman" w:ascii="Times New Roman;Times New Roman" w:hAnsi="Times New Roman;Times New Roman"/>
          <w:sz w:val="28"/>
          <w:szCs w:val="28"/>
        </w:rPr>
        <w:t>форми яких встановлюються Міністерством юстиції Україн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оговір про надання центральним засвідчувальним органом кваліфікованих електронних довірчих послуг повинен містити умови щод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рядку надання послуг, що відповідає вимогам цього Закону та нормативно-правових актів, прийнятих на його виконання, та порядку робот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троку його д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ідстав для внесення змін або розірвання договору про надання центральним засвідчувальним органом кваліфікованих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ідставами для розірвання договору про надання центральним засвідчувальним органом кваліфікованих електронних довірчих послуг є:</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анулювання свідоцтва про реєстрацію постачальника електронних довірчих послуг та/або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едотримання його істотних умо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дає кваліфіковані електронні довірчі послуги безкоштовн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ід час надання кваліфікованих електронних довірчих послуг має право припиняти надання кваліфікованих електронних довірчих послуг постачальникам електронних довірчих послуг та іншим споживачам у разі порушення ними законодавства у сфері надання кваліфікованих електронних довірчих послуг та умов договору про надання так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Центральний засвідчувальний орган під час надання кваліфікованих електронних довірчих послуг здійснює ідентифікацію юридичних та фізичних осіб та перевіряє їх цивільну правоздатність і дієздатність на підставі наданих документів. Ідентифікаційні дані з наданих документів вносяться центральним засвідчувальним органом у кваліфікований сертифікат електронного підпису чи печатки юридичної чи фізичної особ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Центральний засвідчувальний орган під час надання кваліфікованих електронних довірчих послуг зобов’язаний виконувати вимоги, які встановлено для кваліфікованих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w:t>
      </w:r>
      <w:r>
        <w:rPr>
          <w:rStyle w:val="StrongEmphasis"/>
          <w:rFonts w:cs="Times New Roman;Times New Roman" w:ascii="Times New Roman;Times New Roman" w:hAnsi="Times New Roman;Times New Roman"/>
          <w:b w:val="false"/>
          <w:bCs w:val="false"/>
          <w:sz w:val="28"/>
          <w:szCs w:val="28"/>
        </w:rPr>
        <w:t xml:space="preserve">Програмно-технічний комплекс </w:t>
      </w:r>
      <w:r>
        <w:rPr>
          <w:rStyle w:val="StrongEmphasis"/>
          <w:rFonts w:cs="Times New Roman;Times New Roman" w:ascii="Times New Roman;Times New Roman" w:hAnsi="Times New Roman;Times New Roman"/>
          <w:b w:val="false"/>
          <w:sz w:val="28"/>
          <w:szCs w:val="28"/>
        </w:rPr>
        <w:t xml:space="preserve">центрального засвідчувального органу, що використовується для надання кваліфікованих електронних довірчих послуг, повинен відповідати вимогам, встановленим для </w:t>
      </w:r>
      <w:r>
        <w:rPr>
          <w:rStyle w:val="StrongEmphasis"/>
          <w:rFonts w:cs="Times New Roman;Times New Roman" w:ascii="Times New Roman;Times New Roman" w:hAnsi="Times New Roman;Times New Roman"/>
          <w:b w:val="false"/>
          <w:bCs w:val="false"/>
          <w:sz w:val="28"/>
          <w:szCs w:val="28"/>
        </w:rPr>
        <w:t xml:space="preserve">програмно-технічного комплексу </w:t>
      </w:r>
      <w:r>
        <w:rPr>
          <w:rStyle w:val="StrongEmphasis"/>
          <w:rFonts w:cs="Times New Roman;Times New Roman" w:ascii="Times New Roman;Times New Roman" w:hAnsi="Times New Roman;Times New Roman"/>
          <w:b w:val="false"/>
          <w:sz w:val="28"/>
          <w:szCs w:val="28"/>
        </w:rPr>
        <w:t>кваліфікованих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Організаційно-методологічні, технічні та технологічні умови діяльності центрального засвідчувального органу під час надання ним кваліфікованих електронних довірчих послуг, порядок взаємодії споживачів з центральним засвідчувальним органом у процесі надання ним кваліфікованих електронних довірчих послуг встановлюються порядком робот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рядок роботи центрального засвідчувального органу затверджується та погоджується відповідно до вимог законодавства та є обов’язковим для суб’єктів правових відносин у сфері надання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5. Кваліфікована електронна довірча послуга накладення, перевірки та підтвердження кваліфікованих електронних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а електронна довірча послуга накладення та перевірки кваліфікованих електронних підпису чи печатки надається кваліфікованим постачальником електронних довірчих послуг та включає:</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ння споживачам засобів кваліфікованого електронного підпису чи печатки для генерації пар ключів та/або накладення кваліфікованих підписів чи печаток та/або перевірки кваліфікованих електронних підписів чи печаток;</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технічну підтримку та обслуговування наданих засобів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У разі необхідності застосування в діяльності споживача кваліфікованих електронних довірчих послуг спеціальних електронних печаток з метою накладення на електронні документи формалізованих записів та відміток здійснюється генерація пари ключів для накладення електронного штампа. До сертифіката такого електронного штампа обов’язково вноситься інформація про зміст формалізованого запису або відмі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Встановлення обов’язкових вимог до надання кваліфікованої електронної довірчої послуги накладення та перевірки кваліфікованих електронних підписів чи печаток, а також перевірка їх додержання здійснюються відповідно до Закону України “Про стандарти, технічні регламенти та процедури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Питання використання засобів електронної ідентифікації із функціями кваліфікованого електронного підпису як документів, що посвідчують особу, регулюються окремим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6. Засоби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Засоби кваліфікованого електронного підпису чи печатки повинні забезпечуват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лежний рівень унікальності пари ключів, що ними генеруютьс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нфіденційність особистих ключів під час їх генерації та накладення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хист від доступу до особистих ключів сторонніх осіб.</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соби кваліфікованого електронного підпису чи печатки не повинні змінювати дані, на які накладається кваліфікований електронний підпис чи печатка, або перешкоджати доступу до них підписувача чи власника (уповноваженого представника власника) електронної печатки до моменту його наклад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Засоби кваліфікованого електронного підпису чи печатки під час перевірки кваліфікованого електронного підпису чи печатки повинні надавати споживачеві результат процесу перевірки та виявляти всі події, що стосуються порушень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Вимоги до засобів кваліфікованого електронного підпису чи печатки, у тому числі вимоги до унікальності пари ключів, що генеруються, гарантій безпеки особистих ключів, порядок їх розробки, виробництва та експлуатації, встановлюються Адміністрацією Державної служби спеціального зв’язку та захисту інформації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повідність засобів кваліфікованого електронного підпису чи печатки зазначеним вимогам підтверджується сертифікатами відповідності або позитивними експертними висновками за результатами їх державної експертизи у сфері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Встановлення інших обов’язкових вимог до засобів кваліфікованого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7. Кваліфіковані сертифікати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і сертифікати електронного підпису чи печатки обов’язково повинні містит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позначку, що сертифікат виданий як кваліфікований сертифікат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позначку, що сертифікат виданий в Україн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ідентифікаційні дані, які однозначно визначають кваліфікованого постачальника електронних довірчих послуг або засвідчувальний центр, або центральний засвідчувальний орган, які видали кваліфікований сертифікат електронного підпису чи печатки (далі – суб’єкти, які видали сертифікат), у тому числі обов’язково:</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для юридичної особи: найменування та ідентифікаційний код, з якими здійснено її державну реєстрацію;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для фізичної особи – підприємця: ім’я фізичної особи т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в паспорті про право здійснювати платежі за серією та номером паспорта), з якими здійснено її державну реєстрацію;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ім’я підписувача (для кваліфікованого сертифіката електронного підпису) або</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5) найменування власника електронної печатки (для кваліфікованого сертифіката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6) значення відкритого ключа, який відповідає особистому ключ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7) відомості про початок та закінчення строку дії сертифікат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8) ідентифікаційний код сертифіката, унікальний для суб’єкта,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9) кваліфікований електронний підпис або кваліфікована електронна печатка, накладена суб’єктом,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0) відомості щодо розміщення у вільному доступі кваліфікованих сертифікатів електронного підпису суб’єкта,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1) відомості щодо розміщення інформації, необхідної для отримання послуги підтвердження чинності кваліфікованого сертифіката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2) відомості про те, що особистий ключ зберігається в засобі кваліфікованого електронного підпису чи печат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3) відомості про обмеження використання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Кваліфіковані сертифікати електронного підпису осіб, що не досягли повноліття, крім даних, передбачених частиною першою цієї статті, обов’язково повинні містит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відомості зі свідоцтва про народження особам віком до 16 рокі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інформацію про обмеження використання правочині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відомості про батьків (одного з батьків), усиновителів, опікунів або піклувальників, а також інформацію про документи, які підтверджують, що ця особа є їх дитиною, усиновленим або перебуває під опікою.</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валіфіковані сертифікати електронного підпису чи печатки можуть містити інші ідентифікаційні дані підписувачів чи власників електронних печаток, необов’язкові додаткові спеціальні атрибути, визначені у стандартах для кваліфікованих сертифікатів електронного підпису. Ці атрибути не повинні впливати на інтероперабельність і визнання кваліфікованих електронних підпис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Встановлення обов’язкових вимог до кваліфікованих сертифікатів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18. Чинність кваліфікованих сертифікатів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ий сертифікат електронного підпису чи печатки вважається чинним у разі, якщо на момент перевірки чин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трок дії, зазначений у сертифікаті, не закінчивс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уб’єктом, який видав сертифікат, статус сертифіката не змінено на скасований або заблокований з підстав, визначених цим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 попередніми двома ознаками був чинним сертифікат суб’єкта,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2. Суб’єкти, які видають сертифікати, не повинні видавати кваліфіковані сертифікати електронного підпису чи печатки із строком дії, що перевищує строк дії їх власних сертифікатів.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3. Інформація про статус кваліфікованих сертифікатів електронного підпису чи печатки надається суб’єктами, що видали сертифікати, засобами їх </w:t>
      </w:r>
      <w:r>
        <w:rPr>
          <w:rStyle w:val="StrongEmphasis"/>
          <w:rFonts w:cs="Times New Roman;Times New Roman" w:ascii="Times New Roman;Times New Roman" w:hAnsi="Times New Roman;Times New Roman"/>
          <w:b w:val="false"/>
          <w:bCs w:val="false"/>
          <w:sz w:val="28"/>
          <w:szCs w:val="28"/>
        </w:rPr>
        <w:t>програмно-технічних комплексів</w:t>
      </w:r>
      <w:r>
        <w:rPr>
          <w:rStyle w:val="StrongEmphasis"/>
          <w:rFonts w:cs="Times New Roman;Times New Roman" w:ascii="Times New Roman;Times New Roman" w:hAnsi="Times New Roman;Times New Roman"/>
          <w:b w:val="false"/>
          <w:sz w:val="28"/>
          <w:szCs w:val="28"/>
        </w:rPr>
        <w:t xml:space="preserve"> цілодобово.</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Доступ до кваліфікованих сертифікатів електронного підпису чи печатки надається суб’єктами, що видали сертифікати, з урахуванням вимог законодавства у сфері захисту персональних даних.</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 xml:space="preserve">Стаття 19. Скасування, блокування та поновлення кваліфікованих сертифікатів електронного підпису чи печатки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ий сертифікат електронного підпису чи печатки не пізніше ніж протягом 2 годин скасовується суб’єктом, який видав сертифікат,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1) подання споживачем особисто або засобами зв’язку заяви про скасування виданого йому кваліфікованого сертифіката електронного підпису чи печатки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надходження до центрального засвідчувального органу або засвідчувального центру документа, що підтверджує:</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мерть фізичної особи – підписувач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рипинення діяльності власника електронної печат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міни ідентифікаційних даних споживач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рипинення діяльності кваліфікованого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дання споживачем недостовірних ідентифікаційних даних під час формування його сертифікат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ідтвердження факту компрометації особистого ключа кваліфікованого постачальника електронних довірчих послуг, виявленого споживачем самостійно або під час здійснення державного нагляду(контрол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го електронної печатки банкрут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Кваліфікований сертифікат електронного підпису чи печатки, виданий центральним засвідчувальним органом постачальнику електронних довірчих послуг, також скасовується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касування статусу кваліфікованого постачальника електронних довірчих послуг за рішенням суду, що набрало законної сил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рипинення надання послуг кваліфікованим постачальником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Самопідписаний сертифікат електронної печатки центрального засвідчувального органу не пізніше ніж протягом 24 годин скасовується центральним засвідчувальним органом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твердження факту компрометації особистого ключа центрального засвідчувального органу, виявленого ним самостійно або під час здійснення заходів державного контролю;</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брання законної сили рішенням суд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У разі подання повідомлення про прийняття кваліфікованим постачальником електронних довірчих послуг рішення про припинення діяльності з надання кваліфікованих електронних довірчих послуг центральний засвідчувальний орган на основі відповідного рішення скасовує кваліфіковані сертифікати електронного підпису чи печатки, видані цьому постачальнику, у день, визначений у повідомленні як дата припинення його діяль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5. Кваліфікований сертифікат ключа електронного підпису чи печатки вважається скасованим з моменту зміни суб’єктом, який видав сертифікат, статусу сертифіката на скасова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6. Суб’єкт, який видав кваліфікований сертифікат для електронного підпису чи печатки, повинен забезпечити доступ до інформації про дату та час зміни статусу сертифіката на скасова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7. Скасовані кваліфіковані сертифікати для електронних підписів чи печаток поновленню не підлягають.</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8. Кваліфікований сертифікат електронного підпису чи печатки не пізніше ніж протягом 2 годин блокується суб’єктом, який видав сертифікат,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дання споживачем заяви про блокування виданого йому кваліфікованого сертифіката електронного підпису чи печатки</w:t>
      </w:r>
      <w:r>
        <w:rPr>
          <w:rFonts w:cs="Times New Roman;Times New Roman" w:ascii="Times New Roman;Times New Roman" w:hAnsi="Times New Roman;Times New Roman"/>
          <w:sz w:val="28"/>
          <w:szCs w:val="28"/>
        </w:rPr>
        <w:t xml:space="preserve"> 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xml:space="preserve">;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иявлення споживачем самостійно або під час здійснення державного нагляду (контролю) факту компрометації особистого ключ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рушення споживачем істотних умов договору про над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9. Кваліфікований сертифікат електронного підпису чи печатки, виданий центральним засвідчувальним органом, також блокується у разі скасування статусу кваліфікованого постачальника електронних довірчих послуг за результатами здійснення державного нагляду (контролю).</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0. Кваліфікований сертифікат електронного підпису чи печатки, який був заблокований, у період блокування не використовуєтьс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1. Кваліфікований сертифікат електронного підпису чи печатки вважається заблокованим з моменту зміни суб’єктом, який видав сертифікат, статусу сертифіката на заблокова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2. Суб’єкт, який видав кваліфікований сертифікат електронного підпису чи печатки, повинен забезпечити доступ до інформації про дату та час зміни статусу сертифіката на заблокова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3. Заблокований кваліфікований сертифікат електронного підпису чи печатки може бути поновлений суб’єктом, який видав сертифікат,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подання споживачем заяви про поновлення виданого йому кваліфікованого сертифіката електронного підпису чи печатки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ирішення спорів щодо порушення споживачем істотних умов договору про над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становлення недостовірності даних щодо факту компрометації особистого ключ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за рішенням суду, що набрало законної сили.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4. Заблокований кваліфікований сертифікат електронного підпису чи печатки, виданий центральним засвідчувальним органом, також поновлюється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новлення статусу кваліфікованого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брання законної сили рішенням суд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5. Кваліфікований сертифікат електронного підпису чи печатки, який був заблокований, набуває своєї чинності з моменту його поновл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6. Кваліфікований сертифікат електронного підпису чи печатки вважається поновленим з моменту зміни суб’єктом, який видав сертифікат, статусу сертифіката на поновле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7. Суб’єкт, який видав кваліфікований сертифікат для електронних підписів чи печаток, повинен забезпечити доступ до інформації про дату та час поновлення зміни статусу чинності сертифіката на поновлений.</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0. Перевірка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ий електронний підпис чи печатка вважається таким, що пройшов перевірку, у разі кол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вірку кваліфікованого електронного підпису чи печатки здійснено засобом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віркою встановлено, що на момент накладення кваліфікованого електронного підпису чи печатки був чинним кваліфікований сертифікат ключа підпису чи печатки підписувача чи власника печатки, кваліфікований сертифікат електронного підпису чи печатки кваліфікованого постачальника електронних довірчих послуг, кваліфікований сертифікат електронної печатки засвідчувального центру та самопідписаний сертифікат електронної печатки центрального засвідчувального орга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 допомогою кваліфікованого сертифіката ключа підпису чи печатки здійснено електронну ідентифікацію підписувача чи власника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 час перевірки за допомогою кваліфікованого сертифіката електронного підпису чи печатки отримано підтвердження того, що особистий ключ, який належить підписувачу чи власнику печатки, зберігається в засобі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 час перевірки підтверджено цілісність даних в електронній формі, на які накладено кваліфікований електронний підпис чи печатк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Встановлення обов’язкових вимог до процедур перевірки кваліфікованого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1. Кваліфікована електронна довірча послуга надання кваліфікованої електронної позначки ча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а електронна довірча послуга надання кваліфікованої електронної позначки часу надається кваліфікованим постачальником електронних довірчих послуг, засвідчувальним центром, центральним засвідчувальним органом та включає формування кваліфікованої електронної позначки часу та її передачу споживачеві послуги.</w:t>
      </w:r>
    </w:p>
    <w:p>
      <w:pPr>
        <w:pStyle w:val="Normal"/>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іфікована електронна позначка часу повинна користуватись презумпцією точності дати та часу, на які вона вказує, та цілісності даних, з якими ці дата та час пов’язані.</w:t>
      </w:r>
    </w:p>
    <w:p>
      <w:pPr>
        <w:pStyle w:val="Normal"/>
        <w:widowControl w:val="false"/>
        <w:tabs>
          <w:tab w:val="clear" w:pos="708"/>
          <w:tab w:val="left" w:pos="1418" w:leader="none"/>
        </w:tabs>
        <w:spacing w:before="0" w:after="120"/>
        <w:ind w:right="57" w:firstLine="851"/>
        <w:jc w:val="both"/>
        <w:rPr/>
      </w:pPr>
      <w:r>
        <w:rPr>
          <w:rFonts w:cs="Times New Roman;Times New Roman" w:ascii="Times New Roman;Times New Roman" w:hAnsi="Times New Roman;Times New Roman"/>
          <w:sz w:val="28"/>
          <w:szCs w:val="28"/>
        </w:rPr>
        <w:t>2. Кваліфікована електронна позначка часу повинна забезпечувати:</w:t>
      </w:r>
    </w:p>
    <w:p>
      <w:pPr>
        <w:pStyle w:val="Normal"/>
        <w:widowControl w:val="false"/>
        <w:tabs>
          <w:tab w:val="clear" w:pos="708"/>
          <w:tab w:val="left" w:pos="1418" w:leader="none"/>
        </w:tabs>
        <w:spacing w:before="0" w:after="120"/>
        <w:ind w:right="57" w:firstLine="851"/>
        <w:jc w:val="both"/>
        <w:rPr/>
      </w:pPr>
      <w:r>
        <w:rPr>
          <w:rFonts w:cs="Times New Roman;Times New Roman" w:ascii="Times New Roman;Times New Roman" w:hAnsi="Times New Roman;Times New Roman"/>
          <w:sz w:val="28"/>
          <w:szCs w:val="28"/>
        </w:rPr>
        <w:t>зв’язок дати і часу з даними в такий спосіб, що цілком виключає можливість непомітної зміни даних;</w:t>
      </w:r>
    </w:p>
    <w:p>
      <w:pPr>
        <w:pStyle w:val="Normal"/>
        <w:widowControl w:val="false"/>
        <w:tabs>
          <w:tab w:val="clear" w:pos="708"/>
          <w:tab w:val="left" w:pos="1418" w:leader="none"/>
        </w:tabs>
        <w:spacing w:before="0" w:after="120"/>
        <w:ind w:right="57" w:firstLine="851"/>
        <w:jc w:val="both"/>
        <w:rPr/>
      </w:pPr>
      <w:r>
        <w:rPr>
          <w:rStyle w:val="StrongEmphasis"/>
          <w:rFonts w:cs="Times New Roman;Times New Roman" w:ascii="Times New Roman;Times New Roman" w:hAnsi="Times New Roman;Times New Roman"/>
          <w:b w:val="false"/>
          <w:sz w:val="28"/>
          <w:szCs w:val="28"/>
        </w:rPr>
        <w:t xml:space="preserve">точність часу в </w:t>
      </w:r>
      <w:r>
        <w:rPr>
          <w:rStyle w:val="StrongEmphasis"/>
          <w:rFonts w:cs="Times New Roman;Times New Roman" w:ascii="Times New Roman;Times New Roman" w:hAnsi="Times New Roman;Times New Roman"/>
          <w:b w:val="false"/>
          <w:bCs w:val="false"/>
          <w:sz w:val="28"/>
          <w:szCs w:val="28"/>
        </w:rPr>
        <w:t xml:space="preserve">програмно-технічному комплексі </w:t>
      </w:r>
      <w:r>
        <w:rPr>
          <w:rStyle w:val="StrongEmphasis"/>
          <w:rFonts w:cs="Times New Roman;Times New Roman" w:ascii="Times New Roman;Times New Roman" w:hAnsi="Times New Roman;Times New Roman"/>
          <w:b w:val="false"/>
          <w:sz w:val="28"/>
          <w:szCs w:val="28"/>
        </w:rPr>
        <w:t>кваліфікованого постачальника електронних довірчих послуг, що встановлюється за київським часом та синхронізується із сигналом точного часу з точністю до секунди</w:t>
      </w:r>
      <w:r>
        <w:rPr>
          <w:rFonts w:cs="Times New Roman;Times New Roman" w:ascii="Times New Roman;Times New Roman" w:hAnsi="Times New Roman;Times New Roman"/>
          <w:sz w:val="28"/>
          <w:szCs w:val="28"/>
        </w:rPr>
        <w:t>;</w:t>
      </w:r>
    </w:p>
    <w:p>
      <w:pPr>
        <w:pStyle w:val="Normal"/>
        <w:widowControl w:val="false"/>
        <w:tabs>
          <w:tab w:val="clear" w:pos="708"/>
          <w:tab w:val="left" w:pos="1418" w:leader="none"/>
        </w:tabs>
        <w:spacing w:before="0" w:after="120"/>
        <w:ind w:right="57" w:firstLine="851"/>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засвідчення з використанням кваліфікованої електронної печатки кваліфікованого постачальника електронних довірчих послуг, засвідчувального центру або самопідписаного сертифіката електронної печатки центрального засвідчувального орга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Використання кваліфікованої електронної позначки часу для постійного збереження даних або електронних документів є обов’язкови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Центральний засвідчувальний орган надає послугу постачання передачі сигналів точного часу, синхронізованого з Державним еталоном одиниць часу і частоти, кваліфікованим постачальникам електронних довірчих послуг та іншим суб’єктам електронного документообіг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Встановлення обов’язкових вимог до процедур надання кваліфікованої електронної довірчої послуги надання кваліфікованої електронної позначки часу, а також перевірка їх додержання здійснюються відповідно до Закону України “Про стандарти, технічні регламенти та процедури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2. Послуга формування, перевірки та підтвердження чинності кваліфікованих сертифікатів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Послуга формування, перевірки та підтвердження чинності кваліфікованих сертифікатів електронного підпису чи печатки надається кваліфікованим постачальником електронних довірчих послуг, засвідчувальним центром, центральним засвідчувальним органом та включає:</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творення умов для генерації пари ключів особисто підписувачем чи власником (уповноваженим представником власника) електронної печатки за допомогою засобу кваліфікованого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становлення відповідно до вимог цього Закону особи, ідентифікаційні дані якої міститимуться у кваліфікованому сертифікаті електронного підпису чи печатки, та перевірку відповідно до вимог цього Закону цивільної правоздатності та дієздатності юридичної особи, дані якої міститимуться в кваліфікованому сертифікаті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формування кваліфікованих сертифікатів електронного підпису чи печатки, що відповідають вимогам цього Закону, та видачу їх споживачу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касування, блокування та поновлення кваліфікованих сертифікатів електронного підпису чи печатки у випадках, передбачених цим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вірки та підтвердження чинності кваліфікованих сертифікатів електронного підпису чи печатки шляхом надання третім особам інформації про їх статус та відповідність вимогам цього Зако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ння доступу до сформованих кваліфікованих сертифікатів електронного підпису чи печатки шляхом їх розміщення на офіційному веб-сайті кваліфікованого постачальника електронних довірчих послуг за умови згоди підписувача чи власника електронної печатки на публікацію кваліфікованого сертифіката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Формування та видача кваліфікованих сертифікатів електронного підпису чи печатки, що не відповідають вимогам цього Закону, заборонен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Встановлення обов’язкових вимог до процедур надання формування, перевірки та підтвердження чинності кваліфікованих сертифікатів електронного підпису чи печатки, а також перевірка їх додержання здійснюються відповідно до Закону України “Про стандарти, технічні регламенти та процедури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3. Ідентифікація особи під час формування та видачі кваліфікованих сертифікатів електронного підпи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Не допускається формування та видача кваліфікованого сертифіката електронного підпису без ідентифікації особи, ідентифікаційні дані якої міститимуться у кваліфікованому сертифікаті електронного підпи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Ідентифікація особи здійснюється за паспортом громадянина України або за іншими документами, які унеможливлюють виникнення будь-яких сумнівів щодо особи громадянина, який звернувся за отриманням послуги формування кваліфікованого сертифіката електронного підпису (паспорт громадянина України, паспорт громадянина України для виїзду за кордон, дипломатичний чи службовий паспорт, посвідчення особи моряка, посвідчення члена екіпажу, посвідка на проживання особи, яка мешкає в Україні, національний паспорт іноземця або документ, що його замінює).</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Особа віком до 16 років ідентифікується за свідоцтвом про народження за умови підтвердження батьками (одним з батьків) того, що ця особа є їх дитиною.</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Допускається ідентифікація особи кваліфікованим постачальником електронних довірчих послуг за ідентифікаційними даними, що містяться у раніше виданому ним кваліфікованому сертифікаті електронного підпису, за умови чинності цього сертифікат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Ідентифікація іноземців здійснюється відповідно до міжнародних договор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 xml:space="preserve">Стаття 24. Перевірка цивільної правоздатності та дієздатності юридичної особи, повноважень представника юридичної особи під час формування та видачі кваліфікованого сертифіката електронного печатки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Не допускається формування та видача кваліфікованого сертифіката електронної печатки без перевірки цивільної правоздатності та дієздатності юридичної особи, ідентифікаційні дані якої міститимуться у кваліфікованому сертифікаті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 час перевірки цивільної правоздатності та дієздатності юридичної особи кваліфікований постачальник електронних довірчих послуг зобов’язаний ознайомитися з установчими документами та/або інформацією про неї, що міститься в Єдиному державному реєстрі юридичних осіб та фізичних осіб – підприємців цієї юридичної особи, і перевірити, чи обсяг її цивільної правоздатності та дієздатності є достатнім для формування та видачі кваліфікованого сертифіката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Кваліфікований постачальник електронних довірчих послуг під час формування та видачі кваліфікованого сертифіката електронної печатки встановлює особу уповноваженого представника юридичної особи відповідно до вимог цього Закону, а також перевіряє обсяг його повноважень за довіреністю або іншим документом, що надає повноваження представников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Якщо від імені юридичної особи діє колегіальний орган, кваліфікованому постачальнику електронних довірчих послуг подається документ, у якому закріплено повноваження відповідного органу та розподіл обов’язків між його члена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5. Кваліфікована електронна довірча послуга реєстрованої електронної достав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Кваліфікована електронна довірча послуга реєстрованої електронної доставки повинна відповідати таким вимога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валіфікована електронна довірча послуга реєстрованої електронної доставки повинна надаватися одним чи кількома кваліфікованими постачальникам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винна забезпечуватись електронна ідентифікація відправник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д доставкою даних повинна забезпечуватись електронна ідентифікація отримувач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правка та отримання даних повинні бути захищені з використанням кваліфікованого електронного підпису чи печатки кваліфікованого постачальника електронних довірчих послуг у спосіб, який виключає можливість непоміченої зміни даних;</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правник і отримувач даних повинні бути повідомлені про будь-яку зміну даних, необхідну для відправки або отримання даних;</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ата і час відправки, отримання та будь-яка зміна даних повинні встановлюватися за допомогою кваліфікованої електронної позначки ча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 разі відправки даних між двома або більше кваліфікованими постачальниками електронних довірчих послуг наведені вище вимоги повинні застосовуватися до всіх кваліфікованих постачальників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Встановлення обов’язкових вимог до засобів та процедур надання кваліфікованої послуги реєстрованої електронної доставки,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6. Кваліфікована електронна довірча послуга збереження кваліфікованих електронних підписів, печаток та сертифікатів, пов’язаних з цими послуга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а електронна довірча послуга збереження електронних документів та інших даних в електронній формі з накладеним кваліфікованим електронним підписом чи печаткою надається кваліфікованим постачальником електронних довірчих послуг, засвідчувальним центром або центральним засвідчувальним органом та забезпечує захист раніше накладених кваліфікованих електронних підписів чи печаток, електронних позначок часу та сертифікатів протягом строків, визначених архівним законодавством для зберігання документів на паперовому носієв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Встановлення обов’язкових вимог до процедур надання кваліфікованої послуги збереження електронних документів та інших даних в електронній формі з накладеним кваліфікованим електронним підписом чи печаткою,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7. Кваліфікована електронна довірча послуга формування, перевірки та підтвердження чинності кваліфікованого сертифіката автентифікації веб-сайту</w:t>
      </w:r>
    </w:p>
    <w:p>
      <w:pPr>
        <w:pStyle w:val="Style20"/>
        <w:spacing w:before="0" w:after="120"/>
        <w:ind w:firstLine="851"/>
        <w:rPr/>
      </w:pPr>
      <w:r>
        <w:rPr>
          <w:rFonts w:cs="Times New Roman;Times New Roman" w:ascii="Times New Roman;Times New Roman" w:hAnsi="Times New Roman;Times New Roman"/>
          <w:bCs/>
          <w:sz w:val="28"/>
          <w:szCs w:val="28"/>
        </w:rPr>
        <w:t>1. </w:t>
      </w:r>
      <w:r>
        <w:rPr>
          <w:rFonts w:cs="Times New Roman;Times New Roman" w:ascii="Times New Roman;Times New Roman" w:hAnsi="Times New Roman;Times New Roman"/>
          <w:sz w:val="28"/>
          <w:szCs w:val="28"/>
        </w:rPr>
        <w:t xml:space="preserve">Кваліфікована електронна довірча послуга </w:t>
      </w:r>
      <w:r>
        <w:rPr>
          <w:rFonts w:cs="Times New Roman;Times New Roman" w:ascii="Times New Roman;Times New Roman" w:hAnsi="Times New Roman;Times New Roman"/>
          <w:bCs/>
          <w:sz w:val="28"/>
          <w:szCs w:val="28"/>
        </w:rPr>
        <w:t>формування, перевірки та підтвердження чинності сертифіката автентифікації веб-сайту</w:t>
      </w:r>
      <w:r>
        <w:rPr>
          <w:rFonts w:cs="Times New Roman;Times New Roman" w:ascii="Times New Roman;Times New Roman" w:hAnsi="Times New Roman;Times New Roman"/>
          <w:sz w:val="28"/>
          <w:szCs w:val="28"/>
        </w:rPr>
        <w:t xml:space="preserve"> надається кваліфікованим постачальником електронних довірчих послуг та включає:</w:t>
      </w:r>
    </w:p>
    <w:p>
      <w:pPr>
        <w:pStyle w:val="Style20"/>
        <w:spacing w:before="0" w:after="120"/>
        <w:ind w:firstLine="851"/>
        <w:rPr/>
      </w:pPr>
      <w:r>
        <w:rPr>
          <w:rFonts w:cs="Times New Roman;Times New Roman" w:ascii="Times New Roman;Times New Roman" w:hAnsi="Times New Roman;Times New Roman"/>
          <w:sz w:val="28"/>
          <w:szCs w:val="28"/>
        </w:rPr>
        <w:t>формування та передачу споживачу кваліфікованих сертифікатів автентифікації веб-сайту, що відповідають вимогам цього Закону;</w:t>
      </w:r>
    </w:p>
    <w:p>
      <w:pPr>
        <w:pStyle w:val="Style20"/>
        <w:spacing w:before="0" w:after="120"/>
        <w:ind w:firstLine="851"/>
        <w:rPr/>
      </w:pPr>
      <w:r>
        <w:rPr>
          <w:rFonts w:cs="Times New Roman;Times New Roman" w:ascii="Times New Roman;Times New Roman" w:hAnsi="Times New Roman;Times New Roman"/>
          <w:sz w:val="28"/>
          <w:szCs w:val="28"/>
        </w:rPr>
        <w:t>обслуговування кваліфікованих сертифікатів автентифікації веб-сайту шляхом надання третім особам доступу до веб-сайту, інформації про їх статус, а також їх скасування, блокування та поновлення у випадках, передбачених цим Законом.</w:t>
      </w:r>
    </w:p>
    <w:p>
      <w:pPr>
        <w:pStyle w:val="Style20"/>
        <w:spacing w:before="0" w:after="120"/>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2. </w:t>
      </w:r>
      <w:r>
        <w:rPr>
          <w:rStyle w:val="StrongEmphasis"/>
          <w:rFonts w:cs="Times New Roman;Times New Roman" w:ascii="Times New Roman;Times New Roman" w:hAnsi="Times New Roman;Times New Roman"/>
          <w:b w:val="false"/>
          <w:sz w:val="28"/>
          <w:szCs w:val="28"/>
        </w:rPr>
        <w:t>Кваліфіковані сертифікати автентифікації веб-сайтів повинні містит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позначку, що сертифікат виданий як кваліфікований сертифікат автентифікації веб-сайт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позначку, яка відповідає країні походження кваліфікованого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ідентифікаційні дані, які однозначно визначають кваліфікованого постачальника електронних довірчих послуг, у тому числі обов’язково:</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для юридичної особи: найменування;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для фізичної особи: ім’я фізичної особи;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ім’я (імена) домену, який належить фізичній або юридичній особі, якій видано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5) адресу фізичної або юридичної особи, якій видано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6) відомості про початок та закінчення строку дії сертифікат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7) ідентифікаційний код сертифіката, унікальний для суб’єкта,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8) кваліфікований електронний підпис або кваліфікована електронна печатка, накладений суб’єктом,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9) відомості щодо розміщення у вільному доступі кваліфікованих сертифікатів електронного підпису суб’єкта, який видав сертифікат;</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0) відомості щодо розміщення інформації, необхідної для отримання послуги підтвердження чинності кваліфікованого сертифіката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3. Кваліфіковані сертифікати автентифікації веб-сайтів можуть містити інші ідентифікаційні дані власників веб-сайтів, необов’язкові додаткові спеціальні атрибути, визначені у стандартах для кваліфікованих сертифікатів автентифікації веб-сайтів. </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4. Встановлення обов’язкових вимог до кваліфікованих сертифікатів автентифікації веб-сайтів, до процедур надання кваліфікованої електронної довірчої послуги автентифікації веб-сайтів, а також перевірка їх додержання здійснюються відповідно до Закону України “Про стандарти, технічні регламенти та процедури оцінки відповідності” та законодавства у сфері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jc w:val="center"/>
        <w:rPr/>
      </w:pPr>
      <w:r>
        <w:rPr>
          <w:rStyle w:val="StrongEmphasis"/>
          <w:rFonts w:cs="Times New Roman;Times New Roman" w:ascii="Times New Roman;Times New Roman" w:hAnsi="Times New Roman;Times New Roman"/>
          <w:sz w:val="28"/>
          <w:szCs w:val="28"/>
        </w:rPr>
        <w:t>РОЗДІЛ ІІІ. СПОЖИВАЧІ ТА ПОСТАЧАЛЬНИК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8. Права та обов’язки споживачів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Споживачі електронних довірчих послуг мають право н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ибір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інформацію про свої права, обов’язки та умови над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мову від отрим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конфіденційність інформації особистого характеру, що стала відомою постачальнику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шкодування збитків та захист своїх прав і законних інтересів, у тому числі в судовому порядк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вернення із заявою про скасування, блокування та поновлення свого сертифіката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Споживачі електронних довірчих послуг зобов’язан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безпечити конфіденційність та неможливість доступу інших осіб до власного особистого ключ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евідкладно повідомляти постачальника електронних довірчих послуг про компрометацію особистого ключ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вати постачальнику електронних довірчих послуг достовірні дані, необхідні для отрим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воєчасно здійснювати оплату постачальнику електронних довірчих послуг за надані електронні довірчі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своєчасно надавати постачальнику електронних довірчих послуг інформацію про зміну даних, які містить сертифікат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е використовувати особистий ключ у разі його компромет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29. Некваліфіковані постачальник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Некваліфікованими постачальниками електронних довірчих послуг є юридичні особи або фізичні особи – підприємці незалежно від організаційно-правової форми та форми власності, які відповідають вимогам цього Закону та відповідно до ньог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несені до реєстру постачальників електронних довірчих послуг та отримали свідоцтво про реєстрацію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тримали в центральному засвідчувальному органі чи засвідчувальному центрі кваліфікований сертифікат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ють електронні довірчі послуги, які не є кваліфікованим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Встановлення обов’язкових вимог до некваліфікованих постачальників електронних довірчих послуг, а також перевірка їх додержання здійснюються відповідно до Закону України “Про стандарти, технічні регламенти та процедури оцінки відповідності”, законодавства у сфері захисту інформації та цього Зако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30. Кваліфіковані постачальник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валіфікованими постачальниками електронних довірчих послуг є юридична особа або фізична особа – підприємець незалежно від організаційно-правової форми та форми власності, які відповідають вимогам цього Закону та відповідно до ньог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несені центральним засвідчувальним органом до реєстру постачальників електронних довірчих послуг та отримали свідоцтво про реєстрацію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тримали в центральному засвідчувальному органі чи засвідчувальному центрі свідоцтво про підтвердження кваліфікації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несені центральним засвідчувальним органом до Довірчого списку на підставі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отримали в центральному засвідчувальному органі чи засвідчувальному центрі кваліфікований сертифікат електронного підпису чи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ють некваліфіковані та кваліфіковані електронні довірчі послуг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становлення обов’язкових вимог до кваліфікованих постачальників електронних довірчих послуг, а також перевірка їх додержання здійснюються відповідно до Закону України “Про стандарти, технічні регламенти та процедури оцінки відповідності”, законодавства у сфері захисту інформації та цього Зако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31. Права та обов’язки постачальників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1. Некваліфіковані та кваліфіковані постачальники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мають право на:</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адання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 урахуванням обмежень, передбачених статтею 8 цього Закон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рипинення надання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їх споживачам у разі порушення ними законодавства у сфері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та умов договору про надання так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отримання документів, необхідних для встановлення особи, ідентифікаційні дані якої міститимуться у сертифікаті електронного підпису, і перевірки цивільної правоздатності та дієздатності юридичної особи, дані якої міститимуться у сертифікаті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інформацію про свої права, обов’язки та умови отрим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від центрального засвідчувального органу або засвідчувального центр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конфіденційність інформації особистого характеру, що стала відомою центральному засвідчувальному органу або засвідчувальному центр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відшкодування збитків та захист своїх прав і законних інтересів, у тому числі в судовому порядку;</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звернення із заявою про скасування, блокування або поновлення отриманих у центральному засвідчувальному органі або засвідчувальному центрі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 за формою</w:t>
      </w:r>
      <w:r>
        <w:rPr>
          <w:rStyle w:val="StrongEmphasis"/>
          <w:rFonts w:cs="Times New Roman;Times New Roman" w:ascii="Times New Roman;Times New Roman" w:hAnsi="Times New Roman;Times New Roman"/>
          <w:b w:val="false"/>
          <w:bCs w:val="false"/>
          <w:sz w:val="28"/>
          <w:szCs w:val="28"/>
        </w:rPr>
        <w:t>, встановленою Міністерством юстиції України;</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проходження незалежного аудиту системи управління інформаційною безпекою.</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2.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під час формування та видачі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або кваліфікованих сертифікатів автентифікації веб-сайтів також має право на:</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становлення особи підписувача чи власника (уповноваженого представника власника)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та його повноважень, у тому числі з використанням державних інформаційних систем, у порядку, передбаченому законодавств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несення ідентифікаційних даних підписувача чи власника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до кваліфікованого сертифіката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3. Некваліфіковані та кваліфіковані постачальники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обов’язані:</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забезпечувати функціонування програмно-технічного комплексу, що ними використовується, та захист інформації, що в ньому обробляється, відповідно до вимог законодавства;</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створити та забезпечувати функціонування власного веб-сайт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інформувати споживачів електронних довірчих послуг про свій статус (кваліфікований, некваліфікований);</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забезпечувати захист персональних даних споживачів, які були отримані з метою надання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відповідно до вимог законодавства;</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становлювати під час формування та видачі сертифіката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належність відкритого ключа та відповідного йому особистого ключа підписувачу чи власнику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е пізніше ніж протягом 24 годин повідомляти контролюючий орган про порушення конфіденційності та/або цілісності інформації, що мають вплив на надання електронних довірчих послуг або стосуються персональних даних споживач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ротягом 2 годин повідомляти споживачів про порушення конфіденційності та/або цілісності інформації, що мають вплив на надання їм електронних довірчих послуг або стосуються їх персональних даних;</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о набуття договірних відносин попереджувати споживачів та додавати в сертифікати електронного підпису чи печатки інформацію про обмеження використання електронних довірчих послуг, які встановлюються для забезпечення можливості відшкодування збитків сторін у разі заподіяння шкоди з боку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икористовувати для надання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особисті ключі та відповідні до них відкриті ключі, належність яких постачальнику </w:t>
      </w:r>
      <w:r>
        <w:rPr>
          <w:rStyle w:val="StrongEmphasis"/>
          <w:rFonts w:cs="Times New Roman;Times New Roman" w:ascii="Times New Roman;Times New Roman" w:hAnsi="Times New Roman;Times New Roman"/>
          <w:b w:val="false"/>
          <w:sz w:val="28"/>
          <w:szCs w:val="28"/>
        </w:rPr>
        <w:t xml:space="preserve">засвідчено </w:t>
      </w:r>
      <w:r>
        <w:rPr>
          <w:rStyle w:val="StrongEmphasis"/>
          <w:rFonts w:cs="Times New Roman;Times New Roman" w:ascii="Times New Roman;Times New Roman" w:hAnsi="Times New Roman;Times New Roman"/>
          <w:b w:val="false"/>
          <w:bCs w:val="false"/>
          <w:sz w:val="28"/>
          <w:szCs w:val="28"/>
        </w:rPr>
        <w:t xml:space="preserve">кваліфікованим сертифікатом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виданим центральним засвідчувальним органом або засвідчувальним центр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адавати достовірні дані для отримання кваліфікованого сертифіката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у центральному засвідчувальному органі або засвідчувальному центрі;</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ротягом 48 годин надавати центральному засвідчувальному органу або засвідчувальному центру інформацію про зміну реквізитів, які містяться в отриманому від нього кваліфікованому сертифікаті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не використовувати особистий ключ у разі його компрометації;</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адавати споживачам консультації з питань, пов’язаних з надання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4.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також зобов’язаний:</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икористовувати виключно кваліфікований електронний підпис чи </w:t>
      </w:r>
      <w:r>
        <w:rPr>
          <w:rStyle w:val="StrongEmphasis"/>
          <w:rFonts w:cs="Times New Roman;Times New Roman" w:ascii="Times New Roman;Times New Roman" w:hAnsi="Times New Roman;Times New Roman"/>
          <w:b w:val="false"/>
          <w:sz w:val="28"/>
          <w:szCs w:val="28"/>
        </w:rPr>
        <w:t>печатку</w:t>
      </w:r>
      <w:r>
        <w:rPr>
          <w:rStyle w:val="StrongEmphasis"/>
          <w:rFonts w:cs="Times New Roman;Times New Roman" w:ascii="Times New Roman;Times New Roman" w:hAnsi="Times New Roman;Times New Roman"/>
          <w:b w:val="false"/>
          <w:bCs w:val="false"/>
          <w:sz w:val="28"/>
          <w:szCs w:val="28"/>
        </w:rPr>
        <w:t xml:space="preserve"> під час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укласти договір страхування цивільно-правової відповідальності для забезпечення відшкодування збитків, які можуть бути завдані споживачам або третім особам внаслідок неналежного виконання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своїх зобов'язань;</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зберігати документи на паперових та електронних носіях, що створюються або надходять під час надання кваліфікованих електронних довірчих послуг, а також забезпечувати їх передачу центральному засвідчувальному органу або засвідчувальному центру для зберігання відповідно до вимог законодавства;</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аймати працівників, що володіють необхідними дл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наннями, досвідом і кваліфікацією, у тому числі у сферах інформаційних технологій та захисту інформ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протягом 48 годин інформувати центральний засвідчувальний орган, </w:t>
      </w:r>
      <w:r>
        <w:rPr>
          <w:rStyle w:val="StrongEmphasis"/>
          <w:rFonts w:cs="Times New Roman;Times New Roman" w:ascii="Times New Roman;Times New Roman" w:hAnsi="Times New Roman;Times New Roman"/>
          <w:b w:val="false"/>
          <w:bCs w:val="false"/>
          <w:sz w:val="28"/>
          <w:szCs w:val="28"/>
        </w:rPr>
        <w:t xml:space="preserve">засвідчувальний центр </w:t>
      </w:r>
      <w:r>
        <w:rPr>
          <w:rStyle w:val="StrongEmphasis"/>
          <w:rFonts w:cs="Times New Roman;Times New Roman" w:ascii="Times New Roman;Times New Roman" w:hAnsi="Times New Roman;Times New Roman"/>
          <w:b w:val="false"/>
          <w:sz w:val="28"/>
          <w:szCs w:val="28"/>
        </w:rPr>
        <w:t>та контролюючий орган про будь-які зміни в наданні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sz w:val="28"/>
          <w:szCs w:val="28"/>
        </w:rPr>
        <w:t xml:space="preserve">у разі прийняття рішення про припинення діяльності інформувати центральний засвідчувальний орган, </w:t>
      </w:r>
      <w:r>
        <w:rPr>
          <w:rStyle w:val="StrongEmphasis"/>
          <w:rFonts w:cs="Times New Roman;Times New Roman" w:ascii="Times New Roman;Times New Roman" w:hAnsi="Times New Roman;Times New Roman"/>
          <w:b w:val="false"/>
          <w:bCs w:val="false"/>
          <w:sz w:val="28"/>
          <w:szCs w:val="28"/>
        </w:rPr>
        <w:t xml:space="preserve">засвідчувальний центр </w:t>
      </w:r>
      <w:r>
        <w:rPr>
          <w:rStyle w:val="StrongEmphasis"/>
          <w:rFonts w:cs="Times New Roman;Times New Roman" w:ascii="Times New Roman;Times New Roman" w:hAnsi="Times New Roman;Times New Roman"/>
          <w:b w:val="false"/>
          <w:sz w:val="28"/>
          <w:szCs w:val="28"/>
        </w:rPr>
        <w:t>та контролюючий орган за три місяці до дати, яка визначена як дата припинення діяль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5.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під час формування та видачі кваліфікованих сертифікатів електронного підпису зобов’язаний:</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становлювати відповідно до вимог цього Закону особу, що звернулася за отриманням послуги формування та видачі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впроваджувати, підтримувати в актуальному стані та публікувати на власному веб-сайті реєстр формування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цілодобово приймати та перевіряти заяви підписувачів та власників (уповноважених представників власників) електронних </w:t>
      </w:r>
      <w:r>
        <w:rPr>
          <w:rStyle w:val="StrongEmphasis"/>
          <w:rFonts w:cs="Times New Roman;Times New Roman" w:ascii="Times New Roman;Times New Roman" w:hAnsi="Times New Roman;Times New Roman"/>
          <w:b w:val="false"/>
          <w:sz w:val="28"/>
          <w:szCs w:val="28"/>
        </w:rPr>
        <w:t>печаток</w:t>
      </w:r>
      <w:r>
        <w:rPr>
          <w:rStyle w:val="StrongEmphasis"/>
          <w:rFonts w:cs="Times New Roman;Times New Roman" w:ascii="Times New Roman;Times New Roman" w:hAnsi="Times New Roman;Times New Roman"/>
          <w:b w:val="false"/>
          <w:bCs w:val="false"/>
          <w:sz w:val="28"/>
          <w:szCs w:val="28"/>
        </w:rPr>
        <w:t xml:space="preserve"> про скасування або блокування їх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скасовувати, блокувати та поновлювати кваліфіковані сертифікати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у випадках і в строки, що встановлені цим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цілодобово забезпечувати можливість доступу до реєстру, сформованих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та до інформації про статус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через телекомунікаційні мережі загального користування;</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забезпечувати постійне зберігання всіх виданих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ередати центральному засвідчувальному органу на зберігання всі видані кваліфіковані сертифікати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реєстри сформованих сертифікатів та документовану інформацію в разі припинення діяль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6. Генерація, резервне копіювання, зберігання особистих ключів підписувачів чи власників електронної печатки та використання особистих ключів від імені підписувачів чи власників електронної печатки можуть здійснюватись лише кваліфікованим постачальником електронних довірчих послуг відповідно до вимог, встановлених законодавств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2. Припинення діяльності з надання кваліфікованих електронних довірчих послуг кваліфікованим постачальником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1. Кваліфікований постачальник електронних довірчих послуг припиняє свою діяльність з надання кваліфікованих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виключення його з </w:t>
      </w:r>
      <w:r>
        <w:rPr>
          <w:rStyle w:val="StrongEmphasis"/>
          <w:rFonts w:cs="Times New Roman;Times New Roman" w:ascii="Times New Roman;Times New Roman" w:hAnsi="Times New Roman;Times New Roman"/>
          <w:b w:val="false"/>
          <w:sz w:val="28"/>
          <w:szCs w:val="28"/>
        </w:rPr>
        <w:t>Довірчого списку</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рийняття рішення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щодо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що зазначені у Довірчому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Про прийняття рішення про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обов’язаний повідомити споживачів та відповідно засвідчувальний центр або центральний засвідчувальний орган за три місяці.</w:t>
      </w:r>
    </w:p>
    <w:p>
      <w:pPr>
        <w:pStyle w:val="Normal"/>
        <w:spacing w:before="0" w:after="120"/>
        <w:ind w:firstLine="851"/>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bCs w:val="false"/>
          <w:sz w:val="28"/>
          <w:szCs w:val="28"/>
        </w:rPr>
        <w:t xml:space="preserve">Протягом місяця після повідомлення про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асвідчувального центру або центрального засвідчувального органу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повинен погодити відповідно з засвідчувальним центром або центральним засвідчувальним органом </w:t>
      </w:r>
      <w:r>
        <w:rPr>
          <w:rFonts w:cs="Times New Roman;Times New Roman" w:ascii="Times New Roman;Times New Roman" w:hAnsi="Times New Roman;Times New Roman"/>
          <w:sz w:val="28"/>
          <w:szCs w:val="28"/>
        </w:rPr>
        <w:t xml:space="preserve">план припинення діяльності </w:t>
      </w:r>
      <w:r>
        <w:rPr>
          <w:rStyle w:val="StrongEmphasis"/>
          <w:rFonts w:cs="Times New Roman;Times New Roman" w:ascii="Times New Roman;Times New Roman" w:hAnsi="Times New Roman;Times New Roman"/>
          <w:b w:val="false"/>
          <w:bCs w:val="false"/>
          <w:sz w:val="28"/>
          <w:szCs w:val="28"/>
        </w:rPr>
        <w:t>з надання кваліфікованих електронних довірчих послуг</w:t>
      </w:r>
      <w:r>
        <w:rPr>
          <w:rFonts w:cs="Times New Roman;Times New Roman" w:ascii="Times New Roman;Times New Roman" w:hAnsi="Times New Roman;Times New Roman"/>
          <w:sz w:val="28"/>
          <w:szCs w:val="28"/>
        </w:rPr>
        <w:t>, розроблений за формою, встановленою Міністерством юстиції України.</w:t>
      </w:r>
    </w:p>
    <w:p>
      <w:pPr>
        <w:pStyle w:val="Normal"/>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ан припинення діяльності </w:t>
      </w:r>
      <w:r>
        <w:rPr>
          <w:rStyle w:val="StrongEmphasis"/>
          <w:rFonts w:cs="Times New Roman;Times New Roman" w:ascii="Times New Roman;Times New Roman" w:hAnsi="Times New Roman;Times New Roman"/>
          <w:b w:val="false"/>
          <w:bCs w:val="false"/>
          <w:sz w:val="28"/>
          <w:szCs w:val="28"/>
        </w:rPr>
        <w:t xml:space="preserve">з надання кваліфікованих електронних довірчих послуг </w:t>
      </w:r>
      <w:r>
        <w:rPr>
          <w:rFonts w:cs="Times New Roman;Times New Roman" w:ascii="Times New Roman;Times New Roman" w:hAnsi="Times New Roman;Times New Roman"/>
          <w:sz w:val="28"/>
          <w:szCs w:val="28"/>
        </w:rPr>
        <w:t>розглядається та погоджується засвідчувальним центром або центральним засвідчувальним органом протягом 30 календарних днів від дати його реєстрації.</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У разі непогодження плану припинення діяльності </w:t>
      </w:r>
      <w:r>
        <w:rPr>
          <w:rStyle w:val="StrongEmphasis"/>
          <w:rFonts w:cs="Times New Roman;Times New Roman" w:ascii="Times New Roman;Times New Roman" w:hAnsi="Times New Roman;Times New Roman"/>
          <w:b w:val="false"/>
          <w:bCs w:val="false"/>
          <w:sz w:val="28"/>
          <w:szCs w:val="28"/>
        </w:rPr>
        <w:t xml:space="preserve">з надання кваліфікованих електронних довірчих послуг </w:t>
      </w:r>
      <w:r>
        <w:rPr>
          <w:rFonts w:cs="Times New Roman;Times New Roman" w:ascii="Times New Roman;Times New Roman" w:hAnsi="Times New Roman;Times New Roman"/>
          <w:sz w:val="28"/>
          <w:szCs w:val="28"/>
        </w:rPr>
        <w:t>засвідчувальним центром або центральним засвідчувальним органом надається мотивована  відмова.</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З дня прийняття рішення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щодо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не має права надавати послугу формування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Усі кваліфіковані сертифікати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що були видані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підписувачам чи власникам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скасовуються відповідно до вимог цього Закону у день, визначений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як дата припинення діяльності, чи у день набрання законної сили відповідним рішенням суд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hd w:fill="FFFFFF" w:val="clear"/>
        <w:spacing w:before="0" w:after="120"/>
        <w:ind w:firstLine="851"/>
        <w:jc w:val="both"/>
        <w:textAlignment w:val="baselin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Стаття 33. Передача документованої інформації у разі припинення діяльності кваліфікованого постачальника електронних довірчих послуг </w:t>
      </w:r>
      <w:r>
        <w:rPr>
          <w:rStyle w:val="StrongEmphasis"/>
          <w:rFonts w:cs="Times New Roman;Times New Roman" w:ascii="Times New Roman;Times New Roman" w:hAnsi="Times New Roman;Times New Roman"/>
          <w:sz w:val="28"/>
          <w:szCs w:val="28"/>
        </w:rPr>
        <w:t>з надання кваліфікованих електронних довірчих послуг</w:t>
      </w:r>
    </w:p>
    <w:p>
      <w:pPr>
        <w:pStyle w:val="Normal"/>
        <w:widowControl w:val="false"/>
        <w:tabs>
          <w:tab w:val="clear" w:pos="708"/>
          <w:tab w:val="left" w:pos="1418" w:leader="none"/>
        </w:tabs>
        <w:spacing w:before="0" w:after="120"/>
        <w:ind w:firstLine="851"/>
        <w:jc w:val="both"/>
        <w:rPr/>
      </w:pPr>
      <w:r>
        <w:rPr>
          <w:rFonts w:cs="Times New Roman;Times New Roman" w:ascii="Times New Roman;Times New Roman" w:hAnsi="Times New Roman;Times New Roman"/>
          <w:color w:val="000000"/>
          <w:sz w:val="28"/>
          <w:szCs w:val="28"/>
        </w:rPr>
        <w:t xml:space="preserve">1. Передача документованої інформації у разі припинення діяльності </w:t>
      </w:r>
      <w:r>
        <w:rPr>
          <w:rStyle w:val="StrongEmphasis"/>
          <w:rFonts w:eastAsia="Calibri" w:cs="Times New Roman;Times New Roman" w:ascii="Times New Roman;Times New Roman" w:hAnsi="Times New Roman;Times New Roman"/>
          <w:b w:val="false"/>
          <w:sz w:val="28"/>
          <w:szCs w:val="28"/>
          <w:lang w:eastAsia="en-US"/>
        </w:rPr>
        <w:t>кваліфікованого постачальника електронних довірчих послуг</w:t>
      </w:r>
      <w:r>
        <w:rPr>
          <w:rStyle w:val="StrongEmphasis"/>
          <w:rFonts w:cs="Times New Roman;Times New Roman" w:ascii="Times New Roman;Times New Roman" w:hAnsi="Times New Roman;Times New Roman"/>
          <w:b w:val="false"/>
          <w:bCs w:val="false"/>
          <w:sz w:val="28"/>
          <w:szCs w:val="28"/>
        </w:rPr>
        <w:t xml:space="preserve"> з надання кваліфікованих електронних довірчих послуг</w:t>
      </w:r>
      <w:r>
        <w:rPr>
          <w:rStyle w:val="StrongEmphasis"/>
          <w:rFonts w:eastAsia="Calibri" w:cs="Times New Roman;Times New Roman" w:ascii="Times New Roman;Times New Roman" w:hAnsi="Times New Roman;Times New Roman"/>
          <w:b w:val="false"/>
          <w:sz w:val="28"/>
          <w:szCs w:val="28"/>
          <w:lang w:eastAsia="en-US"/>
        </w:rPr>
        <w:t xml:space="preserve"> здійснюється з метою </w:t>
      </w:r>
      <w:r>
        <w:rPr>
          <w:rStyle w:val="StrongEmphasis"/>
          <w:rFonts w:cs="Times New Roman;Times New Roman" w:ascii="Times New Roman;Times New Roman" w:hAnsi="Times New Roman;Times New Roman"/>
          <w:b w:val="false"/>
          <w:sz w:val="28"/>
          <w:szCs w:val="28"/>
        </w:rPr>
        <w:t>довгострокового збереження юридичної сили кваліфікованих електронних підписів та/або печаток, накладених на електронні документи</w:t>
      </w:r>
      <w:r>
        <w:rPr>
          <w:rFonts w:cs="Times New Roman;Times New Roman" w:ascii="Times New Roman;Times New Roman" w:hAnsi="Times New Roman;Times New Roman"/>
          <w:sz w:val="28"/>
          <w:szCs w:val="28"/>
        </w:rPr>
        <w:t xml:space="preserve"> споживачів електронних довірчих послуг, шляхом забезпечення можливості їх перевірки.</w:t>
      </w:r>
    </w:p>
    <w:p>
      <w:pPr>
        <w:pStyle w:val="Normal"/>
        <w:spacing w:before="0" w:after="120"/>
        <w:ind w:firstLine="851"/>
        <w:jc w:val="both"/>
        <w:rPr/>
      </w:pPr>
      <w:r>
        <w:rPr>
          <w:rFonts w:cs="Times New Roman;Times New Roman" w:ascii="Times New Roman;Times New Roman" w:hAnsi="Times New Roman;Times New Roman"/>
          <w:color w:val="000000"/>
          <w:sz w:val="28"/>
          <w:szCs w:val="28"/>
        </w:rPr>
        <w:t xml:space="preserve">У разі припинення діяльності </w:t>
      </w:r>
      <w:r>
        <w:rPr>
          <w:rStyle w:val="StrongEmphasis"/>
          <w:rFonts w:cs="Times New Roman;Times New Roman" w:ascii="Times New Roman;Times New Roman" w:hAnsi="Times New Roman;Times New Roman"/>
          <w:b w:val="false"/>
          <w:bCs w:val="false"/>
          <w:sz w:val="28"/>
          <w:szCs w:val="28"/>
        </w:rPr>
        <w:t>з надання кваліфікованих електронних довірчих послуг</w:t>
      </w:r>
      <w:r>
        <w:rPr>
          <w:rStyle w:val="StrongEmphasis"/>
          <w:rFonts w:eastAsia="Calibri" w:cs="Times New Roman;Times New Roman" w:ascii="Times New Roman;Times New Roman" w:hAnsi="Times New Roman;Times New Roman"/>
          <w:b w:val="false"/>
          <w:sz w:val="28"/>
          <w:szCs w:val="28"/>
          <w:lang w:eastAsia="en-US"/>
        </w:rPr>
        <w:t xml:space="preserve"> </w:t>
      </w:r>
      <w:r>
        <w:rPr>
          <w:rStyle w:val="StrongEmphasis"/>
          <w:rFonts w:cs="Times New Roman;Times New Roman" w:ascii="Times New Roman;Times New Roman" w:hAnsi="Times New Roman;Times New Roman"/>
          <w:b w:val="false"/>
          <w:bCs w:val="false"/>
          <w:sz w:val="28"/>
          <w:szCs w:val="28"/>
        </w:rPr>
        <w:t xml:space="preserve">кваліфікований постачальник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зобов’язаний передати центральному засвідчувальному органу або засвідчувальному центру документовану інформацію (документи, </w:t>
      </w:r>
      <w:r>
        <w:rPr>
          <w:rFonts w:cs="Times New Roman;Times New Roman" w:ascii="Times New Roman;Times New Roman" w:hAnsi="Times New Roman;Times New Roman"/>
          <w:color w:val="000000"/>
          <w:sz w:val="28"/>
          <w:szCs w:val="28"/>
        </w:rPr>
        <w:t xml:space="preserve">на підставі яких підписувачам надавались електронні довірчі послуги та були сформовані, скасовані, блоковані та поновлені сертифікати електронних підписів та </w:t>
      </w:r>
      <w:r>
        <w:rPr>
          <w:rStyle w:val="StrongEmphasis"/>
          <w:rFonts w:cs="Times New Roman;Times New Roman" w:ascii="Times New Roman;Times New Roman" w:hAnsi="Times New Roman;Times New Roman"/>
          <w:b w:val="false"/>
          <w:sz w:val="28"/>
          <w:szCs w:val="28"/>
        </w:rPr>
        <w:t>печаток</w:t>
      </w:r>
      <w:r>
        <w:rPr>
          <w:rStyle w:val="StrongEmphasis"/>
          <w:rFonts w:cs="Times New Roman;Times New Roman" w:ascii="Times New Roman;Times New Roman" w:hAnsi="Times New Roman;Times New Roman"/>
          <w:b w:val="false"/>
          <w:bCs w:val="false"/>
          <w:sz w:val="28"/>
          <w:szCs w:val="28"/>
        </w:rPr>
        <w:t xml:space="preserve">), усі сформовані кваліфіковані сертифікати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а також реєстри сформ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ок</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протягом доби, визначеної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як дата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у день набрання законної сили рішенням суду про припинення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чи виключення його з </w:t>
      </w:r>
      <w:r>
        <w:rPr>
          <w:rStyle w:val="StrongEmphasis"/>
          <w:rFonts w:cs="Times New Roman;Times New Roman" w:ascii="Times New Roman;Times New Roman" w:hAnsi="Times New Roman;Times New Roman"/>
          <w:b w:val="false"/>
          <w:sz w:val="28"/>
          <w:szCs w:val="28"/>
        </w:rPr>
        <w:t>Довірчого списку</w:t>
      </w:r>
      <w:r>
        <w:rPr>
          <w:rStyle w:val="StrongEmphasis"/>
          <w:rFonts w:cs="Times New Roman;Times New Roman" w:ascii="Times New Roman;Times New Roman" w:hAnsi="Times New Roman;Times New Roman"/>
          <w:b w:val="false"/>
          <w:bCs w:val="false"/>
          <w:sz w:val="28"/>
          <w:szCs w:val="28"/>
        </w:rPr>
        <w:t>.</w:t>
      </w:r>
      <w:bookmarkStart w:id="2" w:name="o17"/>
      <w:bookmarkStart w:id="3" w:name="o16"/>
      <w:bookmarkEnd w:id="2"/>
      <w:bookmarkEnd w:id="3"/>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w:t>
      </w:r>
      <w:r>
        <w:rPr>
          <w:rStyle w:val="StrongEmphasis"/>
          <w:rFonts w:eastAsia="Calibri" w:cs="Times New Roman;Times New Roman" w:ascii="Times New Roman;Times New Roman" w:hAnsi="Times New Roman;Times New Roman"/>
          <w:b w:val="false"/>
          <w:sz w:val="28"/>
          <w:szCs w:val="28"/>
          <w:lang w:eastAsia="en-US"/>
        </w:rPr>
        <w:t>. </w:t>
      </w:r>
      <w:r>
        <w:rPr>
          <w:rFonts w:cs="Times New Roman;Times New Roman" w:ascii="Times New Roman;Times New Roman" w:hAnsi="Times New Roman;Times New Roman"/>
          <w:color w:val="000000"/>
          <w:sz w:val="28"/>
          <w:szCs w:val="28"/>
        </w:rPr>
        <w:t>Електронні документи передаються у двох примірниках.</w:t>
      </w:r>
    </w:p>
    <w:p>
      <w:pPr>
        <w:pStyle w:val="Normal"/>
        <w:spacing w:before="0" w:after="120"/>
        <w:ind w:firstLine="851"/>
        <w:jc w:val="both"/>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color w:val="000000"/>
          <w:sz w:val="28"/>
          <w:szCs w:val="28"/>
        </w:rPr>
        <w:t>Документи на папері, які передаються до центрального засвідчувального органу або засвідчувального центру, повинні бути зброшуровані. На зворотному боці останнього аркуша зазначається кількість сторінок, ставиться підпис керівника кваліфікованого постачальника електронних довірчих послуг, який скріплюється печаткою.</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3. </w:t>
      </w:r>
      <w:r>
        <w:rPr>
          <w:rStyle w:val="StrongEmphasis"/>
          <w:rFonts w:cs="Times New Roman;Times New Roman" w:ascii="Times New Roman;Times New Roman" w:hAnsi="Times New Roman;Times New Roman"/>
          <w:b w:val="false"/>
          <w:bCs w:val="false"/>
          <w:sz w:val="28"/>
          <w:szCs w:val="28"/>
        </w:rPr>
        <w:t xml:space="preserve">Реєстр сформ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 xml:space="preserve"> повинен містити такі дані:</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унікальний реєстраційний номер сертифіката електронного </w:t>
      </w:r>
      <w:r>
        <w:rPr>
          <w:rStyle w:val="StrongEmphasis"/>
          <w:rFonts w:cs="Times New Roman;Times New Roman" w:ascii="Times New Roman;Times New Roman" w:hAnsi="Times New Roman;Times New Roman"/>
          <w:b w:val="false"/>
          <w:bCs w:val="false"/>
          <w:sz w:val="28"/>
          <w:szCs w:val="28"/>
        </w:rPr>
        <w:t xml:space="preserve">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основні дані (реквізити) підписувача або власника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 xml:space="preserve">, які внесено до сертифіката електронного </w:t>
      </w:r>
      <w:r>
        <w:rPr>
          <w:rStyle w:val="StrongEmphasis"/>
          <w:rFonts w:cs="Times New Roman;Times New Roman" w:ascii="Times New Roman;Times New Roman" w:hAnsi="Times New Roman;Times New Roman"/>
          <w:b w:val="false"/>
          <w:bCs w:val="false"/>
          <w:sz w:val="28"/>
          <w:szCs w:val="28"/>
        </w:rPr>
        <w:t xml:space="preserve">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дата і час початку та закінчення строку чинності сертифіката електронного </w:t>
      </w:r>
      <w:r>
        <w:rPr>
          <w:rStyle w:val="StrongEmphasis"/>
          <w:rFonts w:cs="Times New Roman;Times New Roman" w:ascii="Times New Roman;Times New Roman" w:hAnsi="Times New Roman;Times New Roman"/>
          <w:b w:val="false"/>
          <w:bCs w:val="false"/>
          <w:sz w:val="28"/>
          <w:szCs w:val="28"/>
        </w:rPr>
        <w:t xml:space="preserve">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дата, час та причина скасування, блокування і поновлення сертифіката електронного </w:t>
      </w:r>
      <w:r>
        <w:rPr>
          <w:rStyle w:val="StrongEmphasis"/>
          <w:rFonts w:cs="Times New Roman;Times New Roman" w:ascii="Times New Roman;Times New Roman" w:hAnsi="Times New Roman;Times New Roman"/>
          <w:b w:val="false"/>
          <w:bCs w:val="false"/>
          <w:sz w:val="28"/>
          <w:szCs w:val="28"/>
        </w:rPr>
        <w:t xml:space="preserve">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Style w:val="StrongEmphasis"/>
          <w:rFonts w:cs="Times New Roman;Times New Roman" w:ascii="Times New Roman;Times New Roman" w:hAnsi="Times New Roman;Times New Roman"/>
          <w:b w:val="false"/>
          <w:bCs w:val="false"/>
          <w:sz w:val="28"/>
          <w:szCs w:val="28"/>
        </w:rPr>
        <w:t>Кваліфікований постачальник електронних довірчих послуг</w:t>
      </w:r>
      <w:r>
        <w:rPr>
          <w:rFonts w:cs="Times New Roman;Times New Roman" w:ascii="Times New Roman;Times New Roman" w:hAnsi="Times New Roman;Times New Roman"/>
          <w:color w:val="000000"/>
          <w:sz w:val="28"/>
          <w:szCs w:val="28"/>
        </w:rPr>
        <w:t xml:space="preserve"> засвідчує реєстр </w:t>
      </w:r>
      <w:r>
        <w:rPr>
          <w:rStyle w:val="StrongEmphasis"/>
          <w:rFonts w:cs="Times New Roman;Times New Roman" w:ascii="Times New Roman;Times New Roman" w:hAnsi="Times New Roman;Times New Roman"/>
          <w:b w:val="false"/>
          <w:bCs w:val="false"/>
          <w:sz w:val="28"/>
          <w:szCs w:val="28"/>
        </w:rPr>
        <w:t xml:space="preserve">сформ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за допомогою кваліфікованої електронної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Формат реєстру </w:t>
      </w:r>
      <w:r>
        <w:rPr>
          <w:rStyle w:val="StrongEmphasis"/>
          <w:rFonts w:cs="Times New Roman;Times New Roman" w:ascii="Times New Roman;Times New Roman" w:hAnsi="Times New Roman;Times New Roman"/>
          <w:b w:val="false"/>
          <w:bCs w:val="false"/>
          <w:sz w:val="28"/>
          <w:szCs w:val="28"/>
        </w:rPr>
        <w:t xml:space="preserve">сформ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Fonts w:cs="Times New Roman;Times New Roman" w:ascii="Times New Roman;Times New Roman" w:hAnsi="Times New Roman;Times New Roman"/>
          <w:color w:val="000000"/>
          <w:sz w:val="28"/>
          <w:szCs w:val="28"/>
        </w:rPr>
        <w:t xml:space="preserve">, вимоги до носіїв інформації та порядку запису на них електронних документів визначаються </w:t>
      </w:r>
      <w:r>
        <w:rPr>
          <w:rStyle w:val="StrongEmphasis"/>
          <w:rFonts w:cs="Times New Roman;Times New Roman" w:ascii="Times New Roman;Times New Roman" w:hAnsi="Times New Roman;Times New Roman"/>
          <w:b w:val="false"/>
          <w:sz w:val="28"/>
          <w:szCs w:val="28"/>
        </w:rPr>
        <w:t>Міністерством юстиції України для передачі документованої інформації до центрального засвідчувального органу та Національним банком України для передачі документованої інформації до засвідчувального центру</w:t>
      </w:r>
      <w:r>
        <w:rPr>
          <w:rFonts w:cs="Times New Roman;Times New Roman" w:ascii="Times New Roman;Times New Roman" w:hAnsi="Times New Roman;Times New Roman"/>
          <w:color w:val="000000"/>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w:t>
      </w:r>
      <w:r>
        <w:rPr>
          <w:rStyle w:val="StrongEmphasis"/>
          <w:rFonts w:eastAsia="Calibri" w:cs="Times New Roman;Times New Roman" w:ascii="Times New Roman;Times New Roman" w:hAnsi="Times New Roman;Times New Roman"/>
          <w:b w:val="false"/>
          <w:sz w:val="28"/>
          <w:szCs w:val="28"/>
          <w:lang w:eastAsia="en-US"/>
        </w:rPr>
        <w:t xml:space="preserve">Кваліфікований постачальник електронних довірчих послуг не пізніше ніж за 30 </w:t>
      </w:r>
      <w:r>
        <w:rPr>
          <w:rStyle w:val="StrongEmphasis"/>
          <w:rFonts w:cs="Times New Roman;Times New Roman" w:ascii="Times New Roman;Times New Roman" w:hAnsi="Times New Roman;Times New Roman"/>
          <w:b w:val="false"/>
          <w:sz w:val="28"/>
          <w:szCs w:val="28"/>
        </w:rPr>
        <w:t xml:space="preserve">календарних </w:t>
      </w:r>
      <w:r>
        <w:rPr>
          <w:rStyle w:val="StrongEmphasis"/>
          <w:rFonts w:eastAsia="Calibri" w:cs="Times New Roman;Times New Roman" w:ascii="Times New Roman;Times New Roman" w:hAnsi="Times New Roman;Times New Roman"/>
          <w:b w:val="false"/>
          <w:sz w:val="28"/>
          <w:szCs w:val="28"/>
          <w:lang w:eastAsia="en-US"/>
        </w:rPr>
        <w:t xml:space="preserve">днів до припинення діяльності </w:t>
      </w:r>
      <w:r>
        <w:rPr>
          <w:rStyle w:val="StrongEmphasis"/>
          <w:rFonts w:cs="Times New Roman;Times New Roman" w:ascii="Times New Roman;Times New Roman" w:hAnsi="Times New Roman;Times New Roman"/>
          <w:b w:val="false"/>
          <w:bCs w:val="false"/>
          <w:sz w:val="28"/>
          <w:szCs w:val="28"/>
        </w:rPr>
        <w:t>з надання кваліфікованих електронних довірчих послуг</w:t>
      </w:r>
      <w:r>
        <w:rPr>
          <w:rStyle w:val="StrongEmphasis"/>
          <w:rFonts w:eastAsia="Calibri" w:cs="Times New Roman;Times New Roman" w:ascii="Times New Roman;Times New Roman" w:hAnsi="Times New Roman;Times New Roman"/>
          <w:b w:val="false"/>
          <w:sz w:val="28"/>
          <w:szCs w:val="28"/>
          <w:lang w:eastAsia="en-US"/>
        </w:rPr>
        <w:t xml:space="preserve"> узгоджує з центральним засвідчувальним органом або засвідчувальним центром умови передачі документованої інформації.</w:t>
      </w:r>
    </w:p>
    <w:p>
      <w:pPr>
        <w:pStyle w:val="Normal"/>
        <w:spacing w:before="0" w:after="12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 15 календарних днів до припинення діяльності </w:t>
      </w:r>
      <w:r>
        <w:rPr>
          <w:rStyle w:val="StrongEmphasis"/>
          <w:rFonts w:cs="Times New Roman;Times New Roman" w:ascii="Times New Roman;Times New Roman" w:hAnsi="Times New Roman;Times New Roman"/>
          <w:b w:val="false"/>
          <w:bCs w:val="false"/>
          <w:sz w:val="28"/>
          <w:szCs w:val="28"/>
        </w:rPr>
        <w:t xml:space="preserve">з надання кваліфікованих електронних довірчих послуг </w:t>
      </w:r>
      <w:r>
        <w:rPr>
          <w:rStyle w:val="StrongEmphasis"/>
          <w:rFonts w:cs="Times New Roman;Times New Roman" w:ascii="Times New Roman;Times New Roman" w:hAnsi="Times New Roman;Times New Roman"/>
          <w:b w:val="false"/>
          <w:sz w:val="28"/>
          <w:szCs w:val="28"/>
        </w:rPr>
        <w:t>к</w:t>
      </w:r>
      <w:r>
        <w:rPr>
          <w:rStyle w:val="StrongEmphasis"/>
          <w:rFonts w:eastAsia="Calibri" w:cs="Times New Roman;Times New Roman" w:ascii="Times New Roman;Times New Roman" w:hAnsi="Times New Roman;Times New Roman"/>
          <w:b w:val="false"/>
          <w:sz w:val="28"/>
          <w:szCs w:val="28"/>
          <w:lang w:eastAsia="en-US"/>
        </w:rPr>
        <w:t xml:space="preserve">валіфікований постачальник електронних довірчих послуг </w:t>
      </w:r>
      <w:r>
        <w:rPr>
          <w:rFonts w:cs="Times New Roman;Times New Roman" w:ascii="Times New Roman;Times New Roman" w:hAnsi="Times New Roman;Times New Roman"/>
          <w:color w:val="000000"/>
          <w:sz w:val="28"/>
          <w:szCs w:val="28"/>
        </w:rPr>
        <w:t>разом із заявою, в якій зазначаються підстави і дата припинення діяльності, подає на погодження до центрального засвідчувального органу або засвідчувального центру акт приймання-передачі документованої інформації</w:t>
      </w:r>
      <w:r>
        <w:rPr>
          <w:rStyle w:val="StrongEmphasis"/>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за формою, встановленою Міністерством юстиції України</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приймання-передачі, у якому зазначаються дата передачі, номери та назви документів, кількість аркушів у документі, типи та номери носіїв інформації, складається у трьох примірниках.</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Розгляд заяви центральним засвідчувальним органом або засвідчувальним центром здійснюється не пізніше ніж за п’ять робочих днів до припинення кваліфікованим постачальником електронних довірчих послуг діяльності </w:t>
      </w:r>
      <w:r>
        <w:rPr>
          <w:rStyle w:val="StrongEmphasis"/>
          <w:rFonts w:cs="Times New Roman;Times New Roman" w:ascii="Times New Roman;Times New Roman" w:hAnsi="Times New Roman;Times New Roman"/>
          <w:b w:val="false"/>
          <w:bCs w:val="false"/>
          <w:sz w:val="28"/>
          <w:szCs w:val="28"/>
        </w:rPr>
        <w:t>з надання кваліфікованих електронних довірчих послуг</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я відповідності документованої інформації переліку в акті приймання-передачі, приймання її центральним засвідчувальним органом або засвідчувальним центром, а також підписання акта його керівником здійснюються протягом доби, визначеної як дата припинення діяльності кваліфікованого постачальника електронних довірчих послуг.</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 час передачі документованої інформації на зберігання центральному засвідчувальному органу або засвідчувальному центру перший примірник акта приймання-передачі залишається в центральному засвідчувальному органі або засвідчувальному центрі, другий видається керівникові кваліфікованого постачальника електронних довірчих послуг, третій надсилається контролюючому органу.</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bookmarkStart w:id="4" w:name="o36"/>
      <w:bookmarkEnd w:id="4"/>
      <w:r>
        <w:rPr>
          <w:rFonts w:cs="Times New Roman;Times New Roman" w:ascii="Times New Roman;Times New Roman" w:hAnsi="Times New Roman;Times New Roman"/>
          <w:color w:val="000000"/>
          <w:sz w:val="28"/>
          <w:szCs w:val="28"/>
        </w:rPr>
        <w:t>Роботи, пов’язані з передачею документованої інформації, придбанням носіїв інформації, записом електронних документів на носії інформації, упаковуванням і транспортуванням, виконуються за рахунок кваліфікованого постачальника електронних довірчих послуг, що передає документовану інформацію.</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ована інформація передається до центрального засвідчувального органу або засвідчувального центру нарочним чи рекомендованим поштовим відправленням.</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ймання документованої інформації проводиться центральним засвідчувальним органом або засвідчувальним центром безоплатно.</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забезпечення зберігання документованої інформації у разі припинення діяльності </w:t>
      </w:r>
      <w:r>
        <w:rPr>
          <w:rStyle w:val="StrongEmphasis"/>
          <w:rFonts w:eastAsia="Calibri" w:cs="Times New Roman;Times New Roman" w:ascii="Times New Roman;Times New Roman" w:hAnsi="Times New Roman;Times New Roman"/>
          <w:b w:val="false"/>
          <w:sz w:val="28"/>
          <w:szCs w:val="28"/>
          <w:lang w:eastAsia="en-US"/>
        </w:rPr>
        <w:t>кваліфікованого постачальника електронних довірчих послуг</w:t>
      </w:r>
      <w:r>
        <w:rPr>
          <w:rStyle w:val="StrongEmphasis"/>
          <w:rFonts w:cs="Times New Roman;Times New Roman" w:ascii="Times New Roman;Times New Roman" w:hAnsi="Times New Roman;Times New Roman"/>
          <w:b w:val="false"/>
          <w:bCs w:val="false"/>
          <w:sz w:val="28"/>
          <w:szCs w:val="28"/>
        </w:rPr>
        <w:t xml:space="preserve"> з надання кваліфікованих електронних довірчих послуг</w:t>
      </w:r>
      <w:r>
        <w:rPr>
          <w:rFonts w:cs="Times New Roman;Times New Roman" w:ascii="Times New Roman;Times New Roman" w:hAnsi="Times New Roman;Times New Roman"/>
          <w:color w:val="000000"/>
          <w:sz w:val="28"/>
          <w:szCs w:val="28"/>
        </w:rPr>
        <w:t xml:space="preserve"> центральний засвідчувальний орган та засвідчувальний центр повинні бути обладнані архівними приміщеннями.</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омості про прийняття від кваліфікованого постачальника електронних довірчих послуг на зберігання документованої інформації публікуються на веб-сайті центрального засвідчувального органу.</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відчувальний центр, якому передано документовану інформацію, не пізніше ніж через три робочі дні після підписання акта приймання-передачі подає центральному засвідчувальному органу для публікації на його веб-сайті відомості про прийняття на зберігання документованої інформації відповідного кваліфікованого постачальника електронних довірчих послуг.</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У разі банкрутства кваліфікованого постачальника електронних довірчих послуг ліквідатор здійснює передачу документованої інформації центральному засвідчувальному органу або засвідчувальному центру згідно з вимогами цієї статті.</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У разі виключення з </w:t>
      </w:r>
      <w:r>
        <w:rPr>
          <w:rStyle w:val="StrongEmphasis"/>
          <w:rFonts w:cs="Times New Roman;Times New Roman" w:ascii="Times New Roman;Times New Roman" w:hAnsi="Times New Roman;Times New Roman"/>
          <w:b w:val="false"/>
          <w:sz w:val="28"/>
          <w:szCs w:val="28"/>
        </w:rPr>
        <w:t>Довірчого списку</w:t>
      </w:r>
      <w:r>
        <w:rPr>
          <w:rFonts w:cs="Times New Roman;Times New Roman" w:ascii="Times New Roman;Times New Roman" w:hAnsi="Times New Roman;Times New Roman"/>
          <w:color w:val="000000"/>
          <w:sz w:val="28"/>
          <w:szCs w:val="28"/>
        </w:rPr>
        <w:t xml:space="preserve"> кваліфікований постачальник електронних довірчих послуг передає центральному засвідчувальному органу за актом приймання-передачі:</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 xml:space="preserve">електронні документи протягом 10 робочих днів з моменту прийняття рішення про виключення постачальника електронних довірчих послуг з </w:t>
      </w:r>
      <w:r>
        <w:rPr>
          <w:rStyle w:val="StrongEmphasis"/>
          <w:rFonts w:cs="Times New Roman;Times New Roman" w:ascii="Times New Roman;Times New Roman" w:hAnsi="Times New Roman;Times New Roman"/>
          <w:b w:val="false"/>
          <w:sz w:val="28"/>
          <w:szCs w:val="28"/>
        </w:rPr>
        <w:t>Довірчого списку</w:t>
      </w:r>
      <w:r>
        <w:rPr>
          <w:rFonts w:cs="Times New Roman;Times New Roman" w:ascii="Times New Roman;Times New Roman" w:hAnsi="Times New Roman;Times New Roman"/>
          <w:color w:val="000000"/>
          <w:sz w:val="28"/>
          <w:szCs w:val="28"/>
        </w:rPr>
        <w:t>;</w:t>
      </w:r>
    </w:p>
    <w:p>
      <w:pPr>
        <w:pStyle w:val="Normal"/>
        <w:shd w:fill="FFFFFF" w:val="clear"/>
        <w:spacing w:before="0" w:after="120"/>
        <w:ind w:firstLine="851"/>
        <w:jc w:val="both"/>
        <w:textAlignment w:val="baseline"/>
        <w:rPr/>
      </w:pPr>
      <w:r>
        <w:rPr>
          <w:rFonts w:cs="Times New Roman;Times New Roman" w:ascii="Times New Roman;Times New Roman" w:hAnsi="Times New Roman;Times New Roman"/>
          <w:color w:val="000000"/>
          <w:sz w:val="28"/>
          <w:szCs w:val="28"/>
        </w:rPr>
        <w:t>паперові документи протягом 20 робочих днів з моменту прийняття рішення про виключення постачальника електронних довірчих послуг з Довірчого списку.</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приймання-передачі у разі банкрутства кваліфікованого постачальника електронних довірчих послуг складається відповідно до вимог цієї статті.</w:t>
      </w:r>
    </w:p>
    <w:p>
      <w:pPr>
        <w:pStyle w:val="Normal"/>
        <w:shd w:fill="FFFFFF" w:val="clear"/>
        <w:spacing w:before="0" w:after="120"/>
        <w:ind w:firstLine="851"/>
        <w:jc w:val="both"/>
        <w:textAlignment w:val="baseline"/>
        <w:rPr>
          <w:rFonts w:ascii="Times New Roman;Times New Roman" w:hAnsi="Times New Roman;Times New Roman" w:cs="Times New Roman;Times New Roman"/>
          <w:color w:val="000000"/>
          <w:sz w:val="28"/>
          <w:szCs w:val="28"/>
        </w:rPr>
      </w:pPr>
      <w:bookmarkStart w:id="5" w:name="o47"/>
      <w:bookmarkEnd w:id="5"/>
      <w:r>
        <w:rPr>
          <w:rFonts w:cs="Times New Roman;Times New Roman" w:ascii="Times New Roman;Times New Roman" w:hAnsi="Times New Roman;Times New Roman"/>
          <w:color w:val="000000"/>
          <w:sz w:val="28"/>
          <w:szCs w:val="28"/>
        </w:rPr>
        <w:t xml:space="preserve">6. Особливості передачі документованої інформації у разі припинення діяльності кваліфікованого постачальника електронних довірчих послуг </w:t>
      </w:r>
      <w:r>
        <w:rPr>
          <w:rFonts w:cs="Times New Roman;Times New Roman" w:ascii="Times New Roman;Times New Roman" w:hAnsi="Times New Roman;Times New Roman"/>
          <w:bCs/>
          <w:color w:val="000000"/>
          <w:sz w:val="28"/>
          <w:szCs w:val="28"/>
        </w:rPr>
        <w:t>у банківській системі встановлюються Національним банком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color w:val="000000"/>
          <w:sz w:val="28"/>
          <w:szCs w:val="28"/>
        </w:rPr>
      </w:r>
    </w:p>
    <w:p>
      <w:pPr>
        <w:pStyle w:val="Normal"/>
        <w:spacing w:before="0" w:after="120"/>
        <w:jc w:val="center"/>
        <w:rPr/>
      </w:pPr>
      <w:r>
        <w:rPr>
          <w:rStyle w:val="StrongEmphasis"/>
          <w:rFonts w:cs="Times New Roman;Times New Roman" w:ascii="Times New Roman;Times New Roman" w:hAnsi="Times New Roman;Times New Roman"/>
          <w:sz w:val="28"/>
          <w:szCs w:val="28"/>
        </w:rPr>
        <w:t>РОЗДІЛ IV. ДЕРЖАВНЕ РЕГУЛЮВАННЯ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4. Державне регулювання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Державне регулювання у сфері електронних довірчих послуг здійснюється з мето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роведення єдиної та ефективної державної політики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творення сприятливих умов для розвитку та функціонування сфери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безпечення рівних можливостей для доступу до надання кваліфікованих електронних довірчих послуг та захисту прав їх суб’єкті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одержання постачальниками електронних довірчих послуг вимог законодавства;</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хисту інтересів споживач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побігання монополізації та створення умов для розвитку добросовісної конкуренції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дійснення контролю за прозорістю та відкритістю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прияння інтеграції України у світовий електронний інформаційний простір.</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5. Форми державного регулювання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Державне регулювання у сфері електронних довірчих послуг здійснюється шлях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ормативно-правового регулювання діяльності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технічного регулювання діяльності у сфері електронних довірчих послуг; </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гляду за діяльністю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контролю за дотриманням законодавства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міжнародного співробітництва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роведення інших заходів щодо державного регулювання у сфері електронних довірчих послуг, передбачених законодавств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6. Органи, які здійснюють державне регулювання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Державне регулювання у сфері електронних довірчих послуг здійснюється:</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Міністерством юстиції України –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Адміністрацією Державної служби спеціального зв’язку та захисту інформації України – у сфері технічного та криптографічного захисту інформ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ціональним банком України – у сфері кваліфікованих електронних довірчих послуг у банківській системі України та під час надання електронних довірчих послуг суб’єктами переказу кошті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Державне регулювання діяльності у сфері електронних довірчих послуг здійснюється відповідно до цього Закону та інших законів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7. Суб’єкти, що здійснюють нагляд та контроль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Нагляд за діяльністю постачальників електронних довірчих послуг здійснюється центральним засвідчувальним органом та засвідчувальним центр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Центральний засвідчувальний орган здійснює нагляд за діяльністю постачальників електронних довірчих послуг шлях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несення юридичних осіб та фізичних осіб – підприємців, які мають намір надавати електронні довірчі послуги,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дачі (переоформлення, видачі дубліката та анулювання) свідоцтва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дачі (переоформлення, видачі дубліката та анулювання)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несення кваліфікованого постачальника електронних довірчих послуг до Довірчого списку;</w:t>
      </w:r>
    </w:p>
    <w:p>
      <w:pPr>
        <w:pStyle w:val="Normal"/>
        <w:spacing w:before="0" w:after="120"/>
        <w:ind w:firstLine="851"/>
        <w:jc w:val="both"/>
        <w:rPr>
          <w:rFonts w:ascii="Times New Roman;Times New Roman" w:hAnsi="Times New Roman;Times New Roman" w:eastAsia="Courier New;Courier" w:cs="Times New Roman;Times New Roman"/>
          <w:sz w:val="28"/>
          <w:szCs w:val="28"/>
        </w:rPr>
      </w:pPr>
      <w:r>
        <w:rPr>
          <w:rFonts w:cs="Times New Roman;Times New Roman" w:ascii="Times New Roman;Times New Roman" w:hAnsi="Times New Roman;Times New Roman"/>
          <w:sz w:val="28"/>
          <w:szCs w:val="28"/>
        </w:rPr>
        <w:t xml:space="preserve">оцінки стану розвитку сфери електронних довірчих послуг за результатами проведення аналізу інформації про діяльність </w:t>
      </w:r>
      <w:r>
        <w:rPr>
          <w:rFonts w:eastAsia="Courier New;Courier" w:cs="Times New Roman;Times New Roman" w:ascii="Times New Roman;Times New Roman" w:hAnsi="Times New Roman;Times New Roman"/>
          <w:sz w:val="28"/>
          <w:szCs w:val="28"/>
        </w:rPr>
        <w:t>постачальників електронних довірчих послуг та</w:t>
      </w:r>
      <w:r>
        <w:rPr>
          <w:rFonts w:cs="Times New Roman;Times New Roman" w:ascii="Times New Roman;Times New Roman" w:hAnsi="Times New Roman;Times New Roman"/>
          <w:sz w:val="28"/>
          <w:szCs w:val="28"/>
        </w:rPr>
        <w:t xml:space="preserve"> засвідчувального центру, наданої в порядку, встановленому </w:t>
      </w:r>
      <w:r>
        <w:rPr>
          <w:rFonts w:eastAsia="Courier New;Courier" w:cs="Times New Roman;Times New Roman" w:ascii="Times New Roman;Times New Roman" w:hAnsi="Times New Roman;Times New Roman"/>
          <w:sz w:val="28"/>
          <w:szCs w:val="28"/>
        </w:rPr>
        <w:t>Міністерством юстиції України;</w:t>
      </w:r>
    </w:p>
    <w:p>
      <w:pPr>
        <w:pStyle w:val="Normal"/>
        <w:spacing w:before="0" w:after="120"/>
        <w:ind w:firstLine="851"/>
        <w:jc w:val="both"/>
        <w:rPr/>
      </w:pPr>
      <w:r>
        <w:rPr>
          <w:rFonts w:cs="Times New Roman;Times New Roman" w:ascii="Times New Roman;Times New Roman" w:hAnsi="Times New Roman;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widowControl w:val="false"/>
        <w:tabs>
          <w:tab w:val="clear" w:pos="708"/>
          <w:tab w:val="left" w:pos="1418" w:leader="none"/>
        </w:tabs>
        <w:spacing w:before="0" w:after="120"/>
        <w:ind w:right="57" w:firstLine="851"/>
        <w:jc w:val="both"/>
        <w:rPr/>
      </w:pPr>
      <w:r>
        <w:rPr>
          <w:rFonts w:cs="Times New Roman;Times New Roman" w:ascii="Times New Roman;Times New Roman" w:hAnsi="Times New Roman;Times New Roman"/>
          <w:sz w:val="28"/>
          <w:szCs w:val="28"/>
        </w:rPr>
        <w:t>співпраці з контролюючим органом та засвідчувальним центром;</w:t>
      </w:r>
    </w:p>
    <w:p>
      <w:pPr>
        <w:pStyle w:val="Normal"/>
        <w:widowControl w:val="false"/>
        <w:tabs>
          <w:tab w:val="clear" w:pos="708"/>
          <w:tab w:val="left" w:pos="1418" w:leader="none"/>
        </w:tabs>
        <w:spacing w:before="0" w:after="120"/>
        <w:ind w:right="5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і з органами з питань захисту персональних даних шляхом інформування про порушення законодавства у сфері захисту персональних даних під час проведення незалежного аудиту кваліфікованих постачальників електронних довірчих послуг;</w:t>
      </w:r>
    </w:p>
    <w:p>
      <w:pPr>
        <w:pStyle w:val="Normal"/>
        <w:widowControl w:val="false"/>
        <w:tabs>
          <w:tab w:val="clear" w:pos="708"/>
          <w:tab w:val="left" w:pos="1418" w:leader="none"/>
        </w:tabs>
        <w:spacing w:before="0" w:after="120"/>
        <w:ind w:right="5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 звітів з оцінки відповідності за результатами проведення незалежного аудиту постачальників електронних довірчих послуг;</w:t>
      </w:r>
    </w:p>
    <w:p>
      <w:pPr>
        <w:pStyle w:val="Normal"/>
        <w:widowControl w:val="false"/>
        <w:tabs>
          <w:tab w:val="clear" w:pos="708"/>
          <w:tab w:val="left" w:pos="1418" w:leader="none"/>
        </w:tabs>
        <w:spacing w:before="0" w:after="120"/>
        <w:ind w:right="57" w:firstLine="851"/>
        <w:jc w:val="both"/>
        <w:rPr/>
      </w:pPr>
      <w:r>
        <w:rPr>
          <w:rFonts w:cs="Times New Roman;Times New Roman" w:ascii="Times New Roman;Times New Roman" w:hAnsi="Times New Roman;Times New Roman"/>
          <w:sz w:val="28"/>
          <w:szCs w:val="28"/>
        </w:rPr>
        <w:t xml:space="preserve">інформування громадськості, контролюючого органу та засвідчувального центру про порушення постачальниками електронних довірчих послуг </w:t>
      </w:r>
      <w:r>
        <w:rPr>
          <w:rStyle w:val="StrongEmphasis"/>
          <w:rFonts w:cs="Times New Roman;Times New Roman" w:ascii="Times New Roman;Times New Roman" w:hAnsi="Times New Roman;Times New Roman"/>
          <w:b w:val="false"/>
          <w:sz w:val="28"/>
          <w:szCs w:val="28"/>
        </w:rPr>
        <w:t>законодавства у сфері електронних довірчих послуг</w:t>
      </w:r>
      <w:r>
        <w:rPr>
          <w:rFonts w:cs="Times New Roman;Times New Roman" w:ascii="Times New Roman;Times New Roman" w:hAnsi="Times New Roman;Times New Roman"/>
          <w:sz w:val="28"/>
          <w:szCs w:val="28"/>
        </w:rPr>
        <w:t>;</w:t>
      </w:r>
    </w:p>
    <w:p>
      <w:pPr>
        <w:pStyle w:val="Normal"/>
        <w:widowControl w:val="false"/>
        <w:tabs>
          <w:tab w:val="clear" w:pos="708"/>
          <w:tab w:val="left" w:pos="1418" w:leader="none"/>
        </w:tabs>
        <w:spacing w:before="0" w:after="120"/>
        <w:ind w:right="5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ірки наявності і правильного виконання плану припинення діяльності у випадку припинення діяльності з надання електронних довірчих послуг кваліфікованими постачальниками електронних довірчих послуг;</w:t>
      </w:r>
    </w:p>
    <w:p>
      <w:pPr>
        <w:pStyle w:val="Normal"/>
        <w:widowControl w:val="false"/>
        <w:tabs>
          <w:tab w:val="clear" w:pos="708"/>
          <w:tab w:val="left" w:pos="1418" w:leader="none"/>
        </w:tabs>
        <w:spacing w:before="0" w:after="120"/>
        <w:ind w:right="5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магання від постачальників електронних довірчих послуг усунення будь-яких порушень законодавства у сфері електронних довірчих послуг.</w:t>
      </w:r>
    </w:p>
    <w:p>
      <w:pPr>
        <w:pStyle w:val="Normal"/>
        <w:spacing w:before="0" w:after="120"/>
        <w:ind w:firstLine="851"/>
        <w:jc w:val="both"/>
        <w:rPr/>
      </w:pPr>
      <w:r>
        <w:rPr>
          <w:rFonts w:cs="Times New Roman;Times New Roman" w:ascii="Times New Roman;Times New Roman" w:hAnsi="Times New Roman;Times New Roman"/>
          <w:sz w:val="28"/>
          <w:szCs w:val="28"/>
        </w:rPr>
        <w:t>3. </w:t>
      </w:r>
      <w:r>
        <w:rPr>
          <w:rStyle w:val="StrongEmphasis"/>
          <w:rFonts w:cs="Times New Roman;Times New Roman" w:ascii="Times New Roman;Times New Roman" w:hAnsi="Times New Roman;Times New Roman"/>
          <w:b w:val="false"/>
          <w:sz w:val="28"/>
          <w:szCs w:val="28"/>
        </w:rPr>
        <w:t>Центральний засвідчувальний орган є уповноваженим наглядовим органом у сфері електронних довірчих послуг, на який покладено забезпечення</w:t>
      </w:r>
      <w:r>
        <w:rPr>
          <w:rFonts w:cs="Times New Roman;Times New Roman" w:ascii="Times New Roman;Times New Roman" w:hAnsi="Times New Roman;Times New Roman"/>
          <w:sz w:val="28"/>
          <w:szCs w:val="28"/>
        </w:rPr>
        <w:t xml:space="preserve"> співпраці з міжнародними організаціями шляхом</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повідомлення Агентства мережевої та інформаційної безпеки Європейського Союзу – ENISA про внесення будь-яких змін до Довірчого списку;</w:t>
      </w:r>
    </w:p>
    <w:p>
      <w:pPr>
        <w:pStyle w:val="Normal"/>
        <w:widowControl w:val="false"/>
        <w:tabs>
          <w:tab w:val="clear" w:pos="708"/>
          <w:tab w:val="left" w:pos="1418" w:leader="none"/>
        </w:tabs>
        <w:spacing w:before="0" w:after="120"/>
        <w:ind w:right="57" w:firstLine="851"/>
        <w:jc w:val="both"/>
        <w:rPr>
          <w:rFonts w:ascii="Times New Roman;Times New Roman" w:hAnsi="Times New Roman;Times New Roman" w:eastAsia="Courier New;Courier" w:cs="Times New Roman;Times New Roman"/>
          <w:sz w:val="28"/>
          <w:szCs w:val="28"/>
        </w:rPr>
      </w:pPr>
      <w:r>
        <w:rPr>
          <w:rFonts w:cs="Times New Roman;Times New Roman" w:ascii="Times New Roman;Times New Roman" w:hAnsi="Times New Roman;Times New Roman"/>
          <w:sz w:val="28"/>
          <w:szCs w:val="28"/>
        </w:rPr>
        <w:t>обміну інформацією, досвідом та передовою практикою у сфері електронних довірчих послуг</w:t>
      </w:r>
      <w:r>
        <w:rPr>
          <w:rFonts w:eastAsia="Courier New;Courier" w:cs="Times New Roman;Times New Roman" w:ascii="Times New Roman;Times New Roman" w:hAnsi="Times New Roman;Times New Roman"/>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спільно з контролюючим органом забезпечують міжнародне співробітництво у сфері електронних довірчих послуг шлях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щорічного подання (до 31 березня) до Європейської Комісії (Агентства мережевої та інформаційної безпеки Європейського Союзу – ENISA) звіту про основні напрямки діяльності у сфері електронних довірчих послуг центрального засвідчувального органу, засвідчувального центру та кваліфікованих постачальників електронних довірчих послуг за попередній календарний рік з наданням відомостей про порушення безпеки або втрату цілісності інформації, які мають негативний вплив на персональні дані підписувачів, що використовуються під час надання кваліфікованих електронних довірчих послуг;</w:t>
      </w:r>
    </w:p>
    <w:p>
      <w:pPr>
        <w:pStyle w:val="Normal"/>
        <w:spacing w:before="0" w:after="120"/>
        <w:ind w:firstLine="851"/>
        <w:jc w:val="both"/>
        <w:rPr>
          <w:rFonts w:ascii="Times New Roman;Times New Roman" w:hAnsi="Times New Roman;Times New Roman" w:cs="Times New Roman;Times New Roman"/>
          <w:bCs/>
          <w:sz w:val="28"/>
          <w:szCs w:val="28"/>
        </w:rPr>
      </w:pPr>
      <w:r>
        <w:rPr>
          <w:rStyle w:val="StrongEmphasis"/>
          <w:rFonts w:cs="Times New Roman;Times New Roman" w:ascii="Times New Roman;Times New Roman" w:hAnsi="Times New Roman;Times New Roman"/>
          <w:b w:val="false"/>
          <w:sz w:val="28"/>
          <w:szCs w:val="28"/>
        </w:rPr>
        <w:t>співпраці з контролюючими та наглядовими органами (представниками незалежних аудиторських організацій) держав-членів Європейського Союзу, що здійснюють нагляд (контроль) у сфері електронних довірчих послуг, з метою обміну досвідом роботи та узгодженості сумісних дій.</w:t>
      </w:r>
    </w:p>
    <w:p>
      <w:pPr>
        <w:pStyle w:val="Normal"/>
        <w:spacing w:before="0" w:after="120"/>
        <w:ind w:firstLine="851"/>
        <w:jc w:val="both"/>
        <w:rPr>
          <w:rFonts w:ascii="Times New Roman;Times New Roman" w:hAnsi="Times New Roman;Times New Roman" w:eastAsia="Courier New;Courier" w:cs="Times New Roman;Times New Roman"/>
          <w:sz w:val="28"/>
          <w:szCs w:val="28"/>
        </w:rPr>
      </w:pPr>
      <w:r>
        <w:rPr>
          <w:rFonts w:eastAsia="Courier New;Courier" w:cs="Times New Roman;Times New Roman" w:ascii="Times New Roman;Times New Roman" w:hAnsi="Times New Roman;Times New Roman"/>
          <w:sz w:val="28"/>
          <w:szCs w:val="28"/>
        </w:rPr>
        <w:t xml:space="preserve">4. Засвідчувальний центр </w:t>
      </w:r>
      <w:r>
        <w:rPr>
          <w:rStyle w:val="StrongEmphasis"/>
          <w:rFonts w:cs="Times New Roman;Times New Roman" w:ascii="Times New Roman;Times New Roman" w:hAnsi="Times New Roman;Times New Roman"/>
          <w:b w:val="false"/>
          <w:sz w:val="28"/>
          <w:szCs w:val="28"/>
        </w:rPr>
        <w:t>здійснює нагляд за діяльністю постачальників електронних довірчих послуг шляхом видачі (переоформлення, видачі дубліката та анулювання) відповідно до вимог цього Закону свідоцтва про підтвердження кваліфікації постачальника електронних довірчих послуг, що має намір надавати кваліфіковані електронні довірчі послуги у банківській системі та суб’єктам переказу кошті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Особливості здійснення нагляду за діяльністю кваліфікованих постачальників електронних довірчих послуг, що надають кваліфіковані електронні довірчі послуги у банківській системі та суб’єктам переказу коштів, встановлюються Національним банком Україн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Контроль за дотриманням законодавства у сфері електронних довірчих послуг здійснює контролюючий орган шлях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становлення відповідності вимогам законодавства організації та порядку надання кваліфікованих електронних довірчих послуг суб’єктами правових відносин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безпечення дотримання вимог законодавства центральним засвідчувальним органом, засвідчувальним центром щодо видачі свідоцтва про підтвердження кваліфікації постачальника електронних довірчих послуг та внесення кваліфікованих постачальників електронних довірчих послуг до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воєчасне попередження, виявлення та припинення дій або бездіяльності, які містять ознаки порушення законодавства у сфері електронних довірчих послуг, усунення причин виникнення цих порушень і умов, що їм сприяють, а в разі якщо порушення припинено, – вжиття заходів для усунення наслідків цих порушень;</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оцінка діяльності суб’єктів правових відносин у сфері електронних довірчих послуг щодо дотримання вимог законодавства.</w:t>
      </w:r>
    </w:p>
    <w:p>
      <w:pPr>
        <w:pStyle w:val="Normal"/>
        <w:spacing w:before="0" w:after="120"/>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38. Центральний засвідчувальний орган</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Центральний засвідчувальний орган:</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здійснює розробку нормативно-правових актів у сфері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здійснює технічне регулювання сфери електронних довірчих послуг шляхом розробки стандартів, технічних регламентів та правил усталеної практики встановлення обов’язкових вимог до продукції або пов’язаних з нею процесів, систем і послуг, до постачальників електронних довірчих послуг і персоналу, а також перевірку їх додержання шляхом оцінки відповідності згідно із законодавств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нагляд за діяльністю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здійснює видачу (переоформлення, видачу дубліката) та анулювання свідоцтва про реєстрацію постачальника електронних довірчих послуг відповідно до вимог цього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здійснює видачу (переоформлення, видачу дубліката) та анулювання свідоцтва про підтвердження кваліфікації постачальника електронних довірчих послуг відповідно до вимог цього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6) забезпечує функціонування </w:t>
      </w:r>
      <w:r>
        <w:rPr>
          <w:rStyle w:val="StrongEmphasis"/>
          <w:rFonts w:cs="Times New Roman;Times New Roman" w:ascii="Times New Roman;Times New Roman" w:hAnsi="Times New Roman;Times New Roman"/>
          <w:b w:val="false"/>
          <w:bCs w:val="false"/>
          <w:sz w:val="28"/>
          <w:szCs w:val="28"/>
        </w:rPr>
        <w:t>програмно-технічного комплексу</w:t>
      </w:r>
      <w:r>
        <w:rPr>
          <w:rStyle w:val="StrongEmphasis"/>
          <w:rFonts w:cs="Times New Roman;Times New Roman" w:ascii="Times New Roman;Times New Roman" w:hAnsi="Times New Roman;Times New Roman"/>
          <w:b w:val="false"/>
          <w:sz w:val="28"/>
          <w:szCs w:val="28"/>
        </w:rPr>
        <w:t xml:space="preserve"> центрального засвідчувального органу відповідно до вимог законодавства та захист інформації, що в ній обробляється;</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7) забезпечує функціонування власного веб-сайту, який повинен містити інформацію пр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овірчий список;</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реєстр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реєстр чинних, блокованих та скасованих сертифікатів ключів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копії свідоцтв про реєстрацію та підтвердження кваліфікації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амопідписані сертифікати електронної печатк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ормативно-правові акти, що регулюють відносини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ідомості про прийняття від постачальників електронних довірчих послуг, що припинили діяльність з надання кваліфікованих електронних довірчих послуг, документованої інформації на зберіга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інформація щодо поточної діяльності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форми договорів та зая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методичні та довідкові матеріал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8) впроваджує, підтримує в актуальному стані та публікує на власному веб-сайті реєстр постачальників електронних довірчих послуг та реєстр сформованих, блокованих та скасованих кваліфікованих сертифікатів ключів підписів чи печаток відповідно до вимог цього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9) впроваджує, підтримує в актуальному стані та публікує на власному веб-сайті Довірчий список;</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0) генерує пари ключів та створює самопідписані кваліфіковані сертифікати електронної печатк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1) надає кваліфіковані електронні довірчі послуги з використанням самопідписаного сертифіката електронної печатки центрального засвідчувального органу, що призначений для надання так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2) надає послугу постачання передачі сигналів точного часу, синхронізованого з Державним еталоном одиниць часу і частоти, постачальникам електронних довірчих послуг та іншим суб’єктам електронного документообіг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3) приймає та забезпечує зберігання документованої інформації, сформованих кваліфікованих сертифікатів електронних підписів чи печаток, реєстри сформованих сертифікатів від кваліфікованих постачальників електронних довірчих послуг у разі припинення ними діяльності з надання кваліфікованих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4) розглядає пропозиції (зауваження) суб’єктів правових відносин у сфері електронних довірчих послуг щодо удосконалення сфери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5) надає суб’єктам правових відносин у сфері електронних довірчих послуг консультації з питань, пов’язаних з наданням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6) повідомляє контролюючий орган про обставини, які перешкоджають діяльності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7) забезпечує взаємне визнання електронних довірчих послуг,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8) цілодобово приймає та перевіряє заяви постачальників електронних довірчих послуг про скасування їх кваліфікованих сертифікатів ключів підписів чи печаток;</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9) скасовує, блокує та поновлює кваліфіковані сертифікати ключів підписів чи печаток у випадках, передбачених цим Законом, у порядку і в строки, встановлені Кабінетом Міністрів Україн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0) цілодобово забезпечує можливість доступу до реєстру сформованих, блокованих та скасованих кваліфікованих сертифікатів ключів підписів чи печаток та до інформації про статус кваліфікованих сертифікатів ключів підписів чи печаток через телекомунікаційні мережі загального користування;</w:t>
      </w:r>
    </w:p>
    <w:p>
      <w:pPr>
        <w:pStyle w:val="Normal"/>
        <w:spacing w:before="0" w:after="120"/>
        <w:ind w:firstLine="851"/>
        <w:jc w:val="both"/>
        <w:rPr>
          <w:rFonts w:ascii="Times New Roman;Times New Roman" w:hAnsi="Times New Roman;Times New Roman" w:cs="Times New Roman;Times New Roman"/>
          <w:bCs/>
          <w:sz w:val="28"/>
          <w:szCs w:val="28"/>
        </w:rPr>
      </w:pPr>
      <w:r>
        <w:rPr>
          <w:rStyle w:val="StrongEmphasis"/>
          <w:rFonts w:cs="Times New Roman;Times New Roman" w:ascii="Times New Roman;Times New Roman" w:hAnsi="Times New Roman;Times New Roman"/>
          <w:b w:val="false"/>
          <w:sz w:val="28"/>
          <w:szCs w:val="28"/>
        </w:rPr>
        <w:t>21) здійснює інші визначені законом повноваження, необхідні для забезпечення функціонування центрального засвідчувального орга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Cs/>
          <w:sz w:val="28"/>
          <w:szCs w:val="28"/>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39. Засвідчувальний центр</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Для видачі (переоформлення, видачі дубліката та анулювання) відповідно до вимог цього Закону свідоцтва про підтвердження кваліфікації постачальника електронних довірчих послуг, що має намір надавати електронні довірчі послуги у банківській системі та суб’єктам переказу коштів, у Національному банку України створюється засвідчувальний центр.</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Засвідчувальний центр щодо кваліфікованих постачальників електронних довірчих послуг, які надають кваліфіковані електронні довірчі послуги у сфері банківської діяльності та суб’єктам переказу коштів, має такі самі функції і повноваження як центральний засвідчувальний орган.</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Національним банком України встановлюютьс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рядок видачі свідоцтва про підтвердження кваліфікації постачальника електронних довірчих послуг у банківській системі та суб’єктам переказу кошт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вимоги, яким повинні відповідати кваліфіковані постачальники електронних довірчих послуг, що надають кваліфіковані електронні довірчі послуги у сфері банківської діяльності та суб’єктам переказу коштів, у тому числі вимоги до їх </w:t>
      </w:r>
      <w:r>
        <w:rPr>
          <w:rStyle w:val="StrongEmphasis"/>
          <w:rFonts w:cs="Times New Roman;Times New Roman" w:ascii="Times New Roman;Times New Roman" w:hAnsi="Times New Roman;Times New Roman"/>
          <w:b w:val="false"/>
          <w:bCs w:val="false"/>
          <w:sz w:val="28"/>
          <w:szCs w:val="28"/>
        </w:rPr>
        <w:t>програмно-технічних комплексів</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рядок використання електронних довірчих послуг у банківській системі та суб’єктами переказу кошт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рядок надання послуги постачання передачі сигналів точного часу засвідчувальним центром постачальникам електронних довірчих послуг, зазначеним у частині першій цієї статті, та джерело синхронізації час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ерелік документів, у тому числі електронних, що складають документовану інформацію, та порядок їх передачі засвідчувальному центру кваліфікованими постачальниками електронних довірчих послуг, зазначеними у частині першій цієї статті, у разі припинення ними діяльності з надання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орядок надання кваліфікованих електронних довірчих послуг у сфері банківської діяльності та суб’єктам переказу кошт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bCs w:val="false"/>
          <w:sz w:val="28"/>
          <w:szCs w:val="28"/>
        </w:rPr>
        <w:t xml:space="preserve">Програмно-технічний комплекс </w:t>
      </w:r>
      <w:r>
        <w:rPr>
          <w:rStyle w:val="StrongEmphasis"/>
          <w:rFonts w:cs="Times New Roman;Times New Roman" w:ascii="Times New Roman;Times New Roman" w:hAnsi="Times New Roman;Times New Roman"/>
          <w:b w:val="false"/>
          <w:sz w:val="28"/>
          <w:szCs w:val="28"/>
        </w:rPr>
        <w:t xml:space="preserve">засвідчувального центру, що використовується ним для надання кваліфікованих електронних довірчих послуг, повинен відповідати вимогам, встановленим для </w:t>
      </w:r>
      <w:r>
        <w:rPr>
          <w:rStyle w:val="StrongEmphasis"/>
          <w:rFonts w:cs="Times New Roman;Times New Roman" w:ascii="Times New Roman;Times New Roman" w:hAnsi="Times New Roman;Times New Roman"/>
          <w:b w:val="false"/>
          <w:bCs w:val="false"/>
          <w:sz w:val="28"/>
          <w:szCs w:val="28"/>
        </w:rPr>
        <w:t>програмно-технічного комплексу</w:t>
      </w:r>
      <w:r>
        <w:rPr>
          <w:rStyle w:val="StrongEmphasis"/>
          <w:rFonts w:cs="Times New Roman;Times New Roman" w:ascii="Times New Roman;Times New Roman" w:hAnsi="Times New Roman;Times New Roman"/>
          <w:b w:val="false"/>
          <w:sz w:val="28"/>
          <w:szCs w:val="28"/>
        </w:rPr>
        <w:t xml:space="preserve"> кваліфікованих постачальників електронних довірчих послуг, що надають кваліфіковані електронні довірчі послуги у сфері банківської діяльності та суб’єктам переказу коштів.</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40. Здійснення державного контролю за додержанням вимог законодавства у сфері надання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онтролюючий орган здійснює державний контроль за додержанням вимог законодавства у сфері надання електронних довірчих послуг некваліфікованими та кваліфікованими постачальниками електронних довірчих послуг (їх відокремленими пунктами реєстрації), засвідчувальним центром та центральним засвідчувальним органом шляхом здійснення безвиїзних заходів, проведення планових і позапланових перевірок у визначеному законодавством порядку та погодження порядку роботи центрального засвідчувального орга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Державний контроль у сфері надання електронних довірчих послуг постачальниками електронних довірчих послуг, засвідчувальним центром та центральним засвідчувальним органом здійснюється контролюючим органом відповідно до Закону України “Про основні засади державного нагляду (контролю) у сфері господарської діяльності” з урахуванням особливостей, визначених цим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Підставою для видачі контролюючим органом припису є недотримання кваліфікованими постачальниками електронних довірчих послуг, засвідчувальним центром та центральним засвідчувальним органом вимог законодавства у сфері над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Контролюючий орган вживає таких заходів реагування:</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вимагає від кваліфікованого постачальника електронних довірчих послуг, засвідчувального центру, центрального засвідчувального органу усунення порушень вимог законодавства у сфері надання кваліфікованих електронних довірчих послуг у встановлений у приписі термі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sz w:val="28"/>
          <w:szCs w:val="28"/>
        </w:rPr>
        <w:t xml:space="preserve">2) приймає рішення про блокування кваліфікованих сертифікатів електронного підпису чи печатки некваліфікованого або кваліфікованого постачальника електронних довірчих послуг, кваліфікованого сертифіката електронної печатки засвідчувального центру, самопідписаного сертифіката електронної печатки центрального засвідчувального органу у разі, якщо під час перевірки виявлено факти </w:t>
      </w:r>
      <w:r>
        <w:rPr>
          <w:rStyle w:val="StrongEmphasis"/>
          <w:rFonts w:cs="Times New Roman;Times New Roman" w:ascii="Times New Roman;Times New Roman" w:hAnsi="Times New Roman;Times New Roman"/>
          <w:b w:val="false"/>
          <w:bCs w:val="false"/>
          <w:sz w:val="28"/>
          <w:szCs w:val="28"/>
        </w:rPr>
        <w:t>компрометації особистого ключа.</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Рішення про блокування кваліфікованих сертифікатів електронного підпису чи печатки кваліфікованого постачальника електронних довірчих послуг, самопідписаного сертифіката електронної печатки центрального засвідчувального органу контролюючий орган надсилає центральному засвідчувальному органу у день його прийнятт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Рішення про блокування кваліфікованого сертифіката електронної печатки засвідчувального центру контролюючий орган надсилає засвідчувальному центру та центральному засвідчувальному органу у день його прийнятт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надсилає центральному засвідчувальному органу подання про анулювання свідоцтва про підтвердження кваліфікації постачальника електронних довірчих послуг та виключення його з Довірчого списку в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w:t>
      </w:r>
      <w:r>
        <w:rPr>
          <w:rStyle w:val="StrongEmphasis"/>
          <w:rFonts w:cs="Times New Roman;Times New Roman" w:ascii="Times New Roman;Times New Roman" w:hAnsi="Times New Roman;Times New Roman"/>
          <w:b w:val="false"/>
          <w:bCs w:val="false"/>
          <w:sz w:val="28"/>
          <w:szCs w:val="28"/>
        </w:rPr>
        <w:t xml:space="preserve">програмно-технічного комплексу </w:t>
      </w:r>
      <w:r>
        <w:rPr>
          <w:rStyle w:val="StrongEmphasis"/>
          <w:rFonts w:cs="Times New Roman;Times New Roman" w:ascii="Times New Roman;Times New Roman" w:hAnsi="Times New Roman;Times New Roman"/>
          <w:b w:val="false"/>
          <w:sz w:val="28"/>
          <w:szCs w:val="28"/>
        </w:rPr>
        <w:t>кваліфікованого постачальника електронних довірчих послуг та засобів захисту інформації у її складі вимогам нормативно-правових актів у сфері технічного та криптографічного захисту інформ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непроходження додаткової державної експертизи комплексної системи захисту інформації </w:t>
      </w:r>
      <w:r>
        <w:rPr>
          <w:rStyle w:val="StrongEmphasis"/>
          <w:rFonts w:cs="Times New Roman;Times New Roman" w:ascii="Times New Roman;Times New Roman" w:hAnsi="Times New Roman;Times New Roman"/>
          <w:b w:val="false"/>
          <w:bCs w:val="false"/>
          <w:sz w:val="28"/>
          <w:szCs w:val="28"/>
        </w:rPr>
        <w:t xml:space="preserve">програмно-технічного комплексу </w:t>
      </w:r>
      <w:r>
        <w:rPr>
          <w:rStyle w:val="StrongEmphasis"/>
          <w:rFonts w:cs="Times New Roman;Times New Roman" w:ascii="Times New Roman;Times New Roman" w:hAnsi="Times New Roman;Times New Roman"/>
          <w:b w:val="false"/>
          <w:sz w:val="28"/>
          <w:szCs w:val="28"/>
        </w:rPr>
        <w:t>кваліфікованого постачальника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sz w:val="28"/>
          <w:szCs w:val="28"/>
        </w:rPr>
        <w:t xml:space="preserve">надання кваліфікованих електронних довірчих послуг за відсутності у кваліфікованого постачальника електронних довірчих послуг </w:t>
      </w:r>
      <w:r>
        <w:rPr>
          <w:rStyle w:val="StrongEmphasis"/>
          <w:rFonts w:cs="Times New Roman;Times New Roman" w:ascii="Times New Roman;Times New Roman" w:hAnsi="Times New Roman;Times New Roman"/>
          <w:b w:val="false"/>
          <w:bCs w:val="false"/>
          <w:sz w:val="28"/>
          <w:szCs w:val="28"/>
        </w:rPr>
        <w:t xml:space="preserve">спеціального рахунка в банківській установі або чинного договору страхування цивільно-правової відповідальності з обсягом коштів або розміром страхової суми, встановлених законодавством, для забезпечення відшкодування збитків, які можуть бути завдані споживачам або третім особам внаслідок неналежного виконання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своїх зобов'язань;</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порушення вимог до умов експлуатації комплексної системи захисту інформації </w:t>
      </w:r>
      <w:r>
        <w:rPr>
          <w:rStyle w:val="StrongEmphasis"/>
          <w:rFonts w:cs="Times New Roman;Times New Roman" w:ascii="Times New Roman;Times New Roman" w:hAnsi="Times New Roman;Times New Roman"/>
          <w:b w:val="false"/>
          <w:bCs w:val="false"/>
          <w:sz w:val="28"/>
          <w:szCs w:val="28"/>
        </w:rPr>
        <w:t xml:space="preserve">програмно-технічного комплексу </w:t>
      </w:r>
      <w:r>
        <w:rPr>
          <w:rStyle w:val="StrongEmphasis"/>
          <w:rFonts w:cs="Times New Roman;Times New Roman" w:ascii="Times New Roman;Times New Roman" w:hAnsi="Times New Roman;Times New Roman"/>
          <w:b w:val="false"/>
          <w:sz w:val="28"/>
          <w:szCs w:val="28"/>
        </w:rPr>
        <w:t>кваліфікованого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еусунення виявлених під час перевірки порушень у встановлений у приписі термін;</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його право власності та/або право користування засобами кваліфікованого електронного підпису чи печатки, які використовуються для надання кваліфікованих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встановлення факту надання недостовірних відомостей, наведених у документах, поданих постачальником електронних довірчих послуг для отримання свідоцтва про підтвердження кваліфікації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3. Протягом місяця з дня генерації центральним засвідчувальним органом пар ключів та формування відповідних самопідписаних сертифікатів електронних печаток центрального засвідчувального органу контролюючий орган проводить позапланову перевірку центрального засвідчувального органу в частині захисту інформації в </w:t>
      </w:r>
      <w:r>
        <w:rPr>
          <w:rStyle w:val="StrongEmphasis"/>
          <w:rFonts w:cs="Times New Roman;Times New Roman" w:ascii="Times New Roman;Times New Roman" w:hAnsi="Times New Roman;Times New Roman"/>
          <w:b w:val="false"/>
          <w:bCs w:val="false"/>
          <w:sz w:val="28"/>
          <w:szCs w:val="28"/>
        </w:rPr>
        <w:t>програмно-технічному комплексі</w:t>
      </w:r>
      <w:r>
        <w:rPr>
          <w:rStyle w:val="StrongEmphasis"/>
          <w:rFonts w:cs="Times New Roman;Times New Roman" w:ascii="Times New Roman;Times New Roman" w:hAnsi="Times New Roman;Times New Roman"/>
          <w:b w:val="false"/>
          <w:sz w:val="28"/>
          <w:szCs w:val="28"/>
        </w:rPr>
        <w:t xml:space="preserve"> центрального засвідчувального орган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 разі виявлення порушень вимог, встановлених законодавством для центрального засвідчувального органу, контролюючий орган інформує Президента України про виявлені порушення та пропонує центральному засвідчувальному органу шляхи їх усун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41. Реєстр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Центральний засвідчувальний орган впроваджує, підтримує в актуальному стані та публікує на власному веб-сайті реєстр постачальників електронних довірчих послуг, який містить інформацію, пов’язану зі статусом постачальників електронних довірчих послуг (кваліфікований або некваліфікований), переліками електронних довірчих послуг, які вони надають, сертифікатів кваліфікованих електронних підписів тощо.</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2. Порядок ведення реєстру постачальників електронних довірчих послуг затверджується Міністерством юстиції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42. Реєстрація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Юридичні особи та фізичні особи – підприємці, які мають намір надавати електронні довірчі послуги, на добровільних засадах та безкоштовно можуть пройти процедуру реєстрації у центральному засвідчувальному орган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Для проведення реєстрації постачальника електронних довірчих послуг юридичні особи та фізичні особи – підприємці разом із заявою про реєстрацію постачальника електронних довірчих послуг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xml:space="preserve"> подають центральному засвідчувальному органу такі документи:</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1) документ, що дає змогу однозначно ідентифікувати фізичну</w:t>
        <w:br/>
        <w:t>особу – підприємця, його представника або представника юридичної особи;</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2) документ, що підтверджує повноваження представника фізичної особи – підприємця або юридичної особи;</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 xml:space="preserve">3) список посадових осіб фізичної особи – підприємця або юридичної особи, обов’язки яких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4) засвідчені в установленому порядку копії установчих документів;</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5) засвідчені в установленому порядку копії документів, що підтверджують право власності або право користування фізичної особи – підприємця або юридичної особи на окреме приміщення;</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 xml:space="preserve">6) засвідчені в установленому порядку копії документів, що підтверджують освітньо-кваліфікаційний рівень та стаж роботи за фахом найманих працівників фізичної особи – підприємця або юридичної особи, обов’язки яких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 xml:space="preserve">7) засвідчені в установленому порядку копії документів, якими визначено серед найманих працівників фізичної особи – підприємця або юридичної особи права та обов’язки осіб, які будуть безпосередньо пов’язані з наданням електронних довірчих послуг та обслуговуванням сертифікатів електронних підписів чи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 xml:space="preserve"> (накази, посадові інструкції, договори тощо);</w:t>
      </w:r>
    </w:p>
    <w:p>
      <w:pPr>
        <w:pStyle w:val="Normal"/>
        <w:tabs>
          <w:tab w:val="clear" w:pos="708"/>
          <w:tab w:val="left" w:pos="1418" w:leader="none"/>
        </w:tabs>
        <w:spacing w:before="0" w:after="120"/>
        <w:ind w:firstLine="851"/>
        <w:jc w:val="both"/>
        <w:rPr/>
      </w:pPr>
      <w:r>
        <w:rPr>
          <w:rFonts w:cs="Times New Roman;Times New Roman" w:ascii="Times New Roman;Times New Roman" w:hAnsi="Times New Roman;Times New Roman"/>
          <w:sz w:val="28"/>
          <w:szCs w:val="28"/>
        </w:rPr>
        <w:t xml:space="preserve">8) копії заяви про реєстрацію </w:t>
      </w:r>
      <w:r>
        <w:rPr>
          <w:rStyle w:val="StrongEmphasis"/>
          <w:rFonts w:cs="Times New Roman;Times New Roman" w:ascii="Times New Roman;Times New Roman" w:hAnsi="Times New Roman;Times New Roman"/>
          <w:b w:val="false"/>
          <w:sz w:val="28"/>
          <w:szCs w:val="28"/>
        </w:rPr>
        <w:t>постачальника електронних довірчих послуг</w:t>
      </w:r>
      <w:r>
        <w:rPr>
          <w:rFonts w:cs="Times New Roman;Times New Roman" w:ascii="Times New Roman;Times New Roman" w:hAnsi="Times New Roman;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якщо юридична особа має намір надавати електронні довірчі послуги через відокремлені пункти реєстрації разом із заявою про реєстрацію та документами, що додаються до неї, обов’язково додаються документи, передбачені пунктами 3, 5, 6, 7 цієї частини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 підставі заяви про реєстрацію та документів, що додаються до неї, а також рекомендації комісії з питань реєстрації та підтвердження кваліфікації постачальника електронних довірчих послуг приймає рішення про реєстрацію або про відмову в реєстрації у строк не більш як 30 календарних днів від дати її реєстр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2. Свідоцтво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реєстрацію, </w:t>
      </w:r>
      <w:r>
        <w:rPr>
          <w:rFonts w:cs="Times New Roman;Times New Roman" w:ascii="Times New Roman;Times New Roman" w:hAnsi="Times New Roman;Times New Roman"/>
          <w:bCs/>
          <w:sz w:val="28"/>
          <w:szCs w:val="28"/>
        </w:rPr>
        <w:t>серію і номер свідоцтва</w:t>
      </w:r>
      <w:r>
        <w:rPr>
          <w:rStyle w:val="StrongEmphasis"/>
          <w:rFonts w:cs="Times New Roman;Times New Roman" w:ascii="Times New Roman;Times New Roman" w:hAnsi="Times New Roman;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відоцтво про реєстрацію постачальника електронних довірчих послуг вважається чинним, доки не скасовано рішення про реєстрацію постачальника електронних довірчих послуг з підстав, передбачених частиною третьою статті 43 цього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На підставі свідоцтва про реєстрацію постачальника електронних довірчих послуг та укладеного з центральним засвідчувальним органом договору про надання кваліфікованих електронних довірчих послуг юридична особа або фізична особа – підприємець засвідчує свій відкритий ключ у центральному засвідчувальному органі відповідно до вимог порядку робот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Юридична особа або фізична особа – підприємець вважається постачальником електронних довірчих послуг з дня внесення відомостей про дату та номер прийнятого рішення про її реєстрацію як постачальника електронних довірчих послуг, серію та номер свідоцтва про реєстрацію постачальника електронних довірчих послуг, а також відомостей про сформований сертифікат кваліфікованого електронного підпису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реєстрації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реєстрації, передбачених частиною першою цієї статт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реєстрацію та документах, що додаються до неї, недостовірної інформації, підчисток та дописок,</w:t>
      </w:r>
      <w:r>
        <w:rPr>
          <w:rFonts w:cs="Times New Roman;Times New Roman" w:ascii="Times New Roman;Times New Roman" w:hAnsi="Times New Roman;Times New Roman"/>
          <w:bCs/>
          <w:sz w:val="28"/>
          <w:szCs w:val="28"/>
        </w:rPr>
        <w:t xml:space="preserve"> пошкоджень, у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6. У разі прийняття рішення про відмову в реєстрації юридичній особі або фізичній особі – підприємцю надається мотивована відмова в реєстр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43. Переоформлення, видача дубліката та анулювання свідоцтва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Підставами для переоформлення свідоцтва про реєстрацію постачальника електронних довірчих послуг є зміна відомостей про постачальника електронних довірчих послуг, зазначених у свідоцтві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Постачальник електронних довірчих послуг у разі виникнення підстав для переоформлення свідоцтва про реєстрацію постачальника електронних довірчих послуг зобов’язаний протягом п’яти робочих днів з дня настання таких підстав подати центральному засвідчувальному органу заяву про переоформлення свідоцтва про реєстрацію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документи, що підтверджують відповідні зміни, та свідоцтво, що підлягає переоформленн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ротягом 30 календарних днів з дня реєстрації заяви про переоформлення свідоцтва про реєстрацію постачальника електронних довірчих послуг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переоформлення свідоцтва про реєстрацію постачальника електронних довірчих послуг та у цьому ж рішенні визнати недійсним свідоцтво, що підлягає переоформленню, із внесенням відповідних змін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Переоформлене свідоцтво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ереоформлення свідоцтва, </w:t>
      </w:r>
      <w:r>
        <w:rPr>
          <w:rFonts w:cs="Times New Roman;Times New Roman" w:ascii="Times New Roman;Times New Roman" w:hAnsi="Times New Roman;Times New Roman"/>
          <w:bCs/>
          <w:sz w:val="28"/>
          <w:szCs w:val="28"/>
        </w:rPr>
        <w:t>серію і номер переоформленого свідоцтва</w:t>
      </w:r>
      <w:r>
        <w:rPr>
          <w:rStyle w:val="StrongEmphasis"/>
          <w:rFonts w:cs="Times New Roman;Times New Roman" w:ascii="Times New Roman;Times New Roman" w:hAnsi="Times New Roman;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ереоформленні свідоцтва про реєстрацію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переоформлення свідоцтва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переоформлення свідоцтва про реєстрацію та документах, що додаються до неї, недостовірної інформації, підчисток, дописок,</w:t>
      </w:r>
      <w:r>
        <w:rPr>
          <w:rFonts w:cs="Times New Roman;Times New Roman" w:ascii="Times New Roman;Times New Roman" w:hAnsi="Times New Roman;Times New Roman"/>
          <w:bCs/>
          <w:sz w:val="28"/>
          <w:szCs w:val="28"/>
        </w:rPr>
        <w:t xml:space="preserve"> пошкоджень, в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У разі прийняття рішення про відмову в переоформленні свідоцтва про реєстрацію постачальнику електронних довірчих послуг надається мотивована відмова в переоформленні свідоцтва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Підставами для видачі дубліката свідоцтва про реєстрацію є його втрата або пошкодження.</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У разі втрати свідоцтва про реєстрацію постачальник електронних довірчих послуг подає до центрального засвідчувального органу заяву про видачу дубліката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разом з документом, що підтверджує його втрат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У разі пошкодження свідоцтва про реєстрацію постачальник електронних довірчих послуг подає до центрального засвідчувального органу заяву про видачу дубліката свідоцтва та непридатне для використання свідоцтв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ротягом 30 календарних днів з дня реєстрації заяви про видачу дубліката свідоцтва про реєстрацію зобов’язаний на підставі рекомендації комісії з питань реєстрації та підтвердження кваліфікації постачальника електронних довірчих послуг прийняти рішення про видачу дубліката свідоцтва про реєстрацію та у цьому ж рішенні визнати недійсним свідоцтво, що було втрачене або пошкоджене, із внесенням відповідних змін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Дублікат свідоцтва про реєстрацію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видачу дубліката свідоцтва, </w:t>
      </w:r>
      <w:r>
        <w:rPr>
          <w:rFonts w:cs="Times New Roman;Times New Roman" w:ascii="Times New Roman;Times New Roman" w:hAnsi="Times New Roman;Times New Roman"/>
          <w:bCs/>
          <w:sz w:val="28"/>
          <w:szCs w:val="28"/>
        </w:rPr>
        <w:t>серію і номер дубліката свідоцтва</w:t>
      </w:r>
      <w:r>
        <w:rPr>
          <w:rStyle w:val="StrongEmphasis"/>
          <w:rFonts w:cs="Times New Roman;Times New Roman" w:ascii="Times New Roman;Times New Roman" w:hAnsi="Times New Roman;Times New Roman"/>
          <w:b w:val="false"/>
          <w:sz w:val="28"/>
          <w:szCs w:val="28"/>
        </w:rPr>
        <w:t xml:space="preserve"> про реєстрацію постачальника електронних довірчих послуг до реєстру 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стачальник електронних довірчих послуг, який подав заяву про видачу дубліката свідоцтва про реєстрацію замість втраченого або пошкодженого, здійснює свою діяльність на підставі копії заяви про видачу дубліката свідоцтва про реєстрацію, зареєстрованої центральним засвідчувальним орган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риймає на підставі рекомендації комісії з питань реєстрації та підтвердження кваліфікації постачальника електронних довірчих послуг рішення про відмову у видачі дубліката свідоцтва про реєстрацію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видачі дубліката свідоцтва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видачу дубліката свідоцтва про реєстрацію та документах, що додаються до неї, недостовірної інформації, підчисток, дописок,</w:t>
      </w:r>
      <w:r>
        <w:rPr>
          <w:rFonts w:cs="Times New Roman;Times New Roman" w:ascii="Times New Roman;Times New Roman" w:hAnsi="Times New Roman;Times New Roman"/>
          <w:bCs/>
          <w:sz w:val="28"/>
          <w:szCs w:val="28"/>
        </w:rPr>
        <w:t xml:space="preserve"> пошкоджень, у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 разі прийняття рішення про відмову у видачі дубліката свідоцтва про реєстрацію постачальнику електронних довірчих послуг надається мотивована відмова у видачі дубліката свідоцтва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скасування реєстрації та анулювання свідоцтва про реєстрацію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заяви у зв’язку з прийняттям постачальником електронних довірчих послуг рішення про припинення діяльності з надання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44.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Постачальники електронних довірчих послуг, які мають намір надавати кваліфіковані електронні довірчі послуги, на добровільних засадах та безкоштовно можуть пройти процедуру підтвердження кваліфікації постачальника електронних довірчих послуг у центральному засвідчувальному орган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 xml:space="preserve">Підтвердити кваліфікацію можуть виключно постачальники електронних довірчих послуг, які на момент подачі заяви про підтвердження кваліфікації постачальника електронних довірчих послуг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мають чинне свідоцтво про реєстраці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2. Для проведення процедури підтвердження кваліфікації постачальники електронних довірчих послуг подають центральному засвідчувальному органу заяву про підтвердження кваліфікації постачальника електронних довірчих послуг разом з такими документами: </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1) документи, що дають змогу однозначно ідентифікувати постачальника електронних довірчих послуг, його представника та їх повноваження;</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 xml:space="preserve">2) список посадових осіб постачальника електронних довірчих послуг, обов’язки яких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3) засвідчені в установленому порядку копії установчих документів;</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4) засвідчена в установленому порядку копія атестата відповідності комплексної системи захисту інформації вимогам нормативних документів у сфері захисту інформації;</w:t>
      </w:r>
    </w:p>
    <w:p>
      <w:pPr>
        <w:pStyle w:val="Normal"/>
        <w:spacing w:before="0" w:after="12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5) засвідчені в установленому порядку копії </w:t>
      </w:r>
      <w:r>
        <w:rPr>
          <w:rStyle w:val="StrongEmphasis"/>
          <w:rFonts w:cs="Times New Roman;Times New Roman" w:ascii="Times New Roman;Times New Roman" w:hAnsi="Times New Roman;Times New Roman"/>
          <w:b w:val="false"/>
          <w:sz w:val="28"/>
          <w:szCs w:val="28"/>
        </w:rPr>
        <w:t>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Normal"/>
        <w:spacing w:before="0" w:after="120"/>
        <w:ind w:firstLine="851"/>
        <w:jc w:val="both"/>
        <w:rPr/>
      </w:pPr>
      <w:r>
        <w:rPr>
          <w:rFonts w:cs="Times New Roman;Times New Roman" w:ascii="Times New Roman;Times New Roman" w:hAnsi="Times New Roman;Times New Roman"/>
          <w:sz w:val="28"/>
          <w:szCs w:val="28"/>
        </w:rPr>
        <w:t xml:space="preserve">6) засвідчені в установленому порядку копії </w:t>
      </w:r>
      <w:r>
        <w:rPr>
          <w:rStyle w:val="StrongEmphasis"/>
          <w:rFonts w:cs="Times New Roman;Times New Roman" w:ascii="Times New Roman;Times New Roman" w:hAnsi="Times New Roman;Times New Roman"/>
          <w:b w:val="false"/>
          <w:sz w:val="28"/>
          <w:szCs w:val="28"/>
        </w:rPr>
        <w:t xml:space="preserve">документів, що підтверджують право власності або право користування постачальника електронних довірчих послуг на окремі приміщення, які будуть використовуватись для надання кваліфікованих електронних довірчих послуг </w:t>
      </w:r>
      <w:r>
        <w:rPr>
          <w:rFonts w:cs="Times New Roman;Times New Roman" w:ascii="Times New Roman;Times New Roman" w:hAnsi="Times New Roman;Times New Roman"/>
          <w:sz w:val="28"/>
          <w:szCs w:val="28"/>
        </w:rPr>
        <w:t xml:space="preserve">та обслуговування кваліфікованих сертифікатів електронних підписів і </w:t>
      </w:r>
      <w:r>
        <w:rPr>
          <w:rStyle w:val="StrongEmphasis"/>
          <w:rFonts w:cs="Times New Roman;Times New Roman" w:ascii="Times New Roman;Times New Roman" w:hAnsi="Times New Roman;Times New Roman"/>
          <w:b w:val="false"/>
          <w:sz w:val="28"/>
          <w:szCs w:val="28"/>
        </w:rPr>
        <w:t>печаток;</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 xml:space="preserve">7) засвідчені в установленому порядку копії документів, що підтверджують освітньо-кваліфікаційний рівень та стаж роботи за фахом найманих працівників постачальника електронних довірчих послуг, обов’язки яких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 xml:space="preserve">8) засвідчені в установленому порядку копії документів, якими визначено серед найманих працівників постачальника електронних довірчих послуг права та обов’язки осіб, які будуть безпосередньо пов’язані з наданням кваліфікованих електронних довірчих послуг та обслуговуванням кваліфікованих сертифікатів електронних підписів і </w:t>
      </w:r>
      <w:r>
        <w:rPr>
          <w:rStyle w:val="StrongEmphasis"/>
          <w:rFonts w:cs="Times New Roman;Times New Roman" w:ascii="Times New Roman;Times New Roman" w:hAnsi="Times New Roman;Times New Roman"/>
          <w:b w:val="false"/>
          <w:sz w:val="28"/>
          <w:szCs w:val="28"/>
        </w:rPr>
        <w:t>печаток</w:t>
      </w:r>
      <w:r>
        <w:rPr>
          <w:rFonts w:cs="Times New Roman;Times New Roman" w:ascii="Times New Roman;Times New Roman" w:hAnsi="Times New Roman;Times New Roman"/>
          <w:sz w:val="28"/>
          <w:szCs w:val="28"/>
        </w:rPr>
        <w:t xml:space="preserve"> (накази, посадові інструкції, договори тощо);</w:t>
      </w:r>
    </w:p>
    <w:p>
      <w:pPr>
        <w:pStyle w:val="Normal"/>
        <w:spacing w:before="0" w:after="120"/>
        <w:ind w:firstLine="85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9) засвідчені в установленому порядку копії документів, що </w:t>
      </w:r>
      <w:r>
        <w:rPr>
          <w:rStyle w:val="StrongEmphasis"/>
          <w:rFonts w:cs="Times New Roman;Times New Roman" w:ascii="Times New Roman;Times New Roman" w:hAnsi="Times New Roman;Times New Roman"/>
          <w:b w:val="false"/>
          <w:sz w:val="28"/>
          <w:szCs w:val="28"/>
        </w:rPr>
        <w:t xml:space="preserve">підтверджують право власності </w:t>
      </w:r>
      <w:r>
        <w:rPr>
          <w:rFonts w:cs="Times New Roman;Times New Roman" w:ascii="Times New Roman;Times New Roman" w:hAnsi="Times New Roman;Times New Roman"/>
          <w:sz w:val="28"/>
          <w:szCs w:val="28"/>
        </w:rPr>
        <w:t xml:space="preserve">або право користування </w:t>
      </w:r>
      <w:r>
        <w:rPr>
          <w:rStyle w:val="StrongEmphasis"/>
          <w:rFonts w:cs="Times New Roman;Times New Roman" w:ascii="Times New Roman;Times New Roman" w:hAnsi="Times New Roman;Times New Roman"/>
          <w:b w:val="false"/>
          <w:sz w:val="28"/>
          <w:szCs w:val="28"/>
        </w:rPr>
        <w:t xml:space="preserve">постачальника електронних довірчих послуг засобами кваліфікованого електронного підпису чи печатки, які </w:t>
      </w:r>
      <w:r>
        <w:rPr>
          <w:rFonts w:cs="Times New Roman;Times New Roman" w:ascii="Times New Roman;Times New Roman" w:hAnsi="Times New Roman;Times New Roman"/>
          <w:sz w:val="28"/>
          <w:szCs w:val="28"/>
        </w:rPr>
        <w:t xml:space="preserve">будуть використовуватись для надання кваліфікованих електронних довірчих послуг та обслуговування кваліфікованих сертифікатів електронних підписів і </w:t>
      </w:r>
      <w:r>
        <w:rPr>
          <w:rStyle w:val="StrongEmphasis"/>
          <w:rFonts w:cs="Times New Roman;Times New Roman" w:ascii="Times New Roman;Times New Roman" w:hAnsi="Times New Roman;Times New Roman"/>
          <w:b w:val="false"/>
          <w:sz w:val="28"/>
          <w:szCs w:val="28"/>
        </w:rPr>
        <w:t>печаток;</w:t>
      </w:r>
    </w:p>
    <w:p>
      <w:pPr>
        <w:pStyle w:val="Normal"/>
        <w:tabs>
          <w:tab w:val="clear" w:pos="708"/>
          <w:tab w:val="left" w:pos="1134" w:leader="none"/>
        </w:tabs>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10) засвідчені в установленому порядку копії документів, що підтверджують </w:t>
      </w:r>
      <w:r>
        <w:rPr>
          <w:rStyle w:val="StrongEmphasis"/>
          <w:rFonts w:cs="Times New Roman;Times New Roman" w:ascii="Times New Roman;Times New Roman" w:hAnsi="Times New Roman;Times New Roman"/>
          <w:b w:val="false"/>
          <w:sz w:val="28"/>
          <w:szCs w:val="28"/>
        </w:rPr>
        <w:t>внесення на спеціальний рахунок коштів для забезпечення відшкодування збитків, які можуть бути завдані постачальником електронних довірчих послуг споживачам внаслідок неналежного виконання своїх зобов’язань, та договору страхування цивільно-правової відповідальності;</w:t>
      </w:r>
    </w:p>
    <w:p>
      <w:pPr>
        <w:pStyle w:val="Normal"/>
        <w:spacing w:before="0" w:after="120"/>
        <w:ind w:firstLine="851"/>
        <w:jc w:val="both"/>
        <w:rPr/>
      </w:pPr>
      <w:r>
        <w:rPr>
          <w:rFonts w:cs="Times New Roman;Times New Roman" w:ascii="Times New Roman;Times New Roman" w:hAnsi="Times New Roman;Times New Roman"/>
          <w:sz w:val="28"/>
          <w:szCs w:val="28"/>
        </w:rPr>
        <w:t xml:space="preserve">11) засвідчену в установленому порядку </w:t>
      </w:r>
      <w:r>
        <w:rPr>
          <w:rStyle w:val="StrongEmphasis"/>
          <w:rFonts w:cs="Times New Roman;Times New Roman" w:ascii="Times New Roman;Times New Roman" w:hAnsi="Times New Roman;Times New Roman"/>
          <w:b w:val="false"/>
          <w:sz w:val="28"/>
          <w:szCs w:val="28"/>
        </w:rPr>
        <w:t>копію порядку роботи постачальника електронних довірчих послуг, що відповідає вимогам до порядку кваліфікованого постачальника електронних довірчих послуг, погодженого з контролюючим органом;</w:t>
      </w:r>
    </w:p>
    <w:p>
      <w:pPr>
        <w:pStyle w:val="Normal"/>
        <w:spacing w:before="0" w:after="120"/>
        <w:ind w:firstLine="851"/>
        <w:jc w:val="both"/>
        <w:rPr/>
      </w:pPr>
      <w:r>
        <w:rPr>
          <w:rFonts w:cs="Times New Roman;Times New Roman" w:ascii="Times New Roman;Times New Roman" w:hAnsi="Times New Roman;Times New Roman"/>
          <w:sz w:val="28"/>
          <w:szCs w:val="28"/>
        </w:rPr>
        <w:t xml:space="preserve">12) засвідчену в установленому порядку </w:t>
      </w:r>
      <w:r>
        <w:rPr>
          <w:rStyle w:val="StrongEmphasis"/>
          <w:rFonts w:cs="Times New Roman;Times New Roman" w:ascii="Times New Roman;Times New Roman" w:hAnsi="Times New Roman;Times New Roman"/>
          <w:b w:val="false"/>
          <w:sz w:val="28"/>
          <w:szCs w:val="28"/>
        </w:rPr>
        <w:t>копію порядку синхронізації часу із сигналом точного часу, погодженого з центральним засвідчувальним органом;</w:t>
      </w:r>
    </w:p>
    <w:p>
      <w:pPr>
        <w:pStyle w:val="Normal"/>
        <w:spacing w:before="0" w:after="120"/>
        <w:ind w:firstLine="851"/>
        <w:jc w:val="both"/>
        <w:rPr/>
      </w:pPr>
      <w:r>
        <w:rPr>
          <w:rFonts w:cs="Times New Roman;Times New Roman" w:ascii="Times New Roman;Times New Roman" w:hAnsi="Times New Roman;Times New Roman"/>
          <w:sz w:val="28"/>
          <w:szCs w:val="28"/>
        </w:rPr>
        <w:t xml:space="preserve">13) засвідчену в установленому порядку </w:t>
      </w:r>
      <w:r>
        <w:rPr>
          <w:rStyle w:val="StrongEmphasis"/>
          <w:rFonts w:cs="Times New Roman;Times New Roman" w:ascii="Times New Roman;Times New Roman" w:hAnsi="Times New Roman;Times New Roman"/>
          <w:b w:val="false"/>
          <w:sz w:val="28"/>
          <w:szCs w:val="28"/>
        </w:rPr>
        <w:t xml:space="preserve">копію порядку зберігання окремих резервних копій </w:t>
      </w:r>
      <w:r>
        <w:rPr>
          <w:rStyle w:val="StrongEmphasis"/>
          <w:rFonts w:cs="Times New Roman;Times New Roman" w:ascii="Times New Roman;Times New Roman" w:hAnsi="Times New Roman;Times New Roman"/>
          <w:b w:val="false"/>
          <w:bCs w:val="false"/>
          <w:sz w:val="28"/>
          <w:szCs w:val="28"/>
        </w:rPr>
        <w:t xml:space="preserve">кваліфікованих сертифікатів електронних підписів та </w:t>
      </w:r>
      <w:r>
        <w:rPr>
          <w:rStyle w:val="StrongEmphasis"/>
          <w:rFonts w:cs="Times New Roman;Times New Roman" w:ascii="Times New Roman;Times New Roman" w:hAnsi="Times New Roman;Times New Roman"/>
          <w:b w:val="false"/>
          <w:sz w:val="28"/>
          <w:szCs w:val="28"/>
        </w:rPr>
        <w:t>печаток, а також списків відкликаних сертифікатів, сформованих постачальником електронних довірчих послуг;</w:t>
      </w:r>
    </w:p>
    <w:p>
      <w:pPr>
        <w:pStyle w:val="Normal"/>
        <w:spacing w:before="0" w:after="120"/>
        <w:ind w:firstLine="851"/>
        <w:jc w:val="both"/>
        <w:rPr/>
      </w:pPr>
      <w:r>
        <w:rPr>
          <w:rFonts w:cs="Times New Roman;Times New Roman" w:ascii="Times New Roman;Times New Roman" w:hAnsi="Times New Roman;Times New Roman"/>
          <w:sz w:val="28"/>
          <w:szCs w:val="28"/>
        </w:rPr>
        <w:t xml:space="preserve">14) засвідчену в установленому порядку </w:t>
      </w:r>
      <w:r>
        <w:rPr>
          <w:rStyle w:val="StrongEmphasis"/>
          <w:rFonts w:cs="Times New Roman;Times New Roman" w:ascii="Times New Roman;Times New Roman" w:hAnsi="Times New Roman;Times New Roman"/>
          <w:b w:val="false"/>
          <w:sz w:val="28"/>
          <w:szCs w:val="28"/>
        </w:rPr>
        <w:t>копію положення про службу захисту інформації постачальника електронних довірчих послуг, затвердженого його керівником;</w:t>
      </w:r>
    </w:p>
    <w:p>
      <w:pPr>
        <w:pStyle w:val="Normal"/>
        <w:spacing w:before="0" w:after="120"/>
        <w:ind w:firstLine="851"/>
        <w:jc w:val="both"/>
        <w:rPr/>
      </w:pPr>
      <w:r>
        <w:rPr>
          <w:rFonts w:cs="Times New Roman;Times New Roman" w:ascii="Times New Roman;Times New Roman" w:hAnsi="Times New Roman;Times New Roman"/>
          <w:sz w:val="28"/>
          <w:szCs w:val="28"/>
        </w:rPr>
        <w:t xml:space="preserve">15) засвідчену в установленому порядку </w:t>
      </w:r>
      <w:r>
        <w:rPr>
          <w:rStyle w:val="StrongEmphasis"/>
          <w:rFonts w:cs="Times New Roman;Times New Roman" w:ascii="Times New Roman;Times New Roman" w:hAnsi="Times New Roman;Times New Roman"/>
          <w:b w:val="false"/>
          <w:sz w:val="28"/>
          <w:szCs w:val="28"/>
        </w:rPr>
        <w:t>копію плану-схеми приміщень постачальника електронних довірчих послуг та порядку доступу до спеціальних приміщень;</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 xml:space="preserve">16) копії заяви про підтвердження кваліфікації </w:t>
      </w:r>
      <w:r>
        <w:rPr>
          <w:rStyle w:val="StrongEmphasis"/>
          <w:rFonts w:cs="Times New Roman;Times New Roman" w:ascii="Times New Roman;Times New Roman" w:hAnsi="Times New Roman;Times New Roman"/>
          <w:b w:val="false"/>
          <w:sz w:val="28"/>
          <w:szCs w:val="28"/>
        </w:rPr>
        <w:t>постачальника електронних довірчих послуг</w:t>
      </w:r>
      <w:r>
        <w:rPr>
          <w:rFonts w:cs="Times New Roman;Times New Roman" w:ascii="Times New Roman;Times New Roman" w:hAnsi="Times New Roman;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spacing w:before="0" w:after="120"/>
        <w:ind w:firstLine="851"/>
        <w:jc w:val="both"/>
        <w:rPr/>
      </w:pPr>
      <w:r>
        <w:rPr>
          <w:rFonts w:cs="Times New Roman;Times New Roman" w:ascii="Times New Roman;Times New Roman" w:hAnsi="Times New Roman;Times New Roman"/>
          <w:sz w:val="28"/>
          <w:szCs w:val="28"/>
        </w:rPr>
        <w:t>У разі якщо постачальник електронних довірчих послуг має намір надавати електронні довірчі послуги через відокремлені пункти реєстрації, разом із заявою про підтвердження кваліфікації постачальника електронних довірчих та документами, що додаються до неї, обов’язково додаються документи, передбачені пунктами 2, 6, 7, 8 цієї частини, а також засвідчені в установленому порядку копії документів про введення в промислову експлуатацію комплексної системи захисту інформації відокремлених пунктів реєстрації стосовно кожного відокремленого пункту реєстрації, а також копії зазначених документів в електронній формі на оптичному носії інформ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 підставі заяви про підтвердження кваліфікації постачальника електронних довірчих послуг та документів, що додаються до неї, а також рекомендації комісії з питань реєстрації та підтвердження кваліфікації постачальника електронних довірчих послуг приймає рішення про підтвердження кваліфікації постачальника електронних довірчих послуг або про відмову в підтвердженні кваліфікації у строк не більш як 30 календарних днів від дати її реєстр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3. Свідоцтво про підтвердження кваліфікації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ідтвердження кваліфікації, </w:t>
      </w:r>
      <w:r>
        <w:rPr>
          <w:rFonts w:cs="Times New Roman;Times New Roman" w:ascii="Times New Roman;Times New Roman" w:hAnsi="Times New Roman;Times New Roman"/>
          <w:bCs/>
          <w:sz w:val="28"/>
          <w:szCs w:val="28"/>
        </w:rPr>
        <w:t>серію і номер свідоцтва</w:t>
      </w:r>
      <w:r>
        <w:rPr>
          <w:rStyle w:val="StrongEmphasis"/>
          <w:rFonts w:cs="Times New Roman;Times New Roman" w:ascii="Times New Roman;Times New Roman" w:hAnsi="Times New Roman;Times New Roman"/>
          <w:b w:val="false"/>
          <w:sz w:val="28"/>
          <w:szCs w:val="28"/>
        </w:rPr>
        <w:t xml:space="preserve"> про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відоцтво про підтвердження кваліфікації постачальника електронних довірчих послуг вважається чинним, доки не скасовано рішення про підтвердження кваліфікації постачальника електронних довірчих послуг з підстав, передбачених частиною четвертою статті 45 цього Зако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На підставі свідоцтва про підтвердження кваліфікації постачальника електронних довірчих послуг та укладеного з центральним засвідчувальним органом договору про надання кваліфікованих електронних довірчих послуг постачальник електронних довірчих послуг засвідчує свій відкритий ключ у центральному засвідчувальному органі відповідно до вимог порядку роботи центрального засвідчувального орган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5. Постачальник електронних довірчих послуг вважається кваліфікованим постачальником електронних довірчих послуг з дня внесення відомостей про дату та номер прийнятого рішення про підтвердження його кваліфікації, серію та номер свідоцтва про підтвердження кваліфікації постачальника електронних довірчих послуг, а також відомостей про сформований сертифікат кваліфікованого електронного підпису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6.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ідтвердженні кваліфікації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реєстрації, передбачених частиною другою цієї статт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підтвердження кваліфікації та документах, що додаються до неї, недостовірної інформації, підчисток та дописок,</w:t>
      </w:r>
      <w:r>
        <w:rPr>
          <w:rFonts w:cs="Times New Roman;Times New Roman" w:ascii="Times New Roman;Times New Roman" w:hAnsi="Times New Roman;Times New Roman"/>
          <w:bCs/>
          <w:sz w:val="28"/>
          <w:szCs w:val="28"/>
        </w:rPr>
        <w:t xml:space="preserve"> пошкоджень, у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7. У разі прийняття рішення про відмову в підтвердженні кваліфікації постачальнику електронних довірчих послуг надається мотивована відмова в підтвердженні кваліфікації.</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45. Переоформлення, видача дубліката та анулювання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1. Підставою для переоформлення свідоцтва про підтвердження кваліфікації постачальника електронних довірчих послуг є зміна відомостей про постачальника електронних довірчих послуг, зазначених у свідоцтві про підтвердження кваліфік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Постачальник електронних довірчих послуг у разі виникнення підстав для переоформлення свідоцтва про підтвердження кваліфікації постачальника електронних довірчих послуг зобов’язаний протягом п’яти робочих днів з дня настання таких підстав подати центральному засвідчувальному органу заяву про переоформлення свідоцтва про підтвердження кваліфікації </w:t>
      </w:r>
      <w:r>
        <w:rPr>
          <w:rFonts w:cs="Times New Roman;Times New Roman" w:ascii="Times New Roman;Times New Roman" w:hAnsi="Times New Roman;Times New Roman"/>
          <w:sz w:val="28"/>
          <w:szCs w:val="28"/>
        </w:rPr>
        <w:t>за формою, встановленою Міністерством юстиції України</w:t>
      </w:r>
      <w:r>
        <w:rPr>
          <w:rStyle w:val="StrongEmphasis"/>
          <w:rFonts w:cs="Times New Roman;Times New Roman" w:ascii="Times New Roman;Times New Roman" w:hAnsi="Times New Roman;Times New Roman"/>
          <w:b w:val="false"/>
          <w:sz w:val="28"/>
          <w:szCs w:val="28"/>
        </w:rPr>
        <w:t>, документи, які підтверджують відповідні зміни, та свідоцтво, що підлягає переоформленню.</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Одночасно з переоформленням свідоцтва про підтвердження кваліфікації переоформленню підлягає свідоцтво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ротягом 30 календарних днів з дня реєстрації заяви про переоформлення свідоцтва про підтвердження кваліфікації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переоформлення свідоцтв про реєстрацію та підтвердження кваліфікації постачальника електронних довірчих послуг та у цьому ж рішенні визнати недійсними відповідні свідоцтва, що підлягають переоформленню, із внесенням відповідних змін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Переоформлені свідоцтва про реєстрацію та підтвердження кваліфікації постачальника електронних довірчих послуг видаю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переоформлення відповідних свідоцтв, </w:t>
      </w:r>
      <w:r>
        <w:rPr>
          <w:rFonts w:cs="Times New Roman;Times New Roman" w:ascii="Times New Roman;Times New Roman" w:hAnsi="Times New Roman;Times New Roman"/>
          <w:bCs/>
          <w:sz w:val="28"/>
          <w:szCs w:val="28"/>
        </w:rPr>
        <w:t>серії та номери переоформлених свідоцтв</w:t>
      </w:r>
      <w:r>
        <w:rPr>
          <w:rStyle w:val="StrongEmphasis"/>
          <w:rFonts w:cs="Times New Roman;Times New Roman" w:ascii="Times New Roman;Times New Roman" w:hAnsi="Times New Roman;Times New Roman"/>
          <w:b w:val="false"/>
          <w:sz w:val="28"/>
          <w:szCs w:val="28"/>
        </w:rPr>
        <w:t xml:space="preserve"> про реєстрацію та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в переоформленні свідоцтва про підтвердження кваліфікації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переоформлення свідоцтва про підтвердження кваліфік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переоформлення свідоцтва про підтвердження кваліфікації та документах, що додаються до неї, недостовірної інформації, підчисток, дописок,</w:t>
      </w:r>
      <w:r>
        <w:rPr>
          <w:rFonts w:cs="Times New Roman;Times New Roman" w:ascii="Times New Roman;Times New Roman" w:hAnsi="Times New Roman;Times New Roman"/>
          <w:bCs/>
          <w:sz w:val="28"/>
          <w:szCs w:val="28"/>
        </w:rPr>
        <w:t xml:space="preserve"> пошкоджень, у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У разі прийняття рішення про відмову в переоформленні свідоцтва про підтвердження кваліфікації постачальнику електронних довірчих послуг надається мотивована відмова в переоформленні свідоцтва про підтвердження кваліфік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2. Зміна місцезнаходження або модернізація </w:t>
      </w:r>
      <w:r>
        <w:rPr>
          <w:rStyle w:val="StrongEmphasis"/>
          <w:rFonts w:cs="Times New Roman;Times New Roman" w:ascii="Times New Roman;Times New Roman" w:hAnsi="Times New Roman;Times New Roman"/>
          <w:b w:val="false"/>
          <w:bCs w:val="false"/>
          <w:sz w:val="28"/>
          <w:szCs w:val="28"/>
        </w:rPr>
        <w:t>програмно-технічного комплексу</w:t>
      </w:r>
      <w:r>
        <w:rPr>
          <w:rStyle w:val="StrongEmphasis"/>
          <w:rFonts w:cs="Times New Roman;Times New Roman" w:ascii="Times New Roman;Times New Roman" w:hAnsi="Times New Roman;Times New Roman"/>
          <w:b w:val="false"/>
          <w:sz w:val="28"/>
          <w:szCs w:val="28"/>
        </w:rPr>
        <w:t xml:space="preserve"> кваліфікованого постачальника електронних довірчих послуг не є підставами для переоформлення свідоцтва про підтвердження кваліфікації, але у разі настання зазначених змін кваліфікований постачальник електронних довірчих послуг ініціює проведення контролюючим органом позапланової перевірки з метою отримання атестата відповідності комплексної системи захисту інформації </w:t>
      </w:r>
      <w:r>
        <w:rPr>
          <w:rFonts w:cs="Times New Roman;Times New Roman" w:ascii="Times New Roman;Times New Roman" w:hAnsi="Times New Roman;Times New Roman"/>
          <w:sz w:val="28"/>
          <w:szCs w:val="28"/>
        </w:rPr>
        <w:t>вимогам нормативних документів у сфері захисту інформації</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Кваліфікований постачальник електронних довірчих послуг за 5 робочих днів до зміни місцезнаходження </w:t>
      </w:r>
      <w:r>
        <w:rPr>
          <w:rStyle w:val="StrongEmphasis"/>
          <w:rFonts w:cs="Times New Roman;Times New Roman" w:ascii="Times New Roman;Times New Roman" w:hAnsi="Times New Roman;Times New Roman"/>
          <w:b w:val="false"/>
          <w:bCs w:val="false"/>
          <w:sz w:val="28"/>
          <w:szCs w:val="28"/>
        </w:rPr>
        <w:t>програмно-технічного комплексу</w:t>
      </w:r>
      <w:r>
        <w:rPr>
          <w:rStyle w:val="StrongEmphasis"/>
          <w:rFonts w:cs="Times New Roman;Times New Roman" w:ascii="Times New Roman;Times New Roman" w:hAnsi="Times New Roman;Times New Roman"/>
          <w:b w:val="false"/>
          <w:sz w:val="28"/>
          <w:szCs w:val="28"/>
        </w:rPr>
        <w:t xml:space="preserve"> подає центральному засвідчувальному органу заяву про блокування кваліфікованого сертифіката електронної печатки.</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sz w:val="28"/>
          <w:szCs w:val="28"/>
        </w:rPr>
        <w:t xml:space="preserve">За результатами перевірки відповідності комплексної системи захисту інформації </w:t>
      </w:r>
      <w:r>
        <w:rPr>
          <w:rFonts w:cs="Times New Roman;Times New Roman" w:ascii="Times New Roman;Times New Roman" w:hAnsi="Times New Roman;Times New Roman"/>
          <w:sz w:val="28"/>
          <w:szCs w:val="28"/>
        </w:rPr>
        <w:t>вимогам нормативних документів у сфері захисту інформації</w:t>
      </w:r>
      <w:r>
        <w:rPr>
          <w:rStyle w:val="StrongEmphasis"/>
          <w:rFonts w:cs="Times New Roman;Times New Roman" w:ascii="Times New Roman;Times New Roman" w:hAnsi="Times New Roman;Times New Roman"/>
          <w:b w:val="false"/>
          <w:sz w:val="28"/>
          <w:szCs w:val="28"/>
        </w:rPr>
        <w:t xml:space="preserve"> кваліфікований постачальник електронних довірчих послуг протягом 5 робочих днів письмово повідомляє центральний засвідчувальний орган та надає копію атестата відповідності комплексної системи захисту інформації </w:t>
      </w:r>
      <w:r>
        <w:rPr>
          <w:rFonts w:cs="Times New Roman;Times New Roman" w:ascii="Times New Roman;Times New Roman" w:hAnsi="Times New Roman;Times New Roman"/>
          <w:sz w:val="28"/>
          <w:szCs w:val="28"/>
        </w:rPr>
        <w:t>вимогам нормативних документів у сфері захисту інформ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Підставами для видачі дубліката свідоцтва про підтвердження кваліфікації є його втрата або пошкодження.</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У разі втрати свідоцтва про підтвердження кваліфікації постачальник електронних довірчих послуг подає до центрального засвідчувального органу заяву про видачу дубліката свідоцтва за формою, встановленою Міністерством юстиції України, разом з документом, що підтверджує його втрат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У разі пошкодження свідоцтва про підтвердження кваліфікації постачальник електронних довірчих послуг подає до центрального засвідчувального органу заяву про видачу дубліката свідоцтва та непридатне для використання свідоцтв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протягом 30 календарних днів з дня реєстрації заяви про видачу дубліката свідоцтва про підтвердження кваліфікації та документів, що додаються до неї, на підставі рекомендації комісії з питань реєстрації та підтвердження кваліфікації постачальника електронних довірчих послуг зобов’язаний прийняти рішення про видачу дубліката свідоцтва про підтвердження кваліфікації та у цьому ж рішенні визнати недійсним свідоцтво, що було втрачене або пошкоджене, із внесенням відповідних змін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Дублікат свідоцтва про підтвердження кваліфікації постачальника електронних довірчих послуг видається постачальнику електронних довірчих послуг центральним засвідчувальним органом протягом п’яти робочих днів з дня внесення відомостей про дату та номер прийнятого рішення про видачу дубліката свідоцтва, </w:t>
      </w:r>
      <w:r>
        <w:rPr>
          <w:rFonts w:cs="Times New Roman;Times New Roman" w:ascii="Times New Roman;Times New Roman" w:hAnsi="Times New Roman;Times New Roman"/>
          <w:bCs/>
          <w:sz w:val="28"/>
          <w:szCs w:val="28"/>
        </w:rPr>
        <w:t>серію і номер дубліката свідоцтва</w:t>
      </w:r>
      <w:r>
        <w:rPr>
          <w:rStyle w:val="StrongEmphasis"/>
          <w:rFonts w:cs="Times New Roman;Times New Roman" w:ascii="Times New Roman;Times New Roman" w:hAnsi="Times New Roman;Times New Roman"/>
          <w:b w:val="false"/>
          <w:sz w:val="28"/>
          <w:szCs w:val="28"/>
        </w:rPr>
        <w:t xml:space="preserve"> про підтвердження кваліфікації постачальника електронних довірчих послуг до реєстру постачальників електронних довірчих послуг та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стачальник електронних довірчих послуг, який подав заяву про видачу дубліката свідоцтва про підтвердження кваліфікації замість втраченого або пошкодженого, здійснює свою діяльність на підставі копії заяви про видачу дубліката свідоцтва про підтвердження кваліфікації, зареєстрованої центральним засвідчувальним орган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відмову у видачі дубліката свідоцтва про підтвердження кваліфікації постачальника електронних довірчих послуг у раз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не в повному обсязі документів для видачі дубліката свідоцтва про підтвердження кваліфік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явлення в заяві про видачу дубліката свідоцтва про підтвердження кваліфікації та документах, що додаються до неї, недостовірної інформації, підчисток, дописок,</w:t>
      </w:r>
      <w:r>
        <w:rPr>
          <w:rFonts w:cs="Times New Roman;Times New Roman" w:ascii="Times New Roman;Times New Roman" w:hAnsi="Times New Roman;Times New Roman"/>
          <w:bCs/>
          <w:sz w:val="28"/>
          <w:szCs w:val="28"/>
        </w:rPr>
        <w:t xml:space="preserve"> пошкоджень, унаслідок чого їх текст не можна прочитати</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У разі прийняття рішення про відмову у видачі дубліката свідоцтва про підтвердження кваліфікації постачальнику електронних довірчих послуг надається мотивована відмова у видачі дубліката свідоцтва про підтвердження кваліфікації.</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Центральний засвідчувальний орган на підставі рекомендації комісії з питань реєстрації та підтвердження кваліфікації постачальника електронних довірчих послуг приймає рішення про скасування підтвердження кваліфікації та анулювання свідоцтва про підтвердження кваліфікації постачальника електронних довірчих послуг у разі:</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отримання подання контролюючого органу про анулювання свідоцтва про підтвердження кваліфікації постачальника електронних довірчих послуг та виключення його з Довірчого списку;</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одання заяви у зв’язку з прийняттям постачальником електронних довірчих послуг рішення про припинення діяльності з надання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власника кваліфікованої електронної печатки банкрутом.</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46. Довірчий список</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Центральний засвідчувальний орган впроваджує, підтримує в актуальному стані та публікує на власному веб-сайті Довірчий список, в якому міститься інформація про кваліфікованих постачальників електронних довірчих послуг, разом з інформацією про кваліфіковані електронні довірчі послуги, які вони надають.</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Довірчий список повинен впроваджуватися, підтримуватися в актуальному стані та публікуватися центральним засвідчувальним органом в безпечному режимі, з обов’язковим накладенням самопідписаного сертифіката електронної печатки центрального засвідчувального органу, у вигляді, придатному для автоматичної обробк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Про внесення будь-яких змін до Довірчого списку центральний засвідчувальний орган повідомляє Агентство мережевої та інформаційної безпеки Європейського Союзу – ENISA.</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Порядок ведення Довірчого списку затверджується Міністерством юстиції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Стаття 47. Комісія з питань реєстрації та підтвердження кваліфікації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Комісія з питань реєстрації та підтвердження кваліфікації постачальника електронних довірчих послуг, діяльність якої забезпечується центральним засвідчувальним органом, утворюється керівником Міністерства юстиції Україн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 xml:space="preserve">До складу комісії з питань реєстрації та підтвердження кваліфікації постачальника електронних довірчих послуг входять представники центрального засвідчувального органу та контролюючого органу, а також за згодою представники юридичних осіб, що здійснюють діяльність </w:t>
      </w:r>
      <w:r>
        <w:rPr>
          <w:rFonts w:cs="Times New Roman;Times New Roman" w:ascii="Times New Roman;Times New Roman" w:hAnsi="Times New Roman;Times New Roman"/>
          <w:sz w:val="28"/>
          <w:szCs w:val="28"/>
        </w:rPr>
        <w:t>у сферах інформаційно-комунікаційних технологій, захисту інформації та електронних довірчих послуг</w:t>
      </w:r>
      <w:r>
        <w:rPr>
          <w:rStyle w:val="StrongEmphasis"/>
          <w:rFonts w:cs="Times New Roman;Times New Roman" w:ascii="Times New Roman;Times New Roman" w:hAnsi="Times New Roman;Times New Roman"/>
          <w:b w:val="false"/>
          <w:sz w:val="28"/>
          <w:szCs w:val="28"/>
        </w:rPr>
        <w:t>.</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Положення про комісію з питань реєстрації та підтвердження кваліфікації постачальника електронних довірчих послуг, порядок її роботи та персональний склад затверджуються Міністерством юстиції Україн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Комісія з питань реєстрації та підтвердження кваліфікації постачальника електронних довірчих послуг на підставі поданих центральному засвідчувальному органу документів надає рекомендацію центральному засвідчувальному органу щодо прийняття рішень про:</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реєстрацію або відмову в реєстр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ереоформлення свідоцтва про реєстрацію або відмову в переоформленні свідоцтва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дачу дубліката свідоцтва про реєстрацію або відмову у видачі дубліката свідоцтва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касування реєстрації та анулювання свідоцтва про реєстрацію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ідтвердження кваліфікації або відмову в підтвердженні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ереоформлення свідоцтва про підтвердження кваліфікації або відмову в переоформленні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идачу дубліката свідоцтва про підтвердження кваліфікації або відмову у видачі дубліката свідоцтва про підтвердження кваліфікації постачальника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скасування підтвердження кваліфікації та анулювання свідоцтва про підтвердження кваліфікації постачальника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3. Комісія з питань реєстрації та підтвердження кваліфікації постачальника електронних довірчих послуг розглядає заяви, скарги та звернення, які надійшли від суб’єктів правових відносин у сфері електронних довірчих послуг у будь-якій формі, щодо порушення законодавства у сфері електронних довірчих послуг постачальниками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 результатами розгляду заяв, скарг та звернень на дії постачальника електронних довірчих послуг комісія з питань реєстрації та підтвердження кваліфікації постачальника електронних довірчих послуг вивчає обставини та можливі наслідки порушення законодавства у сфері електронних довірчих послуг постачальниками електронних довірчих послуг та вживає таких заходів</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ініціює проведення позапланової перевірки постачальника електронних довірчих послуг контролюючим органом, за результатами якої надає рекомендації про вжиття заходів реагування, передбачених частиною другою статті 40 цього Закон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спростовує інформацію про </w:t>
      </w:r>
      <w:r>
        <w:rPr>
          <w:rStyle w:val="StrongEmphasis"/>
          <w:rFonts w:cs="Times New Roman;Times New Roman" w:ascii="Times New Roman;Times New Roman" w:hAnsi="Times New Roman;Times New Roman"/>
          <w:b w:val="false"/>
          <w:sz w:val="28"/>
          <w:szCs w:val="28"/>
        </w:rPr>
        <w:t>порушення законодавства у сфері електронних довірчих послуг постачальниками електронних довірчих послуг</w:t>
      </w:r>
      <w:r>
        <w:rPr>
          <w:rStyle w:val="StrongEmphasis"/>
          <w:rFonts w:cs="Times New Roman;Times New Roman" w:ascii="Times New Roman;Times New Roman" w:hAnsi="Times New Roman;Times New Roman"/>
          <w:b w:val="false"/>
          <w:bCs w:val="false"/>
          <w:sz w:val="28"/>
          <w:szCs w:val="28"/>
        </w:rPr>
        <w:t xml:space="preserve"> у разі непідтвердження факту поруш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bCs w:val="false"/>
          <w:sz w:val="28"/>
          <w:szCs w:val="28"/>
        </w:rPr>
        <w:t xml:space="preserve">повідомляє громадськість про результати розгляду </w:t>
      </w:r>
      <w:r>
        <w:rPr>
          <w:rStyle w:val="StrongEmphasis"/>
          <w:rFonts w:cs="Times New Roman;Times New Roman" w:ascii="Times New Roman;Times New Roman" w:hAnsi="Times New Roman;Times New Roman"/>
          <w:b w:val="false"/>
          <w:sz w:val="28"/>
          <w:szCs w:val="28"/>
        </w:rPr>
        <w:t>заяв, скарг та звернень</w:t>
      </w:r>
      <w:r>
        <w:rPr>
          <w:rStyle w:val="StrongEmphasis"/>
          <w:rFonts w:cs="Times New Roman;Times New Roman" w:ascii="Times New Roman;Times New Roman" w:hAnsi="Times New Roman;Times New Roman"/>
          <w:b w:val="false"/>
          <w:bCs w:val="false"/>
          <w:sz w:val="28"/>
          <w:szCs w:val="28"/>
        </w:rPr>
        <w:t xml:space="preserve"> шляхом оприлюднення на власному веб-сайті центрального засвідчувального органу повідомлення про вжиття заходів реагування до постачальника електронних довірчих послуг або спростування інформації про </w:t>
      </w:r>
      <w:r>
        <w:rPr>
          <w:rStyle w:val="StrongEmphasis"/>
          <w:rFonts w:cs="Times New Roman;Times New Roman" w:ascii="Times New Roman;Times New Roman" w:hAnsi="Times New Roman;Times New Roman"/>
          <w:b w:val="false"/>
          <w:sz w:val="28"/>
          <w:szCs w:val="28"/>
        </w:rPr>
        <w:t>порушення законодавства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 xml:space="preserve">Стаття 48. Незалежний аудит </w:t>
      </w:r>
      <w:r>
        <w:rPr>
          <w:rStyle w:val="StrongEmphasis"/>
          <w:rFonts w:cs="Times New Roman;Times New Roman" w:ascii="Times New Roman;Times New Roman" w:hAnsi="Times New Roman;Times New Roman"/>
          <w:bCs w:val="false"/>
          <w:sz w:val="28"/>
          <w:szCs w:val="28"/>
        </w:rPr>
        <w:t>постачальників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1. З метою підтвердження відповідності електронних довірчих послуг, що надаються постачальником електронних довірчих послуг, вимогам цього Закону постачальники електронних довірчих послуг мають право за власний рахунок проходити незалежний аудит.</w:t>
      </w:r>
    </w:p>
    <w:p>
      <w:pPr>
        <w:pStyle w:val="Normal"/>
        <w:spacing w:before="0" w:after="120"/>
        <w:ind w:firstLine="851"/>
        <w:jc w:val="both"/>
        <w:rPr/>
      </w:pPr>
      <w:r>
        <w:rPr>
          <w:rStyle w:val="StrongEmphasis"/>
          <w:rFonts w:cs="Times New Roman;Times New Roman" w:ascii="Times New Roman;Times New Roman" w:hAnsi="Times New Roman;Times New Roman"/>
          <w:b w:val="false"/>
          <w:bCs w:val="false"/>
          <w:sz w:val="28"/>
          <w:szCs w:val="28"/>
        </w:rPr>
        <w:t xml:space="preserve">Незалежний аудит постачальника електронних довірчих послуг здійснюється органами з оцінки відповідності з дотриманням вимог Законів України </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Про технічні регламенти та процедури оцінки відповідності</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 xml:space="preserve">, </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Про підтвердження відповідності</w:t>
      </w: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bCs w:val="false"/>
          <w:sz w:val="28"/>
          <w:szCs w:val="28"/>
        </w:rPr>
        <w:t>.</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2. За результатами проходження незалежного аудиту постачальники електронних довірчих послуг не пізніше ніж через 5 робочих днів надсилають центральному засвідчувальному органу та/або засвідчувальному центру та контролюючому органу звіт з оцінки відповідності.</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Постачальник електронних довірчих послуг має право звернутись для проведення незалежного аудиту до іноземного органу з оцінки відповідності.</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pacing w:before="0" w:after="120"/>
        <w:jc w:val="center"/>
        <w:rPr/>
      </w:pPr>
      <w:r>
        <w:rPr>
          <w:rStyle w:val="StrongEmphasis"/>
          <w:rFonts w:cs="Times New Roman;Times New Roman" w:ascii="Times New Roman;Times New Roman" w:hAnsi="Times New Roman;Times New Roman"/>
          <w:bCs w:val="false"/>
          <w:sz w:val="28"/>
          <w:szCs w:val="28"/>
        </w:rPr>
        <w:t xml:space="preserve">РОЗДІЛ V. ВІДПОВІДАЛЬНІСТЬ </w:t>
      </w:r>
      <w:r>
        <w:rPr>
          <w:rStyle w:val="StrongEmphasis"/>
          <w:rFonts w:cs="Times New Roman;Times New Roman" w:ascii="Times New Roman;Times New Roman" w:hAnsi="Times New Roman;Times New Roman"/>
          <w:sz w:val="28"/>
          <w:szCs w:val="28"/>
        </w:rPr>
        <w:t>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49. Відповідальність за шкоду, завдану під час надання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1. Шкода, завдана споживачеві постачальниками електронних довірчих послуг, засвідчувальним центром чи центральним засвідчувальним органом, підлягає відшкодуванню у повному розмірі у встановленому законом порядку.</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50. Відповідальність у сфері електронних довірчих послуг</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1. Особи, винні в порушенні вимог цього Закону та/або нормативно-правових актів, що регулюють діяльність у сфері електронних довірчих послуг, несуть кримінальну, адміністративну та цивільно-правову відповідальність згідно із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2. У разі невиконання чи неналежного виконання кваліфікованим постачальником електронних довірчих послуг вимог цього Закону та/або нормативно-правових актів, що регулюють діяльність у сфері </w:t>
      </w:r>
      <w:r>
        <w:rPr>
          <w:rStyle w:val="StrongEmphasis"/>
          <w:rFonts w:cs="Times New Roman;Times New Roman" w:ascii="Times New Roman;Times New Roman" w:hAnsi="Times New Roman;Times New Roman"/>
          <w:b w:val="false"/>
          <w:sz w:val="28"/>
          <w:szCs w:val="28"/>
        </w:rPr>
        <w:t xml:space="preserve">електронних </w:t>
      </w:r>
      <w:r>
        <w:rPr>
          <w:rStyle w:val="StrongEmphasis"/>
          <w:rFonts w:cs="Times New Roman;Times New Roman" w:ascii="Times New Roman;Times New Roman" w:hAnsi="Times New Roman;Times New Roman"/>
          <w:b w:val="false"/>
          <w:bCs w:val="false"/>
          <w:sz w:val="28"/>
          <w:szCs w:val="28"/>
        </w:rPr>
        <w:t>довірчих послуг, на нього в установленому законом порядку може бути накладено штраф за:</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здійснення діяльності з надання кваліфікованих електронних довірчих послуг без включення до Довірчого списку – у розмірі до 3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орушення вимог нормативно-правових актів, що регулюють діяльність у сфері захисту інформації кваліфікованих постачальників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 у розмірі до 15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ознайомлення з особистим ключем підписувача чи власника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та його поширення, а також копіювання, зберігання та використання особистого ключа від імені підписувача чи власника електронної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з порушенням вимог, встановлених законодавством, – у розмірі до 1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надання послуги надання кваліфікованої електронної позначки часу з порушенням вимог щодо точності часу та/чи порядку його синхронізації із сигналом точного часу – у розмірі до 2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еприйняття та/чи неперевірку заяви про скасування або блокування кваліфікованих сертифікатів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та/чи несвоєчасне їх скасування або блокування – у розмірі до 5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евстановлення чи неналежне встановлення фізичної та/або юридичної особи, непроведення чи неналежне проведення перевірки повноважень її представника під час формування та видачі кваліфікованого сертифіката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xml:space="preserve"> – у розмірі до 5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неналежне зберігання документів на паперових та електронних носіях, що створюються або надходять до кваліфікованого постачальника електронних довірчих послуг, а також незабезпечення їх передачі для архівного зберігання – у розмірі до 5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несвоєчасне надання центральному засвідчувальному органу інформації про зміну ідентифікаційних даних, відображених у кваліфікованому сертифікаті електронного підпису чи </w:t>
      </w:r>
      <w:r>
        <w:rPr>
          <w:rStyle w:val="StrongEmphasis"/>
          <w:rFonts w:cs="Times New Roman;Times New Roman" w:ascii="Times New Roman;Times New Roman" w:hAnsi="Times New Roman;Times New Roman"/>
          <w:b w:val="false"/>
          <w:sz w:val="28"/>
          <w:szCs w:val="28"/>
        </w:rPr>
        <w:t>печатки</w:t>
      </w:r>
      <w:r>
        <w:rPr>
          <w:rStyle w:val="StrongEmphasis"/>
          <w:rFonts w:cs="Times New Roman;Times New Roman" w:ascii="Times New Roman;Times New Roman" w:hAnsi="Times New Roman;Times New Roman"/>
          <w:b w:val="false"/>
          <w:bCs w:val="false"/>
          <w:sz w:val="28"/>
          <w:szCs w:val="28"/>
        </w:rPr>
        <w:t>, – у розмірі до 1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Повторне протягом року порушення кваліфікованим постачальником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вимог цього Закону та/або нормативно-правових актів, що регулюють діяльність у сфері надання кваліфікованих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тягне за собою накладення штрафу у розмірі до 10 000 неоподатковуваних мінімумів доходів громадян.</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3. Санкції до кваліфікованих постачальників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передбачені цією статтею, застосовуються контролюючим орган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4. За порушення законодавства у сфері електронних довірчих послуг застосовується кримінальна відповідальність відповідно до статей </w:t>
      </w:r>
      <w:r>
        <w:rPr>
          <w:rStyle w:val="StrongEmphasis"/>
          <w:rFonts w:cs="Times New Roman;Times New Roman" w:ascii="Times New Roman;Times New Roman" w:hAnsi="Times New Roman;Times New Roman"/>
          <w:b w:val="false"/>
          <w:sz w:val="28"/>
          <w:szCs w:val="28"/>
        </w:rPr>
        <w:t>158, 200, 205</w:t>
      </w:r>
      <w:r>
        <w:rPr>
          <w:rStyle w:val="StrongEmphasis"/>
          <w:rFonts w:cs="Times New Roman;Times New Roman" w:ascii="Times New Roman;Times New Roman" w:hAnsi="Times New Roman;Times New Roman"/>
          <w:b w:val="false"/>
          <w:sz w:val="28"/>
          <w:szCs w:val="28"/>
          <w:vertAlign w:val="superscript"/>
        </w:rPr>
        <w:t>1</w:t>
      </w:r>
      <w:r>
        <w:rPr>
          <w:rStyle w:val="StrongEmphasis"/>
          <w:rFonts w:cs="Times New Roman;Times New Roman" w:ascii="Times New Roman;Times New Roman" w:hAnsi="Times New Roman;Times New Roman"/>
          <w:b w:val="false"/>
          <w:sz w:val="28"/>
          <w:szCs w:val="28"/>
        </w:rPr>
        <w:t>, 206</w:t>
      </w:r>
      <w:r>
        <w:rPr>
          <w:rStyle w:val="StrongEmphasis"/>
          <w:rFonts w:cs="Times New Roman;Times New Roman" w:ascii="Times New Roman;Times New Roman" w:hAnsi="Times New Roman;Times New Roman"/>
          <w:b w:val="false"/>
          <w:sz w:val="28"/>
          <w:szCs w:val="28"/>
          <w:vertAlign w:val="superscript"/>
        </w:rPr>
        <w:t>2</w:t>
      </w:r>
      <w:r>
        <w:rPr>
          <w:rStyle w:val="StrongEmphasis"/>
          <w:rFonts w:cs="Times New Roman;Times New Roman" w:ascii="Times New Roman;Times New Roman" w:hAnsi="Times New Roman;Times New Roman"/>
          <w:b w:val="false"/>
          <w:sz w:val="28"/>
          <w:szCs w:val="28"/>
        </w:rPr>
        <w:t>, 223</w:t>
      </w:r>
      <w:r>
        <w:rPr>
          <w:rStyle w:val="StrongEmphasis"/>
          <w:rFonts w:cs="Times New Roman;Times New Roman" w:ascii="Times New Roman;Times New Roman" w:hAnsi="Times New Roman;Times New Roman"/>
          <w:b w:val="false"/>
          <w:sz w:val="28"/>
          <w:szCs w:val="28"/>
          <w:vertAlign w:val="superscript"/>
        </w:rPr>
        <w:t>1</w:t>
      </w:r>
      <w:r>
        <w:rPr>
          <w:rStyle w:val="StrongEmphasis"/>
          <w:rFonts w:cs="Times New Roman;Times New Roman" w:ascii="Times New Roman;Times New Roman" w:hAnsi="Times New Roman;Times New Roman"/>
          <w:b w:val="false"/>
          <w:sz w:val="28"/>
          <w:szCs w:val="28"/>
        </w:rPr>
        <w:t xml:space="preserve">, 233, 358, </w:t>
      </w:r>
      <w:r>
        <w:rPr>
          <w:rStyle w:val="StrongEmphasis"/>
          <w:rFonts w:cs="Times New Roman;Times New Roman" w:ascii="Times New Roman;Times New Roman" w:hAnsi="Times New Roman;Times New Roman"/>
          <w:b w:val="false"/>
          <w:bCs w:val="false"/>
          <w:sz w:val="28"/>
          <w:szCs w:val="28"/>
        </w:rPr>
        <w:t>361, 361</w:t>
      </w:r>
      <w:r>
        <w:rPr>
          <w:rStyle w:val="StrongEmphasis"/>
          <w:rFonts w:cs="Times New Roman;Times New Roman" w:ascii="Times New Roman;Times New Roman" w:hAnsi="Times New Roman;Times New Roman"/>
          <w:b w:val="false"/>
          <w:bCs w:val="false"/>
          <w:sz w:val="28"/>
          <w:szCs w:val="28"/>
          <w:vertAlign w:val="superscript"/>
        </w:rPr>
        <w:t>1</w:t>
      </w:r>
      <w:r>
        <w:rPr>
          <w:rStyle w:val="StrongEmphasis"/>
          <w:rFonts w:cs="Times New Roman;Times New Roman" w:ascii="Times New Roman;Times New Roman" w:hAnsi="Times New Roman;Times New Roman"/>
          <w:b w:val="false"/>
          <w:bCs w:val="false"/>
          <w:sz w:val="28"/>
          <w:szCs w:val="28"/>
        </w:rPr>
        <w:t xml:space="preserve">, 362, 363, </w:t>
      </w:r>
      <w:r>
        <w:rPr>
          <w:rStyle w:val="StrongEmphasis"/>
          <w:rFonts w:cs="Times New Roman;Times New Roman" w:ascii="Times New Roman;Times New Roman" w:hAnsi="Times New Roman;Times New Roman"/>
          <w:b w:val="false"/>
          <w:sz w:val="28"/>
          <w:szCs w:val="28"/>
        </w:rPr>
        <w:t>366</w:t>
      </w:r>
      <w:r>
        <w:rPr>
          <w:rStyle w:val="StrongEmphasis"/>
          <w:rFonts w:cs="Times New Roman;Times New Roman" w:ascii="Times New Roman;Times New Roman" w:hAnsi="Times New Roman;Times New Roman"/>
          <w:b w:val="false"/>
          <w:bCs w:val="false"/>
          <w:sz w:val="28"/>
          <w:szCs w:val="28"/>
        </w:rPr>
        <w:t xml:space="preserve"> Кримінального кодексу України.</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pacing w:before="0" w:after="120"/>
        <w:ind w:firstLine="851"/>
        <w:jc w:val="both"/>
        <w:rPr>
          <w:rStyle w:val="StrongEmphasis"/>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sz w:val="28"/>
          <w:szCs w:val="28"/>
        </w:rPr>
        <w:t>Стаття 51. Розв’язання спорів</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Style w:val="StrongEmphasis"/>
          <w:rFonts w:cs="Times New Roman;Times New Roman" w:ascii="Times New Roman;Times New Roman" w:hAnsi="Times New Roman;Times New Roman"/>
          <w:b w:val="false"/>
          <w:bCs w:val="false"/>
          <w:sz w:val="28"/>
          <w:szCs w:val="28"/>
        </w:rPr>
        <w:t xml:space="preserve">1. Спори, що виникають у сфері </w:t>
      </w:r>
      <w:r>
        <w:rPr>
          <w:rStyle w:val="StrongEmphasis"/>
          <w:rFonts w:cs="Times New Roman;Times New Roman" w:ascii="Times New Roman;Times New Roman" w:hAnsi="Times New Roman;Times New Roman"/>
          <w:b w:val="false"/>
          <w:sz w:val="28"/>
          <w:szCs w:val="28"/>
        </w:rPr>
        <w:t>електронних</w:t>
      </w:r>
      <w:r>
        <w:rPr>
          <w:rStyle w:val="StrongEmphasis"/>
          <w:rFonts w:cs="Times New Roman;Times New Roman" w:ascii="Times New Roman;Times New Roman" w:hAnsi="Times New Roman;Times New Roman"/>
          <w:b w:val="false"/>
          <w:bCs w:val="false"/>
          <w:sz w:val="28"/>
          <w:szCs w:val="28"/>
        </w:rPr>
        <w:t xml:space="preserve"> довірчих послуг, розв’язуються в порядку, встановленому законом.</w:t>
      </w:r>
    </w:p>
    <w:p>
      <w:pPr>
        <w:pStyle w:val="Normal"/>
        <w:spacing w:before="0" w:after="120"/>
        <w:ind w:firstLine="851"/>
        <w:jc w:val="both"/>
        <w:rPr>
          <w:rStyle w:val="StrongEmphasis"/>
          <w:rFonts w:ascii="Times New Roman;Times New Roman" w:hAnsi="Times New Roman;Times New Roman" w:cs="Times New Roman;Times New Roman"/>
          <w:b w:val="false"/>
          <w:b w:val="false"/>
          <w:bCs w:val="false"/>
          <w:sz w:val="28"/>
          <w:szCs w:val="28"/>
        </w:rPr>
      </w:pPr>
      <w:r>
        <w:rPr/>
      </w:r>
    </w:p>
    <w:p>
      <w:pPr>
        <w:pStyle w:val="Normal"/>
        <w:spacing w:before="0" w:after="120"/>
        <w:ind w:firstLine="851"/>
        <w:jc w:val="both"/>
        <w:rPr/>
      </w:pPr>
      <w:r>
        <w:rPr>
          <w:rStyle w:val="StrongEmphasis"/>
          <w:rFonts w:cs="Times New Roman;Times New Roman" w:ascii="Times New Roman;Times New Roman" w:hAnsi="Times New Roman;Times New Roman"/>
          <w:sz w:val="28"/>
          <w:szCs w:val="28"/>
        </w:rPr>
        <w:t>РОЗДІЛ VІ. ПРИКІНЦЕВІ ТА ПЕРЕХІДНІ ПОЛОЖЕННЯ</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1. Цей Закон набирає чинності з 1 липня 2016 року з одночасною втратою чинності Закону України “Про електронний цифровий підпис”.</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2. Частину першу статті 7 Закону України “Про страхування” (Відомості Верховної Ради України, 2002 р., № 7, ст. 50 із наступними змінами) доповнити пунктом 47 такого зміст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w:t>
      </w:r>
      <w:r>
        <w:rPr>
          <w:rStyle w:val="StrongEmphasis"/>
          <w:rFonts w:cs="Times New Roman;Times New Roman" w:ascii="Times New Roman;Times New Roman" w:hAnsi="Times New Roman;Times New Roman"/>
          <w:b w:val="false"/>
          <w:sz w:val="28"/>
          <w:szCs w:val="28"/>
        </w:rPr>
        <w:t>47) страхуванням цивільно-правової відповідальності кваліфікованих постачальників електронних довірчих послуг за шкоду, яку може бути заподіяно споживачам електронних довірчих послуг чи третім особа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3. </w:t>
      </w:r>
      <w:r>
        <w:rPr>
          <w:rFonts w:cs="Times New Roman;Times New Roman" w:ascii="Times New Roman;Times New Roman" w:hAnsi="Times New Roman;Times New Roman"/>
          <w:sz w:val="28"/>
          <w:szCs w:val="28"/>
        </w:rPr>
        <w:t>Акредитовані центри сертифікації ключів</w:t>
      </w:r>
      <w:r>
        <w:rPr>
          <w:rStyle w:val="StrongEmphasis"/>
          <w:rFonts w:cs="Times New Roman;Times New Roman" w:ascii="Times New Roman;Times New Roman" w:hAnsi="Times New Roman;Times New Roman"/>
          <w:b w:val="false"/>
          <w:sz w:val="28"/>
          <w:szCs w:val="28"/>
        </w:rPr>
        <w:t>, утворені відповідно до Закону України “Про електронний цифровий підпис”, які мають намір надавати кваліфіковані електронні довірчі послуги з 1 липня 2016 року, вносяться до Довірчого списку як кваліфіковані постачальники електронних довірчих послуг.</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4. Електронний цифровий підпис та посилений сертифікат ключа, що його підтверджує, видані відповідно до вимог Закону України “Про електронний цифровий підпис” до 1 липня 2016 року, використовуються підписувачами, кваліфікованими постачальниками електронних довірчих послуг, які продовжують їх обслуговувати, відповідно як кваліфікований електронний підпис та кваліфікований сертифікат електронного ключа підпису до закінчення строку дії посиленого сертифіката ключа, але не пізніше 1 липня 2017 року.</w:t>
      </w:r>
    </w:p>
    <w:p>
      <w:pPr>
        <w:pStyle w:val="Normal"/>
        <w:spacing w:before="0" w:after="120"/>
        <w:ind w:firstLine="851"/>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rPr>
        <w:t>5. Дані в електронній формі з накладеним до 1 липня 2017 року електронним цифровим підписом, який підтверджено з використанням посиленого сертифіката ключа, визнаються після введення в дію Закону України “Про електронні довірчі послуги” електронними даними з накладеним кваліфікованим електронним підпис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6. Кабінету Міністрів України та Національному банку України відповідно до їх повноважень протягом року з дня набрання чинності цим Законом з метою створення належних умов для реалізації Закону України “Про електронні довірчі послуг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ідготувати та внести на розгляд Верховної Ради України пропозиції про внесення змін до законодавчих актів України у зв’язку з прийняттям Закону України “Про електронні довірчі послуги”;</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вжити заходів до приведення у відповідність із Законом України “Про електронні довірчі послуги” підзаконних нормативно-правових актів, забезпечивши набрання ними чинності одночасно із введенням у дію цього Закону шлях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приведення власних нормативно-правових актів у відповідність із Законом України “Про електронні довірчі послуги” та прийняття нормативно-правових актів, передбачених цим Законом;</w:t>
      </w:r>
    </w:p>
    <w:p>
      <w:pPr>
        <w:pStyle w:val="Normal"/>
        <w:spacing w:before="0" w:after="120"/>
        <w:ind w:firstLine="851"/>
        <w:jc w:val="both"/>
        <w:rPr/>
      </w:pPr>
      <w:r>
        <w:rPr>
          <w:rStyle w:val="StrongEmphasis"/>
          <w:rFonts w:cs="Times New Roman;Times New Roman" w:ascii="Times New Roman;Times New Roman" w:hAnsi="Times New Roman;Times New Roman"/>
          <w:b w:val="false"/>
          <w:sz w:val="28"/>
          <w:szCs w:val="28"/>
        </w:rPr>
        <w:t>забезпечення приведення нормативно-правових актів міністерств та інших центральних органів виконавчої влади у відповідність із Законом України “Про електронні довірчі послуги” та прийняття ними нормативно-правових актів, передбачених цим Законом.</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altName w:val="Courier"/>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Times New Roman" w:cs="Antiqua;Century Gothic"/>
      <w:color w:val="auto"/>
      <w:sz w:val="26"/>
      <w:szCs w:val="20"/>
      <w:lang w:val="uk-UA"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ascii="Times New Roman;Times New Roman" w:hAnsi="Times New Roman;Times New Roman" w:cs="Times New Roman;Times New Roman"/>
      <w:b/>
      <w:bCs/>
      <w:color w:val="000000"/>
      <w:szCs w:val="2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rFonts w:cs="Times New Roman;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ascii="Calibri" w:hAnsi="Calibri"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Шрифт абзацу за промовчанням"/>
    <w:qFormat/>
    <w:rPr/>
  </w:style>
  <w:style w:type="character" w:styleId="1">
    <w:name w:val="Заголовок 1 Знак"/>
    <w:basedOn w:val="Style11"/>
    <w:qFormat/>
    <w:rPr>
      <w:rFonts w:ascii="Cambria" w:hAnsi="Cambria" w:cs="Times New Roman;Times New Roman"/>
      <w:b/>
      <w:color w:val="365F91"/>
      <w:sz w:val="28"/>
    </w:rPr>
  </w:style>
  <w:style w:type="character" w:styleId="2">
    <w:name w:val="Заголовок 2 Знак"/>
    <w:basedOn w:val="Style11"/>
    <w:qFormat/>
    <w:rPr>
      <w:rFonts w:cs="Times New Roman;Times New Roman"/>
      <w:b/>
      <w:color w:val="000000"/>
      <w:sz w:val="26"/>
    </w:rPr>
  </w:style>
  <w:style w:type="character" w:styleId="3">
    <w:name w:val="Заголовок 3 Знак"/>
    <w:basedOn w:val="Style11"/>
    <w:qFormat/>
    <w:rPr>
      <w:rFonts w:ascii="Cambria" w:hAnsi="Cambria" w:eastAsia="Times New Roman;Times New Roman" w:cs="Times New Roman;Times New Roman"/>
      <w:b/>
      <w:bCs/>
      <w:color w:val="4F81BD"/>
      <w:sz w:val="26"/>
    </w:rPr>
  </w:style>
  <w:style w:type="character" w:styleId="Style12">
    <w:name w:val="Текст примітки Знак"/>
    <w:basedOn w:val="Style11"/>
    <w:qFormat/>
    <w:rPr>
      <w:rFonts w:cs="Times New Roman;Times New Roman"/>
    </w:rPr>
  </w:style>
  <w:style w:type="character" w:styleId="Style13">
    <w:name w:val="Текст у виносці Знак"/>
    <w:basedOn w:val="Style11"/>
    <w:qFormat/>
    <w:rPr>
      <w:rFonts w:ascii="Tahoma;Arial" w:hAnsi="Tahoma;Arial" w:cs="Times New Roman;Times New Roman"/>
      <w:sz w:val="16"/>
    </w:rPr>
  </w:style>
  <w:style w:type="character" w:styleId="ListParagraphChar">
    <w:name w:val="List Paragraph Char"/>
    <w:qFormat/>
    <w:rPr>
      <w:sz w:val="24"/>
    </w:rPr>
  </w:style>
  <w:style w:type="character" w:styleId="Style14">
    <w:name w:val="Тема примітки Знак"/>
    <w:basedOn w:val="Style12"/>
    <w:qFormat/>
    <w:rPr>
      <w:rFonts w:cs="Times New Roman;Times New Roman"/>
      <w:b/>
    </w:rPr>
  </w:style>
  <w:style w:type="character" w:styleId="HTML">
    <w:name w:val="Стандартний HTML Знак"/>
    <w:basedOn w:val="Style11"/>
    <w:qFormat/>
    <w:rPr>
      <w:rFonts w:ascii="Courier New;Courier" w:hAnsi="Courier New;Courier" w:cs="Times New Roman;Times New Roman"/>
    </w:rPr>
  </w:style>
  <w:style w:type="character" w:styleId="InternetLink">
    <w:name w:val="Hyperlink"/>
    <w:basedOn w:val="Style11"/>
    <w:rPr>
      <w:rFonts w:cs="Times New Roman;Times New Roman"/>
      <w:color w:val="0000FF"/>
      <w:u w:val="single"/>
    </w:rPr>
  </w:style>
  <w:style w:type="character" w:styleId="666">
    <w:name w:val="Список 666 Знак"/>
    <w:qFormat/>
    <w:rPr>
      <w:sz w:val="28"/>
    </w:rPr>
  </w:style>
  <w:style w:type="character" w:styleId="Style15">
    <w:name w:val="Верхній колонтитул Знак"/>
    <w:basedOn w:val="Style11"/>
    <w:qFormat/>
    <w:rPr>
      <w:rFonts w:cs="Times New Roman;Times New Roman"/>
      <w:sz w:val="24"/>
    </w:rPr>
  </w:style>
  <w:style w:type="character" w:styleId="Style16">
    <w:name w:val="Нижній колонтитул Знак"/>
    <w:basedOn w:val="Style11"/>
    <w:qFormat/>
    <w:rPr>
      <w:rFonts w:cs="Times New Roman;Times New Roman"/>
      <w:sz w:val="24"/>
    </w:rPr>
  </w:style>
  <w:style w:type="character" w:styleId="Appleconvertedspace">
    <w:name w:val="apple-converted-space"/>
    <w:qFormat/>
    <w:rPr/>
  </w:style>
  <w:style w:type="character" w:styleId="R">
    <w:name w:val="r"/>
    <w:qFormat/>
    <w:rPr/>
  </w:style>
  <w:style w:type="character" w:styleId="Hd2">
    <w:name w:val="hd 2 Знак"/>
    <w:qFormat/>
    <w:rPr>
      <w:sz w:val="28"/>
    </w:rPr>
  </w:style>
  <w:style w:type="character" w:styleId="Hd3">
    <w:name w:val="hd 3 Знак"/>
    <w:qFormat/>
    <w:rPr/>
  </w:style>
  <w:style w:type="character" w:styleId="Hd1">
    <w:name w:val="hd 1 Знак"/>
    <w:qFormat/>
    <w:rPr>
      <w:sz w:val="28"/>
    </w:rPr>
  </w:style>
  <w:style w:type="character" w:styleId="Style17">
    <w:name w:val="Знак примітки"/>
    <w:basedOn w:val="Style11"/>
    <w:qFormat/>
    <w:rPr>
      <w:rFonts w:cs="Times New Roman;Times New Roman"/>
      <w:sz w:val="16"/>
    </w:rPr>
  </w:style>
  <w:style w:type="character" w:styleId="Emphasis">
    <w:name w:val="Emphasis"/>
    <w:basedOn w:val="Style11"/>
    <w:qFormat/>
    <w:rPr>
      <w:i/>
      <w:iCs/>
    </w:rPr>
  </w:style>
  <w:style w:type="character" w:styleId="Hps">
    <w:name w:val="hps"/>
    <w:basedOn w:val="Style11"/>
    <w:qFormat/>
    <w:rPr/>
  </w:style>
  <w:style w:type="character" w:styleId="Style18">
    <w:name w:val="Текст виноски Знак"/>
    <w:basedOn w:val="Style11"/>
    <w:qFormat/>
    <w:rPr>
      <w:rFonts w:ascii="Calibri" w:hAnsi="Calibri" w:eastAsia="Calibri" w:cs="Calibri"/>
      <w:color w:val="000000"/>
      <w:lang w:val="ru-RU"/>
    </w:rPr>
  </w:style>
  <w:style w:type="character" w:styleId="FootnoteCharacters">
    <w:name w:val="Footnote Characters"/>
    <w:basedOn w:val="Style11"/>
    <w:qFormat/>
    <w:rPr>
      <w:vertAlign w:val="superscript"/>
    </w:rPr>
  </w:style>
  <w:style w:type="character" w:styleId="Style19">
    <w:name w:val="Підзаголовок Знак"/>
    <w:basedOn w:val="Style11"/>
    <w:qFormat/>
    <w:rPr>
      <w:rFonts w:ascii="Cambria" w:hAnsi="Cambria" w:eastAsia="Times New Roman;Times New Roman" w:cs="Times New Roman;Times New Roman"/>
      <w:i/>
      <w:iCs/>
      <w:color w:val="4F81BD"/>
      <w:spacing w:val="15"/>
      <w:sz w:val="24"/>
      <w:szCs w:val="24"/>
    </w:rPr>
  </w:style>
  <w:style w:type="character" w:styleId="StrongEmphasis">
    <w:name w:val="Strong"/>
    <w:basedOn w:val="Style11"/>
    <w:qFormat/>
    <w:rPr>
      <w:b/>
      <w:bCs/>
    </w:rPr>
  </w:style>
  <w:style w:type="character" w:styleId="14jp">
    <w:name w:val="14 jp Знак"/>
    <w:qFormat/>
    <w:rPr>
      <w:sz w:val="28"/>
      <w:szCs w:val="16"/>
      <w:shd w:fill="FFFFFF" w:val="clear"/>
      <w:lang w:val="en-US" w:eastAsia="zh-CN"/>
    </w:rPr>
  </w:style>
  <w:style w:type="character" w:styleId="Rvts44">
    <w:name w:val="rvts44"/>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ий текст"/>
    <w:basedOn w:val="Normal"/>
    <w:qFormat/>
    <w:pPr>
      <w:spacing w:before="120" w:after="0"/>
      <w:ind w:firstLine="567"/>
      <w:jc w:val="both"/>
    </w:pPr>
    <w:rPr/>
  </w:style>
  <w:style w:type="paragraph" w:styleId="Style21">
    <w:name w:val="Установа"/>
    <w:basedOn w:val="Normal"/>
    <w:qFormat/>
    <w:pPr>
      <w:keepNext w:val="true"/>
      <w:keepLines/>
      <w:spacing w:before="120" w:after="0"/>
      <w:jc w:val="center"/>
    </w:pPr>
    <w:rPr>
      <w:b/>
      <w:i/>
      <w:caps/>
      <w:sz w:val="48"/>
    </w:rPr>
  </w:style>
  <w:style w:type="paragraph" w:styleId="Style22">
    <w:name w:val="Вид документа"/>
    <w:basedOn w:val="Style21"/>
    <w:next w:val="Normal"/>
    <w:qFormat/>
    <w:pPr>
      <w:spacing w:before="0" w:after="240"/>
      <w:jc w:val="right"/>
    </w:pPr>
    <w:rPr>
      <w:b w:val="false"/>
      <w:i w:val="false"/>
      <w:caps w:val="false"/>
      <w:smallCaps w:val="false"/>
      <w:spacing w:val="20"/>
      <w:sz w:val="26"/>
    </w:rPr>
  </w:style>
  <w:style w:type="paragraph" w:styleId="Style23">
    <w:name w:val="Назва документа"/>
    <w:basedOn w:val="Normal"/>
    <w:next w:val="Style20"/>
    <w:qFormat/>
    <w:pPr>
      <w:keepNext w:val="true"/>
      <w:keepLines/>
      <w:spacing w:before="360" w:after="360"/>
      <w:jc w:val="center"/>
    </w:pPr>
    <w:rPr>
      <w:b/>
    </w:rPr>
  </w:style>
  <w:style w:type="paragraph" w:styleId="Style24">
    <w:name w:val="Текст примітки"/>
    <w:basedOn w:val="Normal"/>
    <w:qFormat/>
    <w:pPr>
      <w:spacing w:before="120" w:after="0"/>
      <w:ind w:firstLine="709"/>
      <w:jc w:val="both"/>
    </w:pPr>
    <w:rPr>
      <w:rFonts w:ascii="Times New Roman;Times New Roman" w:hAnsi="Times New Roman;Times New Roman" w:cs="Times New Roman;Times New Roman"/>
      <w:sz w:val="20"/>
      <w:lang w:val="ru-RU"/>
    </w:rPr>
  </w:style>
  <w:style w:type="paragraph" w:styleId="Style25">
    <w:name w:val="Текст у виносці"/>
    <w:basedOn w:val="Normal"/>
    <w:qFormat/>
    <w:pPr>
      <w:spacing w:before="120" w:after="0"/>
      <w:ind w:firstLine="709"/>
      <w:jc w:val="both"/>
    </w:pPr>
    <w:rPr>
      <w:rFonts w:ascii="Tahoma;Arial" w:hAnsi="Tahoma;Arial" w:cs="Tahoma;Arial"/>
      <w:sz w:val="16"/>
      <w:szCs w:val="16"/>
      <w:lang w:val="ru-RU"/>
    </w:rPr>
  </w:style>
  <w:style w:type="paragraph" w:styleId="11">
    <w:name w:val="Абзац списку1"/>
    <w:basedOn w:val="Normal"/>
    <w:qFormat/>
    <w:pPr>
      <w:spacing w:before="120" w:after="0"/>
      <w:ind w:left="720" w:firstLine="709"/>
      <w:contextualSpacing/>
      <w:jc w:val="both"/>
    </w:pPr>
    <w:rPr>
      <w:rFonts w:ascii="Times New Roman;Times New Roman" w:hAnsi="Times New Roman;Times New Roman" w:cs="Times New Roman;Times New Roman"/>
      <w:sz w:val="24"/>
      <w:lang w:val="en-US"/>
    </w:rPr>
  </w:style>
  <w:style w:type="paragraph" w:styleId="12">
    <w:name w:val="Звичайний1"/>
    <w:qFormat/>
    <w:pPr>
      <w:widowControl/>
      <w:bidi w:val="0"/>
      <w:spacing w:lineRule="auto" w:line="276"/>
    </w:pPr>
    <w:rPr>
      <w:rFonts w:ascii="Arial" w:hAnsi="Arial" w:eastAsia="Times New Roman;Times New Roman" w:cs="Arial"/>
      <w:color w:val="000000"/>
      <w:sz w:val="22"/>
      <w:szCs w:val="22"/>
      <w:lang w:val="ru-RU" w:bidi="ar-SA" w:eastAsia="zh-CN"/>
    </w:rPr>
  </w:style>
  <w:style w:type="paragraph" w:styleId="Style26">
    <w:name w:val="Тема примітки"/>
    <w:basedOn w:val="Style24"/>
    <w:next w:val="Style24"/>
    <w:qFormat/>
    <w:pPr/>
    <w:rPr>
      <w:b/>
      <w:bCs/>
    </w:rPr>
  </w:style>
  <w:style w:type="paragraph" w:styleId="HTML1">
    <w:name w:val="Стандартний HTML"/>
    <w:basedOn w:val="Normal"/>
    <w:qFormat/>
    <w:pPr>
      <w:spacing w:before="120" w:after="0"/>
      <w:ind w:firstLine="709"/>
      <w:jc w:val="both"/>
    </w:pPr>
    <w:rPr>
      <w:rFonts w:ascii="Courier New;Courier" w:hAnsi="Courier New;Courier" w:cs="Courier New;Courier"/>
      <w:sz w:val="20"/>
      <w:lang w:val="ru-RU"/>
    </w:rPr>
  </w:style>
  <w:style w:type="paragraph" w:styleId="13">
    <w:name w:val="Заголовок змісту1"/>
    <w:basedOn w:val="Heading1"/>
    <w:next w:val="Normal"/>
    <w:qFormat/>
    <w:pPr>
      <w:numPr>
        <w:ilvl w:val="0"/>
        <w:numId w:val="0"/>
      </w:numPr>
      <w:spacing w:lineRule="auto" w:line="276"/>
      <w:ind w:firstLine="709"/>
      <w:outlineLvl w:val="9"/>
    </w:pPr>
    <w:rPr/>
  </w:style>
  <w:style w:type="paragraph" w:styleId="Contents2">
    <w:name w:val="TOC 2"/>
    <w:basedOn w:val="Normal"/>
    <w:next w:val="Normal"/>
    <w:pPr>
      <w:spacing w:before="120" w:after="100"/>
      <w:ind w:left="240" w:firstLine="709"/>
      <w:jc w:val="both"/>
    </w:pPr>
    <w:rPr>
      <w:rFonts w:ascii="Times New Roman;Times New Roman" w:hAnsi="Times New Roman;Times New Roman" w:cs="Times New Roman;Times New Roman"/>
      <w:sz w:val="28"/>
      <w:szCs w:val="28"/>
    </w:rPr>
  </w:style>
  <w:style w:type="paragraph" w:styleId="6661">
    <w:name w:val="Список 666"/>
    <w:basedOn w:val="11"/>
    <w:qFormat/>
    <w:pPr>
      <w:numPr>
        <w:ilvl w:val="0"/>
        <w:numId w:val="2"/>
      </w:numPr>
      <w:ind w:left="0" w:firstLine="709"/>
    </w:pPr>
    <w:rPr>
      <w:sz w:val="28"/>
    </w:rPr>
  </w:style>
  <w:style w:type="paragraph" w:styleId="Style27">
    <w:name w:val="Звичайний (веб)"/>
    <w:basedOn w:val="Normal"/>
    <w:qFormat/>
    <w:pPr>
      <w:spacing w:before="280" w:after="280"/>
    </w:pPr>
    <w:rPr>
      <w:rFonts w:ascii="Times New Roman;Times New Roman" w:hAnsi="Times New Roman;Times New Roman" w:cs="Times New Roman;Times New Roman"/>
      <w:sz w:val="24"/>
      <w:szCs w:val="24"/>
      <w:lang w:val="ru-RU"/>
    </w:rPr>
  </w:style>
  <w:style w:type="paragraph" w:styleId="Rvps2">
    <w:name w:val="rvps2"/>
    <w:basedOn w:val="Normal"/>
    <w:qFormat/>
    <w:pPr>
      <w:spacing w:before="280" w:after="280"/>
    </w:pPr>
    <w:rPr>
      <w:rFonts w:ascii="Times New Roman;Times New Roman" w:hAnsi="Times New Roman;Times New Roman" w:cs="Times New Roman;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ind w:firstLine="709"/>
      <w:jc w:val="both"/>
    </w:pPr>
    <w:rPr>
      <w:rFonts w:ascii="Times New Roman;Times New Roman" w:hAnsi="Times New Roman;Times New Roman" w:cs="Times New Roman;Times New Roman"/>
      <w:sz w:val="24"/>
      <w:szCs w:val="24"/>
      <w:lang w:val="ru-RU"/>
    </w:rPr>
  </w:style>
  <w:style w:type="paragraph" w:styleId="Footer">
    <w:name w:val="Footer"/>
    <w:basedOn w:val="Normal"/>
    <w:pPr>
      <w:spacing w:before="120" w:after="0"/>
      <w:ind w:firstLine="709"/>
      <w:jc w:val="both"/>
    </w:pPr>
    <w:rPr>
      <w:rFonts w:ascii="Times New Roman;Times New Roman" w:hAnsi="Times New Roman;Times New Roman" w:cs="Times New Roman;Times New Roman"/>
      <w:sz w:val="24"/>
      <w:szCs w:val="24"/>
      <w:lang w:val="ru-RU"/>
    </w:rPr>
  </w:style>
  <w:style w:type="paragraph" w:styleId="Consplusnormal">
    <w:name w:val="consplusnormal"/>
    <w:basedOn w:val="Normal"/>
    <w:qFormat/>
    <w:pPr>
      <w:spacing w:before="280" w:after="280"/>
    </w:pPr>
    <w:rPr>
      <w:rFonts w:ascii="Times New Roman;Times New Roman" w:hAnsi="Times New Roman;Times New Roman" w:cs="Times New Roman;Times New Roman"/>
      <w:sz w:val="24"/>
      <w:szCs w:val="24"/>
    </w:rPr>
  </w:style>
  <w:style w:type="paragraph" w:styleId="14">
    <w:name w:val="Обычный1"/>
    <w:qFormat/>
    <w:pPr>
      <w:widowControl/>
      <w:bidi w:val="0"/>
      <w:spacing w:lineRule="auto" w:line="276"/>
    </w:pPr>
    <w:rPr>
      <w:rFonts w:ascii="Arial" w:hAnsi="Arial" w:eastAsia="Times New Roman;Times New Roman" w:cs="Arial"/>
      <w:color w:val="000000"/>
      <w:sz w:val="22"/>
      <w:szCs w:val="22"/>
      <w:lang w:val="ru-RU" w:bidi="ar-SA" w:eastAsia="zh-CN"/>
    </w:rPr>
  </w:style>
  <w:style w:type="paragraph" w:styleId="HTML11">
    <w:name w:val="Стандартний HTML1"/>
    <w:basedOn w:val="Normal"/>
    <w:qFormat/>
    <w:pPr/>
    <w:rPr>
      <w:rFonts w:ascii="Courier New;Courier" w:hAnsi="Courier New;Courier" w:cs="Courier New;Courier"/>
      <w:sz w:val="20"/>
      <w:lang w:eastAsia="zh-CN"/>
    </w:rPr>
  </w:style>
  <w:style w:type="paragraph" w:styleId="Style28">
    <w:name w:val="Абзац списку"/>
    <w:basedOn w:val="Normal"/>
    <w:qFormat/>
    <w:pPr>
      <w:spacing w:before="0" w:after="0"/>
      <w:ind w:left="720" w:hanging="0"/>
      <w:contextualSpacing/>
    </w:pPr>
    <w:rPr>
      <w:rFonts w:ascii="Times New Roman;Times New Roman" w:hAnsi="Times New Roman;Times New Roman" w:cs="Times New Roman;Times New Roman"/>
      <w:sz w:val="24"/>
      <w:szCs w:val="24"/>
    </w:rPr>
  </w:style>
  <w:style w:type="paragraph" w:styleId="Hd21">
    <w:name w:val="hd 2"/>
    <w:basedOn w:val="Normal"/>
    <w:qFormat/>
    <w:pPr>
      <w:spacing w:before="120" w:after="0"/>
      <w:ind w:firstLine="851"/>
      <w:jc w:val="both"/>
      <w:outlineLvl w:val="1"/>
    </w:pPr>
    <w:rPr>
      <w:rFonts w:ascii="Times New Roman;Times New Roman" w:hAnsi="Times New Roman;Times New Roman" w:cs="Times New Roman;Times New Roman"/>
      <w:sz w:val="28"/>
      <w:lang w:val="en-US"/>
    </w:rPr>
  </w:style>
  <w:style w:type="paragraph" w:styleId="Hd31">
    <w:name w:val="hd 3"/>
    <w:basedOn w:val="Hd21"/>
    <w:qFormat/>
    <w:pPr>
      <w:outlineLvl w:val="2"/>
    </w:pPr>
    <w:rPr/>
  </w:style>
  <w:style w:type="paragraph" w:styleId="Hd11">
    <w:name w:val="hd 1"/>
    <w:basedOn w:val="Style20"/>
    <w:qFormat/>
    <w:pPr>
      <w:ind w:firstLine="851"/>
      <w:outlineLvl w:val="0"/>
    </w:pPr>
    <w:rPr>
      <w:rFonts w:ascii="Times New Roman;Times New Roman" w:hAnsi="Times New Roman;Times New Roman" w:cs="Times New Roman;Times New Roman"/>
      <w:sz w:val="28"/>
      <w:lang w:val="en-US"/>
    </w:rPr>
  </w:style>
  <w:style w:type="paragraph" w:styleId="Style29">
    <w:name w:val="Заголовок змісту"/>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rPr/>
  </w:style>
  <w:style w:type="paragraph" w:styleId="Footnote">
    <w:name w:val="Footnote Text"/>
    <w:basedOn w:val="Normal"/>
    <w:pPr/>
    <w:rPr>
      <w:rFonts w:ascii="Calibri" w:hAnsi="Calibri" w:eastAsia="Calibri" w:cs="Calibri"/>
      <w:color w:val="000000"/>
      <w:sz w:val="20"/>
      <w:lang w:val="ru-RU"/>
    </w:rPr>
  </w:style>
  <w:style w:type="paragraph" w:styleId="Style30">
    <w:name w:val="Редакція"/>
    <w:qFormat/>
    <w:pPr>
      <w:widowControl/>
      <w:bidi w:val="0"/>
    </w:pPr>
    <w:rPr>
      <w:rFonts w:ascii="Antiqua;Century Gothic" w:hAnsi="Antiqua;Century Gothic" w:eastAsia="Times New Roman;Times New Roman" w:cs="Antiqua;Century Gothic"/>
      <w:color w:val="auto"/>
      <w:sz w:val="26"/>
      <w:szCs w:val="20"/>
      <w:lang w:val="uk-UA" w:bidi="ar-SA" w:eastAsia="zh-CN"/>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sz w:val="24"/>
      <w:szCs w:val="24"/>
    </w:rPr>
  </w:style>
  <w:style w:type="paragraph" w:styleId="Contents3">
    <w:name w:val="TOC 3"/>
    <w:basedOn w:val="Normal"/>
    <w:next w:val="Normal"/>
    <w:pPr>
      <w:spacing w:before="0" w:after="100"/>
      <w:ind w:left="520" w:hanging="0"/>
    </w:pPr>
    <w:rPr/>
  </w:style>
  <w:style w:type="paragraph" w:styleId="14jp1">
    <w:name w:val="14 jp"/>
    <w:basedOn w:val="Normal"/>
    <w:qFormat/>
    <w:pPr>
      <w:widowControl w:val="false"/>
      <w:shd w:fill="FFFFFF" w:val="clear"/>
      <w:ind w:firstLine="567"/>
      <w:jc w:val="both"/>
    </w:pPr>
    <w:rPr>
      <w:rFonts w:ascii="Times New Roman;Times New Roman" w:hAnsi="Times New Roman;Times New Roman" w:cs="Times New Roman;Times New Roman"/>
      <w:sz w:val="28"/>
      <w:szCs w:val="16"/>
      <w:lang w:val="en-US" w:eastAsia="zh-CN"/>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52:00Z</dcterms:created>
  <dc:creator>Vlasova-T-P</dc:creator>
  <dc:description/>
  <cp:keywords/>
  <dc:language>en-US</dc:language>
  <cp:lastModifiedBy>Анна Коваль (RMJ-1017 - a.koval)</cp:lastModifiedBy>
  <cp:lastPrinted>2015-02-05T18:32:00Z</cp:lastPrinted>
  <dcterms:modified xsi:type="dcterms:W3CDTF">2015-02-05T16:34:00Z</dcterms:modified>
  <cp:revision>18</cp:revision>
  <dc:subject/>
  <dc:title>ПРОЕКТ</dc:title>
</cp:coreProperties>
</file>