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проекту постанови Кабінету Міністрів України «</w:t>
      </w:r>
      <w:r>
        <w:rPr>
          <w:b/>
          <w:sz w:val="28"/>
          <w:szCs w:val="28"/>
        </w:rPr>
        <w:t>Про внесення змін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</w:t>
      </w:r>
      <w:r>
        <w:rPr>
          <w:b/>
          <w:bCs/>
          <w:sz w:val="28"/>
          <w:szCs w:val="28"/>
          <w:lang w:eastAsia="ar-SA"/>
        </w:rPr>
        <w:t>»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. Визначення проблеми</w:t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трімкий розвиток суспільних відносин та ринкової економіки зобов’язує постійно переглядати нормативно-правове забезпечення державного регулювання у сфері електронного цифрового підпису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рядок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ий постановою Кабінету Міністрів України від 28 жовтня 2004 року № 1452</w:t>
        <w:br/>
        <w:t>(далі – Порядок), прийнято на виконання частини шостої статті 5 Закону України «Про електронний цифровий підпис»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унктом 4 Порядку встановлено обмеження щодо застосування органами державної влади, органами місцевого самоврядування, підприємствами, установами та організаціями державної форми власності (далі – державні установи) електронного цифрового підпису для вчинення правочинів на суму, що перевищує 1 млн гривень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значена норма була запроваджена для мінімізації можливих втрат бюджетних коштів державними установами в результаті шахрайських ді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азом з тим обмеження щодо застосування державними установами електронного цифрового підпису для вчинення правочинів на суму, що перевищує 1 млн гривень, на сьогодні є неактуальним, зважаючи на те, що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-перше, зазначене положення було запроваджено в 2004 році і сума, встановлена в обмеженні, не відповідає реальному рівню цін, що існують в Україні в 2016 році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-друге, зазначене обмеження не узгоджується з положеннями Закону України «Про публічні закупівлі»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-третє, грошове обмеження не може належним чином перешкодити шахрайським діям у сфері використання електронного цифрового підпису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раховуючи викладене, проектом постанови Кабінету Міністрів України «Про внесення змін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» (далі – проект Постанови) пропонується зняти обмеження щодо застосування державними установами електронного цифрового підпису для вчинення правочинів на суму, що перевищує 1 млн гривень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томість проектом постанови пропонується передбачити обов’язкове використання державними установами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но надійних засобів електронного цифрового підпису, які призначені для зберігання особистого ключа та мають вбудовані апаратно-програмні засоби, що забезпечують захист записаних на них даних від несанкціонованого доступу, від безпосереднього ознайомлення із значенням параметрів особистих ключів та їх копіювання</w:t>
        <w:br/>
        <w:t>(далі – захищені носії особистих ключів), під час надання адміністративних та інших послуг в електронній формі, здійснення інформаційного обміну з іншими юридичними особам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746"/>
        <w:gridCol w:w="274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Групи (підгрупи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ак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і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Громадян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і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ержав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Так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уб’єкти господарювання, у тому числі суб’єкти малого підприємництв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Так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. Цілі державного регулювання</w:t>
      </w:r>
    </w:p>
    <w:p>
      <w:pPr>
        <w:pStyle w:val="Heading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  <w:lang w:eastAsia="ar-SA"/>
        </w:rPr>
        <w:t xml:space="preserve">Постанови </w:t>
      </w:r>
      <w:r>
        <w:rPr>
          <w:sz w:val="28"/>
          <w:szCs w:val="28"/>
        </w:rPr>
        <w:t>розроблено з метою удосконалення державного регулювання у сфері електронного цифрового підпису шляхом посилення організаційних заходів використання електронного цифрового підпису в державних установах для запобігання компрометації особистого ключа підписувача та можливості вчинення шахрайських ді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I. Визначення та оцінка альтернативних способів досягнення цілей</w:t>
      </w:r>
    </w:p>
    <w:p>
      <w:pPr>
        <w:pStyle w:val="Heading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изначення альтернативних способів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льтернатив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пис альтернатив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тернатива 1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Status quo</w:t>
            </w:r>
            <w:r>
              <w:rPr/>
              <w:t>»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>Збереження чинного порядку застосування електронного цифрового підпису в державних установа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тернатива 2</w:t>
            </w:r>
          </w:p>
          <w:p>
            <w:pPr>
              <w:pStyle w:val="Normal"/>
              <w:jc w:val="both"/>
              <w:rPr/>
            </w:pPr>
            <w:r>
              <w:rPr/>
              <w:t>Часткове удосконалення Порядку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>Зняття обмеження щодо застосування державними установами електронного цифрового підпису для вчинення правочинів на суму, що перевищує 1 млн гривень, без посилення організаційних заходів застосування електронного цифрового підпису в державних установа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тернатива 3</w:t>
            </w:r>
          </w:p>
          <w:p>
            <w:pPr>
              <w:pStyle w:val="Normal"/>
              <w:jc w:val="both"/>
              <w:rPr/>
            </w:pPr>
            <w:r>
              <w:rPr/>
              <w:t>Забезпечення захищеними носіями особистих ключів всіх посадових осіб державних установ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>Зняття обмеження щодо застосування державними установами електронного цифрового підпису для вчинення правочинів на суму, що перевищує 1 млн гривень, з одночасним посиленням організаційних заходів застосування електронного цифрового підпису шляхом забезпечення всіх посадових осіб державних установ захищеними носіями особистих ключів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цінка впливу на сферу інтересів держав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25"/>
        <w:gridCol w:w="35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льтернатив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год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тернатива 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тернатива 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 xml:space="preserve">Сприятиме забезпеченню реалізації державної політики у сфері електронного цифрового підпису шляхом виключення положення, що містить застаріле обмеження, яке не відповідає реальному рівню цін, а також приведення у відповідність до </w:t>
            </w:r>
            <w:r>
              <w:rPr>
                <w:bCs/>
              </w:rPr>
              <w:t>Закону України «Про публічні закупівлі»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>Імовірна втрата коштів у зв’язку з можливістю компрометації особистих ключів підписувачів – посадових осіб державних установ та вчинення шахрайських дій з використанням особистих ключів електронних цифрових підписів, розміщених на незахищених носіях особистих ключі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тернатива 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>Забезпечення найвищого рівня достовірності під час ідентифікації та автентифікації посадових осіб державних установ у державних інформаційних ресурсах, у процесі надання адміністративних та інших послуг в електронній формі, здійснення інформаційного обміну з іншими юридичними особами, а також електронного декларування доходів осіб, уповноважених на виконання функцій держави або місцевого самоврядування;</w:t>
            </w:r>
          </w:p>
          <w:p>
            <w:pPr>
              <w:pStyle w:val="Style16"/>
              <w:spacing w:before="0" w:after="0"/>
              <w:ind w:right="-1" w:firstLine="459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безпечення розвитку сфер електронного цифрового підпису та електронного документообігу;</w:t>
            </w:r>
          </w:p>
          <w:p>
            <w:pPr>
              <w:pStyle w:val="Style16"/>
              <w:spacing w:before="0" w:after="0"/>
              <w:ind w:right="-1" w:firstLine="459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ворення умов для впровадження проектів електронного урядування та бізнесу;</w:t>
            </w:r>
          </w:p>
          <w:p>
            <w:pPr>
              <w:pStyle w:val="HTML1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ення організаційних заходів з підвищення контролю за достовірністю процесу генерації особистих ключів та формування посилених сертифікатів відкритих ключів;</w:t>
            </w:r>
          </w:p>
          <w:p>
            <w:pPr>
              <w:pStyle w:val="HTML1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бігання компрометації особистих ключів підписувачів та можливості вчинення шахрайських дій;</w:t>
            </w:r>
          </w:p>
          <w:p>
            <w:pPr>
              <w:pStyle w:val="HTML1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довіри до електронних документів, на які накладено електронний цифровий підпис державної установ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>
                <w:color w:val="000000"/>
              </w:rPr>
            </w:pPr>
            <w:r>
              <w:rPr/>
              <w:t xml:space="preserve">Витрати будуть значно більшими порівняно з обраним способом державного регулювання з огляду на те, що кількість захищених носіїв особистих ключів, які необхідно буде придбати для реалізації положень проекту Постанови буде збільшено з 83869150 грн (з розрахунку по 2 захищені носії особистих ключів (1175 грн) на </w:t>
            </w:r>
            <w:r>
              <w:rPr>
                <w:rStyle w:val="Rvts15"/>
                <w:color w:val="000000"/>
              </w:rPr>
              <w:t xml:space="preserve">8479 органів державної влади, 15176 органів місцевого самоврядування, 2253 державних підприємств, 9781 установ та організації державної форми власності) </w:t>
            </w:r>
            <w:r>
              <w:rPr>
                <w:rStyle w:val="Rvts15"/>
              </w:rPr>
              <w:t xml:space="preserve">до 1824561150 грн (з розрахунку по 100 (середня чисельність працівників державної установи) </w:t>
            </w:r>
            <w:r>
              <w:rPr/>
              <w:t xml:space="preserve">захищених носіїв особистих ключів (1175 грн) на </w:t>
            </w:r>
            <w:r>
              <w:rPr>
                <w:rStyle w:val="Rvts15"/>
                <w:color w:val="000000"/>
              </w:rPr>
              <w:t>15176 органів місцевого самоврядування, 2253 державних підприємств, 9781 установ та організації державної форми власності, а також 191818 працівників органів державної влади згідно з граничною чисельністю працівників апарату та територіальних органів центральних органів виконавчої влади, а також державних колегіальних органів та інших державних органів, передбаченою з 01 січня</w:t>
              <w:br/>
              <w:t>2017 року відповідно до постанови Кабінету Міністрів України від 05 квітня 2014 року</w:t>
              <w:br/>
              <w:t>№ 85 «Деякі питання затвердження граничної чисельності працівників апарату та територіальних органів центральних органів виконавчої влади, інших державних органів»)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цінка впливу на сферу інтересів громадян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25"/>
        <w:gridCol w:w="35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льтернатив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год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тернатива 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тернатива 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тернатива 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Оцінка впливу на сферу інтересів суб’єктів господарювання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41"/>
        <w:gridCol w:w="1042"/>
        <w:gridCol w:w="1042"/>
        <w:gridCol w:w="1042"/>
        <w:gridCol w:w="10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н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кр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суб’єктів господарювання, що підпадають під дію регулювання, одиниц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22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225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ома вага групи у загальній кількості, відсоткі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25"/>
        <w:gridCol w:w="35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льтернатив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год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льтернатива 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льтернатива 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 xml:space="preserve">Сприятиме забезпеченню реалізації державної політики у сфері електронного цифрового підпису шляхом виключення положення, що містить застаріле обмеження, яке не відповідає реальному рівню цін, а також приведення у відповідність до </w:t>
            </w:r>
            <w:r>
              <w:rPr>
                <w:bCs/>
              </w:rPr>
              <w:t>Закону України «Про публічні закупівлі»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>Імовірна втрата коштів у зв’язку з можливістю компрометації особистих ключів підписувачів – посадових осіб державних підприємств та вчинення шахрайських дій з використанням особистих ключів електронних цифрових підписів, розміщених на незахищених носіях особистих ключі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льтернатива 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>Забезпечення найвищого рівня достовірності під час ідентифікації та автентифікації посадових осіб державних підприємств у державних інформаційних ресурсах, у процесі здійснення інформаційного обміну з іншими юридичними особами;</w:t>
            </w:r>
          </w:p>
          <w:p>
            <w:pPr>
              <w:pStyle w:val="Style16"/>
              <w:spacing w:before="0" w:after="0"/>
              <w:ind w:right="-1" w:firstLine="459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безпечення розвитку сфер електронного цифрового підпису та електронного документообігу;</w:t>
            </w:r>
          </w:p>
          <w:p>
            <w:pPr>
              <w:pStyle w:val="Style16"/>
              <w:spacing w:before="0" w:after="0"/>
              <w:ind w:right="-1" w:firstLine="459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ворення умов для впровадження проектів електронного урядування та бізнесу;</w:t>
            </w:r>
          </w:p>
          <w:p>
            <w:pPr>
              <w:pStyle w:val="HTML1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ення організаційних заходів з підвищення контролю за достовірністю процесу генерації особистих ключів та формування посилених сертифікатів відкритих ключів на державних підприємствах;</w:t>
            </w:r>
          </w:p>
          <w:p>
            <w:pPr>
              <w:pStyle w:val="HTML1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бігання компрометації особистих ключів підписувачів та можливості вчинення шахрайських дій;</w:t>
            </w:r>
          </w:p>
          <w:p>
            <w:pPr>
              <w:pStyle w:val="HTML1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довіри до електронних документів, на які накладено електронний цифровий підпис державного підприємств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>
                <w:color w:val="000000"/>
              </w:rPr>
            </w:pPr>
            <w:r>
              <w:rPr/>
              <w:t xml:space="preserve">Сума витрат буде значно більшою порівняно з обраним способом державного регулювання з огляду на те, що кількість захищених носіїв особистих ключів, які необхідно буде придбати для реалізації положень проекту Постанови, зокрема для посадових осіб державних підприємств, буде збільшено з 4506 (з розрахунку по 2 захищені носії особистих ключів на </w:t>
            </w:r>
            <w:r>
              <w:rPr>
                <w:rStyle w:val="Rvts15"/>
                <w:color w:val="000000"/>
              </w:rPr>
              <w:t>2253 державні підприємства) до 225300 (виходячи із середньої кількості працівників державних підприємств: 100 осіб)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ТРАТИ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дного суб’єкта господарювання великого і середнього підприємництва, які виникають внаслідок дії регуляторного акта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1446"/>
        <w:gridCol w:w="144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ий ном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 перший рі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 п’ять рокі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Витрати на придбання основних фондів, обладнання та приладів, сервісне обслуговування, навчання / підвищення кваліфікації персоналу тощо, гривен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Податки та збори (зміна розміру податків/зборів, виникнення необхідності у сплаті податків/зборів), гривен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Витрати, пов’язані із веденням обліку, підготовкою та поданням звітності державним органам, гривен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Витрати, пов’язані з адмініструванням заходів державного нагляду (контролю) (перевірок, штрафних санкцій, виконання рішень/приписів тощо), гривен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Витрати на отримання адміністративних послуг (дозволів, ліцензій, сертифікатів, атестатів, погоджень, висновків, проведення незалежних/обов’язкових експертиз, сертифікації, атестації тощо) та інших послуг (проведення наукових, інших експертиз, страхування тощо), гривен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Витрати на оборотні активи (матеріали, канцелярські товари тощо), гривен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Витрати, пов’язані із наймом додаткового персоналу, гривен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Інше (уточнити), гривен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РАЗОМ (сума рядків: 1 + 2 + 3 + 4 + 5 + 6 + 7 + 8), гривен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Кількість суб’єктів господарювання великого та середнього підприємництва, на яких буде поширено регулювання, одиниц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Сумарні витрати суб’єктів господарювання великого та середнього підприємництва, на виконання регулювання (вартість регулювання) (рядок 9 х рядок 10), гривен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45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>Розрахунок відповідних витрат на одного суб’єкта господарювання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72"/>
        <w:gridCol w:w="1972"/>
        <w:gridCol w:w="19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витра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перший рі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і (за рік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за п’ять рокі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Витрати на придбання основних фондів, обладнання та приладів, сервісне обслуговування, навчання / підвищення кваліфікації персоналу тощ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58"/>
        <w:gridCol w:w="29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д витр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на сплату податків та зборів (змінених/нововведених) (за рік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за п’ять рокі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26"/>
              <w:jc w:val="both"/>
              <w:rPr/>
            </w:pPr>
            <w:r>
              <w:rPr/>
              <w:t>Податки та збори (зміна розміру податків/зборів, виникнення необхідності у сплаті податків/зборів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79"/>
        <w:gridCol w:w="1479"/>
        <w:gridCol w:w="1479"/>
        <w:gridCol w:w="148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д витр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на ведення обліку, підготовку та подання звітності (за рік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на оплату штрафних санкцій за рі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азом за рі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за п’ять рокі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итрати, пов’язані із веденням обліку, підготовкою та поданням звітності державним органам (витрати часу персоналу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43"/>
        <w:gridCol w:w="992"/>
        <w:gridCol w:w="109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д ви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на адміністрування заходів державного нагляду (контролю) (за рі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на оплату штрафних санкцій та усунення виявлених порушень (за рі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азом за рі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за п’ять рокі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26"/>
              <w:jc w:val="both"/>
              <w:rPr/>
            </w:pPr>
            <w:r>
              <w:rPr/>
              <w:t>Витрати, пов’язані з адмініструванням заходів державного нагляду (контролю) (перевірок, штрафних санкцій, виконання рішень/приписів тощ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701"/>
        <w:gridCol w:w="1417"/>
        <w:gridCol w:w="109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д ви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на проходження відповідних процедур (витрати часу, витрати на експертизи тощ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безпосередньо на дозволи, ліцензії, сертифікати, страхові поліс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за рік – старто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азом за рік (стартовий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за п’ять рокі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26"/>
              <w:jc w:val="both"/>
              <w:rPr/>
            </w:pPr>
            <w:r>
              <w:rPr/>
              <w:t>Витрати на отримання адміністративних послуг (дозволів, ліцензій, сертифікатів, атестатів, погоджень, висновків, проведення незалежних/ обов’язкових експертиз, сертифікації, атестації тощо) та інших послуг (проведення наукових, інших експертиз, страхування тощ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77"/>
        <w:gridCol w:w="2020"/>
        <w:gridCol w:w="20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д витр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а рік (стартовий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еріодичні (за наступний рік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за п’ять рокі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26"/>
              <w:jc w:val="both"/>
              <w:rPr/>
            </w:pPr>
            <w:r>
              <w:rPr/>
              <w:t>Витрати на оборотні активи (матеріали, канцелярські товари тощо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5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д витр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на оплату праці додатково найманого персоналу (за рік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за п’ять рокі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26"/>
              <w:jc w:val="both"/>
              <w:rPr/>
            </w:pPr>
            <w:r>
              <w:rPr/>
              <w:t>Витрати, пов’язані із наймом додаткового персона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рні витрати за альтернатив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ума витрат, гривен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Альтернатива 1. Сумарні витрати для суб’єктів господарювання великого і середнього підприємництва згідно з додатком 2 до Методики проведення аналізу впливу регуляторного акта (рядок 11 таблиці «Витрати на одного суб’єкта господарювання великого і середнього підприємництва, які виникають внаслідок дії регуляторного акта»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Альтернатива 2. Сумарні витрати для суб’єктів господарювання великого і середнього підприємництва згідно з додатком 2 до Методики проведення аналізу впливу регуляторного акта (рядок 11 таблиці «Витрати на одного суб’єкта господарювання великого і середнього підприємництва, які виникають внаслідок дії регуляторного акта»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Альтернатива 3. Сумарні витрати для суб’єктів господарювання великого і середнього підприємництва згідно з додатком 2 до Методики проведення аналізу впливу регуляторного акта (рядок 11 таблиці «Витрати на одного суб’єкта господарювання великого і середнього підприємництва, які виникають внаслідок дії регуляторного акта»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225300000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7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ейтинг результативності (досягнення цілей під час вирішення пробле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ал результативності (за чотирибальною системою оцінки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оментарі щодо присвоєння відповідного ба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льтернатив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>Гальмування процесу удосконалення законодавства у сфері електронного цифрового підпис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льтернатива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>Часткове досягнення цілей державного регулювання шляхом зняття застарілого грошового обмеження, що не відповідає реальному рівню цін та Закону України «Про публічні закупівлі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льтернатива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>Удосконалення законодавства у сфері електронного цифрового підпису, що сприятиме:</w:t>
            </w:r>
          </w:p>
          <w:p>
            <w:pPr>
              <w:pStyle w:val="Style16"/>
              <w:spacing w:before="0" w:after="0"/>
              <w:ind w:right="-1" w:firstLine="459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воренню умов для впровадження проектів електронного урядування та бізнесу;</w:t>
            </w:r>
          </w:p>
          <w:p>
            <w:pPr>
              <w:pStyle w:val="HTML1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енню організаційних заходів з підвищення контролю за достовірністю процесу генерації особистих ключів та формування посилених сертифікатів відкритих ключів;</w:t>
            </w:r>
          </w:p>
          <w:p>
            <w:pPr>
              <w:pStyle w:val="HTML1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біганню компрометації особистих ключів підписувачів та можливості вчинення шахрайських дій;</w:t>
            </w:r>
          </w:p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>підвищення рівня довіри до електронних документів, на які накладено електронний цифровий підпис державної установи;</w:t>
            </w:r>
          </w:p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>зняттю застарілого грошового обмеження, що не відповідає реальному рівню цін та Закону України «Про публічні закупівлі»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6"/>
        <w:gridCol w:w="2977"/>
        <w:gridCol w:w="180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ейтинг результативн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годи (підсум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(підсумок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льтернатива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блема існує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льтернатива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 xml:space="preserve">Сприятиме забезпеченню реалізації державної політики у сфері електронного цифрового підпису шляхом виключення положення, що містить застаріле обмеження, яке не відповідає реальному рівню цін, а також приведення у відповідність до </w:t>
            </w:r>
            <w:r>
              <w:rPr>
                <w:bCs/>
              </w:rPr>
              <w:t>Закону України «Про публічні закупівл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>Імовірна втрата коштів у зв’язку з можливістю компрометації особистих ключів підписувачів – посадових осіб державних установ та вчинення шахрайських дій з використанням особистих ключів електронних цифрових підписів, розміщених на незахищених носіях особистих ключ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блема частково існує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льтернатива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/>
            </w:pPr>
            <w:r>
              <w:rPr/>
              <w:t>Забезпечення найвищого рівня достовірності під час ідентифікації та автентифікації посадових осіб державних установ в державних інформаційних ресурсах, у процесі надання адміністративних та інших послуг в електронній формі, здійснення інформаційного обміну з іншими юридичними особами, а також електронного декларування доходів осіб, уповноважених на виконання функцій держави або місцевого самоврядування;</w:t>
            </w:r>
          </w:p>
          <w:p>
            <w:pPr>
              <w:pStyle w:val="Style16"/>
              <w:spacing w:before="0" w:after="0"/>
              <w:ind w:right="-1" w:firstLine="459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безпечення розвитку сфер електронного цифрового підпису та електронного документообігу;</w:t>
            </w:r>
          </w:p>
          <w:p>
            <w:pPr>
              <w:pStyle w:val="Style16"/>
              <w:spacing w:before="0" w:after="0"/>
              <w:ind w:right="-1" w:firstLine="459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ворення умов для впровадження проектів електронного урядування та бізнесу;</w:t>
            </w:r>
          </w:p>
          <w:p>
            <w:pPr>
              <w:pStyle w:val="HTML1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ення організаційних заходів з підвищення контролю за достовірністю процесу генерації особистих ключів та формування посилених сертифікатів відкритих ключів;</w:t>
            </w:r>
          </w:p>
          <w:p>
            <w:pPr>
              <w:pStyle w:val="HTML1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бігання компрометації особистих ключів підписувачів та можливості вчинення шахрайських дій;</w:t>
            </w:r>
          </w:p>
          <w:p>
            <w:pPr>
              <w:pStyle w:val="HTML1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довіри до електронних документів, на які накладено електронний цифровий підпис державної устано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9"/>
              <w:jc w:val="both"/>
              <w:rPr>
                <w:color w:val="000000"/>
              </w:rPr>
            </w:pPr>
            <w:r>
              <w:rPr/>
              <w:t xml:space="preserve">Витрати будуть значно більшими порівняно з обраним способом державного регулювання з огляду на те, що кількість захищених носіїв особистих ключів, які необхідно буде придбати для реалізації положень проекту Постанови буде збільшено з 83869150 грн (з розрахунку по 2 захищені носії особистих ключів (1175 грн) на </w:t>
            </w:r>
            <w:r>
              <w:rPr>
                <w:rStyle w:val="Rvts15"/>
                <w:color w:val="000000"/>
              </w:rPr>
              <w:t xml:space="preserve">8479 органів державної влади, 15176 органів місцевого самоврядування, 2253 державних підприємств, 9781 установ та організації державної форми власності) </w:t>
            </w:r>
            <w:r>
              <w:rPr>
                <w:rStyle w:val="Rvts15"/>
              </w:rPr>
              <w:t xml:space="preserve">до 1824561150 грн (з розрахунку по 100 (середня чисельність працівників державної установи) </w:t>
            </w:r>
            <w:r>
              <w:rPr/>
              <w:t xml:space="preserve">захищених носіїв особистих ключів (1175 грн) на </w:t>
            </w:r>
            <w:r>
              <w:rPr>
                <w:rStyle w:val="Rvts15"/>
                <w:color w:val="000000"/>
              </w:rPr>
              <w:t>15176 органів місцевого самоврядування, 2253 державних підприємств, 9781 установ та організації державної форми власності, а також 191818 працівників органів державної влади згідно з граничною чисельністю працівників апарату та територіальних органів центральних органів виконавчої влади, а також державних колегіальних органів та інших державних органів, передбаченою з 01 січня 2017 року відповідно до постанови Кабінету Міністрів України від</w:t>
              <w:br/>
              <w:t>05 квітня 2014 року</w:t>
              <w:br/>
              <w:t>№ 85 «Деякі питання затвердження граничної чисельності працівників апарату та територіальних органів центральних органів виконавчої влади, інших державних органів»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блема вирішена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80"/>
        <w:gridCol w:w="38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ейтин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льтернатива 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Існування проблем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овнішні ризики відсут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льтернатива 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Часткове вирішення проблем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овнішні ризики відсут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льтернатива 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ирішення проблем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овнішні ризики відсутні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V. Механізми та заходи, які забезпечать розв’язання визначеної проблеми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Основними механізмами, які забезпечують розв’язання визначеної проблеми, є удосконалення законодавства у сфері електронного цифрового підпису шляхом зняття обмеження щодо застосування державними установами електронного цифрового підпису для вчинення правочинів на суму, що перевищує 1 млн гривень, з одночасним посиленням організаційних заходів застосування електронного цифрового підпису державними установами.</w:t>
      </w:r>
    </w:p>
    <w:p>
      <w:pPr>
        <w:pStyle w:val="Style16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ізація зазначених механізмів досягається шляхом забезпечення посадових осіб, що мають право підпису на документах під час надання адміністративних та інших послуг в електронній формі, здійснення інформаційного обміну з іншими юридичними особами, електронними цифровими підписами, особисті ключі яких розміщені на захищених носіях особистих ключів.</w:t>
      </w:r>
    </w:p>
    <w:p>
      <w:pPr>
        <w:pStyle w:val="Style16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VI. Оцінка виконання вимог регуляторного акта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І ВИТРАТИ</w:t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>на адміністрування регулювання для суб’єктів великого і середнього підприємництва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701"/>
        <w:gridCol w:w="1417"/>
        <w:gridCol w:w="1559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роцедура регулювання суб’єктів великого і середнього підприємництва (розрахунок на одного типового суб’єкта господарюва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ланові витрати часу на процеду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Вартість часу співробітника органу державної влади відповідної категорії (заробітна пла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цінка кількості процедур за рік, що припадають на одного су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цінка кількості суб’єктів, що підпадають під дію процедури регул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3"/>
                <w:szCs w:val="23"/>
              </w:rPr>
              <w:t>Витрати на адміністрування регулювання (за рік), гривен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3"/>
                <w:szCs w:val="23"/>
              </w:rPr>
              <w:t>1. Облік суб’єкта господарювання, що перебуває у сфері регул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3"/>
                <w:szCs w:val="23"/>
              </w:rPr>
              <w:t>2. Поточний контроль за суб’єктом господарювання, що перебуває у сфері регулювання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камера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виїз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3"/>
                <w:szCs w:val="23"/>
              </w:rPr>
              <w:t>3. Підготовка, затвердження та опрацювання одного окремого акта про порушення вимог регул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3"/>
                <w:szCs w:val="23"/>
              </w:rPr>
              <w:t>4. Реалізація одного окремого рішення щодо порушення вимог регул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3"/>
                <w:szCs w:val="23"/>
              </w:rPr>
              <w:t>5. Оскарження одного окремого рішення суб’єктами господ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6. Підготовка звітності за результатами регул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7. Інші адміністративні процедури (уточнит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Разом за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3"/>
                <w:szCs w:val="23"/>
              </w:rPr>
              <w:t>Сумарно за п’ять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0</w:t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1"/>
        <w:gridCol w:w="2463"/>
        <w:gridCol w:w="246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рядковий ном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азва державного орган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трати на адміністрування регулювання за рік, грив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умарні витрати на адміністрування регулювання за п’ять років, гривен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умарно бюджетні витрати на адміністрування регулювання суб’єктів великого і середнього підприємниц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VII. Обґрунтування запропонованого строку дії регуляторного акта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и має необмежений строк дії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VIII. Визначення показників результативності дії регуляторного акта</w:t>
      </w:r>
    </w:p>
    <w:p>
      <w:pPr>
        <w:pStyle w:val="Heading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и показниками результативності акта є:</w:t>
      </w:r>
    </w:p>
    <w:p>
      <w:pPr>
        <w:pStyle w:val="Style16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законодавства у сфері електронного цифрового підпису;</w:t>
      </w:r>
    </w:p>
    <w:p>
      <w:pPr>
        <w:pStyle w:val="Style16"/>
        <w:spacing w:before="0" w:after="0"/>
        <w:ind w:right="-1" w:firstLine="709"/>
        <w:jc w:val="both"/>
        <w:rPr/>
      </w:pPr>
      <w:r>
        <w:rPr>
          <w:sz w:val="28"/>
          <w:szCs w:val="28"/>
          <w:lang w:eastAsia="ar-SA"/>
        </w:rPr>
        <w:t xml:space="preserve">забезпечення розвитку сфер електронного цифрового підпису та електронного документообігу в державних установах </w:t>
      </w:r>
      <w:r>
        <w:rPr>
          <w:sz w:val="28"/>
          <w:szCs w:val="28"/>
        </w:rPr>
        <w:t>під час надання адміністративних та інших послуг в електронній формі, здійснення інформаційного обміну з іншими юридичними особами</w:t>
      </w:r>
      <w:r>
        <w:rPr>
          <w:sz w:val="28"/>
          <w:szCs w:val="28"/>
          <w:lang w:eastAsia="ar-SA"/>
        </w:rPr>
        <w:t>;</w:t>
      </w:r>
    </w:p>
    <w:p>
      <w:pPr>
        <w:pStyle w:val="Style16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створення умов для впровадження проектів електронного урядування та бізнесу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илення організаційних заходів з підвищення контролю за достовірністю процесу генерації особистих ключів та формування посилених сертифікатів відкритих ключі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бігання компрометації особистих ключів підписувачів – посадових осіб державних установ та можливості вчинення шахрайських ді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X. Визначення заходів, за допомогою яких здійснюватиметься відстеження результативності дії регуляторного акта</w:t>
      </w:r>
    </w:p>
    <w:p>
      <w:pPr>
        <w:pStyle w:val="Heading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ове відстеження результативності регуляторного акта буде здійснюватись до дня набрання чинності проектом Постанови за допомогою: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истичного методу відстеження результативності шляхом аналізу кількісних та якісних показників застосування електронного цифрового підпису в державних установах;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ологічного методу відстеження результативності шляхом збору та аналізу зауважень і пропозицій від фізичних та юридичних осіб, їх об’єднань.</w:t>
      </w:r>
    </w:p>
    <w:p>
      <w:pPr>
        <w:pStyle w:val="Style16"/>
        <w:spacing w:before="0" w:after="0"/>
        <w:ind w:right="-1" w:firstLine="709"/>
        <w:jc w:val="both"/>
        <w:rPr/>
      </w:pPr>
      <w:r>
        <w:rPr>
          <w:sz w:val="28"/>
          <w:szCs w:val="28"/>
        </w:rPr>
        <w:t>Повторне відстеження планується здійснити через рік з дня набрання чинності проектом Постанови, в результаті якого відбудеться порівняння показників базового та повторного відстеження. У разі виявлення неврегульованих та проблемних питань шляхом аналізу якісних та кількісних показників дії цього акта, до нього будуть внесені відповідні зміни.</w:t>
      </w:r>
    </w:p>
    <w:p>
      <w:pPr>
        <w:pStyle w:val="Style16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іодичне відстеження буде здійснюватися раз на три роки, починаючи з дня виконання заходів повторного відстеження. Кількісні та якісні значення показників результативності акта порівнюватимуться із значеннями аналогічних показників, що встановлені під час повторного відстеження.</w:t>
      </w:r>
    </w:p>
    <w:p>
      <w:pPr>
        <w:pStyle w:val="Style16"/>
        <w:spacing w:before="0" w:after="0"/>
        <w:ind w:right="-1" w:firstLine="709"/>
        <w:jc w:val="both"/>
        <w:rPr/>
      </w:pPr>
      <w:r>
        <w:rPr>
          <w:sz w:val="28"/>
          <w:szCs w:val="28"/>
        </w:rPr>
        <w:t>Для проведення відстеження результативності як цільові групи будуть залучені державні установи.</w:t>
      </w:r>
    </w:p>
    <w:p>
      <w:pPr>
        <w:pStyle w:val="Style16"/>
        <w:spacing w:before="0" w:after="0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із впливу регуляторного акта підготовлено Міністерством</w:t>
        <w:br/>
        <w:t>юстиції України (Україна, 01001, м. Київ, вул. Городецького, 13;</w:t>
        <w:br/>
        <w:t>тел.: (044) 486-87-24, факс: (044) 486-40-93).</w:t>
      </w:r>
    </w:p>
    <w:p>
      <w:pPr>
        <w:pStyle w:val="Style16"/>
        <w:spacing w:before="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р юстиції України                                                         Павло ПЕТРЕНК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ru-RU"/>
    </w:rPr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30:00Z</dcterms:created>
  <dc:creator>Сергій Ісаєнко</dc:creator>
  <dc:description/>
  <cp:keywords/>
  <dc:language>en-US</dc:language>
  <cp:lastModifiedBy>Сергій Ісаєнко</cp:lastModifiedBy>
  <cp:lastPrinted>2016-11-01T12:14:00Z</cp:lastPrinted>
  <dcterms:modified xsi:type="dcterms:W3CDTF">2016-11-01T10:20:00Z</dcterms:modified>
  <cp:revision>24</cp:revision>
  <dc:subject/>
  <dc:title/>
</cp:coreProperties>
</file>