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  <w:t>АНАЛІЗ РЕГУЛЯТОРНОГО ВПЛИ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  <w:t>проекту постанови Кабінету Міністрів України «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</w:t>
      </w: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  <w:t>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Визначення та аналіз проблеми, яку буде розв’язано шляхом державного регулюва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 w:bidi="ar-S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трімкий розвиток суспільних відносин та ринкової економіки зобов’язує постійно переглядати нормативно-правове забезпечення державного регулювання у сфері електронного цифрового підпису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рядок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ий постановою Кабінету Міністрів України від 28 жовтня 2004 року № 1452, прийнято на виконання частини шостої статті 5 Закону України «Про електронний цифровий підпис»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унктом 5 зазначеного Порядку встановлено обмеження щодо отримання органами державної влади, органами місцевого самоврядування, підприємствами, установами та організаціями державної форми власності послуг, пов’язаних з електронним цифровим підписом, лише від одного акредитованого центру сертифікації ключі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значена норма стала підґрунтям для монополізації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окремими акредитованими центрами сертифікації ключів послуг, пов’язаних з електронним цифровим підписом, що надаютьс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рганам державної влади, органам місцевого самоврядування, підприємствам, установам та організаціям державної форми власності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  <w:t>2. Цілі державного регулювання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Cs/>
          <w:sz w:val="28"/>
          <w:szCs w:val="28"/>
          <w:lang w:eastAsia="ar-SA" w:bidi="ar-SA"/>
        </w:rPr>
        <w:t>постанови Кабінету Міністрів України «</w:t>
      </w:r>
      <w:r>
        <w:rPr>
          <w:rFonts w:cs="Times New Roman" w:ascii="Times New Roman" w:hAnsi="Times New Roman"/>
          <w:sz w:val="28"/>
          <w:szCs w:val="28"/>
        </w:rPr>
        <w:t>Про внесення змін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</w:t>
      </w:r>
      <w:r>
        <w:rPr>
          <w:rFonts w:cs="Times New Roman" w:ascii="Times New Roman" w:hAnsi="Times New Roman"/>
          <w:bCs/>
          <w:sz w:val="28"/>
          <w:szCs w:val="28"/>
          <w:lang w:eastAsia="ar-SA" w:bidi="ar-SA"/>
        </w:rPr>
        <w:t xml:space="preserve">» (далі – проект Постанови) </w:t>
      </w:r>
      <w:r>
        <w:rPr>
          <w:rFonts w:cs="Times New Roman" w:ascii="Times New Roman" w:hAnsi="Times New Roman"/>
          <w:sz w:val="28"/>
          <w:szCs w:val="28"/>
        </w:rPr>
        <w:t xml:space="preserve">розроблено з метою удосконалення державного регулювання у сфері електронного цифрового підпису шляхом зняття обмеження, встановленого Порядком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и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ід 28 жовтня 2004 року № 1452,</w:t>
      </w:r>
      <w:r>
        <w:rPr>
          <w:rFonts w:cs="Times New Roman" w:ascii="Times New Roman" w:hAnsi="Times New Roman"/>
          <w:sz w:val="28"/>
          <w:szCs w:val="28"/>
        </w:rPr>
        <w:t xml:space="preserve"> щодо отримання на договірних засадах органами державної влади, органами місцевого самоврядування, підприємствами, установами та організаціями державної форми власності послуг, пов’язаних з електронним цифровим підписом, лише від одного акредитованого центру сертифікації ключ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  <w:t>3. Визначення та оцінка прийнятних альтернативних способів досягнення цілей, аргументація переваг обраного способ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ьтернативний спосіб удосконаленн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ід 28 жовтня 2004 року № 1452,</w:t>
      </w:r>
      <w:r>
        <w:rPr>
          <w:rFonts w:cs="Times New Roman" w:ascii="Times New Roman" w:hAnsi="Times New Roman"/>
          <w:sz w:val="28"/>
          <w:szCs w:val="28"/>
        </w:rPr>
        <w:t xml:space="preserve"> відсутні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  <w:t>4. Опис механізмів і заходів, які забезпечать розв’язання проблеми шляхом прийняття запропонованого регуляторного акта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>Для розв’язання існуючої проблеми пропонується:</w:t>
      </w:r>
    </w:p>
    <w:p>
      <w:pPr>
        <w:pStyle w:val="Normal"/>
        <w:widowControl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ід 28 жовтня</w:t>
        <w:br/>
        <w:t>2004 року № 145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1"/>
          <w:numId w:val="1"/>
        </w:numPr>
        <w:ind w:left="0"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абезпечити застосування положень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</w:t>
      </w:r>
      <w:r>
        <w:rPr>
          <w:rFonts w:cs="Times New Roman" w:ascii="Times New Roman" w:hAnsi="Times New Roman"/>
          <w:sz w:val="28"/>
          <w:szCs w:val="28"/>
        </w:rPr>
        <w:t xml:space="preserve"> затверджен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ід 28 жовтня 2004 року № 1452, з урахуванням змін, внесених проектом Постанови.</w:t>
      </w:r>
    </w:p>
    <w:p>
      <w:pPr>
        <w:pStyle w:val="Normal"/>
        <w:widowControl/>
        <w:numPr>
          <w:ilvl w:val="1"/>
          <w:numId w:val="1"/>
        </w:numPr>
        <w:ind w:left="0"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  <w:lang w:eastAsia="ar-SA" w:bidi="ar-SA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  <w:t>5. Обґрунтування можливості досягнення встановлених цілей у разі прийняття регуляторного акта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ar-SA" w:bidi="ar-SA"/>
        </w:rPr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Прийняття </w:t>
      </w:r>
      <w:r>
        <w:rPr>
          <w:bCs/>
          <w:sz w:val="28"/>
          <w:szCs w:val="28"/>
          <w:lang w:val="uk-UA" w:eastAsia="ar-SA"/>
        </w:rPr>
        <w:t>постанови Кабінету Міністрів України «</w:t>
      </w:r>
      <w:r>
        <w:rPr>
          <w:sz w:val="28"/>
          <w:szCs w:val="28"/>
          <w:lang w:val="uk-UA"/>
        </w:rPr>
        <w:t>Про внесення змін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</w:t>
      </w:r>
      <w:r>
        <w:rPr>
          <w:bCs/>
          <w:sz w:val="28"/>
          <w:szCs w:val="28"/>
          <w:lang w:val="uk-UA" w:eastAsia="ar-SA"/>
        </w:rPr>
        <w:t>»</w:t>
      </w:r>
      <w:r>
        <w:rPr>
          <w:sz w:val="28"/>
          <w:szCs w:val="28"/>
          <w:lang w:val="uk-UA"/>
        </w:rPr>
        <w:t xml:space="preserve"> сприятиме:</w:t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забезпеченню реалізації державної політики у сфері електронного цифрового підпису;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ю державного регулювання у сфері електронного цифрового підпису;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забезпеченню розвитку сфер електронного цифрового підпису та електронного документообігу, створенню умов для впровадження проектів електронного урядування та бізнесу;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неможливленню монополізації </w:t>
      </w:r>
      <w:r>
        <w:rPr>
          <w:sz w:val="28"/>
          <w:szCs w:val="28"/>
          <w:lang w:val="uk-UA" w:eastAsia="ar-SA"/>
        </w:rPr>
        <w:t xml:space="preserve">окремими акредитованими центрами сертифікації ключів послуг, пов’язаних з електронним цифровим підписом, що надаються </w:t>
      </w:r>
      <w:r>
        <w:rPr>
          <w:bCs/>
          <w:sz w:val="28"/>
          <w:szCs w:val="28"/>
          <w:lang w:val="uk-UA"/>
        </w:rPr>
        <w:t>органам державної влади, органам місцевого самоврядування, підприємствам, установам та організаціям державної форми власност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ю умов для отримання на договірних засадах органами державної влади, органами місцевого самоврядування, підприємствами, установами та організаціями державної форми власності послуг, пов’язаних з електронним цифровим підписом, від декількох акредитованих центрів сертифікації ключі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ню ведення обліку підписувачів – працівників органів державної влади, органів місцевого самоврядування, підприємств, установ та організацій державної форми власності, що отримали засоби електронного цифрового підпису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иленню організаційних заходів з підвищення контролю за достовірністю процесу генерації особистих та відкритих ключів підписувачі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никненню зловживань у частині використання сертифікатів ключів, які підлягають скасуванню, та зниженню ризиків використання нечинних посилених сертифікатів ключі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ю умов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для розширення сфери використання електронного цифрового підпи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  <w:t>6. Очікувані результати прийняття регуляторного а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 w:bidi="ar-SA"/>
              </w:rPr>
              <w:t>Вигоди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 w:bidi="ar-SA"/>
              </w:rPr>
              <w:t>Витрат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 w:bidi="ar-SA"/>
              </w:rPr>
              <w:t>У сфері держави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ar-SA"/>
              </w:rPr>
              <w:t>Забезпечення розвитку системи електронного цифрового підпису та електронного документообігу, створення умов для впровадження проектів електронного урядування, бізнесу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ar-SA"/>
              </w:rPr>
              <w:t>Витрати із державного та місцевих бюджетів відсутні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 w:bidi="ar-SA"/>
              </w:rPr>
              <w:t>У сфері суб’єктів господарювання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неможливлення монополізац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кремими акредитованими центрами сертифікації ключів послуг, пов’язаних з електронним цифровим підписом, що надаютьс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ам державної влади, органам місцевого самоврядування, підприємствам, установам та організаціям державної форми власності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ar-SA"/>
              </w:rPr>
              <w:t>Відсутні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 w:bidi="ar-SA"/>
              </w:rPr>
              <w:t>У сфері громадян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ar-SA"/>
              </w:rPr>
              <w:t>Створення умов для розширення сфери використання електронного цифрового підпису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ar-SA"/>
              </w:rPr>
              <w:t>Відсутні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 w:bidi="ar-SA"/>
        </w:rPr>
        <w:t>7. Обґрунтування строку чинності регуляторного акта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и набирає чинності з дня його офіційного опублікуванн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  <w:t>8. Визначення показників результативності регуляторного акта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показниками результативності регуляторного акта є: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надходжень до державних та місцевих бюджетів не змінюватиметься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уб’єктів господарювання необмеж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 проекту регуляторного акта поширюватиметься на органи державної влади, органи місцевого самоврядування, підприємства, установи та організації державної форми власності</w:t>
      </w:r>
      <w:r>
        <w:rPr>
          <w:rFonts w:cs="Times New Roman" w:ascii="Times New Roman" w:hAnsi="Times New Roman"/>
          <w:sz w:val="28"/>
          <w:szCs w:val="28"/>
          <w:lang w:eastAsia="uk-UA"/>
        </w:rPr>
        <w:t>, а також акредитовані центри сертифікації ключ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вень поінформованості суб’єктів господарювання оцінюється як високий, оскільки вони будуть поінформовані Міністерством юстиції України про основні положення регуляторного акта шляхом розміщення його на офіційних веб-сайтах Міністерства юстиції України та центрального засвідчувального органу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  <w:t>9. Заходи, за допомогою яких буде здійснюватися відстеження результативності акта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 w:bidi="ar-SA"/>
        </w:rPr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зове відстеження результативності регуляторного акта буде здійснюватись до дня набрання чинності цим регуляторним актом шляхом збору пропозицій і зауважень та їх аналізу.</w:t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Повторне відстеження планується здійснити через рік з дня набрання чинності регуляторним актом, у результаті якого відбудеться порівняння показників базового та повторного відстеження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наліз впливу регуляторного акта підготовлено Міністерством</w:t>
        <w:br/>
        <w:t>юстиції України (Україна, 01001, м. Київ, вул. Городецького, 13;</w:t>
        <w:br/>
        <w:t>тел.: (044) 486-87-24, факс: (044) 486-40-9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іністр юстиції України                                                     Павло ПЕТР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uk-UA" w:bidi="hi-IN" w:eastAsia="zh-CN"/>
    </w:rPr>
  </w:style>
  <w:style w:type="character" w:styleId="Style14">
    <w:name w:val="Шрифт абзацу за промовчанням"/>
    <w:qFormat/>
    <w:rPr/>
  </w:style>
  <w:style w:type="character" w:styleId="Rvts96">
    <w:name w:val="rvts96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basedOn w:val="Style14"/>
    <w:qFormat/>
    <w:rPr>
      <w:rFonts w:ascii="Arial" w:hAnsi="Arial" w:eastAsia="Lucida Sans Unicode" w:cs="Mangal"/>
      <w:kern w:val="2"/>
      <w:szCs w:val="24"/>
      <w:lang w:val="uk-UA" w:bidi="hi-IN"/>
    </w:rPr>
  </w:style>
  <w:style w:type="character" w:styleId="HTML">
    <w:name w:val="Стандартний HTML Знак"/>
    <w:basedOn w:val="Style14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вичайни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val="ru-RU"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13:00Z</dcterms:created>
  <dc:creator>n.pavlun</dc:creator>
  <dc:description/>
  <cp:keywords/>
  <dc:language>en-US</dc:language>
  <cp:lastModifiedBy>Сергій Ісаєнко (ARJ6607 - s.isaenko)</cp:lastModifiedBy>
  <cp:lastPrinted>2015-02-25T17:44:00Z</cp:lastPrinted>
  <dcterms:modified xsi:type="dcterms:W3CDTF">2015-02-25T15:58:00Z</dcterms:modified>
  <cp:revision>32</cp:revision>
  <dc:subject/>
  <dc:title>АНАЛІЗ ВПЛИВУ РЕГУЛЯТОРНОГО АКТА</dc:title>
</cp:coreProperties>
</file>