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Міністерства юстиції України, Адміністрації Державної служби спеціального зв’язку та захисту інформації України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5 грудня 2013 року № 2563/5/645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редакції наказу Міністерства юстиції України, Адміністрації Державної служби спеціального зв’язку та захисту інформації України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5 грудня 2014 року № 2170/5/70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міжнародних та європейських стандартів, інших актів технічного регулювання для гармонізації з метою реформування, розвитку та забезпечення інтероперабельності системи електронного цифрового під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. Криптографічні механізми та протоколи електронного цифрового підпис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SO/IEC 9796-2:20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Digital signature schemes giving message recovery – Part 2: Integer factorization based mechanism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SO/IEC 9796-3:20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Digital signature schemes giving message recovery – Part 3: Discrete logarithm based mechanism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4888-1: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Digital signatures with appendix – Part 1: Genera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4888-2: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Digital signatures with appendix – Part 2: Integer factorization based mechanism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4888-3: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Digital signatures with appendix – Part 3: Discrete logarithm based mechanism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5946-1: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Cryptographic techniques based on elliptic curves – Part 1: Genera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5946-5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Cryptographic techniques based on elliptic curves – Part 5: Elliptic curve generation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І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нфраструктура відкритих ключі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8014 -1: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Time-stamping services – Part 1: Framework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8014-2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Time–stamping services – Part 2: Mechanisms producing independent token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8014-3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Time–stamping services – Part 3: Mechanisms producing linked token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9594-8: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Open Systems Interconnection – The Directory: Public-key and attribute certificate frameworks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ІІ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правління ключам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1770-1: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Key management – Part 1: Framework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SO/IEC 11770-2:200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Key management – Part 2: Mechanisms using symmetric technique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SO/IEC 11770-3:200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Key management – Part 3: Mechanisms using asymmetric technique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1770-4: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Key management – Part 4: Mechanisms based on weak secret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1770-5: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Key management – Part 5: Group key management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IV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Геш-функції та коди автентифікації повідомлен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9797-1: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Message Authentication Codes (MACs) – Part 1: Mechanisms using a block cipher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9797-2: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Message Authentication Codes (MACs) – Part 2: Mechanisms using a dedicated hash-function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9797-3: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Message Authentication Codes (MACs) – Part 3: Mechanisms using a universal hash-function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0118-1:20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Hash-functions – Part 1: Genera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0118-2: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Hash-functions – Part 2: Hash-functions using an n-bit block cipher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0118-3: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Hash-functions – Part 3: Dedicated hash-function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0118-4: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Hash-functions – Part 4: Hash-functions using modular arithmetic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V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риптографічні протоколи автентифікації та ідентифікації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9798-1: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ntity authentication – Part 1: Genera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9798-2: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ntity authentication – Part 2: Mechanisms using symmetric encipherment algorithm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9798-3: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ntity authentication – Part 3: Mechanisms using digital signature technique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9798-4: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ntity authentication – Part 4: Mechanisms using a cryptographic check function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9798-5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ntity authentication – Part 5: Mechanisms using zero-knowledge technique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9798-6: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ntity authentication – Part 6: Mechanisms using manual data transfer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SO/IEC FDIS 291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ntity authentication assurance framework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29191:20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Requirements for partially anonymous, partially unlink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le authentication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VІ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Алгоритми генерації та тестування послідовностей випадкових чисе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8031: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Random bit generation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8032: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Prime number generation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VІІ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еханізми неспростовност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3888-1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Non-repudiation – Part 1: Genera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3888-2: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Non-repudiation – Part 2: Mechanisms using symmetric technique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3888-3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Non-repudiation – Part 3: Mechanisms using asymmetric techniques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VІІІ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етоди шифруванн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0116: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Modes of operation for an n-bit block cipher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8033-1: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ncryption algorithms – Part 1: Genera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8033-2: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ncryption algorithms – Part 2: Asymmetric cipher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8033-3: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ncryption algorithms – Part 3: Block cipher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8033-4: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ncryption algorithms – Part 4: Stream ciphers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Х. Вимоги до криптомодулі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9790: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Security requirements for cryptographic module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DIS 247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Test requirements for cryptographic modules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Х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еханізми приватност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SO/IEC 29100: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Privacy framework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ХІ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етоди та механізми захисту від несанкціонованого доступ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5408-1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valuation criteria for IT security – Part 1: Introduction and general mode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5408-2: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valuation criteria for IT security – Part 2: Security functional component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5408-3: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Evaluation criteria for IT security – Part 3: Security assurance component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TR 15446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Guide for the production of Protection Profiles and Security Target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8045: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Methodology for IT security evaluation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TR 19791: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Security assessment of operational systems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ХІІ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андартизація у сфері біометри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19792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Security evaluation of biometric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24745: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Biometric information protection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O/IEC 24761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Information technology – Security techniques – Authentication context for biometrics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ХІІІ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андарти CW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4167-1:20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Securit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us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th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ystem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ag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tificat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 – Part 1: System Security Requirement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4167-2: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Cryptograph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 CSP sign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ration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ckup – Protec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ile – CMCSOB PP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4167-4: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Cryptograph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 CSP sign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rations – Protection profile – CMCSO PP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4169: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Secure signature-creation devices «EAL 4+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6093: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Feasibilit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 a Globa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Busine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roperabilit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d (GTIB)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6022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Project Schedule 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s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ormanc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agement (PSCPM)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5994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Tender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cess)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5666: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Busine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cification, Cro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dustry e-Tendering proces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WA 15667:200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Busine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cification, Cro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dustr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alogu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ces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5668: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Busine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cification, Cro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dustr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voic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ces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5669-1: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Busine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cification – Cro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dustr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der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cess – Part 1: Globa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der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ce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de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finition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5669-2: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Busine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cification – Cro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dustr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der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cess – Part 2: Orde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nsaction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5669-3:2007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Busine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quirement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ecification – Cro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dustr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rdering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cess – Part 3: Order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ang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nsaction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WA 15669-4:2007 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Busine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quirement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ecification – Cro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dustr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rdering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cess – Part 4: Order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spons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nsaction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5670:2007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Busine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quirement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ecification, Cro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dustr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mittanc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dvic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ces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5671:2007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Busine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quirement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ecification, Cro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dustr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heduling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ces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5672:2007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Busine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quirement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ecification, Cro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dustr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patch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ceiv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ces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5066:2004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AD Transi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claration – Implementati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de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WA 15065:2004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AD Export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claration – Implementati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de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WA 15672:2007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Busine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quirement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ecification, Cro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dustr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patch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ceiv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ces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WA 15066:2004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AD Transi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claration – Implementati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de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WA 15065:2004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AD Export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claration – Implementati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de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WA 15064:2004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AD Import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claration – Implementati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de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WA 14729-1:2003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Th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trasta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ystem – Part 1: Th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mplementati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del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WA 14729-3:2003</w:t>
            </w:r>
          </w:p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Th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trasta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ystem – Part 3: Messag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mplementati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uidelin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 INSRES/XML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XIV. Стандарти ETS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TSI TS 101 456: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rastructures (ESI). Polic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tifica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thoriti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su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alifi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tificate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TSI TR 102 437: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rastructures (ESI); Guidanc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 TS 101 456 (Polic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tifica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thoriti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su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alifi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tificates)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TSI TS 102 778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rastructures (ESI). – PDF Advanc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iles; CMS Profil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s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 ISO 32000-1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TSI TS 102 778-1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lectronic Signatures and Infrastructures (ESI). – PDF Advanc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iles. – Part 1: PAd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verview – a framework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dE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TSI TS 102 778-2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rastructures (ESI) – PDF Advanc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iles – Part 2: PAd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sic – Profil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s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 ISO 32000-1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TSI TS 102 778-3: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rastructures (ESI); PDF Advanc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iles; Part 3: PAd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hanced – PadES-BES and PAdES-EPES Profile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TSI TS 102 778-4:20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rastructures (ESI) – PDF Advanc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iles – Part 4: PAd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rm – PadES LTV Profile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TSI TS 102 778-5:20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rastructures (ESI) – PDF Advanc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iles – Part 5: PAd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 XML Content – Profil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Ad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TSI TS 102 231:20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rastructures (ESI) – Provis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rmonized Trust-servic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tu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ormation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TSI TR 102 272:200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rastructures (ESI); ASN.1 forma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icies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TSI TR 102 158:200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Electron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atur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rastructures (ESI); Polic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tifica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vider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su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tribut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tificates usabl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alifi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tificates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V. Рекомендації RFC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3739 Internet X.5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Publ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e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rastructure: Qualifi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tificat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ile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5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Lightweig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ory Access Protocol (LDAP): Technica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cifica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a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p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5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Lightweig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ory Access Protocol (LDAP): Th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tocol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5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Lightweig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ory Access Protocol (LDAP): Director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orma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dels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5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Lightweig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ory Access Protocol (LDAP): Authentica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thod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chanisms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51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Lightweig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ory Access Protocol (LDAP): Str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presenta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inguish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mes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5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Lightweig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ory Access Protocol (LDAP): Str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presenta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arch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lters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51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Lightweig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ory Access Protocol (LDAP): Uniform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sourc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cator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51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Lightweig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ory Access Protocol (LDAP): Syntax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tch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les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51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Lightweig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ory Access Protocol (LDAP): Internationaliz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paration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51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Lightweig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ory Access Protocol (LDAP): Schem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plications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52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Lightweig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ory Access Protocol (LDAP) Schem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finition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 X.509 Certificates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4211 </w:t>
            </w:r>
          </w:p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nternet X.509 «Publi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e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frastructur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ertificat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ques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ssag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mat (CRMF)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5652 </w:t>
            </w:r>
          </w:p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«Cryptographi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ssag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yntax (CMS)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2560 </w:t>
            </w:r>
          </w:p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«Internet X.509 Publi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e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frastructur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lin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ertificat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tus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en-US"/>
              </w:rPr>
              <w:t>Protocol – OCSP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2631 </w:t>
            </w:r>
          </w:p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«Diffie-Hellman Ke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greemen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thod», June 1999</w:t>
            </w:r>
            <w:r>
              <w:rPr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3161 </w:t>
            </w:r>
          </w:p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«Internet X.509 Publi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e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frastructure Time-Stamp Protocol (TSP)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FC 3370 </w:t>
            </w:r>
          </w:p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«Cryptographi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ssag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yntax (CMS) Algorithms», August 2002</w:t>
            </w:r>
            <w:r>
              <w:rPr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FC 3852</w:t>
            </w:r>
          </w:p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«Cryptographi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ssag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yntax (CMS)», July 2004</w:t>
            </w:r>
            <w:r>
              <w:rPr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XVI. Рекомендації PKC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 xml:space="preserve">PKCS #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Password-Based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ryptography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Standar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KCS #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Private-Key Information Syntax Standard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PKCS #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Certifica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ques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yntax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cification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KCS #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Cryptograph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ke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rface (Cryptoki)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KCS #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Persona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ormation Exchange Syntax Standard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KCS #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Cryptograph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ke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orma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mat Standard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895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3C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commendation 10 June 2008 XML «Signatu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yntax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cessing (Secon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ition)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11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XVIІ. Управління інформаційною безпекою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O/IEC 27000: 2013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Security technique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Information security management system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Overview and vocabulary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O/IEC 27001: 20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Security technique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Information security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anagement systems – Requirement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O/IEC 27002: 20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Security technique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Code of practice for information security control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TAF, 3d Edi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 Professional Practice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ramework for IS Audit/Assuranc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O/IEC 27005: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Security technique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nformation security risk managemen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color w:val="404040"/>
                <w:kern w:val="2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404040"/>
                <w:kern w:val="2"/>
                <w:sz w:val="28"/>
                <w:szCs w:val="28"/>
                <w:lang w:val="en-US" w:eastAsia="uk-UA"/>
              </w:rPr>
              <w:t>ISO/IEC 27006:2007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val="uk-UA" w:eastAsia="uk-UA"/>
              </w:rPr>
              <w:t>«</w:t>
            </w: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val="en-US" w:eastAsia="uk-UA"/>
              </w:rPr>
              <w:t>Information technology – Security techniques – Requirements for bodies providing audit and certification of information security management systems</w:t>
            </w: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val="uk-UA" w:eastAsia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uk-UA"/>
              </w:rPr>
              <w:t>ISO/IEC 27007: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uk-UA" w:eastAsia="uk-UA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uk-UA"/>
              </w:rPr>
              <w:t xml:space="preserve">Information technology </w:t>
            </w: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val="en-US"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uk-UA"/>
              </w:rPr>
              <w:t xml:space="preserve"> Security techniques </w:t>
            </w: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val="en-US"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uk-UA"/>
              </w:rPr>
              <w:t xml:space="preserve"> Guidelines for information security management systems auditing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uk-UA" w:eastAsia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uk-UA"/>
              </w:rPr>
              <w:t>ISO/IEC TR 27008:2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uk-UA" w:eastAsia="uk-UA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uk-UA"/>
              </w:rPr>
              <w:t xml:space="preserve">Information technology </w:t>
            </w: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val="en-US"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uk-UA"/>
              </w:rPr>
              <w:t xml:space="preserve"> Security techniques </w:t>
            </w: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val="en-US"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uk-UA"/>
              </w:rPr>
              <w:t xml:space="preserve"> Guidelines for auditors on information security management systems control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uk-UA" w:eastAsia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SO/IEC 27010: 2012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Security technique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Information security management for inter-sector and inter-organizational communication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O/IEC 27031: 2011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Security technique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Guidelines for information and communication technology readiness for business continuity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O/IEC 27033-1: 2009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Security technique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Network securit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Part 1: Overview and concept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O/IEC 27033-2: 2012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– Security techniques – Network securit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Part 2: Guidelines for the design and implementation of network security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O/IEC 27033-3: 201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Security technique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Network securit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Part 3: Reference networking scenario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Threats, design techniques and control issue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O/IEC 27033-4: 2013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Security technique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Network securit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Part 4: Securing communications between networks using security gateway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O/IEC 27033-5: 2013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Security technique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Network securit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Part 5: Securing communications across networks using Virtual Private Network (VPNs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O/IEC27035: 2011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Information technolog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Security technique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Information security incident managemen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ункціонування центр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відчувального орг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а юстиції України                                                     О.В. Кос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Департаменту криптографіч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исту інформації 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служби спеціального зв’яз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ахисту інформації України                                                 А.І. Пушкарь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у виносці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5:00Z</dcterms:created>
  <dc:creator>HUMSEDITION</dc:creator>
  <dc:description/>
  <cp:keywords/>
  <dc:language>en-US</dc:language>
  <cp:lastModifiedBy>Сергій Ісаєнко (ARJ6607 - s.isaenko)</cp:lastModifiedBy>
  <cp:lastPrinted>2014-12-01T17:44:00Z</cp:lastPrinted>
  <dcterms:modified xsi:type="dcterms:W3CDTF">2015-01-14T11:56:00Z</dcterms:modified>
  <cp:revision>18</cp:revision>
  <dc:subject/>
  <dc:title/>
</cp:coreProperties>
</file>