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right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ОЕКТ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АБІНЕТ МІНІСТРІВ УКРАЇНИ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СТАНОВА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ід ______________________ 201</w:t>
      </w:r>
      <w:r>
        <w:rPr>
          <w:rStyle w:val="StrongEmphasis"/>
          <w:color w:val="000000"/>
          <w:sz w:val="28"/>
          <w:szCs w:val="28"/>
          <w:lang w:val="en-US"/>
        </w:rPr>
        <w:t>5</w:t>
      </w:r>
      <w:r>
        <w:rPr>
          <w:rStyle w:val="StrongEmphasis"/>
          <w:color w:val="000000"/>
          <w:sz w:val="28"/>
          <w:szCs w:val="28"/>
          <w:lang w:val="uk-UA"/>
        </w:rPr>
        <w:t xml:space="preserve"> р. №______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иїв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орядку застосування електронного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ифрового підпису органами державної влади, органами місцевого самоврядування, підприємствами, установами та організаціям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форми власності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Офіційний вісник України, 2004 р., № 44, ст. 2894; 2006 р., № 50,</w:t>
        <w:br/>
        <w:t>ст. 3324; 2010 р., № 2, ст. 67; 2010 р., № 58, ст. 2025; 2011 р., № 80, ст. 2939), зміни, що додаються.</w:t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Прем’єр-міністр України                                                                   А. ЯЦ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ій колонтитул Знак"/>
    <w:basedOn w:val="Style13"/>
    <w:qFormat/>
    <w:rPr>
      <w:sz w:val="22"/>
      <w:szCs w:val="22"/>
    </w:rPr>
  </w:style>
  <w:style w:type="character" w:styleId="Style15">
    <w:name w:val="Нижні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5:00Z</dcterms:created>
  <dc:creator>Тетяна Тайокіна (ARJ6607 - t.tayokina)</dc:creator>
  <dc:description/>
  <cp:keywords/>
  <dc:language>en-US</dc:language>
  <cp:lastModifiedBy>Анна Коваль (RMJ-1017 - a.koval)</cp:lastModifiedBy>
  <cp:lastPrinted>2015-02-09T15:45:00Z</cp:lastPrinted>
  <dcterms:modified xsi:type="dcterms:W3CDTF">2015-02-11T08:17:00Z</dcterms:modified>
  <cp:revision>29</cp:revision>
  <dc:subject/>
  <dc:title/>
</cp:coreProperties>
</file>