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67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Міністерства юстиції України, Адміністрації Державної служби спеціального зв’язку та захисту інформації України </w:t>
      </w:r>
    </w:p>
    <w:p>
      <w:pPr>
        <w:pStyle w:val="Normal"/>
        <w:ind w:left="467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 2017 року №______/___/_____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</w:rPr>
        <w:t>Вимог до формату посиленого сертифіката відкритого ключа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 розділі І:</w:t>
      </w:r>
    </w:p>
    <w:p>
      <w:pPr>
        <w:pStyle w:val="Normal"/>
        <w:ind w:left="1069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пункт 1.4 викласти у такій редакції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uk-UA"/>
        </w:rPr>
        <w:t>«1.4. Ці Вимоги засновані на</w:t>
      </w:r>
      <w:r>
        <w:rPr>
          <w:rStyle w:val="Rvts0"/>
          <w:color w:val="000000"/>
          <w:sz w:val="28"/>
          <w:szCs w:val="28"/>
          <w:lang w:val="uk-UA"/>
        </w:rPr>
        <w:t xml:space="preserve"> вимогах до змісту сертифіката ключа, встановлених статтею 6 Закону України «Про електронний цифровий підпис», національному стандарті України ДСТУ ISO/IEC 9594-8:2014 «Інформаційні технології. Взаємозв’язок відкритих систем. Каталог. Частина 8. Основні положення щодо сертифікації відкритих ключів та атрибутів», затвердженому наказом Міністерства економічного розвитку і торгівлі України від 30 грудня 2014 року № 1493 (далі – ДСТУ ISO/IEC 9594-8:2014), ДСТУ ETSI EN 319 412-1:2016 «Електронні підписи й інфраструктури (ESI). Профілі сертифікатів. Частина 1. Огляд та типові структури даних», затвердженому наказом державного підприємства «Український науково-дослідний і навчальний центр проблем стандартизації, сертифікації та якості» від 21 червня 2016 року № 183 (далі – ДСТУ ETSI EN 319 412-1:2016), Європейських стандартах ETSI EN 319 412-2 V2.1.1 (2016-02) «Electronic Signaturesand Infrastructures (ESI); Certificate Profiles; Part 2: Certificate profile for certificate sissued to natural persons» (далі – ETSI EN 319 412-2), ETSI EN 319 412-3 V1.1.1 (2016-02) «Electronic Signatures and Infrastructures (ESI); Certificate Profiles; Part 3: Certificate profile for certificate sissued to legal persons» (далі – ETSI EN 319 412-3), ETSI EN 319 412-5 «Electronic Signatures and Infrastructures (ESI); Certificate Profiles; Part 5: QC Statements» (далі – ETSI EN 319 412-5) та на вимогах до застосування міжнародних криптографічних алгоритмів, встановлених національним стандартом України ДСТУ ETSI EN 119 312:2015 «Електронні підписи й інфраструктури (ESI). Криптографічні комплекти», затвердженим наказом державного підприємства «Український науково-дослідний і навчальний центр проблем стандартизації, сертифікації та якості» від 07 вересня 2016 року № 265 (далі – ДСТУ ETSI EN 119 312:2015).</w:t>
      </w:r>
      <w:r>
        <w:rPr>
          <w:sz w:val="28"/>
          <w:szCs w:val="28"/>
          <w:lang w:val="uk-UA"/>
        </w:rPr>
        <w:t>»</w:t>
      </w:r>
      <w:r>
        <w:rPr>
          <w:rFonts w:eastAsia="Calibri"/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2) доповнити розділ новим пунктом 1.5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такого змісту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1.5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. Для перевірки електронного цифрового підпису, створеного відповідно до національного стандарту України ДСТУ 4145-2002 «Інформаційна технологія. Криптографічний захист інформації. Електронний цифровий підпис, що ґрунтується на еліптичних кривих», затвердженого наказом Державного комітету України з питань технічного регулювання та споживчої політики від 28 грудня 2002 року № 31, повинен застосовуватися сертифікат відкритого ключа, що відповідає вимогам ДСТУ ISO/IEC 9594-8:2014 та цим Вимога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еревірки електронного цифрового підпису, створеного відповідно до алгоритмів ECDSA, визначеного національним стандартом України ДСТУ ISO/IEC 14888-3:2014 «Інформаційні технології. Методи захисту. Цифрові підписи з доповненням. Частина 3. Механізми на основі сертифікатів», затвердженим наказом Міністерства економічного розвитку і торгівлі України від 30 грудня 2014 року № 1493, або RSA, визначеного рекомендаціями RFC 3447 «Public-Key Cryptography Standards (PKCS) № 1: RSA Cryptography Specifications Version 2.1», повинен застосовуватися сертифікат відкритого ключа, що відповідає вимогам стандартів ETSI EN 319 412-1, ETSI EN 319 412-2, ETSI EN 319 412-3, ETSI EN 319 412-5.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Назву розділу ІІ викласти в такій редакції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 xml:space="preserve">ІІ. Подання сертифіката для перевірки електронного цифрового підпису в інформаційно-телекомунікаційних системах </w:t>
      </w:r>
      <w:r>
        <w:rPr>
          <w:bCs/>
          <w:sz w:val="28"/>
          <w:szCs w:val="28"/>
          <w:lang w:val="uk-UA"/>
        </w:rPr>
        <w:t>з метою</w:t>
      </w:r>
      <w:r>
        <w:rPr>
          <w:bCs/>
          <w:sz w:val="28"/>
          <w:szCs w:val="28"/>
        </w:rPr>
        <w:t xml:space="preserve"> електронного документообігу та електронної взаємодії інформаційних систем в межах України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3. У розділі ІІІ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 назву розділу викласти в такій редакції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 xml:space="preserve">ІІІ. Основні поля сертифіката для перевірки електронного цифрового підпису в інформаційно-телекомунікаційних системах </w:t>
      </w:r>
      <w:r>
        <w:rPr>
          <w:bCs/>
          <w:sz w:val="28"/>
          <w:szCs w:val="28"/>
          <w:lang w:val="uk-UA"/>
        </w:rPr>
        <w:t>з метою</w:t>
      </w:r>
      <w:r>
        <w:rPr>
          <w:bCs/>
          <w:sz w:val="28"/>
          <w:szCs w:val="28"/>
        </w:rPr>
        <w:t xml:space="preserve"> електронного документообігу, електронної взаємодії інформаційних систем та автентифікації в межах України</w:t>
      </w:r>
      <w:r>
        <w:rPr>
          <w:bCs/>
          <w:sz w:val="28"/>
          <w:szCs w:val="28"/>
          <w:lang w:val="uk-UA"/>
        </w:rPr>
        <w:t>»;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у таблиці 3 пункту 3.8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зицію третю викласти в такій редакції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072"/>
        <w:gridCol w:w="1731"/>
        <w:gridCol w:w="4578"/>
        <w:gridCol w:w="417"/>
        <w:gridCol w:w="418"/>
        <w:gridCol w:w="434"/>
      </w:tblGrid>
      <w:tr>
        <w:trPr/>
        <w:tc>
          <w:tcPr>
            <w:tcW w:w="35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commonName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квізити підписувач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е (або офіційне скорочене) найменування організації – юридичної особи – підписувача або прізвище ім’я та (за наявності) по батькові фізичної особи – підписувача, що відповідають формату «</w:t>
            </w:r>
            <w:r>
              <w:rPr>
                <w:sz w:val="28"/>
                <w:szCs w:val="28"/>
              </w:rPr>
              <w:t>commo</w:t>
            </w:r>
            <w:r>
              <w:rPr>
                <w:sz w:val="28"/>
                <w:szCs w:val="28"/>
                <w:lang w:val="en-US"/>
              </w:rPr>
              <w:t>nN</w:t>
            </w:r>
            <w:r>
              <w:rPr>
                <w:sz w:val="28"/>
                <w:szCs w:val="28"/>
              </w:rPr>
              <w:t>ame</w:t>
            </w:r>
            <w:r>
              <w:rPr>
                <w:sz w:val="28"/>
                <w:szCs w:val="28"/>
                <w:lang w:val="uk-UA"/>
              </w:rPr>
              <w:t>», визначеному у пункті 3.5 цього розділ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+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+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Rvps2"/>
        <w:spacing w:before="0" w:after="0"/>
        <w:ind w:left="0" w:righ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vps2"/>
        <w:spacing w:before="0" w:after="0"/>
        <w:ind w:left="0" w:righ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vps2"/>
        <w:spacing w:before="0" w:after="0"/>
        <w:ind w:left="0" w:righ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озицію п’яту викласти в такій редакції:</w:t>
      </w:r>
    </w:p>
    <w:p>
      <w:pPr>
        <w:pStyle w:val="Rvps2"/>
        <w:spacing w:before="0" w:after="0"/>
        <w:ind w:left="0" w:righ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93"/>
        <w:gridCol w:w="1701"/>
        <w:gridCol w:w="4678"/>
        <w:gridCol w:w="425"/>
        <w:gridCol w:w="426"/>
        <w:gridCol w:w="426"/>
      </w:tblGrid>
      <w:tr>
        <w:trPr/>
        <w:tc>
          <w:tcPr>
            <w:tcW w:w="392" w:type="dxa"/>
            <w:tcBorders/>
          </w:tcPr>
          <w:p>
            <w:pPr>
              <w:pStyle w:val="Style23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given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м’я та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м’я та (за наявності) по батькові  підписувача за паспортними даними </w:t>
              <w:br/>
              <w:t>id-at-givenName </w:t>
              <w:br/>
              <w:t>AttributeType ::= {id-at 42} </w:t>
              <w:br/>
              <w:t>X520givenName ::= </w:t>
              <w:br/>
              <w:t>DirectoryString (SIZE (64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3"/>
              <w:spacing w:before="0" w:after="0"/>
              <w:ind w:left="0"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3"/>
              <w:spacing w:before="0" w:after="0"/>
              <w:ind w:left="0"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3"/>
              <w:spacing w:before="0" w:after="0"/>
              <w:ind w:left="0"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3"/>
              <w:spacing w:before="0" w:after="0"/>
              <w:ind w:left="0"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3"/>
              <w:spacing w:before="0" w:after="0"/>
              <w:ind w:left="0"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Rvps2"/>
        <w:spacing w:before="0" w:after="0"/>
        <w:ind w:left="0" w:righ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vps2"/>
        <w:spacing w:before="0" w:after="0"/>
        <w:ind w:left="0" w:right="0"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3) абзац одинадцятий пункту 3.10 </w:t>
      </w:r>
      <w:r>
        <w:rPr>
          <w:sz w:val="28"/>
          <w:szCs w:val="28"/>
        </w:rPr>
        <w:t>виключити.</w:t>
      </w:r>
    </w:p>
    <w:p>
      <w:pPr>
        <w:pStyle w:val="Rvps2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У зв’язку з цим абзац дванадцятий вважати абзацом одинадцять;</w:t>
      </w:r>
    </w:p>
    <w:p>
      <w:pPr>
        <w:pStyle w:val="Rvps2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4) у пункті 3.11:</w:t>
      </w:r>
    </w:p>
    <w:p>
      <w:pPr>
        <w:pStyle w:val="Rvps2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абзаци другий, третій підпункту 3.11.1.2 підпункту 3.11.1 замінити підпунктами </w:t>
      </w:r>
      <w:r>
        <w:rPr>
          <w:sz w:val="28"/>
          <w:szCs w:val="28"/>
        </w:rPr>
        <w:t>3.11.1.2.1</w:t>
      </w:r>
      <w:r>
        <w:rPr>
          <w:sz w:val="28"/>
          <w:szCs w:val="28"/>
          <w:lang w:val="uk-UA"/>
        </w:rPr>
        <w:t xml:space="preserve">, 3.11.1.2.2 </w:t>
      </w:r>
      <w:r>
        <w:rPr>
          <w:bCs/>
          <w:sz w:val="28"/>
          <w:szCs w:val="28"/>
          <w:lang w:val="uk-UA"/>
        </w:rPr>
        <w:t>такого змісту: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«3.11.1.2.1. Для формату Little-Endian (при визначенні параметрів еліптичної кривої у сертифікаті):</w:t>
      </w:r>
    </w:p>
    <w:p>
      <w:pPr>
        <w:pStyle w:val="Style24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поліноміальний базис </w:t>
        <w:tab/>
        <w:tab/>
        <w:tab/>
        <w:t>1.2.804.2.1.1.1.1.3.1.1</w:t>
      </w:r>
    </w:p>
    <w:p>
      <w:pPr>
        <w:pStyle w:val="Style24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оптимальний нормальний базис </w:t>
        <w:tab/>
        <w:t>1.2.804.2.1.1.1.1.3.1.2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Для формату Big-Endian:</w:t>
      </w:r>
    </w:p>
    <w:p>
      <w:pPr>
        <w:pStyle w:val="Style24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ліноміальний базис</w:t>
        <w:tab/>
        <w:tab/>
        <w:tab/>
        <w:t>1.2.804.2.1.1.1.1.3.1.1.1.1</w:t>
      </w:r>
    </w:p>
    <w:p>
      <w:pPr>
        <w:pStyle w:val="Style24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оптимальний нормальний базис</w:t>
        <w:tab/>
        <w:t>1.2.804.2.1.1.1.1.3.1.2.1.1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1.1.2.2. Використання об’єктних ідентифікаторів, що визначені у пункті 3.11.1.2.1, у полі «</w:t>
      </w:r>
      <w:r>
        <w:rPr>
          <w:sz w:val="28"/>
          <w:szCs w:val="28"/>
        </w:rPr>
        <w:t>subjectPublicKeyInfo</w:t>
      </w:r>
      <w:r>
        <w:rPr>
          <w:sz w:val="28"/>
          <w:szCs w:val="28"/>
          <w:lang w:val="uk-UA"/>
        </w:rPr>
        <w:t>» не передбачає будь-яких обмежень щодо використання фунції гешування при обчисленні електронного цифрового підпису.»;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ункт 3.11.2 виключити;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у пункті 3.12 слова та цифри «для ГОСТ 34.310-95 – розгорнутий формат» виключити;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6) пункт 3.13 викласти в такій редакції:</w:t>
      </w:r>
    </w:p>
    <w:p>
      <w:pPr>
        <w:pStyle w:val="Normal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3.13. Порядок використання геш-функцій при обчисленні значення електронного цифрового підпису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3.1. Геш-функція може бути обчислена одним з криптоалгоритмів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Т 34.311-95;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ДСТУ 7564:2014 «Інформаційні технології. Криптографічний захист інформації. Функція гешування», затвердженого наказом Міністерства економічного розвитку і торгівлі України від 02 грудня 2014 року № 1431 (далі – ДСТУ 7564-2014)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3.13.2. При використанні функції гешування за ГОСТ 34.311-95 під час обчислення електронного цифрового підпису значення стартового вектора H встановлюється рівним 256 нульовим бітам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3.3. При використанні функції гешування за ДСТУ 7564-2014 під час обчислення електронного цифрового підпису рекомендовано застосовувати режими обчислення геш-значення, що визначаються бітовою довжиною порядка базової точки еліптичної кривої та наведені в таблиці 4. Як стартовий вектор геш-функції використовується нульовий вектор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0" w:firstLine="709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0" w:firstLine="709"/>
        <w:jc w:val="right"/>
        <w:rPr>
          <w:b/>
          <w:b/>
        </w:rPr>
      </w:pPr>
      <w:r>
        <w:rPr>
          <w:sz w:val="28"/>
          <w:szCs w:val="28"/>
        </w:rPr>
        <w:t xml:space="preserve">Таблиця 4 </w:t>
      </w:r>
    </w:p>
    <w:p>
      <w:pPr>
        <w:pStyle w:val="Style24"/>
        <w:keepNext w:val="true"/>
        <w:widowControl w:val="false"/>
        <w:jc w:val="right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  <w:gridCol w:w="426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keepNext w:val="true"/>
              <w:keepLines w:val="false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ітова довжина </w:t>
              <w:br/>
              <w:t>порядку базової точк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keepNext w:val="true"/>
              <w:keepLines w:val="false"/>
              <w:widowControl w:val="false"/>
              <w:tabs>
                <w:tab w:val="clear" w:pos="708"/>
                <w:tab w:val="left" w:pos="1215" w:leader="none"/>
                <w:tab w:val="center" w:pos="28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жим обчислення </w:t>
              <w:br/>
              <w:t>геш-значення</w:t>
              <w:br/>
              <w:t>за ДСТУ 7564-201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snapToGrid w:val="false"/>
              <w:ind w:left="0" w:righ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 w:val="false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-38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keepNext w:val="true"/>
              <w:keepLines w:val="false"/>
              <w:widowControl w:val="false"/>
              <w:spacing w:before="0" w:after="0"/>
              <w:ind w:left="0" w:right="0" w:firstLine="425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жим використання функції гешування з формуванням геш-значення завдовжки 256, 384 або 512 бітів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snapToGrid w:val="false"/>
              <w:ind w:left="0" w:righ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 w:val="false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-5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keepNext w:val="true"/>
              <w:keepLines w:val="false"/>
              <w:widowControl w:val="false"/>
              <w:spacing w:before="0" w:after="0"/>
              <w:ind w:left="0" w:right="0" w:firstLine="425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жим використання функції гешування з формуванням геш-значення завдовжки 384 або 512 бітів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snapToGrid w:val="false"/>
              <w:ind w:left="0" w:righ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 w:val="false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keepNext w:val="true"/>
              <w:keepLines w:val="false"/>
              <w:widowControl w:val="false"/>
              <w:spacing w:before="0" w:after="0"/>
              <w:ind w:left="0" w:right="0" w:firstLine="425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 використання функції гешування з формуванням геш-значення завдовжки 512 бітів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27" w:right="-108"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727" w:right="-108"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727" w:right="-108"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»;</w:t>
            </w:r>
          </w:p>
        </w:tc>
      </w:tr>
    </w:tbl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) У пункті 3.14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бзац перший викласти в такій редакції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4"/>
        <w:ind w:left="0" w:right="0" w:firstLine="708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3.14. Порядок кодування окремих параметрів криптографічних алгоритмів.</w:t>
      </w:r>
    </w:p>
    <w:p>
      <w:pPr>
        <w:pStyle w:val="Style24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При кодуванні реквізитів криптографічного алгоритму за ДСТУ 4145-2002 застосовуються такі правила:»;</w:t>
      </w:r>
    </w:p>
    <w:p>
      <w:pPr>
        <w:pStyle w:val="Style24"/>
        <w:ind w:left="0" w:right="0" w:first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у підпункті 3.14.1 слова та цифри «та ГОСТ 34.310-95» виключити.</w:t>
      </w:r>
    </w:p>
    <w:p>
      <w:pPr>
        <w:pStyle w:val="Style24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4. У розділ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</w:r>
    </w:p>
    <w:p>
      <w:pPr>
        <w:pStyle w:val="Style24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right="0"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1) назву розділу </w:t>
      </w:r>
      <w:r>
        <w:rPr>
          <w:bCs/>
          <w:sz w:val="28"/>
          <w:szCs w:val="28"/>
        </w:rPr>
        <w:t>викласти в такій редакції:</w:t>
      </w:r>
    </w:p>
    <w:p>
      <w:pPr>
        <w:pStyle w:val="Style24"/>
        <w:ind w:left="0" w:righ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uk-UA"/>
        </w:rPr>
        <w:t>. Розширення сертифіката (</w:t>
      </w:r>
      <w:r>
        <w:rPr>
          <w:color w:val="000000"/>
          <w:sz w:val="28"/>
          <w:szCs w:val="28"/>
        </w:rPr>
        <w:t>extensions</w:t>
      </w:r>
      <w:r>
        <w:rPr>
          <w:color w:val="000000"/>
          <w:sz w:val="28"/>
          <w:szCs w:val="28"/>
          <w:lang w:val="uk-UA"/>
        </w:rPr>
        <w:t>) для перевірки електронного цифрового підпису в інформаційно-телекомунікаційних системах з метою електронного документообігу та електронної взаємодії інформаційних систем в межах України»;</w:t>
      </w:r>
    </w:p>
    <w:p>
      <w:pPr>
        <w:pStyle w:val="Normal"/>
        <w:ind w:left="0" w:right="0"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у пункті 4.2 слово та цифру «Таблиця 4» замінити словом та цифрою «Таблиця 5»;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у пункті 4.5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абзаці першому слова та цифри «та ГОСТ 34.310-95» виключити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бзац четвертий викласти в такій редакції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Обчислюється значення геш-функції згідно з пунктом 3.13 розділу ІІІ цих Вимог.»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) пункт 4.12 </w:t>
      </w:r>
      <w:r>
        <w:rPr>
          <w:bCs/>
          <w:sz w:val="28"/>
          <w:szCs w:val="28"/>
          <w:lang w:val="uk-UA"/>
        </w:rPr>
        <w:t>викласти в такій редакції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4.12. Розширення «Персональні дані підписувача» («subjectDirectoryAttributes») має містити додаткові персональні дані підписувача та бути визначено як некритичне. Поле не використовується для зберігання даних про підписувача, що визначені в полі «subject»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’єктний ідентифікатор цього розширення має такий вигляд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id-ce-subjectDirectoryAttributes OBJECTIDENTIFIER::= {id-ce 9}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ubjectDirectoryAttributes::= SEQUENCESIZE (1.. MAX) OFAttribute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ttribute ::= SEQUENCE {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ype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ttributetype,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Values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ETOFAttributeValue}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дування національних реквізитів у розширенні «Персональні дані підписувача» («SubjectDirectoryAttributes») виконується за такими правилами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код за Єдиним державним реєстром підприємств та організацій України юридичної особи – резидента (реєстраційний номер облікової картки платника податків – фізичної особи – підприємця) використовується для сертифікатів електронних печаток юридичних осіб – резидентів та для сертифікатів ключів їх посадових осіб. Для сертифікатів ключів посадових осіб у цьому реквізиті вказується код за Єдиним державним реєстром підприємств та організацій України юридичної особи (реєстраційний номер облікової картки платника податків – фізичної особи – підприємця), представником якої (в межах повноважень) є посадова особ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кодування цього реквізиту використовується об’єктний ідентифікатор 1.2.804.2.1.1.1.11.1.4.2.1. Формат реквізиту – «PrintableString», що містить 8, 9 або 10 цифр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реквізит реєстраційного номера облікової картки платника податків – фізичної особи – резидента використовується для сертифікатів ключів, підписувачами у яких є фізичні особи, у тому числі посадові особи. У цьому реквізиті вказується реєстраційний номер облікової картки платника податків – фізичної особи – підписувач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кодування цього реквізиту використовується об’єктний ідентифікатор 1.2.804.2.1.1.1.11.1.4.1.1. Формат реквізиту – «PrintableString», що містить 10 цифр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для фізичних осіб – резидентів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, до реквізитів, яким відповідають об’єктні ідентифікатори 1.2.804.2.1.1.1.11.1.4.1.1 та 1.2.804.2.1.1.1.11.1.4.2.1, вносяться серія (за наявності) та номер паспорта громадянина України. Формат реквізиту – «PrintableString», що містить від 2 до 8 літер серії паспорта (за наявності) та 6 або 9 цифр номера паспорт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дування літерної частини реквізиту здійснюється відповідно до таблиці транслітерації українського алфавіту латиницею, затвердженої постановою Кабінету Міністрів України від 27 січня 2010 року № 55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реквізит унікального номера запису в Єдиному державному демографічному реєстрі використовується для сертифікатів, підписувачами у яких є фізичні особи – резиденти, у тому числі посадові особи. У цьому реквізиті вказується унікальний номер запису в Єдиному державному демографічному реєстрі фізичної особи – підписувача. Для кодування цього реквізиту використовується об’єктний ідентифікатор 1.2.804.2.1.1.1.11.1.4.3.1. Формат реквізиту – «PrintableString», що містить послідовність з 8 цифр, символу «-» та 5 цифр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дування реквізитів у розширенні «Персональні дані підписувача» («SubjectDirectoryAttributes») для юридичних осіб – нерезидентів та фізичних осіб – нерезидентів здійснюється за тими самими правилами з урахуванням особливостей форматів ідентифікаційних даних юридичних осіб та фізичних осіб, прийнятих у державі нерезидента, які підтверджено офіційними документами, наданими підписувачем.»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Доповнити Вимоги </w:t>
      </w:r>
      <w:r>
        <w:rPr>
          <w:sz w:val="28"/>
          <w:szCs w:val="28"/>
          <w:lang w:val="uk-UA"/>
        </w:rPr>
        <w:t xml:space="preserve">новим розді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такого змісту: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V. Подання сертифіката для перевірки електронного цифрового підпису відповідно до міжнародних стандартів</w:t>
      </w:r>
    </w:p>
    <w:p>
      <w:pPr>
        <w:pStyle w:val="Normal"/>
        <w:ind w:left="0" w:right="0"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 час формування сертифікатів відкритих ключів підписувачів повинні використовуватись алгоритми електронного цифрового підпису ECDSA відповідно до національного стандарту ДСТУ ISO/IEC 14888-3:2014 «Інформаційні технології. Методи захисту. Цифрові підписи з доповненням. Частина 3. Механізми на основі сертифікатів», затвердженого наказом Міністерства економічного розвитку і торгівлі України від 30 грудня 2014 року № 1493, зі ступенем розширення основного поля еліптичної кривої не менше 256 бітів або RSA відповідно до рекомендацій RFC 3447 «Public-Key Cryptography Standards (PKCS) № 1: RSA Cryptography Specifications Version 2.1»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обчислення значення геш-функції під час формування сертифікатів відкритих ключів підписувачів повинен використовуватись алгоритм SHA-256 або SHA-512 відповідно до FIPS PUB 180-4 «Secure Hash Standard».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Cs/>
          <w:sz w:val="28"/>
          <w:szCs w:val="28"/>
          <w:lang w:val="uk-UA"/>
        </w:rPr>
        <w:t>Параметри особистих ключів, які використовуються під час формування сертифікатів відкритих ключів підписувачів, визначаються регламентом роботи центрального засвідчувального органу.».</w:t>
      </w:r>
    </w:p>
    <w:p>
      <w:pPr>
        <w:pStyle w:val="Style24"/>
        <w:keepNext w:val="true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Style24"/>
        <w:keepNext w:val="true"/>
        <w:widowControl w:val="false"/>
        <w:jc w:val="right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Департаменту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uk-UA"/>
              </w:rPr>
              <w:t>риват</w:t>
            </w:r>
            <w:r>
              <w:rPr>
                <w:b/>
                <w:sz w:val="28"/>
                <w:szCs w:val="28"/>
              </w:rPr>
              <w:t xml:space="preserve">ного права Міністерства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юстиції України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49" w:right="0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на ФЕРЕНС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иректор Департаменту захис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ї Адміністраці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и спеціального зв’язку та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захисту інформації України</w:t>
        <w:tab/>
        <w:t>Андрій ПУШКАРЬОВ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Пі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20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540" w:after="300"/>
      <w:jc w:val="both"/>
    </w:pPr>
    <w:rPr>
      <w:rFonts w:eastAsia="Calibri"/>
      <w:sz w:val="26"/>
      <w:szCs w:val="2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4">
    <w:name w:val="Звичайний відступ"/>
    <w:basedOn w:val="Normal"/>
    <w:qFormat/>
    <w:pPr>
      <w:ind w:left="0" w:right="0" w:firstLine="709"/>
      <w:jc w:val="both"/>
    </w:pPr>
    <w:rPr>
      <w:lang w:val="uk-UA"/>
    </w:rPr>
  </w:style>
  <w:style w:type="paragraph" w:styleId="Style25">
    <w:name w:val="Таблица"/>
    <w:basedOn w:val="Normal"/>
    <w:qFormat/>
    <w:pPr>
      <w:keepLines/>
      <w:spacing w:before="60" w:after="60"/>
      <w:jc w:val="both"/>
    </w:pPr>
    <w:rPr/>
  </w:style>
  <w:style w:type="paragraph" w:styleId="Style26">
    <w:name w:val="Формула Знак"/>
    <w:basedOn w:val="Normal"/>
    <w:qFormat/>
    <w:pPr>
      <w:spacing w:lineRule="auto" w:line="288"/>
    </w:pPr>
    <w:rPr>
      <w:rFonts w:ascii="Courier New" w:hAnsi="Courier New" w:cs="Courier New"/>
      <w:lang w:val="uk-UA"/>
    </w:rPr>
  </w:style>
  <w:style w:type="paragraph" w:styleId="Rvps2">
    <w:name w:val="rvps2"/>
    <w:basedOn w:val="Normal"/>
    <w:qFormat/>
    <w:pPr>
      <w:spacing w:before="0" w:after="150"/>
      <w:ind w:left="0" w:right="0" w:firstLine="450"/>
      <w:jc w:val="both"/>
    </w:pPr>
    <w:rPr>
      <w:color w:val="000000"/>
      <w:lang w:val="uk-UA"/>
    </w:rPr>
  </w:style>
  <w:style w:type="paragraph" w:styleId="Style27">
    <w:name w:val="Вміст таблиці"/>
    <w:basedOn w:val="Normal"/>
    <w:qFormat/>
    <w:pPr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6:00Z</dcterms:created>
  <dc:creator>Олена Боровик (RMJ-HP315V2 - o.borovik)</dc:creator>
  <dc:description/>
  <dc:language>en-US</dc:language>
  <cp:lastModifiedBy>Іван Смолич (RMJ-HP364V2 - i.smolich)</cp:lastModifiedBy>
  <cp:lastPrinted>2017-03-20T16:55:00Z</cp:lastPrinted>
  <dcterms:modified xsi:type="dcterms:W3CDTF">2017-03-20T15:43:00Z</dcterms:modified>
  <cp:revision>93</cp:revision>
  <dc:subject/>
  <dc:title/>
</cp:coreProperties>
</file>