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449"/>
      </w:tblGrid>
      <w:tr>
        <w:trPr/>
        <w:tc>
          <w:tcPr>
            <w:tcW w:w="49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ІНІСТЕРСТВО ЮСТИЦІЇ УКРАЇНИ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ДМІНІСТРАЦІЯ ДЕРЖАВНОЇ СЛУЖБИ СПЕЦІАЛЬНОГО ЗВ’ЯЗКУ ТА ЗАХИСТУ ІНФОРМАЦІЇ УКРАЇ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ї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4449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 2017 року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о внесення змін до наказу Міністерства юстиції України, Адміністрації Державної служби спеціального зв’язку та захисту інформації України від </w:t>
              <w:br/>
              <w:t xml:space="preserve">20 серпня 2012 року № 1236/5/45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підпунктів 76, 77 пункту 4 Положення про Міністерство юстиції України, затвердженого постановою Кабінету Міністрів України від 02 липня 2014 року № 228, підпунктів 6, 27 пункту 4 Положення про Адміністрацію Державної служби спеціального зв’язку та захисту інформації України, затвердженого постановою Кабінету Міністрів України від 03 вересня 2014 року № 411, та з метою удосконалення законодавства у сфері електронного цифрового підпису шляхом використання нових національних та міжнародних алгоритмів криптографічного захисту інформації в базових об’єктах інфраструктури відкритих ключ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00" w:val="clear"/>
        </w:rPr>
      </w:pPr>
      <w:r>
        <w:rPr>
          <w:rFonts w:cs="Times New Roman" w:ascii="Times New Roman" w:hAnsi="Times New Roman"/>
          <w:b/>
          <w:sz w:val="27"/>
          <w:szCs w:val="27"/>
        </w:rPr>
        <w:t>НАКАЗУЄ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00" w:val="clear"/>
        </w:rPr>
      </w:pPr>
      <w:r>
        <w:rPr>
          <w:rFonts w:cs="Times New Roman" w:ascii="Times New Roman" w:hAnsi="Times New Roman"/>
          <w:sz w:val="27"/>
          <w:szCs w:val="27"/>
          <w:shd w:fill="FFFF00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 Пункт 2 наказу Міністерства юстиції України, Адміністрації Державної служби спеціального зв’язку та захисту інформації України від 20 серпня 2012 року № 1236/5/453 «Про затвердження вимог до форматів, структури та протоколів, що реалізуються у надійних засобах електронного цифрового підпису», зареєстрованого в Міністерстві юстиції України 20 серпня 2012 року за № 1398/21710 (зі змінами), доповнити новим підпунктом 2.4 такого зміст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4. Суб’єкти правових відносин у сфері послуг електронного </w:t>
        <w:br/>
        <w:t>цифрового підпису, що використовують у своїй діяльності посилені сертифікати відкритих ключів, застосовують електронний цифровий підпис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межах країни з метою забезпечення електронного документообігу відповідно д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28 грудня 2002 року № 31, з функцією гешування за міждержавним стандартом 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 640. Ці стандарти застосовуються для  накладення електронного цифрового підпису до 01 січня 2022 року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та для</w:t>
      </w:r>
      <w:r>
        <w:rPr>
          <w:rFonts w:cs="Times New Roman" w:ascii="Times New Roman" w:hAnsi="Times New Roman"/>
          <w:sz w:val="27"/>
          <w:szCs w:val="27"/>
        </w:rPr>
        <w:t xml:space="preserve">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ціонального стандарту України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ого наказом Державного комітету України з питань технічного регулювання та споживчої політики від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28 грудня 2002 року № 31, з функцією гешування за національним стандартом України ДСТУ 7564-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 1431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Ці стандарти застосовуються для накладення електронного цифрового підпису з 01 січня 2022 року та для перевірки електронного цифрового підпис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межах країни з метою забезпечення електронної автентифікації осіб шляхом застосовування алгоритмів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CDSA відповідно до національного стандарту України ДСТУ ISO/IEC 14888-3:2014 «Інформаційні технології. Методи захисту. Цифрові підписи з доповненням. Частина 3. Механізми на основі сертифікатів», затвердженого наказом Міністерства економічного розвитку і торгівлі України від 30 грудня 2014 року № 1493, зі ступенем розширення основного поля еліптичної кривої не менше 256 з функціями гешування sha256 або sha512 відповідно до FIPS PUB 180-4 «Secure Hash Standard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значених у підпункті 1 цього пункт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для транскордонного співробітництва з будь-якою метою відповідно до вимог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СТУ ETSI EN 119 312:2015 «Електронні підписи й інфраструктури (ESI). Криптографічні комплекти», затвердженого наказом державного підприємства «Український науково-дослідний і навчальний  центр проблем стандартизації, сертифікації та якості»  від 07 вересня 2016 року № 265, та в межах країни з іншою метою, ніж зазначена у підпунктах 1, 2 цього пункту, шляхом застосовування алгоритмів електронного цифрового підпис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SA відповідно до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RFC 3447 «Public-Key Cryptography Standards (PKCS) № 1: RSA Cryptography Specifications Version 2.1» з довжиною ключа не менше 4096 бітів з функціями гешування sha256 відповідно до FIPS PUB 180-4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зазначених у підпунктах 1, 2 цього пункту;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Затвердити такі, що додають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 Зміни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 серпня 2012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року № 1236/5/453, зареєстрованих у Міністерстві юстиції України 20 серпня 2012 року за № 1398/21710 (зі змінам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 Зміни до Вимог до структури об’єктних ідентифікаторів для криптоалгоритмів, що є державними стандартами, затверджених наказом Міністерства юстиції України, Адміністрації Державної служби спеціального зв’язку та захисту інформації України від 20 серпня 2012 року № 1236/5/453, зареєстрованих у Міністерстві юстиції України 20 серпня 2012 року за № 1399/21711 (зі змінам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 Зміни до Вимог до формату підписаних даних, затверджених наказом Міністерства юстиції України, Адміністрації Державної служби спеціального зв’язку та захисту інформації України від 20 серпня 2012 року № 1236/5/453, зареєстрованих у Міністерстві юстиції України 20 серпня 2012 року за № 1401/21713 (зі змінам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00" w:val="clear"/>
        </w:rPr>
      </w:pPr>
      <w:r>
        <w:rPr>
          <w:rFonts w:cs="Times New Roman" w:ascii="Times New Roman" w:hAnsi="Times New Roman"/>
          <w:sz w:val="27"/>
          <w:szCs w:val="27"/>
        </w:rPr>
        <w:t>4)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Зміни до Вимог до протоколу фіксування часу, затверджених наказом Міністерства юстиції України, Адміністрації Державної служби спеціального зв’язку та захисту інформації України від 20 серпня 2012 року № 1236/5/453, зареєстрованих у Міністерстві юстиції України 20 серпня 2012 року за № 1402/21714 (зі змінам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00" w:val="clear"/>
        </w:rPr>
      </w:pPr>
      <w:r>
        <w:rPr>
          <w:rFonts w:cs="Times New Roman" w:ascii="Times New Roman" w:hAnsi="Times New Roman"/>
          <w:sz w:val="27"/>
          <w:szCs w:val="27"/>
          <w:shd w:fill="FFFF00" w:val="clear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3. Департаменту приватного права Міністерства юстиції України </w:t>
        <w:br/>
        <w:t>(Ференс О.М.) подати цей наказ на державну реєстрацію відповідно до Указу Президента України від 03 жовтня 1992 року № 493 «Про державну реєстрацію нормативно-правових актів міністерств та інших органів виконавчої влади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val="ru-RU" w:eastAsia="zh-CN"/>
        </w:rPr>
        <w:t>4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. Цей наказ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imSun;宋体" w:cs="Times New Roman"/>
          <w:sz w:val="27"/>
          <w:szCs w:val="27"/>
          <w:lang w:val="ru-RU"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val="ru-RU" w:eastAsia="zh-CN"/>
        </w:rPr>
        <w:t>5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. Контроль за виконанням цього наказу покласти на першого заступника Міністра юстиції України Севостьянову Н.І. та першого заступника Голови Державної служби спеціального зв’язку та захисту інформації України Чаузова 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val="ru-RU"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val="ru-RU"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val="ru-RU"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іністр юстиції Україн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олова Державної служби спеціального зв’язку та захисту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інформації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Украї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7"/>
                <w:szCs w:val="2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7"/>
                <w:szCs w:val="2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7"/>
                <w:szCs w:val="2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7"/>
                <w:szCs w:val="27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______________ П.Д. ПЕТР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______________ Л.О. ЄВДОЧЕНК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2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8"/>
      <w:szCs w:val="22"/>
      <w:lang w:val="uk-UA" w:eastAsia="zh-CN" w:bidi="ar-SA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Calibri"/>
      <w:sz w:val="28"/>
    </w:rPr>
  </w:style>
  <w:style w:type="character" w:styleId="Style16">
    <w:name w:val="Нижній колонтитул Знак"/>
    <w:qFormat/>
    <w:rPr>
      <w:rFonts w:cs="Calibri"/>
      <w:sz w:val="28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cs="Times New Roman"/>
      <w:szCs w:val="20"/>
      <w:lang w:val="en-US"/>
    </w:rPr>
  </w:style>
  <w:style w:type="paragraph" w:styleId="Style21">
    <w:name w:val="Абзац списку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6:00Z</dcterms:created>
  <dc:creator>Сергій Ісаєнко (ARJ6607 - s.isaenko)</dc:creator>
  <dc:description/>
  <dc:language>en-US</dc:language>
  <cp:lastModifiedBy>Іван Смолич (RMJ-HP364V2 - i.smolich)</cp:lastModifiedBy>
  <cp:lastPrinted>2017-02-28T11:16:00Z</cp:lastPrinted>
  <dcterms:modified xsi:type="dcterms:W3CDTF">2017-03-20T14:52:00Z</dcterms:modified>
  <cp:revision>27</cp:revision>
  <dc:subject/>
  <dc:title/>
</cp:coreProperties>
</file>