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hanging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ІВНЯЛЬНА ТАБЛИЦ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о проекту наказу </w:t>
      </w:r>
      <w:r>
        <w:rPr>
          <w:rStyle w:val="Rvts9"/>
        </w:rPr>
        <w:t>Міністерства юстиції України</w:t>
      </w:r>
      <w:r>
        <w:rPr>
          <w:b/>
          <w:sz w:val="24"/>
          <w:szCs w:val="24"/>
        </w:rPr>
        <w:t xml:space="preserve">, </w:t>
      </w:r>
      <w:r>
        <w:rPr>
          <w:rStyle w:val="Rvts9"/>
        </w:rPr>
        <w:t>Адміністрації Державної служби спеціального зв’язку та захисту інформації України</w:t>
      </w:r>
      <w:r>
        <w:rPr>
          <w:b/>
          <w:sz w:val="24"/>
          <w:szCs w:val="24"/>
        </w:rPr>
        <w:t xml:space="preserve"> «Про внесення змін до наказу </w:t>
      </w:r>
      <w:r>
        <w:rPr>
          <w:rStyle w:val="Rvts9"/>
        </w:rPr>
        <w:t>Міністерства юстиції України, Адміністрації Державної служби спеціального зв’язку та захисту інформації України</w:t>
      </w:r>
      <w:r>
        <w:rPr>
          <w:b/>
          <w:sz w:val="24"/>
          <w:szCs w:val="24"/>
        </w:rPr>
        <w:t xml:space="preserve"> від </w:t>
      </w:r>
      <w:r>
        <w:rPr>
          <w:rStyle w:val="Rvts9"/>
        </w:rPr>
        <w:t>20 серпня 2012 року № 1236/5/453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3940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93"/>
        <w:gridCol w:w="7832"/>
        <w:gridCol w:w="10"/>
        <w:gridCol w:w="13"/>
        <w:gridCol w:w="7912"/>
      </w:tblGrid>
      <w:tr>
        <w:trPr/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положення (норми) чинного законодав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положення (норми) запропонованого проекту акта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каз Міністерства юстиції України, Адміністрації Державної служби спеціального зв’язку та захисту інформації України від 20 серпня 2012 року № 1236/5/453 «Про затвердження вимог до форматів, структури та протоколів, що реалізуються у надійних засобах електронного цифрового підпису» 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4. Суб’єкти правових відносин у сфері послуг електрон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ифрового підпису, що використовують у своїй діяльності посилені сертифікати відкритих ключів, застосовують електронний цифровий підпис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 в межах країни з метою забезпечення електронного документообігу відповідно д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іонального стандарту України ДСТУ 4145-2002 «Інформаційна технологія. Криптографічний захист інформації. Електронний цифровий підпис, що ґрунтується на еліптичних кривих», затвердженого наказом Державного комітету України з питань технічного регулювання та споживчої політики від 28 грудня 2002 року № 31, з функцією гешування за міждержавним стандартом ГОСТ 34.311-95 «Информационная технология. Криптографическая защита информации. Функция хэширования», затвердженим наказом Державного комітету України з питань технічного регулювання та споживчої політики від 21 жовтня 1997 року № 640. Ці стандарти застосовуються для  накладення електронного цифрового підпису до 01 січня 2022 року та для накладення електронного цифрового підпису з метою надання послуг електронного цифрового підпису з перевірки статусу сертифікатів відкритих ключів до завершення терміну їх дії та перевірки електронного цифрового підпису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іонального стандарту України ДСТУ 4145-2002 «Інформаційна технологія. Криптографічний захист інформації. Електронний цифровий підпис, що ґрунтується на еліптичних кривих», затвердженого наказом Державного комітету України з питань технічного регулювання та споживчої політики від 28 грудня 2002 року № 31, з функцією гешування за національним стандартом України ДСТУ 7564-2014 «Інформаційні технології. Криптографічний захист інформації. Функція гешування», затвердженим наказом Міністерства економічного розвитку і торгівлі України від 02 грудня 2014 року № 1431. Ці стандарти застосовуються для накладення електронного цифрового підпису з 01 січня 2022 року та для перевірки електронного цифрового підпису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 в межах країни з метою забезпечення електронної автентифікації осіб шляхом застосовування алгоритмів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DSA відповідно до національного стандарту України ДСТУ ISO/IEC 14888-3:2014 «Інформаційні технології. Методи захисту. Цифрові підписи з доповненням. Частина 3. Механізми на основі сертифікатів», затвердженого наказом Міністерства економічного розвитку і торгівлі України від 30 грудня 2014 року № 1493, зі ступенем розширення основного поля еліптичної кривої не менше 256 з функціями гешування sha256 або sha512 відповідно до FIPS PUB 180-4 «Secure Hash Standard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значених у підпункті 1 цього пункту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 для транскордонного співробітництва з будь-якою метою відповідно до вимог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СТУ ETSI EN 119 312:2015 «Електронні підписи й інфраструктури (ESI). Криптографічні комплекти», затвердженого наказом державного підприємства «Український науково-дослідний і навчальний  центр проблем стандартизації, сертифікації та якості»  від 07 вересня 2016 року № 265, та в межах країни з іншою метою, ніж зазначена у підпунктах 1, 2 цього пункту, шляхом застосовування алгоритмів електронного цифрового підпис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SA відповідно до RFC 3447 «Public-Key Cryptography Standards (PKCS) № 1: RSA Cryptography Specifications Version 2.1» з довжиною ключа не менше 4096 бітів з функціями гешування sha256 відповідно до FIPS PUB 180-4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значених у підпунктах 1, 2 цього пункт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моги до формату посиленого сертифіката відкритого ключа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spacing w:before="0" w:after="0"/>
              <w:ind w:left="357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uk-UA"/>
              </w:rPr>
              <w:t>I. Загальні положення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1.4. Ці Вимоги засновані на національному стандарті України ДСТУ ISO/IEC 9594-8:2006 «Інформаційні технології. Взаємозв’язок відкритих систем. Каталог. Частина 8. Основні положення щодо сертифікації відкритих ключів та атрибутів», затвердженому наказом Державного комітету України з питань технічного регулювання та споживчої політики від 27 грудня 2006 року № 374 (із змінами) (далі – ДСТУ ISO/IEC 9594-8:2006), з урахуванням визначених у статті 6 Закону України «Про електронний цифровий підпис» вимог до змісту сертифіката ключа.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left="34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uk-UA"/>
              </w:rPr>
              <w:t>1.4. Ці Вимоги засновані на вимогах до змісту сертифіката ключа, встановлених статтею 6 Закону України «Про електронний цифровий підпис», національному стандарті України ДСТУ ISO/IEC 9594-8:2014 «Інформаційні технології. Взаємозв’язок відкритих систем. Каталог. Частина 8. Основні положення щодо сертифікації відкритих ключів та атрибутів», затвердженому наказом Міністерства економічного розвитку і торгівлі України від 30 грудня 2014 року № 1493 (далі – ДСТУ ISO/IEC 9594-8:2014), ДСТУ ETSI EN 319 412-1:2016 «Електронні підписи й інфраструктури (ESI). Профілі сертифікатів. Частина 1. Огляд та типові структури даних», затвердженому наказом державного підприємства «Український науково-дослідний і навчальний центр проблем стандартизації, сертифікації та якості» від 21 червня 2016 року № 183 (далі – ДСТУ ETSI EN 319 412-1:2016), Європейських стандартах ETSI EN 319 412-2 V2.1.1 (2016-02) «Electronic Signaturesand Infrastructures (ESI); Certificate Profiles; Part 2: Certificate profile for certificate sissued to natural persons» (далі – ETSI EN 319 412-2), ETSI EN 319 412-3 V1.1.1 (2016-02) «Electronic Signatures and Infrastructures (ESI); Certificate Profiles; Part 3: Certificate profile for certificate sissued to legal persons» (далі – ETSI EN 319 412-3), ETSI EN 319 412-5 «Electronic Signatures and Infrastructures (ESI); Certificate Profiles; Part 5: QC Statements» (далі – ETSI EN 319 412-5) та на вимогах до застосування міжнародних криптографічних алгоритмів, встановлених національним стандартом України ДСТУ ETSI EN 119 312:2015 «Електронні підписи й інфраструктури (ESI). Криптографічні комплекти», затвердженим наказом державного підприємства «Український науково-дослідний і навчальний центр проблем стандартизації, сертифікації та якості» від 07 вересня 2016 року № 265 (далі – ДСТУ ETSI EN 119 312:2015).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5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>. Для перевірки електронного цифрового підпису, створеного відповідно до національного стандарту України ДСТУ 4145-2002 «Інформаційна технологія. Криптографічний захист інформації. Електронний цифровий підпис, що ґрунтується на еліптичних кривих», затвердженого наказом Державного комітету України з питань технічного регулювання та споживчої політики від 28 грудня 2002 року № 31, повинен застосовуватися сертифікат відкритого ключа, що відповідає вимогам ДСТУ ISO/IEC 9594-8:2014 та цим Вимогам.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перевірки електронного цифрового підпису, створеного відповідно до алгоритмів ECDSA, визначеного національним стандартом України ДСТУ ISO/IEC 14888-3:2014 «Інформаційні технології. Методи захисту. Цифрові підписи з доповненням. Частина 3. Механізми на основі сертифікатів», затвердженим наказом Міністерства економічного розвитку і торгівлі України від 30 грудня 2014 року № 1493, або RSA, визначеного рекомендаціями RFC 3447 «Public-Key Cryptography Standards (PKCS) № 1: RSA Cryptography Specifications Version 2.1», повинен застосовуватися сертифікат відкритого ключа, що відповідає вимогам стандартів ETSI EN 319 412-1, ETSI EN 319 412-2, ETSI EN 319 412-3, ETSI EN 319 412-5.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spacing w:before="0" w:after="0"/>
              <w:ind w:left="357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uk-UA"/>
              </w:rPr>
              <w:t>II. Подання сертифіката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II. Подання сертифіката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spacing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uk-UA"/>
              </w:rPr>
              <w:t>ІІ. Подання сертифіката для перевірки електронного цифрового підпису в інформаційно-телекомунікаційних системах з метою електронного документообігу та електронної взаємодії інформаційних систем в межах України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spacing w:before="0" w:after="0"/>
              <w:ind w:left="357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uk-UA"/>
              </w:rPr>
              <w:t>III. Основні поля сертифіката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III. Основні поля сертифіката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spacing w:before="0" w:after="0"/>
              <w:ind w:left="34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uk-UA"/>
              </w:rPr>
              <w:t>ІІІ. Основні поля сертифіката для перевірки електронного цифрового підпису в інформаційно-телекомунікаційних системах з метою електронного документообігу, електронної взаємодії інформаційних систем та автентифікації в межах України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Таблиця 3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…</w:t>
            </w:r>
          </w:p>
          <w:tbl>
            <w:tblPr>
              <w:tblW w:w="7664" w:type="dxa"/>
              <w:jc w:val="left"/>
              <w:tblInd w:w="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1"/>
              <w:gridCol w:w="1446"/>
              <w:gridCol w:w="3827"/>
              <w:gridCol w:w="482"/>
              <w:gridCol w:w="378"/>
            </w:tblGrid>
            <w:tr>
              <w:trPr>
                <w:trHeight w:val="1273" w:hRule="atLeast"/>
              </w:trPr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ind w:left="0" w:right="-136" w:hanging="0"/>
                    <w:rPr>
                      <w:color w:val="000000"/>
                    </w:rPr>
                  </w:pPr>
                  <w:r>
                    <w:rPr>
                      <w:lang w:eastAsia="ru-RU"/>
                    </w:rPr>
                    <w:t>commonName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ind w:left="0"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квізити підписувача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rPr/>
                  </w:pPr>
                  <w:r>
                    <w:rPr/>
                    <w:t>повне (або офіційне скорочене) найменування організації - юридичної особи-підписувача фізичної особи-підписувача, що відповідають формату «commonName», визначеному у пункті 3.5цього розділу</w:t>
                  </w:r>
                </w:p>
                <w:p>
                  <w:pPr>
                    <w:pStyle w:val="Style23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23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+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+</w:t>
                  </w:r>
                </w:p>
              </w:tc>
            </w:tr>
          </w:tbl>
          <w:p>
            <w:pPr>
              <w:pStyle w:val="Style23"/>
              <w:spacing w:before="0" w:after="0"/>
              <w:jc w:val="center"/>
              <w:rPr>
                <w:lang w:eastAsia="ru-RU"/>
              </w:rPr>
            </w:pPr>
            <w:r>
              <w:rPr/>
              <w:t>…</w:t>
            </w:r>
          </w:p>
          <w:tbl>
            <w:tblPr>
              <w:tblW w:w="76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541"/>
              <w:gridCol w:w="3751"/>
              <w:gridCol w:w="425"/>
              <w:gridCol w:w="436"/>
            </w:tblGrid>
            <w:tr>
              <w:trPr/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givenName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ім’я та по батькові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jc w:val="center"/>
                    <w:rPr/>
                  </w:pPr>
                  <w:r>
                    <w:rPr>
                      <w:lang w:eastAsia="ru-RU"/>
                    </w:rPr>
                    <w:t xml:space="preserve">ім’я та по батькові </w:t>
                  </w:r>
                  <w:r>
                    <w:rPr>
                      <w:b/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>підписувача за паспортними даними </w:t>
                    <w:br/>
                    <w:t>id-at-givenName </w:t>
                    <w:br/>
                    <w:t>AttributeType ::= {id-at 42} </w:t>
                    <w:br/>
                    <w:t>X520givenName ::= </w:t>
                    <w:br/>
                    <w:t>DirectoryString (SIZE (64))</w:t>
                  </w:r>
                </w:p>
                <w:p>
                  <w:pPr>
                    <w:pStyle w:val="Style23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+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Style23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lang w:eastAsia="ru-RU"/>
              </w:rPr>
            </w:pPr>
            <w:r>
              <w:rPr/>
              <w:t>…</w:t>
            </w:r>
          </w:p>
          <w:tbl>
            <w:tblPr>
              <w:tblW w:w="7664" w:type="dxa"/>
              <w:jc w:val="left"/>
              <w:tblInd w:w="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1"/>
              <w:gridCol w:w="1446"/>
              <w:gridCol w:w="3827"/>
              <w:gridCol w:w="482"/>
              <w:gridCol w:w="378"/>
            </w:tblGrid>
            <w:tr>
              <w:trPr>
                <w:trHeight w:val="1273" w:hRule="atLeast"/>
              </w:trPr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ind w:left="0" w:right="-136" w:hanging="0"/>
                    <w:rPr>
                      <w:color w:val="000000"/>
                    </w:rPr>
                  </w:pPr>
                  <w:r>
                    <w:rPr>
                      <w:lang w:eastAsia="ru-RU"/>
                    </w:rPr>
                    <w:t>commonName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ind w:left="0"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квізити підписувача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rPr>
                      <w:lang w:eastAsia="ru-RU"/>
                    </w:rPr>
                  </w:pPr>
                  <w:r>
                    <w:rPr/>
                    <w:t xml:space="preserve">повне (або офіційне скорочене) найменування організації - юридичної особи - підписувача </w:t>
                  </w:r>
                  <w:r>
                    <w:rPr>
                      <w:b/>
                    </w:rPr>
                    <w:t>або прізвище ім’я та (за наявності) по батькові</w:t>
                  </w:r>
                  <w:r>
                    <w:rPr/>
                    <w:t xml:space="preserve"> фізичної особи - підписувача, що відповідають формату «commonName», визначеному у пункті 3.5 цього розділу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+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+</w:t>
                  </w:r>
                </w:p>
              </w:tc>
            </w:tr>
          </w:tbl>
          <w:p>
            <w:pPr>
              <w:pStyle w:val="Style23"/>
              <w:spacing w:before="0" w:after="0"/>
              <w:jc w:val="center"/>
              <w:rPr>
                <w:lang w:eastAsia="ru-RU"/>
              </w:rPr>
            </w:pPr>
            <w:r>
              <w:rPr/>
              <w:t>…</w:t>
            </w:r>
          </w:p>
          <w:tbl>
            <w:tblPr>
              <w:tblW w:w="76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541"/>
              <w:gridCol w:w="3751"/>
              <w:gridCol w:w="425"/>
              <w:gridCol w:w="436"/>
            </w:tblGrid>
            <w:tr>
              <w:trPr/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givenName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ім’я та по батькові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ім’я та </w:t>
                  </w:r>
                  <w:r>
                    <w:rPr>
                      <w:b/>
                      <w:lang w:eastAsia="ru-RU"/>
                    </w:rPr>
                    <w:t xml:space="preserve">(за наявності) </w:t>
                  </w:r>
                  <w:r>
                    <w:rPr>
                      <w:lang w:eastAsia="ru-RU"/>
                    </w:rPr>
                    <w:t>по батькові підписувача за паспортними даними </w:t>
                    <w:br/>
                    <w:t>id-at-givenName </w:t>
                    <w:br/>
                    <w:t>AttributeType ::= {id-at 42} </w:t>
                    <w:br/>
                    <w:t>X520givenName ::= </w:t>
                    <w:br/>
                    <w:t>DirectoryString (SIZE (64))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+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pacing w:before="0" w:after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Style23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7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3.10. Поле «Інформація про відкритий ключ підписувача» («subjectPublicKeyInfo») повинно містити ідентифікатор криптоалгоритму, що використовується підписувачем, а також відкритий ключ, який відповідає особистому ключу підписувача у DER–кодуванні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SubjectPublicKeyInfo ::= SEQUE</w:t>
            </w:r>
            <w:r>
              <w:rPr>
                <w:lang w:val="en-US"/>
              </w:rPr>
              <w:t>N</w:t>
            </w:r>
            <w:r>
              <w:rPr/>
              <w:t>CE {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Algorithm                      AlgorithmIdentifier,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subjectPublicKey           BIT STRI</w:t>
            </w:r>
            <w:r>
              <w:rPr>
                <w:lang w:val="en-US"/>
              </w:rPr>
              <w:t>N</w:t>
            </w:r>
            <w:r>
              <w:rPr/>
              <w:t>G }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Ідентифікатор криптоалгоритму (поле «AlgorithmIdentifier») містить об’єктний ідентифікатор (поле «algorithm») та відповідні параметри криптоалгоритму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AlgorithmIdentifier ::= SEQUENCE {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Algorithm                     OBJECT IDENTIFIER,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Parameters          ANY DEFINED BY algorithm OPTIONAL}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Об’єктний ідентифікатор (поле «algorithm») повинен вказувати на один з криптоалгоритмів: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ДСТУ 4145-2002 «Інформаційна технологія. Криптографічний захист інформації. Електронний цифровий підпис, що ґрунтується на еліптичних кривих», затвердженого наказом Державного комітету України з питань технічного регулювання та споживчої політики від 28 грудня 2002 року № 31 (далі – ДСТУ 4145-2002);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ГОСТ 34.310-95 «Информационная технология. Криптографическая защита информации. Процедуры выработки и проверки электронной цифровой подписи на базе асимметричного криптографического алгоритма», затвердженого наказом Державного комітету України з питань технічного регулювання та споживчої політики від 21 жовтня 1997 року № 640 (далі – ГОСТ 34.310–95)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Структура параметрів криптоалгоритму (поле «parameters») та структура відкритого ключа (поле «subjectPublicKey») визначаються об’єктним ідентифікатором криптоалгоритму.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firstLine="34"/>
              <w:rPr/>
            </w:pPr>
            <w:r>
              <w:rPr/>
              <w:t>3.10. Поле «Інформація про відкритий ключ підписувача» («subjectPublicKeyI</w:t>
            </w:r>
            <w:r>
              <w:rPr>
                <w:lang w:val="en-US"/>
              </w:rPr>
              <w:t>n</w:t>
            </w:r>
            <w:r>
              <w:rPr/>
              <w:t>fo») повинно містити ідентифікатор криптоалгоритму, що використовується підписувачем, а також відкритий ключ, який відповідає особистому ключу підписувача у DER–кодуванні.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SubjectPublicKeyI</w:t>
            </w:r>
            <w:r>
              <w:rPr>
                <w:lang w:val="en-US"/>
              </w:rPr>
              <w:t>n</w:t>
            </w:r>
            <w:r>
              <w:rPr/>
              <w:t>fo ::= SEQUE</w:t>
            </w:r>
            <w:r>
              <w:rPr>
                <w:lang w:val="en-US"/>
              </w:rPr>
              <w:t>N</w:t>
            </w:r>
            <w:r>
              <w:rPr/>
              <w:t>CE {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Algorithm                      AlgorithmIdentifier,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subjectPublicKey           BIT STRI</w:t>
            </w:r>
            <w:r>
              <w:rPr>
                <w:lang w:val="en-US"/>
              </w:rPr>
              <w:t>N</w:t>
            </w:r>
            <w:r>
              <w:rPr/>
              <w:t>G }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Ідентифікатор криптоалгоритму (поле «AlgorithmIdentifier») містить об’єктний ідентифікатор (поле «algorithm») та відповідні параметри криптоалгоритму.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AlgorithmIdentifier ::= SEQUENCE {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Algorithm                     OBJECT IDENTIFIER,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Parameters          ANY DEFINED BY algorithm OPTIONAL}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Об’єктний ідентифікатор (поле «algorithm») повинен вказувати на один з криптоалгоритмів: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ДСТУ 4145–2002 «Інформаційна технологія. Криптографічний захист інформації. Електронний цифровий підпис, що ґрунтується на еліптичних кривих», затвердженого наказом Державного комітету України з питань технічного регулювання та споживчої політики від 28 грудня 2002 року № 31 (далі – ДСТУ 4145-2002);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</w:r>
          </w:p>
          <w:p>
            <w:pPr>
              <w:pStyle w:val="Style19"/>
              <w:ind w:left="0" w:right="0" w:firstLine="34"/>
              <w:rPr/>
            </w:pPr>
            <w:r>
              <w:rPr/>
            </w:r>
          </w:p>
          <w:p>
            <w:pPr>
              <w:pStyle w:val="Style19"/>
              <w:ind w:left="0" w:right="0" w:firstLine="34"/>
              <w:rPr/>
            </w:pPr>
            <w:r>
              <w:rPr/>
            </w:r>
          </w:p>
          <w:p>
            <w:pPr>
              <w:pStyle w:val="Style19"/>
              <w:ind w:left="0" w:right="0" w:firstLine="34"/>
              <w:rPr/>
            </w:pPr>
            <w:r>
              <w:rPr/>
            </w:r>
          </w:p>
          <w:p>
            <w:pPr>
              <w:pStyle w:val="Style19"/>
              <w:ind w:left="0" w:right="0" w:firstLine="34"/>
              <w:rPr/>
            </w:pPr>
            <w:r>
              <w:rPr/>
            </w:r>
          </w:p>
          <w:p>
            <w:pPr>
              <w:pStyle w:val="Style19"/>
              <w:ind w:left="0" w:right="0" w:firstLine="34"/>
              <w:rPr/>
            </w:pPr>
            <w:r>
              <w:rPr/>
            </w:r>
          </w:p>
          <w:p>
            <w:pPr>
              <w:pStyle w:val="Style19"/>
              <w:ind w:left="0" w:right="0" w:firstLine="34"/>
              <w:rPr>
                <w:sz w:val="24"/>
                <w:szCs w:val="24"/>
              </w:rPr>
            </w:pPr>
            <w:r>
              <w:rPr/>
              <w:t>Структура параметрів криптоалгоритму (поле «parameters») та структура відкритого ключа (поле «subjectPublicKey») визначаються об’єктним ідентифікатором криптоалгоритму.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ind w:left="0" w:right="0" w:hanging="0"/>
              <w:rPr/>
            </w:pPr>
            <w:r>
              <w:rPr/>
              <w:t>3.11.1.2. Об’єктні ідентифікатори для ДСТУ 4145-2002.</w:t>
            </w:r>
          </w:p>
          <w:p>
            <w:pPr>
              <w:pStyle w:val="Rvps2"/>
              <w:spacing w:before="0" w:after="0"/>
              <w:ind w:left="0" w:right="0" w:hanging="0"/>
              <w:rPr/>
            </w:pPr>
            <w:r>
              <w:rPr/>
              <w:t>Для формату Little-Endian (при визначенні параметрів еліптичної кривої у сертифікаті):</w:t>
            </w:r>
          </w:p>
          <w:tbl>
            <w:tblPr>
              <w:tblW w:w="78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66"/>
              <w:gridCol w:w="4998"/>
            </w:tblGrid>
            <w:tr>
              <w:trPr/>
              <w:tc>
                <w:tcPr>
                  <w:tcW w:w="2866" w:type="dxa"/>
                  <w:tcBorders/>
                  <w:shd w:fill="FFFFFF" w:val="clear"/>
                </w:tcPr>
                <w:p>
                  <w:pPr>
                    <w:pStyle w:val="Rvps14"/>
                    <w:spacing w:before="0" w:after="0"/>
                    <w:jc w:val="both"/>
                    <w:rPr/>
                  </w:pPr>
                  <w:r>
                    <w:rPr/>
                    <w:t>поліноміальний базис</w:t>
                  </w:r>
                </w:p>
              </w:tc>
              <w:tc>
                <w:tcPr>
                  <w:tcW w:w="4998" w:type="dxa"/>
                  <w:tcBorders/>
                  <w:shd w:fill="FFFFFF" w:val="clear"/>
                </w:tcPr>
                <w:p>
                  <w:pPr>
                    <w:pStyle w:val="Rvps14"/>
                    <w:spacing w:before="0" w:after="0"/>
                    <w:jc w:val="both"/>
                    <w:rPr/>
                  </w:pPr>
                  <w:r>
                    <w:rPr/>
                    <w:t>1.2.804.2.1.1.1.1.3.1.1</w:t>
                  </w:r>
                </w:p>
              </w:tc>
            </w:tr>
            <w:tr>
              <w:trPr/>
              <w:tc>
                <w:tcPr>
                  <w:tcW w:w="2866" w:type="dxa"/>
                  <w:tcBorders/>
                  <w:shd w:fill="FFFFFF" w:val="clear"/>
                </w:tcPr>
                <w:p>
                  <w:pPr>
                    <w:pStyle w:val="Rvps14"/>
                    <w:spacing w:before="0" w:after="0"/>
                    <w:jc w:val="both"/>
                    <w:rPr/>
                  </w:pPr>
                  <w:r>
                    <w:rPr/>
                    <w:t>оптимальний нормальний базис</w:t>
                  </w:r>
                </w:p>
              </w:tc>
              <w:tc>
                <w:tcPr>
                  <w:tcW w:w="4998" w:type="dxa"/>
                  <w:tcBorders/>
                  <w:shd w:fill="FFFFFF" w:val="clear"/>
                </w:tcPr>
                <w:p>
                  <w:pPr>
                    <w:pStyle w:val="Rvps14"/>
                    <w:spacing w:before="0" w:after="0"/>
                    <w:jc w:val="both"/>
                    <w:rPr/>
                  </w:pPr>
                  <w:r>
                    <w:rPr/>
                    <w:t>1.2.804.2.1.1.1.1.3.1.2.</w:t>
                  </w:r>
                </w:p>
              </w:tc>
            </w:tr>
          </w:tbl>
          <w:p>
            <w:pPr>
              <w:pStyle w:val="Rvps2"/>
              <w:spacing w:before="0" w:after="0"/>
              <w:ind w:left="0" w:right="0" w:hanging="0"/>
              <w:rPr/>
            </w:pPr>
            <w:r>
              <w:rPr/>
              <w:t>Для формату Big-Endian:</w:t>
            </w:r>
          </w:p>
          <w:tbl>
            <w:tblPr>
              <w:tblW w:w="128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5"/>
              <w:gridCol w:w="8055"/>
            </w:tblGrid>
            <w:tr>
              <w:trPr/>
              <w:tc>
                <w:tcPr>
                  <w:tcW w:w="4755" w:type="dxa"/>
                  <w:tcBorders/>
                  <w:shd w:fill="FFFFFF" w:val="clear"/>
                </w:tcPr>
                <w:p>
                  <w:pPr>
                    <w:pStyle w:val="Rvps14"/>
                    <w:spacing w:before="0" w:after="0"/>
                    <w:jc w:val="both"/>
                    <w:rPr/>
                  </w:pPr>
                  <w:r>
                    <w:rPr/>
                    <w:t>поліноміальний базис</w:t>
                  </w:r>
                </w:p>
              </w:tc>
              <w:tc>
                <w:tcPr>
                  <w:tcW w:w="8055" w:type="dxa"/>
                  <w:tcBorders/>
                  <w:shd w:fill="FFFFFF" w:val="clear"/>
                </w:tcPr>
                <w:p>
                  <w:pPr>
                    <w:pStyle w:val="Rvps14"/>
                    <w:spacing w:before="0" w:after="0"/>
                    <w:jc w:val="both"/>
                    <w:rPr/>
                  </w:pPr>
                  <w:r>
                    <w:rPr/>
                    <w:t>1.2.804.2.1.1.1.1.3.1.1.1.1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4755" w:type="dxa"/>
                  <w:tcBorders/>
                  <w:shd w:fill="FFFFFF" w:val="clear"/>
                </w:tcPr>
                <w:p>
                  <w:pPr>
                    <w:pStyle w:val="Rvps14"/>
                    <w:spacing w:before="0" w:after="0"/>
                    <w:jc w:val="both"/>
                    <w:rPr/>
                  </w:pPr>
                  <w:r>
                    <w:rPr/>
                    <w:t xml:space="preserve">оптимальний нормальний </w:t>
                  </w:r>
                </w:p>
              </w:tc>
              <w:tc>
                <w:tcPr>
                  <w:tcW w:w="8055" w:type="dxa"/>
                  <w:tcBorders/>
                  <w:shd w:fill="FFFFFF" w:val="clear"/>
                </w:tcPr>
                <w:p>
                  <w:pPr>
                    <w:pStyle w:val="Rvps14"/>
                    <w:spacing w:before="0" w:after="0"/>
                    <w:jc w:val="both"/>
                    <w:rPr/>
                  </w:pPr>
                  <w:r>
                    <w:rPr/>
                    <w:t>базис 1.2.804.2.1.1.1.1.3.1.2.1.1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firstLine="34"/>
              <w:rPr>
                <w:b/>
                <w:b/>
              </w:rPr>
            </w:pPr>
            <w:r>
              <w:rPr/>
              <w:t>3.11.1.2. Об’єктні ідентифікатори для ДСТУ 4145-2002.</w:t>
            </w:r>
          </w:p>
          <w:p>
            <w:pPr>
              <w:pStyle w:val="Style19"/>
              <w:ind w:left="0" w:right="0" w:firstLine="34"/>
              <w:rPr/>
            </w:pPr>
            <w:r>
              <w:rPr>
                <w:b/>
              </w:rPr>
              <w:t>3.11.1.2.1.</w:t>
            </w:r>
            <w:r>
              <w:rPr/>
              <w:t xml:space="preserve"> Для формату Little-Endian (при визначенні параметрів еліптичної кривої у сертифікаті):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 xml:space="preserve">поліноміальний базис </w:t>
              <w:tab/>
              <w:tab/>
              <w:tab/>
              <w:t>1.2.804.2.1.1.1.1.3.1.1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 xml:space="preserve">оптимальний нормальний базис </w:t>
              <w:tab/>
              <w:t>1.2.804.2.1.1.1.1.3.1.2.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Для формату Big-Endian: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поліноміальний базис</w:t>
              <w:tab/>
              <w:tab/>
              <w:tab/>
              <w:t>1.2.804.2.1.1.1.1.3.1.1.1.1</w:t>
            </w:r>
          </w:p>
          <w:p>
            <w:pPr>
              <w:pStyle w:val="Style19"/>
              <w:ind w:left="0" w:right="0" w:firstLine="34"/>
              <w:rPr>
                <w:b/>
                <w:b/>
              </w:rPr>
            </w:pPr>
            <w:r>
              <w:rPr/>
              <w:t>оптимальний нормальний базис</w:t>
              <w:tab/>
              <w:t>1.2.804.2.1.1.1.1.3.1.2.1.1.</w:t>
            </w:r>
          </w:p>
          <w:p>
            <w:pPr>
              <w:pStyle w:val="Style19"/>
              <w:ind w:left="0" w:right="0" w:firstLine="34"/>
              <w:rPr>
                <w:sz w:val="24"/>
                <w:szCs w:val="24"/>
              </w:rPr>
            </w:pPr>
            <w:r>
              <w:rPr>
                <w:b/>
              </w:rPr>
              <w:t>3.11.1.2.2. Використання об’єктних ідентифікаторів, що визначені у пункті 3.11.1.2.1, у полі «subjectPublicKeyInfo» не передбачає будь-яких обмежень щодо використання фунції гешування при обчисленні електронного цифрового підпису.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3.11.2. Параметри криптоалгоритму ГОСТ 34.310-95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Gost34310Params::=SEQUENCE {SEQUENCE {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p  INTEGER, характеристика основного поля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q  INTEGER, порядок циклічної підгрупи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a  INTEGER }, твірний елемент циклічної підгрупи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dke OCTET STRING OPTIONAL } ДКЕ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3.11.2.1. Об’єктний ідентифікатор для ГОСТ 34.310-95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Об’єктний ідентифікатор для ГОСТ 34.310-95: 1.2.804.2.1.1.1.1.3.2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3.11.2.2. Відкритий ключ ГОСТ 34.310–95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Для зображення відкритого ключа згідно з ГОСТ 34.310-95 використовується формат (інкапсульовано у поле «subjectPublicKey»):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PublicKey:: = INTEGER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3.11.2.3. ЕЦП за ГОСТ 34.310-95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ЕЦП згідно з ГОСТ 34.310-95 має вигляд (інкапсульовано у поле «signatureValue»):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Gost34310Signature ::= SEQUENCE {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r INTEGER,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s INTEGER},</w:t>
            </w:r>
          </w:p>
          <w:p>
            <w:pPr>
              <w:pStyle w:val="Rvps2"/>
              <w:spacing w:before="0" w:after="0"/>
              <w:ind w:left="0" w:right="0" w:firstLine="34"/>
              <w:rPr>
                <w:b/>
                <w:b/>
              </w:rPr>
            </w:pPr>
            <w:r>
              <w:rPr/>
              <w:t>де r та s обчислюються згідно з ГОСТ 34.310-95.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ind w:left="0" w:right="0" w:hanging="0"/>
              <w:rPr/>
            </w:pPr>
            <w:r>
              <w:rPr/>
              <w:t>3.12. ДКЕ – таблиці заповнення вузлів заміни блоків підстановки для алгоритму ДСТУ ГОСТ 28147:2009 «Системы обработки информации. Защита криптографическая. Алгоритмы криптографического преобразования», затвердженого наказом Державного комітету України з питань технічного регулювання та споживчої політики від 22 грудня 2008 року № 495, який використовується під час генерування псевдовипадкових послідовностей (ДСТУ 4145-2002, Додаток А) та обчислення геш-функції ГОСТ 34.311-95 «Информационная технология. Криптографическая защита информации. Функция хэширования», затвердженого наказом Державного комітету України з питань технічного регулювання та споживчої політики від 21 жовтня 1997 року № 640 (далі – ГОСТ 34.311-95).</w:t>
            </w:r>
          </w:p>
          <w:p>
            <w:pPr>
              <w:pStyle w:val="Rvps2"/>
              <w:spacing w:before="0" w:after="0"/>
              <w:ind w:left="0" w:right="0" w:hanging="0"/>
              <w:rPr/>
            </w:pPr>
            <w:r>
              <w:rPr/>
              <w:t>Кодування ДКЕ виконується як:</w:t>
            </w:r>
          </w:p>
          <w:p>
            <w:pPr>
              <w:pStyle w:val="Rvps2"/>
              <w:spacing w:before="0" w:after="0"/>
              <w:ind w:left="0" w:right="0" w:hanging="0"/>
              <w:rPr/>
            </w:pPr>
            <w:r>
              <w:rPr/>
              <w:t>dke OCTET STRING</w:t>
            </w:r>
          </w:p>
          <w:p>
            <w:pPr>
              <w:pStyle w:val="Rvps2"/>
              <w:spacing w:before="0" w:after="0"/>
              <w:ind w:left="0" w:right="0" w:hanging="0"/>
              <w:rPr/>
            </w:pPr>
            <w:r>
              <w:rPr/>
              <w:t>ДКЕ може кодуватися в розгорнутому або упакованому форматі залежно від алгоритму:</w:t>
            </w:r>
          </w:p>
          <w:p>
            <w:pPr>
              <w:pStyle w:val="Rvps2"/>
              <w:spacing w:before="0" w:after="0"/>
              <w:ind w:left="0" w:right="0" w:hanging="0"/>
              <w:rPr/>
            </w:pPr>
            <w:r>
              <w:rPr/>
              <w:t>для ДСТУ 4145-2002 – упакований формат;</w:t>
            </w:r>
          </w:p>
          <w:p>
            <w:pPr>
              <w:pStyle w:val="Rvps2"/>
              <w:spacing w:before="0" w:after="0"/>
              <w:ind w:left="0" w:right="0" w:hanging="0"/>
              <w:rPr/>
            </w:pPr>
            <w:r>
              <w:rPr/>
              <w:t>для ГОСТ 34.310-95 – розгорнутий формат.</w:t>
            </w:r>
          </w:p>
          <w:p>
            <w:pPr>
              <w:pStyle w:val="Rvps2"/>
              <w:spacing w:before="0" w:after="0"/>
              <w:ind w:left="0" w:right="0" w:hanging="0"/>
              <w:rPr/>
            </w:pPr>
            <w:r>
              <w:rPr/>
              <w:t>У разі відсутності ДКЕ в параметрах криптоалгоритму використовується ДКЕ № 1, що наведено у додатку 1 до Інструкції № 114.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firstLine="34"/>
              <w:rPr/>
            </w:pPr>
            <w:r>
              <w:rPr/>
              <w:t>3.12. ДКЕ – таблиці заповнення вузлів заміни блоків підстановки для алгоритму ДСТУ ГОСТ 28147:2009 «Системы обработки информации. Защита криптографическая. Алгоритмы криптографического преобразования», затвердженого наказом Державного комітету України з питань технічного регулювання та споживчої політики від 22 грудня 2008 року № 495, який використовується під час генерування псевдовипадкових послідовностей (ДСТУ 4145-2002, Додаток А) та обчислення геш-функції ГОСТ 34.311-95 «Информационная технология. Криптографическая защита информации. Функция хэширования», затвердженого наказом Державного комітету України з питань технічного регулювання та споживчої політики від 21 жовтня 1997 року № 640 (далі – ГОСТ 34.311-95).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Кодування ДКЕ виконується як: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dke OCTET STRING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ДКЕ може кодуватися в розгорнутому або упакованому форматі залежно від алгоритму: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для ДСТУ 4145-2002 – упакований формат;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</w:r>
          </w:p>
          <w:p>
            <w:pPr>
              <w:pStyle w:val="Style19"/>
              <w:ind w:left="0" w:right="0" w:firstLine="34"/>
              <w:rPr>
                <w:sz w:val="24"/>
                <w:szCs w:val="24"/>
              </w:rPr>
            </w:pPr>
            <w:r>
              <w:rPr/>
              <w:t>У разі відсутності ДКЕ в параметрах криптоалгоритму використовується ДКЕ № 1, що наведено у додатку 1 до Інструкції № 114.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ind w:left="0" w:right="0" w:hanging="0"/>
              <w:rPr/>
            </w:pPr>
            <w:r>
              <w:rPr/>
              <w:t>3.13. Стартовий вектор для обчислення значення геш-функції ГОСТ 34.311-95.</w:t>
            </w:r>
          </w:p>
          <w:p>
            <w:pPr>
              <w:pStyle w:val="Rvps2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/>
              <w:t>Для обчислення значення геш-функції використовується алгоритм згідно із стандартом ГОСТ 34.311-95. При обчисленні електронного цифрового підпису значення стартового вектора H функції гешування за ГОСТ 34.311-95 встановлюється рівним 256-ти нульовим біт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firstLine="34"/>
              <w:rPr>
                <w:b/>
                <w:b/>
              </w:rPr>
            </w:pPr>
            <w:r>
              <w:rPr>
                <w:b/>
              </w:rPr>
              <w:t>3.13. Порядок використання геш-функцій при обчисленні значення електронного цифрового підпису.</w:t>
            </w:r>
          </w:p>
          <w:p>
            <w:pPr>
              <w:pStyle w:val="Style19"/>
              <w:ind w:left="0" w:right="0" w:firstLine="34"/>
              <w:rPr>
                <w:b/>
                <w:b/>
              </w:rPr>
            </w:pPr>
            <w:r>
              <w:rPr>
                <w:b/>
              </w:rPr>
              <w:t>3.13.1. Геш-функція може бути обчислена одним з криптоалгоритмів:</w:t>
            </w:r>
          </w:p>
          <w:p>
            <w:pPr>
              <w:pStyle w:val="Style19"/>
              <w:ind w:left="0" w:right="0" w:firstLine="34"/>
              <w:rPr>
                <w:b/>
                <w:b/>
              </w:rPr>
            </w:pPr>
            <w:r>
              <w:rPr>
                <w:b/>
              </w:rPr>
              <w:t>ГОСТ 34.311-95;</w:t>
            </w:r>
          </w:p>
          <w:p>
            <w:pPr>
              <w:pStyle w:val="Style19"/>
              <w:ind w:left="0" w:right="0" w:firstLine="34"/>
              <w:rPr>
                <w:b/>
                <w:b/>
              </w:rPr>
            </w:pPr>
            <w:r>
              <w:rPr>
                <w:b/>
              </w:rPr>
              <w:t>ДСТУ 7564:2014 «Інформаційні технології. Криптографічний захист інформації. Функція гешування», затвердженого наказом Міністерства економічного розвитку і торгівлі України від 02 грудня 2014 року № 1431 (далі – ДСТУ 7564-2014).</w:t>
            </w:r>
          </w:p>
          <w:p>
            <w:pPr>
              <w:pStyle w:val="Style19"/>
              <w:ind w:left="0" w:right="0" w:firstLine="34"/>
              <w:rPr>
                <w:b/>
                <w:b/>
              </w:rPr>
            </w:pPr>
            <w:r>
              <w:rPr>
                <w:b/>
              </w:rPr>
              <w:t>3.13.2. При використанні функції гешування за ГОСТ 34.311-95 під час обчислення електронного цифрового підпису значення стартового вектора H встановлюється рівним 256 нульовим бітам.</w:t>
            </w:r>
          </w:p>
          <w:p>
            <w:pPr>
              <w:pStyle w:val="Style19"/>
              <w:keepNext w:val="true"/>
              <w:widowControl w:val="false"/>
              <w:ind w:left="0" w:right="0" w:firstLine="34"/>
              <w:rPr>
                <w:b/>
                <w:b/>
              </w:rPr>
            </w:pPr>
            <w:r>
              <w:rPr>
                <w:b/>
              </w:rPr>
              <w:t>3.13.3. При використанні функції гешування за ДСТУ 7564-2014 під час обчислення електронного цифрового підпису рекомендовано застосовувати режими обчислення геш-значення, що визначаються бітовою довжиною порядка базової точки еліптичної кривої та наведені в таблиці 4. Як стартовий вектор геш-функції використовується нульовий вектор.</w:t>
            </w:r>
          </w:p>
          <w:p>
            <w:pPr>
              <w:pStyle w:val="Style19"/>
              <w:keepNext w:val="true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Таблиця 4 </w:t>
            </w:r>
          </w:p>
          <w:p>
            <w:pPr>
              <w:pStyle w:val="Style19"/>
              <w:keepNext w:val="true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70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4766"/>
            </w:tblGrid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keepNext w:val="true"/>
                    <w:keepLines w:val="false"/>
                    <w:widowControl w:val="false"/>
                    <w:spacing w:before="0" w:after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Бітова довжина </w:t>
                    <w:br/>
                    <w:t>порядка базової точки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keepNext w:val="true"/>
                    <w:keepLines w:val="false"/>
                    <w:widowControl w:val="false"/>
                    <w:tabs>
                      <w:tab w:val="clear" w:pos="708"/>
                      <w:tab w:val="left" w:pos="1215" w:leader="none"/>
                      <w:tab w:val="center" w:pos="2840" w:leader="none"/>
                    </w:tabs>
                    <w:spacing w:before="0" w:after="0"/>
                    <w:ind w:left="0" w:right="0" w:firstLine="709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ежим обчислення геш-значення</w:t>
                    <w:br/>
                    <w:t>за ДСТУ 7564-2014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keepNext w:val="true"/>
                    <w:widowControl w:val="false"/>
                    <w:spacing w:lineRule="auto" w:line="24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63-383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keepNext w:val="true"/>
                    <w:keepLines w:val="false"/>
                    <w:widowControl w:val="false"/>
                    <w:spacing w:before="0" w:after="0"/>
                    <w:ind w:left="0" w:right="0" w:firstLine="425"/>
                    <w:jc w:val="left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ежим використання функції гешування з формуванням геш-значення завдовжки 256, 384 або 512 бітів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keepNext w:val="true"/>
                    <w:widowControl w:val="false"/>
                    <w:spacing w:lineRule="auto" w:line="24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84-511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keepNext w:val="true"/>
                    <w:keepLines w:val="false"/>
                    <w:widowControl w:val="false"/>
                    <w:spacing w:before="0" w:after="0"/>
                    <w:ind w:left="0" w:right="0" w:firstLine="425"/>
                    <w:jc w:val="left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ежим використання функції гешування з формуванням геш-значення завдовжки 384 або 512 бітів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keepNext w:val="true"/>
                    <w:widowControl w:val="false"/>
                    <w:spacing w:lineRule="auto" w:line="24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&gt;</w:t>
                  </w:r>
                  <w:r>
                    <w:rPr>
                      <w:rFonts w:cs="Times New Roman" w:ascii="Times New Roman" w:hAnsi="Times New Roman"/>
                      <w:b/>
                    </w:rPr>
                    <w:t>512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keepNext w:val="true"/>
                    <w:keepLines w:val="false"/>
                    <w:widowControl w:val="false"/>
                    <w:spacing w:before="0" w:after="0"/>
                    <w:ind w:left="0" w:right="0" w:firstLine="425"/>
                    <w:jc w:val="left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ежим використання функції гешування з формуванням геш-значення завдовжки 512 бітів</w:t>
                  </w:r>
                </w:p>
              </w:tc>
            </w:tr>
          </w:tbl>
          <w:p>
            <w:pPr>
              <w:pStyle w:val="Style19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>3.14. Порядок кодування окремих параметрів криптографічних алгоритмів.</w:t>
            </w:r>
          </w:p>
          <w:p>
            <w:pPr>
              <w:pStyle w:val="Style23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3"/>
              <w:spacing w:before="120" w:after="0"/>
              <w:jc w:val="both"/>
              <w:rPr/>
            </w:pPr>
            <w:r>
              <w:rPr/>
              <w:t>При кодуванні реквізитів криптографічних алгоритмів ДСТУ 4145-2002 та ГОСТ 34.310–95 застосовуються такі правила: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3.14.1. Значення типу «INTEGER»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Всі значення типу «INTEGER» для алгоритмів ДСТУ 4145-2002 та ГОСТ 34.310-95 кодуються як цілі числа &gt;=0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Наприклад, значення для типу «INTEGER» кодуються такою послідовністю байтів: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а) позитивне число 18A3h кодується в DER як послідовність байтів 02 02 18 A3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б) позитивне число FA10h кодується як послідовність байтів 02 03 00 FA 10 (додається 00 як додатковий старший байт, оскільки старший біт старшого байта FAh дорівнює 1);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в) число 0 кодується в DER як послідовність байтів 02 01 00.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firstLine="34"/>
              <w:rPr/>
            </w:pPr>
            <w:r>
              <w:rPr/>
              <w:t>3.14. Порядок кодування окремих параметрів криптографічних алгоритмів.</w:t>
            </w:r>
          </w:p>
          <w:p>
            <w:pPr>
              <w:pStyle w:val="Style19"/>
              <w:spacing w:before="120" w:after="0"/>
              <w:ind w:left="0" w:right="0" w:firstLine="34"/>
              <w:rPr/>
            </w:pPr>
            <w:r>
              <w:rPr/>
              <w:t xml:space="preserve">При кодуванні реквізитів криптографічного </w:t>
            </w:r>
            <w:r>
              <w:rPr>
                <w:b/>
              </w:rPr>
              <w:t>алгоритму</w:t>
            </w:r>
            <w:r>
              <w:rPr/>
              <w:t xml:space="preserve"> ДСТУ 4145-2002 застосовуються такі правила: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3.14.1. Значення типу «INTEGER».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Всі значення типу «INTEGER» для алгоритму ДСТУ 4145-2002 кодуються як цілі числа &gt;=0.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Наприклад, значення для типу «INTEGER» кодуються такою послідовністю байтів: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а) позитивне число 18A3h кодується в DER як послідовність байтів 02 02 18 A3;</w:t>
            </w:r>
          </w:p>
          <w:p>
            <w:pPr>
              <w:pStyle w:val="Style19"/>
              <w:ind w:left="0" w:right="0" w:firstLine="34"/>
              <w:rPr/>
            </w:pPr>
            <w:r>
              <w:rPr/>
              <w:t>б) позитивне число FA10h кодується як послідовність байтів 02 03 00 FA 10 (додається 00 як додатковий старший байт, оскільки старший біт старшого байта FAh дорівнює 1);</w:t>
            </w:r>
          </w:p>
          <w:p>
            <w:pPr>
              <w:pStyle w:val="Style19"/>
              <w:ind w:left="0" w:right="0" w:firstLine="34"/>
              <w:rPr>
                <w:sz w:val="24"/>
                <w:szCs w:val="24"/>
              </w:rPr>
            </w:pPr>
            <w:r>
              <w:rPr/>
              <w:t>в) число 0 кодується в DER як послідовність байтів 02 01 00.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IV. Розширення сертифіката (extensions)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ind w:left="0" w:right="0" w:hanging="0"/>
              <w:rPr>
                <w:b/>
                <w:b/>
                <w:color w:val="000000"/>
              </w:rPr>
            </w:pPr>
            <w:r>
              <w:rPr/>
              <w:t>IV. Розширення сертифіката (extensions)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ІV. Розширення сертифіката (extensions) для перевірки електронного цифрового підпису в інформаційно</w:t>
            </w: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телекомунікаційних системах в цілях електронного документообігу та електронної взаємодії інформаційних систем в межах України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ind w:left="0" w:right="0" w:firstLine="34"/>
              <w:rPr/>
            </w:pPr>
            <w:r>
              <w:rPr/>
              <w:t>4.2. Розширення сертифіката наведені у таблиці 4.</w:t>
            </w:r>
          </w:p>
          <w:p>
            <w:pPr>
              <w:pStyle w:val="Rvps2"/>
              <w:spacing w:before="0" w:after="0"/>
              <w:ind w:left="0" w:right="0" w:firstLine="34"/>
              <w:jc w:val="right"/>
              <w:rPr/>
            </w:pPr>
            <w:r>
              <w:rPr/>
              <w:t>Таблиця 4</w:t>
            </w:r>
          </w:p>
          <w:p>
            <w:pPr>
              <w:pStyle w:val="Rvps2"/>
              <w:spacing w:before="0" w:after="0"/>
              <w:ind w:left="0" w:right="0" w:firstLine="34"/>
              <w:jc w:val="center"/>
              <w:rPr/>
            </w:pPr>
            <w:r>
              <w:rPr/>
              <w:t>…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ind w:left="0" w:right="0" w:firstLine="34"/>
              <w:rPr/>
            </w:pPr>
            <w:r>
              <w:rPr/>
              <w:t>4.2. Розширення сертифіката наведені у таблиці 4.</w:t>
            </w:r>
          </w:p>
          <w:p>
            <w:pPr>
              <w:pStyle w:val="Rvps2"/>
              <w:spacing w:before="0" w:after="0"/>
              <w:ind w:left="0" w:right="0" w:firstLine="34"/>
              <w:jc w:val="right"/>
              <w:rPr/>
            </w:pPr>
            <w:r>
              <w:rPr/>
              <w:t xml:space="preserve">Таблиця </w:t>
            </w:r>
            <w:r>
              <w:rPr>
                <w:b/>
              </w:rPr>
              <w:t>5</w:t>
            </w:r>
          </w:p>
          <w:p>
            <w:pPr>
              <w:pStyle w:val="Rvps2"/>
              <w:spacing w:before="0" w:after="0"/>
              <w:ind w:left="0" w:right="0" w:firstLine="34"/>
              <w:jc w:val="center"/>
              <w:rPr/>
            </w:pPr>
            <w:r>
              <w:rPr/>
              <w:t>…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4.5. Обчислення «keyIdentifier» для алгоритмів ДСТУ 4145-2002 та ГОСТ 34.310-95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Значення «keyIdentifier» в розширеннях «subjectKeyIdentifier» та «authorityKeyIdentifier» обчислюються відповідно засобами ЕЦП підписувача та Центром під час генерації та обробки запиту на формування сертифіката таким чином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Із кодованого як BIT STRING зображення відкритого ключа вилучаються байт, що містить ознаку типу даних, байти, що містять довжину блоку даних, та байт, що містить число невикористаних бітів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Обчислюється значення геш-функції за ГОСТ 34.311-95 від отриманої на попередньому етапі послідовності байтів. Як стартовий вектор геш-функції використовується нульовий вектор.</w:t>
            </w:r>
          </w:p>
          <w:p>
            <w:pPr>
              <w:pStyle w:val="Rvps2"/>
              <w:spacing w:before="0" w:after="0"/>
              <w:ind w:left="0" w:right="0" w:firstLine="34"/>
              <w:rPr>
                <w:color w:val="000000"/>
              </w:rPr>
            </w:pPr>
            <w:r>
              <w:rPr/>
              <w:t>Якщо параметри криптоалгоритму у полі «Інформація про відкритий ключ підписувача» («subjectPublicKeyInfo») містять таблицю заповнення вузлів заміни блоку підстановки (ДКЕ), то при обчисленні геш-функції використовується саме цей ДКЕ, інакше використовується ДКЕ № 1, що наведений у додатку 1 до Інструкції № 114.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.5. Обчислення «keyIdentifier» для алгоритму ДСТУ 4145-2002.</w:t>
            </w:r>
          </w:p>
          <w:p>
            <w:pPr>
              <w:pStyle w:val="Style19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Значення «keyIdentifier» в розширеннях «subjectKeyIdentifier» та «authorityKeyIdentifier» обчислюються відповідно засобами ЕЦП підписувача та Центром під час генерації та обробки запиту на формування сертифіката таким чином.</w:t>
            </w:r>
          </w:p>
          <w:p>
            <w:pPr>
              <w:pStyle w:val="Style19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Із кодованого як BIT STRI№G зображення відкритого ключа вилучаються байт, що містить ознаку типу даних, байти, що містять довжину блоку даних, та байт, що містить число невикористаних бітів.</w:t>
            </w:r>
          </w:p>
          <w:p>
            <w:pPr>
              <w:pStyle w:val="Style19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Обчислюється значення геш-функції </w:t>
            </w:r>
            <w:r>
              <w:rPr>
                <w:b/>
                <w:color w:val="000000"/>
              </w:rPr>
              <w:t>згідно з пунктом 3.13 цих Вимог.</w:t>
            </w:r>
          </w:p>
          <w:p>
            <w:pPr>
              <w:pStyle w:val="Style19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</w:rPr>
              <w:t>Якщо параметри криптоалгоритму у полі «Інформація про відкритий ключ підписувача» («subjectPublicKeyInfo») містять таблицю заповнення вузлів заміни блоку підстановки (ДКЕ), то при обчисленні геш-функції використовується саме цей ДКЕ, інакше використовується ДКЕ № 1, що наведений у додатку 1 до Інструкції № 114.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4.12. Розширення «Персональні дані підписувача» («subjectDirectoryAttributes») повинно містити додаткові персональні дані підписувача та бути визначено як некритичне. Поле не повинно використовуватися для зберігання даних про підписувача, що визначені в полі «subject»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Об’єктний ідентифікатор цього розширення має такий вигляд: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 xml:space="preserve">id-ce-subjectDirectoryAttributes OBJECTIDENTIFIER::= {id-ce 9} 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SubjectDirectoryAttributes::= SEQUENCESIZE (1.. MAX) OFAttribute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Attribute ::= SEQUENCE {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Type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Attributetype,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Values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SETOFAttributeValue}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Кодування національних реквізитів у розширенні «Персональні дані підписувана» («SubjectDirectoryAttributes») виконуються за такими правилами: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1) реквізит коду за ЄДРПОУ юридичної особи (реєстраційного номера облікової картки платника податків – фізичної особи – підприємця) використовується для сертифікатів електронних печаток юридичних осіб та для сертифікатів ключів їх посадових осіб. Для сертифікатів ключів посадових осіб у цьому реквізиті вказується код за ЄДРПОУ юридичної особи (реєстраційний номер облікової картки платника податків – фізичної особи – підприємця), представником якої (в межах своїх повноважень) є посадова особа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Для кодування цього реквізиту використовується об’єктний ідентифікатор 1.2.804.2.1.1.1.11.1.4.2.1. Формат реквізиту – «PrintableString», що містить 8, 9 або 10 цифр;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2) реквізит реєстраційного номера облікової картки платника податків – фізичної особи використовується для сертифікатів ключів, підписувачами у яких є фізичні особи, у тому числі посадові особи. У цьому реквізиті вказується реєстраційний номер облікової картки платника податків – фізичної особи – підписувача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Для кодування цього реквізиту використовується об’єктний ідентифікатор 1.2.804.2.1.1.1.11.1.4.1.1. Формат реквізиту – «PrintableString», що містить 10 цифр;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3) 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, до реквізитів, яким відповідають об’єктні ідентифікатори 1.2.804.2.1.1.1.11.1.4.1.1 та 1.2.804.2.1.1.1.11.1.4.2.1, вносяться серія та номер паспорта громадянина України. Формат реквізиту – «PrintableString», що містить від 2 до 8 літер серії паспорта та 6 цифр номера паспорта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Кодування літерної частини реквізиту здійснюється відповідно до таблиці транслітерації українського алфавіту латиницею, затвердженої постановою Кабінету Міністрів України від 27 січня 2010 року № 55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4) реквізит унікального номера запису в Єдиному державному демографічному реєстрі використовується для сертифікатів, підписувачами у яких є фізичні особи, у тому числі посадові особи. У цьому реквізиті вказується унікальний номер запису в Єдиному державному демографічному реєстрі фізичної особи – підписувача. Для кодування цього реквізиту використовується об’єктний ідентифікатор 1.2.804.2.1.1.1.11.1.4.11.1. Формат реквізиту – «PrintableString», що містить послідовність з 8 цифр, символ «-» та 5 цифр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У разі відсутності інформації про фізичну особу в зазначеному реєстрі та відповідного сформованого запису цей реквізит не зазначається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 Розширення «Персональні дані підписувача» («subjectDirectoryAttributes») повинно містити додаткові персональні дані підписувача та бути визначено як некритичне. Поле не повинно використовуватися для зберігання даних про підписувача, що визначені в полі «subject».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ктний ідентифікатор цього розширення має такий вигляд: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-ce-subjectDirectoryAttributes OBJECTIDENTIFIER::= {id-ce 9} 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DirectoryAttributes::= SEQUENCESIZE (1.. MAX) OFAttribute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 ::= SEQUENCE {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type,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s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OFAttributeValue}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ування національних реквізитів у розширенні «Персональні дані підписувача» («SubjectDirectoryAttributes») виконуються за такими правилами: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</w:t>
            </w:r>
            <w:r>
              <w:rPr>
                <w:b/>
                <w:sz w:val="24"/>
                <w:szCs w:val="24"/>
              </w:rPr>
              <w:t>код за Єдиним державним реєстром підприємств та організацій України</w:t>
            </w:r>
            <w:r>
              <w:rPr>
                <w:sz w:val="24"/>
                <w:szCs w:val="24"/>
              </w:rPr>
              <w:t xml:space="preserve"> юридичної особи – </w:t>
            </w:r>
            <w:r>
              <w:rPr>
                <w:b/>
                <w:sz w:val="24"/>
                <w:szCs w:val="24"/>
              </w:rPr>
              <w:t>резидента</w:t>
            </w:r>
            <w:r>
              <w:rPr>
                <w:sz w:val="24"/>
                <w:szCs w:val="24"/>
              </w:rPr>
              <w:t xml:space="preserve"> (реєстраційний номер облікової картки платника податків – фізичної особи – підприємця) використовується для сертифікатів електронних печаток юридичних осіб – </w:t>
            </w:r>
            <w:r>
              <w:rPr>
                <w:b/>
                <w:sz w:val="24"/>
                <w:szCs w:val="24"/>
              </w:rPr>
              <w:t>резидентів</w:t>
            </w:r>
            <w:r>
              <w:rPr>
                <w:sz w:val="24"/>
                <w:szCs w:val="24"/>
              </w:rPr>
              <w:t xml:space="preserve"> та для сертифікатів ключів їх посадових осіб. Для сертифікатів ключів посадових осіб у цьому реквізиті вказується код за </w:t>
            </w:r>
            <w:r>
              <w:rPr>
                <w:b/>
                <w:sz w:val="24"/>
                <w:szCs w:val="24"/>
              </w:rPr>
              <w:t>Єдиним державним реєстром підприємств та організацій України</w:t>
            </w:r>
            <w:r>
              <w:rPr>
                <w:sz w:val="24"/>
                <w:szCs w:val="24"/>
              </w:rPr>
              <w:t xml:space="preserve"> юридичної особи (реєстраційний номер облікової картки платника податків – фізичної особи – підприємця), представником якої (в межах повноважень) є посадова особа.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дування цього реквізиту використовується об’єктний ідентифікатор 1.2.804.2.1.1.1.11.1.4.2.1. Формат реквізиту – «PrintableString», що містить 8, 9 або 10 цифр;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реквізит реєстраційного номера облікової картки платника податків – </w:t>
            </w:r>
            <w:r>
              <w:rPr>
                <w:b/>
                <w:sz w:val="24"/>
                <w:szCs w:val="24"/>
              </w:rPr>
              <w:t>фізичної особи – резидента</w:t>
            </w:r>
            <w:r>
              <w:rPr>
                <w:sz w:val="24"/>
                <w:szCs w:val="24"/>
              </w:rPr>
              <w:t xml:space="preserve"> використовується для сертифікатів ключів, підписувачами у яких є фізичні особи, у тому числі посадові особи. У цьому реквізиті вказується реєстраційний номер облікової картки платника податків – фізичної особи – підписувача.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дування цього реквізиту використовується об’єктний ідентифікатор 1.2.804.2.1.1.1.11.1.4.1.1. Формат реквізиту – «PrintableString», що містить 10 цифр;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</w:t>
            </w:r>
            <w:r>
              <w:rPr>
                <w:b/>
                <w:sz w:val="24"/>
                <w:szCs w:val="24"/>
              </w:rPr>
              <w:t>для фізичних осіб – резидентів</w:t>
            </w:r>
            <w:r>
              <w:rPr>
                <w:sz w:val="24"/>
                <w:szCs w:val="24"/>
              </w:rPr>
              <w:t xml:space="preserve">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, до реквізитів, яким відповідають об’єктні ідентифікатори 1.2.804.2.1.1.1.11.1.4.1.1 та 1.2.804.2.1.1.1.11.1.4.2.1, вносяться серія </w:t>
            </w:r>
            <w:r>
              <w:rPr>
                <w:b/>
                <w:sz w:val="24"/>
                <w:szCs w:val="24"/>
              </w:rPr>
              <w:t>(за наявності)</w:t>
            </w:r>
            <w:r>
              <w:rPr>
                <w:sz w:val="24"/>
                <w:szCs w:val="24"/>
              </w:rPr>
              <w:t xml:space="preserve"> та номер паспорта громадянина України. Формат реквізиту – «PrintableString», що містить від 2 до 8 літер серії паспорта </w:t>
            </w:r>
            <w:r>
              <w:rPr>
                <w:b/>
                <w:sz w:val="24"/>
                <w:szCs w:val="24"/>
              </w:rPr>
              <w:t>(за наявності)</w:t>
            </w:r>
            <w:r>
              <w:rPr>
                <w:sz w:val="24"/>
                <w:szCs w:val="24"/>
              </w:rPr>
              <w:t xml:space="preserve"> та 6 </w:t>
            </w:r>
            <w:r>
              <w:rPr>
                <w:b/>
                <w:sz w:val="24"/>
                <w:szCs w:val="24"/>
              </w:rPr>
              <w:t>або 9</w:t>
            </w:r>
            <w:r>
              <w:rPr>
                <w:sz w:val="24"/>
                <w:szCs w:val="24"/>
              </w:rPr>
              <w:t xml:space="preserve"> цифр номера паспорта.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ування літерної частини реквізиту здійснюється відповідно до таблиці транслітерації українського алфавіту латиницею, затвердженої постановою Кабінету Міністрів України від 27 січня 2010 року № 55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 реквізит унікального номера запису в Єдиному державному демографічному реєстрі використовується для сертифікатів, підписувачами у яких є </w:t>
            </w:r>
            <w:r>
              <w:rPr>
                <w:b/>
                <w:sz w:val="24"/>
                <w:szCs w:val="24"/>
              </w:rPr>
              <w:t>фізичні особи – резиденти</w:t>
            </w:r>
            <w:r>
              <w:rPr>
                <w:sz w:val="24"/>
                <w:szCs w:val="24"/>
              </w:rPr>
              <w:t>, у тому числі посадові особи. У цьому реквізиті вказується унікальний номер запису в Єдиному державному демографічному реєстрі фізичної особи – підписувача. Для кодування цього реквізиту використовується об’єктний ідентифікатор 1.2.804.2.1.1.1.11.1.4.3.1. Формат реквізиту – «PrintableString», що містить послідовність з 8 цифр, символу «-» та 5 цифр.</w:t>
            </w:r>
          </w:p>
          <w:p>
            <w:pPr>
              <w:pStyle w:val="Normal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vps2"/>
              <w:spacing w:before="0" w:after="0"/>
              <w:ind w:left="0" w:right="0" w:firstLine="34"/>
              <w:rPr>
                <w:b/>
                <w:b/>
              </w:rPr>
            </w:pPr>
            <w:r>
              <w:rPr>
                <w:b/>
              </w:rPr>
              <w:t>Кодування реквізитів у розширенні «Персональні дані підписувача» («SubjectDirectoryAttributes») для юридичних осіб – нерезидентів та фізичних осіб – нерезидентів здійснюється за тими самими правилами з урахуванням особливостей форматів ідентифікаційних даних юридичних осіб та фізичних осіб, прийнятих у державі нерезидента, які підтверджено офіційними документами, наданими підписувачем.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0" w:right="0" w:firstLine="34"/>
              <w:rPr/>
            </w:pPr>
            <w:r>
              <w:rPr/>
            </w:r>
          </w:p>
        </w:tc>
      </w:tr>
      <w:tr>
        <w:trPr>
          <w:trHeight w:val="552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firstLine="34"/>
              <w:rPr>
                <w:b/>
                <w:b/>
              </w:rPr>
            </w:pPr>
            <w:r>
              <w:rPr>
                <w:b/>
              </w:rPr>
              <w:t>V. Подання сертифіката для перевірки електронного цифрового підпису у відповідності до міжнародних стандартів</w:t>
            </w:r>
          </w:p>
          <w:p>
            <w:pPr>
              <w:pStyle w:val="Style19"/>
              <w:ind w:left="0" w:right="0" w:firstLine="34"/>
              <w:rPr>
                <w:b/>
                <w:b/>
              </w:rPr>
            </w:pPr>
            <w:r>
              <w:rPr>
                <w:b/>
              </w:rPr>
              <w:t>Під час формування сертифікатів відкритих ключів підписувачів повинні використовуватись алгоритми електронного цифрового підпису ECDSA відповідно до національного стандарту ДСТУ ISO/IEC 14888-3:2014 «Інформаційні технології. Методи захисту. Цифрові підписи з доповненням. Частина 3. Механізми на основі сертифікатів», затвердженого наказом Міністерства економічного розвитку і торгівлі України від 30 грудня 2014 року № 1493, зі ступенем розширення основного поля еліптичної кривої не менше 256 бітів або RSA відповідно до рекомендацій RFC 3447 «Public-Key Cryptography Standards (PKCS) № 1: RSA Cryptography Specifications Version 2.1».</w:t>
            </w:r>
          </w:p>
          <w:p>
            <w:pPr>
              <w:pStyle w:val="Style19"/>
              <w:ind w:left="0" w:right="0" w:firstLine="34"/>
              <w:rPr>
                <w:b/>
                <w:b/>
              </w:rPr>
            </w:pPr>
            <w:r>
              <w:rPr>
                <w:b/>
              </w:rPr>
              <w:t>Для обчислення значення геш-функції під час формування сертифікатів відкритих ключів підписувачів повинен використовуватись алгоритм SHA-256 або SHA-512 відповідно до FIPS PUB 180-4 «Secure Hash Standard».</w:t>
            </w:r>
          </w:p>
          <w:p>
            <w:pPr>
              <w:pStyle w:val="Style19"/>
              <w:ind w:left="0" w:right="0" w:firstLine="34"/>
              <w:rPr>
                <w:sz w:val="24"/>
                <w:szCs w:val="24"/>
              </w:rPr>
            </w:pPr>
            <w:r>
              <w:rPr>
                <w:b/>
              </w:rPr>
              <w:t>Параметри особистих ключів, які використовуються під час формування сертифікатів відкритих ключів підписувачів, визначаються регламентом роботи центрального засвідчувального органу.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  <w:lang w:eastAsia="zh-CN"/>
              </w:rPr>
              <w:t>Вимоги до структури об’єктних ідентифікаторів для криптоалгоритмів, що є державними стандартами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я 2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’єктні ідентифікатори криптографічних алгоритмів</w:t>
            </w:r>
          </w:p>
          <w:tbl>
            <w:tblPr>
              <w:tblW w:w="78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7"/>
              <w:gridCol w:w="2374"/>
              <w:gridCol w:w="2845"/>
            </w:tblGrid>
            <w:tr>
              <w:trPr/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SimSun;宋体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SimSun;宋体"/>
                      <w:bCs/>
                      <w:sz w:val="24"/>
                      <w:szCs w:val="24"/>
                      <w:lang w:eastAsia="uk-UA"/>
                    </w:rPr>
                    <w:t>Опис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SimSun;宋体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SimSun;宋体"/>
                      <w:bCs/>
                      <w:sz w:val="24"/>
                      <w:szCs w:val="24"/>
                      <w:lang w:eastAsia="uk-UA"/>
                    </w:rPr>
                    <w:t>Скорочена назва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SimSun;宋体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SimSun;宋体"/>
                      <w:bCs/>
                      <w:sz w:val="24"/>
                      <w:szCs w:val="24"/>
                      <w:lang w:eastAsia="uk-UA"/>
                    </w:rPr>
                    <w:t>Значення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иптографічні алгоритми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alg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2.804.2.1.1.1.1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метричні криптографічні алгоритми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ym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.2.804.2.1.1.1.1.1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лгоритм криптографічного перетворення за ДСТУ ГОСТ 28147:2009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gost28147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2.804.2.1.1.1.1.1.1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лгоритм криптографічного перетворення за ДСТУ ГОСТ 28147:2009 в режимі гамування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ofb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2.804.2.1.1.1.1.1.1.2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лгоритм криптографічного перетворення за ДСТУ ГОСТ 28147:2009 в режимі гамування зі зворотним зв’язком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cfb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2.804.2.1.1.1.1.1.1.3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  <w:shd w:fill="FFFF00" w:val="clear"/>
                    </w:rPr>
                  </w:pPr>
                  <w:r>
                    <w:rPr>
                      <w:color w:val="000000"/>
                      <w:sz w:val="24"/>
                      <w:szCs w:val="24"/>
                      <w:shd w:fill="FFFF00" w:val="clear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  <w:shd w:fill="FFFF00" w:val="clear"/>
                    </w:rPr>
                  </w:pPr>
                  <w:r>
                    <w:rPr>
                      <w:color w:val="000000"/>
                      <w:sz w:val="24"/>
                      <w:szCs w:val="24"/>
                      <w:shd w:fill="FFFF00" w:val="clear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  <w:shd w:fill="FFFF00" w:val="clear"/>
                    </w:rPr>
                  </w:pPr>
                  <w:r>
                    <w:rPr>
                      <w:color w:val="000000"/>
                      <w:sz w:val="24"/>
                      <w:szCs w:val="24"/>
                      <w:shd w:fill="FFFF00" w:val="clear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  <w:shd w:fill="FFFF00" w:val="clear"/>
                    </w:rPr>
                  </w:pPr>
                  <w:r>
                    <w:rPr>
                      <w:color w:val="000000"/>
                      <w:sz w:val="24"/>
                      <w:szCs w:val="24"/>
                      <w:shd w:fill="FFFF00" w:val="clear"/>
                    </w:rPr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  <w:shd w:fill="FFFF00" w:val="clear"/>
                    </w:rPr>
                  </w:pPr>
                  <w:r>
                    <w:rPr>
                      <w:color w:val="000000"/>
                      <w:sz w:val="24"/>
                      <w:szCs w:val="24"/>
                      <w:shd w:fill="FFFF00" w:val="clear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  <w:shd w:fill="FFFF00" w:val="clear"/>
                    </w:rPr>
                  </w:pPr>
                  <w:r>
                    <w:rPr>
                      <w:color w:val="000000"/>
                      <w:sz w:val="24"/>
                      <w:szCs w:val="24"/>
                      <w:shd w:fill="FFFF00" w:val="clear"/>
                    </w:rPr>
                  </w:r>
                </w:p>
              </w:tc>
            </w:tr>
            <w:tr>
              <w:trPr>
                <w:trHeight w:val="2483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лгоритм криптографічного перетворення за ДСТУ ГОСТ 28147:2009 в режимі гамування зі зворотним зв’язком для захисту ключа шифрування даних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wrap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2.804.2.1.1.1.1.1.1.5</w:t>
                  </w:r>
                </w:p>
              </w:tc>
            </w:tr>
            <w:tr>
              <w:trPr>
                <w:trHeight w:val="32013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630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951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napToGrid w:val="false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Rvps14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Rvps14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Rvps14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Rvps14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Rvps14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Rvps14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еш-функції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hash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2.804.2.1.1.1.1.2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СТ 34.311-95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Gost34311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2.804.2.1.1.1.1.2.1</w:t>
                  </w:r>
                </w:p>
              </w:tc>
            </w:tr>
            <w:tr>
              <w:trPr>
                <w:trHeight w:val="1407" w:hRule="atLeast"/>
              </w:trPr>
              <w:tc>
                <w:tcPr>
                  <w:tcW w:w="78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Асиметричні алгоритми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asym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Алгоритм підпису за ДСТУ 4145-2002 з геш-функцією за ГОСТ 34.311-95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Dstu4145WithGost34311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Поліноміальний базис Формат кодування полів Little-Endian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pb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пеціальні еліптичні криві</w:t>
                  </w:r>
                </w:p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SpecialCurves(P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1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Формат кодування полів Big-Endian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DSTUkeyFormat(P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1.1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андартні еліптичні криві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NamedСurves(PB)</w:t>
                  </w:r>
                </w:p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упінь розширення основного поля стандартної еліптичної кривої m=163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m163(P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0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упінь розширення основного поля стандартної еліптичної кривої m=167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m167(P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</w:t>
                  </w:r>
                  <w:r>
                    <w:rPr>
                      <w:lang w:val="en-US"/>
                    </w:rPr>
                    <w:t>1</w:t>
                  </w:r>
                  <w:r>
                    <w:rPr/>
                    <w:t>.1.3.1.1.2.1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упінь розширення основного поля стандартної еліптичної кривої m=173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m173(P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2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упінь розширення основного поля стандартної еліптичної кривої m=179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m179(P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3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упінь розширення основного поля стандартної еліптичної кривої m=191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m191(P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4</w:t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упінь розширення основного поля стандартної еліптичної кривої m=233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m233(P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5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упінь розширення основного поля стандартної еліптичної кривої m=257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m257(P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</w:t>
                  </w:r>
                  <w:r>
                    <w:rPr>
                      <w:lang w:val="en-US"/>
                    </w:rPr>
                    <w:t>.</w:t>
                  </w:r>
                  <w:r>
                    <w:rPr/>
                    <w:t>2.1.1.1.1.3.1.1.2.6</w:t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упінь розширення основного поля стандартної еліптичної кривої m=307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m307(P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7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упінь розширення основного поля стандартної еліптичної кривої m=367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m367(P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</w:t>
                  </w:r>
                  <w:r>
                    <w:rPr>
                      <w:lang w:val="en-US"/>
                    </w:rPr>
                    <w:t>8</w:t>
                  </w:r>
                </w:p>
              </w:tc>
            </w:tr>
            <w:tr>
              <w:trPr>
                <w:trHeight w:val="1259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упінь розширення основного поля стандартної еліптичної кривої m=431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m431(P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9</w:t>
                  </w:r>
                </w:p>
              </w:tc>
            </w:tr>
            <w:tr>
              <w:trPr>
                <w:trHeight w:val="1276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Оптимальний нормальний базис Формат кодування полів Little-Endian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оnb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2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пеціальні еліптичні криві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SpecialСurves(ONB)</w:t>
                  </w:r>
                </w:p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</w:t>
                  </w:r>
                  <w:r>
                    <w:rPr>
                      <w:lang w:val="en-US"/>
                    </w:rPr>
                    <w:t>2</w:t>
                  </w:r>
                  <w:r>
                    <w:rPr/>
                    <w:t>.804.2.1.1.1.1.3.1.2.1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Формат кодування полів Big-Endian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DSTUkeyFormat</w:t>
                  </w:r>
                  <w:r>
                    <w:rPr>
                      <w:lang w:val="en-US"/>
                    </w:rPr>
                    <w:br/>
                  </w:r>
                  <w:r>
                    <w:rPr/>
                    <w:t>(ONB)</w:t>
                  </w:r>
                </w:p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2.1.1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андартні еліптичні криві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NamedСurves(ONB)</w:t>
                  </w:r>
                </w:p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2.2</w:t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упінь розширення основного поля стандартної еліптичної кривої m=173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m173(</w:t>
                  </w:r>
                  <w:r>
                    <w:rPr>
                      <w:lang w:val="en-US"/>
                    </w:rPr>
                    <w:t>O</w:t>
                  </w:r>
                  <w:r>
                    <w:rPr/>
                    <w:t>N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2.2.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упінь розширення основного поля стандартної еліптичної кривої m=179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m179(ON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2.2.1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упінь розширення основного поля стандартної еліптичної кривої m=191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m191(ON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2.2.2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упінь розширення основного поля стандартної еліптичної кривої m=233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m233(ON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2.2.3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Ступінь розширення основного поля стандартної еліптичної кривої m=431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m431(ONB)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2.2.4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горитм підпису за ГОСТ 34.310-95 з геш-функцією за ГОСТ 34.311-95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ost34310WithGost34311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.804.2.1.1.1.1.3.2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токол узгодження ключа у циклічній групі поля з використанням геш-функції за ГОСТ 34.311-95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H-ua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.804.2.1.1.1.1.3.3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токол узгодження ключа в групі точок еліптичної кривої з використанням геш-функції за ГОСТ 34.311-95 (алгоритм з кофакторним множенням)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hSinglePass-cofactorDH-gost34311kdf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.804.2.1.1.1.1.3.4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токол узгодження ключа в групі точок еліптичної кривої з використанням геш-функції за ГОСТ 34.311-95 (алгоритм без кофакторного множення)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hSinglePass-stdDH-gost34311kdf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.804.2.1.1.1.1.3.5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я 2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’єктні ідентифікатори криптографічних алгоритмів</w:t>
            </w:r>
          </w:p>
          <w:tbl>
            <w:tblPr>
              <w:tblW w:w="767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1"/>
              <w:gridCol w:w="11"/>
              <w:gridCol w:w="82"/>
              <w:gridCol w:w="2236"/>
              <w:gridCol w:w="28"/>
              <w:gridCol w:w="1"/>
              <w:gridCol w:w="2549"/>
              <w:gridCol w:w="15"/>
              <w:gridCol w:w="156"/>
            </w:tblGrid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SimSun;宋体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SimSun;宋体"/>
                      <w:bCs/>
                      <w:sz w:val="24"/>
                      <w:szCs w:val="24"/>
                      <w:lang w:eastAsia="uk-UA"/>
                    </w:rPr>
                    <w:t>Опис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SimSun;宋体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SimSun;宋体"/>
                      <w:bCs/>
                      <w:sz w:val="24"/>
                      <w:szCs w:val="24"/>
                      <w:lang w:eastAsia="uk-UA"/>
                    </w:rPr>
                    <w:t>Скорочена назва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bCs/>
                      <w:sz w:val="24"/>
                      <w:szCs w:val="24"/>
                      <w:lang w:eastAsia="uk-UA"/>
                    </w:rPr>
                    <w:t>Значення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иптографічні алгоритми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alg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2.804.2.1.1.1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иметричні криптографічні алгоритми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sym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.2.804.2.1.1.1.1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ГОСТ 28147:2009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Gost28147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ГОСТ 28147:2009 в режимі простої замін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Gost28147ecb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1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ГОСТ 28147:2009 в режимі гамуванн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Gost28147ctr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1.2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ГОСТ 28147:2009 в режимі гамування зі зворотним зв’язком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Gost28147cfb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1.3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ГОСТ 28147:2009 в режимі вироблення імітовставки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Gost28147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b/>
                      <w:sz w:val="24"/>
                      <w:szCs w:val="24"/>
                    </w:rPr>
                    <w:t>mac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1.4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криптографічного перетворення за ДСТУ ГОСТ 28147:2009 в режимі гамування зі зворотним зв’язком для захисту ключа шифрування даних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Gost28147wrap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1.5</w:t>
                  </w:r>
                </w:p>
                <w:p>
                  <w:pPr>
                    <w:pStyle w:val="Normal"/>
                    <w:widowControl w:val="false"/>
                    <w:jc w:val="lef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НМАС із геш-функцією за ГОСТ 34.311-95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Hmac</w:t>
                  </w:r>
                  <w:r>
                    <w:rPr>
                      <w:b/>
                      <w:sz w:val="24"/>
                      <w:szCs w:val="24"/>
                    </w:rPr>
                    <w:t>Gost34311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22"/>
                    <w:shd w:fill="auto" w:val="clear"/>
                    <w:spacing w:lineRule="exact" w:line="180" w:before="0" w:after="0"/>
                    <w:ind w:left="0" w:righ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2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простої заміни (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ECB</w:t>
                  </w:r>
                  <w:r>
                    <w:rPr>
                      <w:b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ecb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Алгоритм ДСТУ 7624:2014 в режимі «Калина-128/128-ЕСВ» 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ecb(128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1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256/256-ЕСВ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ecb(256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1.2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512/512-ЕСВ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ecb(512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1.3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гамування (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CTR</w:t>
                  </w:r>
                  <w:r>
                    <w:rPr>
                      <w:b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tr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2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128/128-С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TR</w:t>
                  </w:r>
                  <w:r>
                    <w:rPr>
                      <w:b/>
                      <w:sz w:val="24"/>
                      <w:szCs w:val="24"/>
                    </w:rPr>
                    <w:t>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tr(128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2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256/256-С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TR</w:t>
                  </w:r>
                  <w:r>
                    <w:rPr>
                      <w:b/>
                      <w:sz w:val="24"/>
                      <w:szCs w:val="24"/>
                    </w:rPr>
                    <w:t>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tr(256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2.2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512/512-С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TR</w:t>
                  </w:r>
                  <w:r>
                    <w:rPr>
                      <w:b/>
                      <w:sz w:val="24"/>
                      <w:szCs w:val="24"/>
                    </w:rPr>
                    <w:t>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t</w:t>
                  </w:r>
                  <w:r>
                    <w:rPr>
                      <w:b/>
                      <w:sz w:val="24"/>
                      <w:szCs w:val="24"/>
                    </w:rPr>
                    <w:t>r(512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2.3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гамування зі зворотним зв’язком по шифротексту (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CFB</w:t>
                  </w:r>
                  <w:r>
                    <w:rPr>
                      <w:b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fb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3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128/128-С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FB</w:t>
                  </w:r>
                  <w:r>
                    <w:rPr>
                      <w:b/>
                      <w:sz w:val="24"/>
                      <w:szCs w:val="24"/>
                    </w:rPr>
                    <w:t>-128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fb(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1</w:t>
                  </w:r>
                  <w:r>
                    <w:rPr>
                      <w:b/>
                      <w:sz w:val="24"/>
                      <w:szCs w:val="24"/>
                    </w:rPr>
                    <w:t>28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3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256/256-С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FB</w:t>
                  </w:r>
                  <w:r>
                    <w:rPr>
                      <w:b/>
                      <w:sz w:val="24"/>
                      <w:szCs w:val="24"/>
                    </w:rPr>
                    <w:t>-256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fb(256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3.2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512/512-С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FB</w:t>
                  </w:r>
                  <w:r>
                    <w:rPr>
                      <w:b/>
                      <w:sz w:val="24"/>
                      <w:szCs w:val="24"/>
                    </w:rPr>
                    <w:t>-512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fb(512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3.3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вироблення імітовставки (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CMAC</w:t>
                  </w:r>
                  <w:r>
                    <w:rPr>
                      <w:b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mac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4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128/128-С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MAC</w:t>
                  </w:r>
                  <w:r>
                    <w:rPr>
                      <w:b/>
                      <w:sz w:val="24"/>
                      <w:szCs w:val="24"/>
                    </w:rPr>
                    <w:t>-128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mac(128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4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256/256-С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MAC</w:t>
                  </w:r>
                  <w:r>
                    <w:rPr>
                      <w:b/>
                      <w:sz w:val="24"/>
                      <w:szCs w:val="24"/>
                    </w:rPr>
                    <w:t>-256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mac(256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4.2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512/512-С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MAC</w:t>
                  </w:r>
                  <w:r>
                    <w:rPr>
                      <w:b/>
                      <w:sz w:val="24"/>
                      <w:szCs w:val="24"/>
                    </w:rPr>
                    <w:t>-512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mac(512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4.3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зчеплення шифроблоків (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CBC</w:t>
                  </w:r>
                  <w:r>
                    <w:rPr>
                      <w:b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bc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5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128/128-С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BC</w:t>
                  </w:r>
                  <w:r>
                    <w:rPr>
                      <w:b/>
                      <w:sz w:val="24"/>
                      <w:szCs w:val="24"/>
                    </w:rPr>
                    <w:t>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bc(128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5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256/256-С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BC</w:t>
                  </w:r>
                  <w:r>
                    <w:rPr>
                      <w:b/>
                      <w:sz w:val="24"/>
                      <w:szCs w:val="24"/>
                    </w:rPr>
                    <w:t>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bc(256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5.2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512/512-С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BC</w:t>
                  </w:r>
                  <w:r>
                    <w:rPr>
                      <w:b/>
                      <w:sz w:val="24"/>
                      <w:szCs w:val="24"/>
                    </w:rPr>
                    <w:t>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bc(512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5.3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гамування зі зворотним зв’язком по шифрограмі (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OFB</w:t>
                  </w:r>
                  <w:r>
                    <w:rPr>
                      <w:b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ofb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6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128/128-OFB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ofb(128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6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256/256-OFB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ofb(256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6.2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512/512-OFB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ofb(512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6.3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вибіркового гамування із прискореним виробленням імітовставки (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GMAC</w:t>
                  </w:r>
                  <w:r>
                    <w:rPr>
                      <w:b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gmac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7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128/128-GMAC-128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gma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b/>
                      <w:sz w:val="24"/>
                      <w:szCs w:val="24"/>
                    </w:rPr>
                    <w:t>(128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7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256/256-GMAC-256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gmac(256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7.2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512/512-GMAC-512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gmac(512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7.3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вироблення імітовставки і гамування (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CCM</w:t>
                  </w:r>
                  <w:r>
                    <w:rPr>
                      <w:b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cm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8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128/128-CCM-32, 128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cm(128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8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256/256-CCM-32, 256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cm(256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8.2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512/512-CCM-32, 512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ccm(512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8.3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індексованої заміни (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XTS</w:t>
                  </w:r>
                  <w:r>
                    <w:rPr>
                      <w:b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xts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9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128/128-XTS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xts(128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9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256/256-XTS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xts(256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9.2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512/512-XTS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xts(512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9.3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захисту ключових даних (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>KW</w:t>
                  </w:r>
                  <w:r>
                    <w:rPr>
                      <w:b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kw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10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128/128-KW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kw(128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1.3.10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256/256-KW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kw(256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804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3.10.2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624:2014 в режимі «Калина-512/512-KW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624kw(512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804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2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1</w:t>
                  </w:r>
                  <w:r>
                    <w:rPr>
                      <w:b/>
                      <w:sz w:val="24"/>
                      <w:szCs w:val="24"/>
                    </w:rPr>
                    <w:t>.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3.10.3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еш-функції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hash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2.804.2.1.1.1.1.2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Алгоритм </w:t>
                  </w:r>
                  <w:r>
                    <w:rPr>
                      <w:color w:val="000000"/>
                      <w:sz w:val="24"/>
                      <w:szCs w:val="24"/>
                    </w:rPr>
                    <w:t>ГОСТ 34.311-95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Gost34311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2.804.2.1.1.1.1.2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564-2014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en-US"/>
                    </w:rPr>
                    <w:t>Dstu7564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1.2.804.2.1.1.1.1.2.</w:t>
                  </w:r>
                  <w:r>
                    <w:rPr>
                      <w:b/>
                      <w:color w:val="000000"/>
                      <w:sz w:val="24"/>
                      <w:szCs w:val="24"/>
                      <w:lang w:val="en-US"/>
                    </w:rPr>
                    <w:t>2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564-2014 в режимі «Купина-256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en-US"/>
                    </w:rPr>
                    <w:t>Dstu7564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(256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1.2.804.2.1.1.1.1.2.</w:t>
                  </w:r>
                  <w:r>
                    <w:rPr>
                      <w:b/>
                      <w:color w:val="000000"/>
                      <w:sz w:val="24"/>
                      <w:szCs w:val="24"/>
                      <w:lang w:val="en-US"/>
                    </w:rPr>
                    <w:t>2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.1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564-2014 в режимі «Купина-384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en-US"/>
                    </w:rPr>
                    <w:t>Dstu7564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(384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1.2.804.2.1.1.1.1.2.</w:t>
                  </w:r>
                  <w:r>
                    <w:rPr>
                      <w:b/>
                      <w:color w:val="000000"/>
                      <w:sz w:val="24"/>
                      <w:szCs w:val="24"/>
                      <w:lang w:val="en-US"/>
                    </w:rPr>
                    <w:t>2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.2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564-2014 в режимі «Купина-512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en-US"/>
                    </w:rPr>
                    <w:t>Dstu7564(512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1.2.804.2.1.1.1.1.2.</w:t>
                  </w:r>
                  <w:r>
                    <w:rPr>
                      <w:b/>
                      <w:color w:val="000000"/>
                      <w:sz w:val="24"/>
                      <w:szCs w:val="24"/>
                      <w:lang w:val="en-US"/>
                    </w:rPr>
                    <w:t>2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.3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564:2014 в режимі «Купина-256 (КАП)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Batang;바탕"/>
                      <w:b/>
                      <w:b/>
                      <w:bCs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564mac(256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22"/>
                    <w:shd w:fill="auto" w:val="clear"/>
                    <w:spacing w:lineRule="exact" w:line="180" w:before="0" w:after="0"/>
                    <w:ind w:left="0" w:righ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rFonts w:eastAsia="Batang;바탕"/>
                      <w:b/>
                      <w:bCs/>
                      <w:sz w:val="24"/>
                      <w:szCs w:val="24"/>
                      <w:lang w:val="uk-UA" w:eastAsia="ru-RU"/>
                    </w:rPr>
                    <w:t>1.2.804.2.1.1.1.1.2.2.4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564:2014 в режимі «Купина-384 (КАП)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Batang;바탕"/>
                      <w:b/>
                      <w:b/>
                      <w:bCs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564mac(384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22"/>
                    <w:shd w:fill="auto" w:val="clear"/>
                    <w:spacing w:lineRule="exact" w:line="180" w:before="0" w:after="0"/>
                    <w:ind w:left="0" w:righ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rFonts w:eastAsia="Batang;바탕"/>
                      <w:b/>
                      <w:bCs/>
                      <w:sz w:val="24"/>
                      <w:szCs w:val="24"/>
                      <w:lang w:val="uk-UA" w:eastAsia="ru-RU"/>
                    </w:rPr>
                    <w:t>1.2.804.2.1.1.1.1.2.2.5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ДСТУ 7564:2014 в режимі «Купина-512 (КАП)»</w:t>
                  </w:r>
                </w:p>
              </w:tc>
              <w:tc>
                <w:tcPr>
                  <w:tcW w:w="23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Batang;바탕"/>
                      <w:b/>
                      <w:b/>
                      <w:bCs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7564mac(512)</w:t>
                  </w:r>
                </w:p>
              </w:tc>
              <w:tc>
                <w:tcPr>
                  <w:tcW w:w="25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22"/>
                    <w:shd w:fill="auto" w:val="clear"/>
                    <w:spacing w:lineRule="exact" w:line="180" w:before="0" w:after="0"/>
                    <w:ind w:left="0" w:righ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rFonts w:eastAsia="Batang;바탕"/>
                      <w:b/>
                      <w:bCs/>
                      <w:sz w:val="24"/>
                      <w:szCs w:val="24"/>
                      <w:lang w:val="uk-UA" w:eastAsia="ru-RU"/>
                    </w:rPr>
                    <w:t>1.2.804.2.1.1.1.1.2.2.6</w:t>
                  </w:r>
                </w:p>
              </w:tc>
              <w:tc>
                <w:tcPr>
                  <w:tcW w:w="17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Асиметричні алгоритми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jc w:val="center"/>
                    <w:rPr/>
                  </w:pPr>
                  <w:r>
                    <w:rPr/>
                    <w:t>asym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jc w:val="center"/>
                    <w:rPr/>
                  </w:pPr>
                  <w:r>
                    <w:rPr/>
                    <w:t>1.2.804.2.1.1.1.1.3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/>
                  </w:pPr>
                  <w:r>
                    <w:rPr/>
                    <w:t>Алгоритм підпису за ДСТУ 4145-2002 з геш-функцією за ГОСТ 34.311-95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Dstu4145WithGost34311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Поліноміальний базис Формат кодування полів Little-Endian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пеціальні еліптичні криві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SpecialCurves</w:t>
                    <w:br/>
                    <w:t>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1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Формат кодування полів Big-Endian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keyFormat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1.1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андартні еліптичні криві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NamedСurves</w:t>
                    <w:br/>
                    <w:t>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упінь розширення основного поля стандартної еліптичної кривої m=163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m163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0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упінь розширення основного поля стандартної еліптичної кривої m=167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m167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1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упінь розширення основного поля стандартної еліптичної кривої m=173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m173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2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упінь розширення основного поля стандартної еліптичної кривої m=179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m179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3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упінь розширення основного поля стандартної еліптичної кривої m=191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m191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4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упінь розширення основного поля стандартної еліптичної кривої m=233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m233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5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упінь розширення основного поля стандартної еліптичної кривої m=257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m257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6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упінь розширення основного поля стандартної еліптичної кривої m=307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m307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7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упінь розширення основного поля стандартної еліптичної кривої m=367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m367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8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9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упінь розширення основного поля стандартної еліптичної кривої m=431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m431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1.2.9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6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Оптимальний нормальний базис Формат кодування полів Little-Endian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оnb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2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пеціальні еліптичні криві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SpecialСurves</w:t>
                    <w:br/>
                    <w:t>(ON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2.1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Формат кодування полів Big-Endian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keyFormat</w:t>
                    <w:br/>
                    <w:t>(ON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2.1.1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андартні еліптичні криві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NamedСurves</w:t>
                    <w:br/>
                    <w:t>(ON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2.2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упінь розширення основного поля стандартної еліптичної кривої m=173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m173(ON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2.2.0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упінь розширення основного поля стандартної еліптичної кривої m=179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m179(ON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2.2.1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упінь розширення основного поля стандартної еліптичної кривої m=191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m191(ON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2.2.2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упінь розширення основного поля стандартної еліптичної кривої m=233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m233(ON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1.3.1.2.2.3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/>
                    <w:t>Ступінь розширення основного поля стандартної еліптичної кривої m=431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Gost34311m431(ON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jc w:val="left"/>
                    <w:rPr/>
                  </w:pPr>
                  <w:r>
                    <w:rPr/>
                    <w:t>1.2.804.2.1.1.1.1.3.1.2.2.4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горитм підпису за ГОСТ 34.310-95 з геш-функцією за ГОСТ 34.311-95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ost34310WithGost34311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.804.2.1.1.1.1.3.2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токол узгодження ключа у циклічній групі поля з використанням геш-функції за ГОСТ 34.311-95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H-ua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.804.2.1.1.1.1.3.3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токол узгодження ключа в групі точок еліптичної кривої з використанням геш-функції за ГОСТ 34.311-95 (алгоритм з кофакторним множенням)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hSinglePass-cofactorDH-gost34311kdf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.804.2.1.1.1.1.3.4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токол узгодження ключа в групі точок еліптичної кривої з використанням геш-функції за ГОСТ 34.311-95 (алгоритм без кофакторного множення)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hSinglePass-stdDH-gost34311kdf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.804.2.1.1.1.1.3.5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підпису за ДСТУ 4145-2002 з геш-функцією за ДСТУ 7564-2014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4145WithDstu7564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3.6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підпису за ДСТУ 4145-2002 з геш-функцією за ДСТУ 7564-2014 у режимі «Купина-256»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4145WithDstu7564(256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3.6.1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іноміальний базис Формат кодування полів Little-Endian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pb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1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еціальні еліптичні криві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SpecialCurves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1.1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ат кодування полів Big-Endian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keyFormat</w:t>
                    <w:br/>
                    <w:t>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1.1.1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андартні еліптичні криві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NamedСurves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1.2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63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m163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1.2.0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67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m167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1.2.1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73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m173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1.2.2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79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m179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1.2.3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91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m191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1.2.4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233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m233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1.2.5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257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m257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1.2.6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307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m307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1.2.7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367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m367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1.2.8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279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431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m431(P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1.2.9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276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птимальний нормальний базис Формат кодування полів Little-Endian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оnb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2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еціальні еліптичні криві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SpecialСurves(ON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2.1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ат кодування полів Big-Endian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keyFormat</w:t>
                    <w:br/>
                    <w:t>(ON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2.1.1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андартні еліптичні криві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NamedСurves(ON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2.2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73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m173(ON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2.2.0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384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79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m179(ON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2.2.1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91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m191(ON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2.2.2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233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m233(ON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2.2.3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431</w:t>
                  </w:r>
                </w:p>
              </w:tc>
              <w:tc>
                <w:tcPr>
                  <w:tcW w:w="2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256)m431(ONB)</w:t>
                  </w:r>
                </w:p>
              </w:tc>
              <w:tc>
                <w:tcPr>
                  <w:tcW w:w="25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1.2.2.4</w:t>
                  </w:r>
                </w:p>
              </w:tc>
              <w:tc>
                <w:tcPr>
                  <w:tcW w:w="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підпису за ДСТУ 4145-2002 з геш-функцією за ДСТУ 7564-2014 у режимі «Купина-384»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4145WithDstu7564(384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lef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3.6.2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іноміальний базис Формат кодування полів Little-Endian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pb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1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еціальні еліптичні криві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SpecialCurves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1.1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ат кодування полів Big-Endian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keyFormat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1.1.1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андартні еліптичні криві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NamedСurves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1.2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63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m163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1.2.0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67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m167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1.2.1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73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m173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1.2.2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79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m179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1.2.3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91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m191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1.2.4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233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m233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1.2.5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257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m257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1.2.6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307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m307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1.2.7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367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m367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1.2.8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431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m431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1.2.9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птимальний нормальний базис Формат кодування полів Little-Endian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оnb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2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еціальні еліптичні криві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SpecialСurves(ON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2.1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ат кодування полів Big-Endian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keyFormat(ON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2.1.1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андартні еліптичні криві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NamedСurves(ON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2.2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73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m173</w:t>
                    <w:br/>
                    <w:t>(ON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2.2.0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79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m179</w:t>
                    <w:br/>
                    <w:t>(ON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2.2.1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91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m191</w:t>
                    <w:br/>
                    <w:t>(ON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2.2.2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233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m233</w:t>
                    <w:br/>
                    <w:t>(ON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2.2.3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431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384)m431</w:t>
                    <w:br/>
                    <w:t>(ON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2.2.2.4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лгоритм підпису за ДСТУ 4145-2002 з геш-функцією за ДСТУ 7564-2014 у режимі «Купина-512»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Dstu4145WithDstu7564(512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lef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2.804.2.1.1.1.1.3.6.3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іноміальний базис Формат кодування полів Little-Endian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pb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1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еціальні еліптичні криві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SpecialCurves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1.1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ат кодування полів Big-Endian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keyFormat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1.1.1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андартні еліптичні криві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NamedСurves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1.2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63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m163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1.2.0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67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m167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1.2.1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73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m173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1.2.2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79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m179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1.2.3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91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m191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1.2.4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233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m233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1.2.5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257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m257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1.2.6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307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m307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1.2.7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367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m367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1.2.8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431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m431</w:t>
                    <w:br/>
                    <w:t>(P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1.2.9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птимальний нормальний базис Формат кодування полів Little-Endian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оnb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2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еціальні еліптичні криві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SpecialСurves(ON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2.1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ат кодування полів Big-Endian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keyFormat(ON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2.1.1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андартні еліптичні криві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NamedСurves(ON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2.2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73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m173</w:t>
                    <w:br/>
                    <w:t>(ON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2.2.0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79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m179</w:t>
                    <w:br/>
                    <w:t>(ON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2.2.1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191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m191</w:t>
                    <w:br/>
                    <w:t>(ON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2.2.2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233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m233</w:t>
                    <w:br/>
                    <w:t>(ON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2.2.3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Rvps14"/>
                    <w:spacing w:before="0" w:after="0"/>
                    <w:ind w:left="-79" w:right="-7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упінь розширення основного поля стандартної еліптичної кривої m=431</w:t>
                  </w:r>
                </w:p>
              </w:tc>
              <w:tc>
                <w:tcPr>
                  <w:tcW w:w="2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stu4145WithDstu7564(512)m431</w:t>
                    <w:br/>
                    <w:t>(ONB)</w:t>
                  </w:r>
                </w:p>
              </w:tc>
              <w:tc>
                <w:tcPr>
                  <w:tcW w:w="2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Rvps14"/>
                    <w:spacing w:before="15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2.804.2.1.1.1.1.3.6.3.2.2.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аблиця 3</w:t>
            </w:r>
          </w:p>
          <w:p>
            <w:pPr>
              <w:pStyle w:val="Normal"/>
              <w:widowControl w:val="false"/>
              <w:spacing w:before="120" w:after="280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Об’єктні ідентифікатори політики сертифікації</w:t>
            </w:r>
          </w:p>
          <w:tbl>
            <w:tblPr>
              <w:tblW w:w="798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5"/>
              <w:gridCol w:w="2274"/>
              <w:gridCol w:w="1994"/>
            </w:tblGrid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SimSun;宋体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SimSun;宋体"/>
                      <w:b/>
                      <w:bCs/>
                      <w:sz w:val="24"/>
                      <w:szCs w:val="24"/>
                      <w:lang w:eastAsia="uk-UA"/>
                    </w:rPr>
                    <w:t>Опис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SimSun;宋体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SimSun;宋体"/>
                      <w:b/>
                      <w:bCs/>
                      <w:sz w:val="24"/>
                      <w:szCs w:val="24"/>
                      <w:lang w:eastAsia="uk-UA"/>
                    </w:rPr>
                    <w:t>Скорочена назва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SimSun;宋体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SimSun;宋体"/>
                      <w:b/>
                      <w:bCs/>
                      <w:sz w:val="24"/>
                      <w:szCs w:val="24"/>
                      <w:lang w:eastAsia="uk-UA"/>
                    </w:rPr>
                    <w:t>Знач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Політики сертифікації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cp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2</w:t>
                  </w:r>
                </w:p>
              </w:tc>
            </w:tr>
            <w:tr>
              <w:trPr/>
              <w:tc>
                <w:tcPr>
                  <w:tcW w:w="7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jc w:val="center"/>
                    <w:rPr/>
                  </w:pPr>
                  <w:r>
                    <w:rPr/>
                    <w:t>…</w:t>
                  </w:r>
                </w:p>
              </w:tc>
            </w:tr>
            <w:tr>
              <w:trPr>
                <w:trHeight w:val="1156" w:hRule="atLeast"/>
              </w:trPr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Відповідь TSP з ЕЦП за ДСТУ 4145-2002 (поліноміальний базис)</w:t>
                  </w:r>
                </w:p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ind w:left="0" w:right="-102" w:hanging="0"/>
                    <w:rPr/>
                  </w:pPr>
                  <w:r>
                    <w:rPr/>
                    <w:t>TSPpolicyDSTU(PB)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2.3.1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Відповідь TSP з ЕЦП за ГОСТ 34.310-95</w:t>
                  </w:r>
                </w:p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TSPpolicyGOST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2.3.2</w:t>
                  </w:r>
                </w:p>
              </w:tc>
            </w:tr>
            <w:tr>
              <w:trPr>
                <w:trHeight w:val="1435" w:hRule="atLeast"/>
              </w:trPr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Відповідь TSP з ЕЦП за ДСТУ 4145-2002 (оптимальний нормальний базис)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TSP</w:t>
                  </w:r>
                  <w:r>
                    <w:rPr>
                      <w:lang w:val="en-US"/>
                    </w:rPr>
                    <w:t>p</w:t>
                  </w:r>
                  <w:r>
                    <w:rPr/>
                    <w:t>olicyDSTU</w:t>
                    <w:br/>
                    <w:t>(ONB)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2.3.3</w:t>
                  </w:r>
                </w:p>
              </w:tc>
            </w:tr>
          </w:tbl>
          <w:p>
            <w:pPr>
              <w:pStyle w:val="Normal"/>
              <w:widowControl w:val="false"/>
              <w:ind w:left="0" w:righ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аблиця 3</w:t>
            </w:r>
          </w:p>
          <w:p>
            <w:pPr>
              <w:pStyle w:val="Normal"/>
              <w:widowControl w:val="false"/>
              <w:spacing w:before="120" w:after="280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Об’єктні ідентифікатори політики сертифікації</w:t>
            </w:r>
          </w:p>
          <w:tbl>
            <w:tblPr>
              <w:tblW w:w="7934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1"/>
              <w:gridCol w:w="2538"/>
              <w:gridCol w:w="2405"/>
            </w:tblGrid>
            <w:tr>
              <w:trPr/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eastAsia="SimSun;宋体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SimSun;宋体"/>
                      <w:b/>
                      <w:bCs/>
                      <w:sz w:val="24"/>
                      <w:szCs w:val="24"/>
                      <w:lang w:eastAsia="uk-UA"/>
                    </w:rPr>
                    <w:t>Опис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eastAsia="SimSun;宋体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SimSun;宋体"/>
                      <w:b/>
                      <w:bCs/>
                      <w:sz w:val="24"/>
                      <w:szCs w:val="24"/>
                      <w:lang w:eastAsia="uk-UA"/>
                    </w:rPr>
                    <w:t>Скорочена назва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eastAsia="SimSun;宋体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SimSun;宋体"/>
                      <w:b/>
                      <w:bCs/>
                      <w:sz w:val="24"/>
                      <w:szCs w:val="24"/>
                      <w:lang w:eastAsia="uk-UA"/>
                    </w:rPr>
                    <w:t>Знач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літики сертифікації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cp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2.804.2.1.1.1.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9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...</w:t>
                  </w:r>
                </w:p>
              </w:tc>
            </w:tr>
            <w:tr>
              <w:trPr>
                <w:trHeight w:val="1123" w:hRule="atLeast"/>
              </w:trPr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Відповідь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TSP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з ЕЦП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з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ДСТУ 4145-2002 (поліноміальний базис)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та </w:t>
                  </w:r>
                  <w:r>
                    <w:rPr>
                      <w:b/>
                      <w:sz w:val="24"/>
                      <w:szCs w:val="24"/>
                    </w:rPr>
                    <w:t>геш-функцією за ГОСТ 34.311</w:t>
                  </w:r>
                  <w:r>
                    <w:rPr>
                      <w:b/>
                      <w:sz w:val="24"/>
                      <w:szCs w:val="24"/>
                      <w:lang w:val="ru-RU"/>
                    </w:rPr>
                    <w:t>-95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en-US"/>
                    </w:rPr>
                    <w:t>TSP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policyD</w:t>
                  </w:r>
                  <w:r>
                    <w:rPr>
                      <w:b/>
                      <w:color w:val="000000"/>
                      <w:sz w:val="24"/>
                      <w:szCs w:val="24"/>
                      <w:lang w:val="en-US"/>
                    </w:rPr>
                    <w:t>stu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4145With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Gost34311</w:t>
                  </w:r>
                  <w:r>
                    <w:rPr>
                      <w:b/>
                      <w:color w:val="000000"/>
                      <w:sz w:val="24"/>
                      <w:szCs w:val="24"/>
                      <w:lang w:val="en-US"/>
                    </w:rPr>
                    <w:t>(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PB</w:t>
                  </w:r>
                  <w:r>
                    <w:rPr>
                      <w:b/>
                      <w:color w:val="000000"/>
                      <w:sz w:val="24"/>
                      <w:szCs w:val="24"/>
                      <w:lang w:val="en-US"/>
                    </w:rPr>
                    <w:t>)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2.3.1</w:t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strike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strike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strike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strike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strike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napToGrid w:val="false"/>
                    <w:spacing w:before="0" w:after="0"/>
                    <w:rPr>
                      <w:b/>
                      <w:b/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strike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color w:val="000000"/>
                      <w:sz w:val="24"/>
                      <w:szCs w:val="24"/>
                    </w:rPr>
                    <w:t>ідповідь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TSP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з ЕЦП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з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ДСТУ 4145-2002 (оптимальний нормальний базис)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та </w:t>
                  </w:r>
                  <w:r>
                    <w:rPr>
                      <w:b/>
                      <w:sz w:val="24"/>
                      <w:szCs w:val="24"/>
                    </w:rPr>
                    <w:t>геш-функцією за ГОСТ 34.311</w:t>
                  </w:r>
                  <w:r>
                    <w:rPr>
                      <w:b/>
                      <w:sz w:val="24"/>
                      <w:szCs w:val="24"/>
                      <w:lang w:val="ru-RU"/>
                    </w:rPr>
                    <w:t>-95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TSP</w:t>
                  </w:r>
                  <w:r>
                    <w:rPr>
                      <w:color w:val="000000"/>
                      <w:sz w:val="24"/>
                      <w:szCs w:val="24"/>
                    </w:rPr>
                    <w:t>policyDSTU4145With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Gost34311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(</w:t>
                  </w:r>
                  <w:r>
                    <w:rPr>
                      <w:color w:val="000000"/>
                      <w:sz w:val="24"/>
                      <w:szCs w:val="24"/>
                    </w:rPr>
                    <w:t>ONB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)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/>
                    <w:t>1.2.804.2.1.1.1.2.3.3</w:t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ідповідь TSP з ЕЦП за ДСТУ 4145-2002 з геш-функцією за ДСТУ 7564-2014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TSPpolicyDstu4145WithDstu7564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160"/>
                    <w:jc w:val="center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color w:val="000000"/>
                      <w:lang w:val="ru-RU" w:eastAsia="en-US"/>
                    </w:rPr>
                    <w:t>1.2.804.2.1.1.1.2.3.4</w:t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ідповідь TSP з ЕЦП за ДСТУ 4145-2002 з геш-функцією за ДСТУ 7564-2014 у режимі «Купина-256»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TSPpolicyDstu4145WithDstu7564(256)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160"/>
                    <w:jc w:val="center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color w:val="000000"/>
                      <w:lang w:val="ru-RU" w:eastAsia="en-US"/>
                    </w:rPr>
                    <w:t>1.2.804.2.1.1.1.2.3.4.1</w:t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Відповідь TSP з ЕЦП за ДСТУ 4145-2002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(поліноміальний базис) </w:t>
                  </w:r>
                  <w:r>
                    <w:rPr>
                      <w:b/>
                      <w:sz w:val="24"/>
                      <w:szCs w:val="24"/>
                    </w:rPr>
                    <w:t>з геш-функцією за ДСТУ 7564-2014 у режимі «Купина-256»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TSPpolicyDstu4145WithDstu7564(256)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PB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160"/>
                    <w:ind w:left="0" w:right="146" w:hanging="0"/>
                    <w:jc w:val="center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color w:val="000000"/>
                      <w:lang w:val="ru-RU" w:eastAsia="en-US"/>
                    </w:rPr>
                    <w:t>1.2.804.2.1.1.1.2.3.</w:t>
                    <w:br/>
                    <w:t>4.1.1</w:t>
                  </w:r>
                </w:p>
              </w:tc>
            </w:tr>
            <w:tr>
              <w:trPr/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Відповідь TSP з ЕЦП за ДСТУ 4145-2002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(оптимальний нормальний базис) </w:t>
                  </w:r>
                  <w:r>
                    <w:rPr>
                      <w:b/>
                      <w:sz w:val="24"/>
                      <w:szCs w:val="24"/>
                    </w:rPr>
                    <w:t>з геш-функцією за ДСТУ 7564-2014 у режимі «Купина-256»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TSPpolicyDstu4145WithDstu7564(256)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ONB 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160"/>
                    <w:ind w:left="0" w:right="146" w:hanging="0"/>
                    <w:jc w:val="center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color w:val="000000"/>
                      <w:lang w:val="ru-RU" w:eastAsia="en-US"/>
                    </w:rPr>
                    <w:t>1.2.804.2.1.1.1.2.3.</w:t>
                    <w:br/>
                    <w:t>4.1.2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ідповідь TSP з ЕЦП за ДСТУ 4145-2002 з геш-функцією за ДСТУ 7564-2014 у режимі  «Купина-384»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TSPpolicyDstu4145WithDstu7564(384)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160"/>
                    <w:jc w:val="center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color w:val="000000"/>
                      <w:lang w:val="ru-RU" w:eastAsia="en-US"/>
                    </w:rPr>
                    <w:t>1.2.804.2.1.1.1.2.3.</w:t>
                    <w:br/>
                    <w:t>4.2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Відповідь TSP з ЕЦП за ДСТУ 4145-2002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(поліноміальний базис) </w:t>
                  </w:r>
                  <w:r>
                    <w:rPr>
                      <w:b/>
                      <w:sz w:val="24"/>
                      <w:szCs w:val="24"/>
                    </w:rPr>
                    <w:t>з геш-функцією за ДСТУ 7564-2014 у режимі «Купина-384»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TSPpolicyDstu4145WithDstu7564(384)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PB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160"/>
                    <w:ind w:left="0" w:right="146" w:hanging="0"/>
                    <w:jc w:val="center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color w:val="000000"/>
                      <w:lang w:val="ru-RU" w:eastAsia="en-US"/>
                    </w:rPr>
                    <w:t>1.2.804.2.1.1.1.2.3.</w:t>
                    <w:br/>
                    <w:t>4.2.1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Відповідь TSP з ЕЦП за ДСТУ 4145-2002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(оптимальний нормальний базис) </w:t>
                  </w:r>
                  <w:r>
                    <w:rPr>
                      <w:b/>
                      <w:sz w:val="24"/>
                      <w:szCs w:val="24"/>
                    </w:rPr>
                    <w:t>з геш-функцією за ДСТУ 7564-2014 у режимі «Купина-384»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TSPpolicyDstu4145WithDstu7564(384)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ONB 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160"/>
                    <w:ind w:left="0" w:right="146" w:hanging="0"/>
                    <w:jc w:val="center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color w:val="000000"/>
                      <w:lang w:val="ru-RU" w:eastAsia="en-US"/>
                    </w:rPr>
                    <w:t>1.2.804.2.1.1.1.2.3.</w:t>
                    <w:br/>
                    <w:t>4.2.2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ідповідь TSP з ЕЦП за ДСТУ 4145-2002 з геш-функцією за ДСТУ 7564-2014 у режимі  «Купина-512»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TSPpolicyDstu4145WithDstu7564(512)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160"/>
                    <w:ind w:left="0" w:right="5" w:hanging="0"/>
                    <w:jc w:val="center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color w:val="000000"/>
                      <w:lang w:val="ru-RU" w:eastAsia="en-US"/>
                    </w:rPr>
                    <w:t>1.2.804.2.1.1.1.2.3.</w:t>
                    <w:br/>
                    <w:t>4.3</w:t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Відповідь TSP з ЕЦП за ДСТУ 4145-2002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(поліноміальний базис) </w:t>
                  </w:r>
                  <w:r>
                    <w:rPr>
                      <w:b/>
                      <w:sz w:val="24"/>
                      <w:szCs w:val="24"/>
                    </w:rPr>
                    <w:t>з геш-функцією за ДСТУ 7564-2014 у режимі «Купина-512»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TSPpolicyDstu4145WithDstu7564(512)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PB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160"/>
                    <w:ind w:left="0" w:right="146" w:hanging="0"/>
                    <w:jc w:val="center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color w:val="000000"/>
                      <w:lang w:val="ru-RU" w:eastAsia="en-US"/>
                    </w:rPr>
                    <w:t>1.2.804.2.1.1.1.2.3.</w:t>
                    <w:br/>
                    <w:t>4.3.1</w:t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Відповідь TSP з ЕЦП за ДСТУ 4145-2002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(оптимальний нормальний базис) </w:t>
                  </w:r>
                  <w:r>
                    <w:rPr>
                      <w:b/>
                      <w:sz w:val="24"/>
                      <w:szCs w:val="24"/>
                    </w:rPr>
                    <w:t>з геш-функцією за ДСТУ 7564-2014 у режимі «Купина-512»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TSPpolicyDstu4145WithDstu7564(512)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ONB 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vps14"/>
                    <w:spacing w:before="0" w:after="160"/>
                    <w:ind w:left="0" w:right="146" w:hanging="0"/>
                    <w:jc w:val="center"/>
                    <w:rPr>
                      <w:b/>
                      <w:b/>
                      <w:color w:val="000000"/>
                      <w:lang w:val="ru-RU" w:eastAsia="en-US"/>
                    </w:rPr>
                  </w:pPr>
                  <w:r>
                    <w:rPr>
                      <w:b/>
                      <w:color w:val="000000"/>
                      <w:lang w:val="ru-RU" w:eastAsia="en-US"/>
                    </w:rPr>
                    <w:t>1.2.804.2.1.1.1.2.3.</w:t>
                    <w:br/>
                    <w:t>4.3.2</w:t>
                  </w:r>
                </w:p>
              </w:tc>
            </w:tr>
          </w:tbl>
          <w:p>
            <w:pPr>
              <w:pStyle w:val="Normal"/>
              <w:widowControl w:val="false"/>
              <w:ind w:left="0" w:righ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моги до форматів </w:t>
            </w: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ідписаних даних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. Загальні положення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widowControl w:val="false"/>
              <w:spacing w:before="0" w:after="0"/>
              <w:ind w:left="0" w:right="0" w:firstLine="34"/>
              <w:rPr/>
            </w:pPr>
            <w:r>
              <w:rPr/>
              <w:t>1.8. ЕЦП обчислюється за криптографічними алгоритмами, визначеними у ДСТУ 4145-2002 «Інформаційна технологія. Криптографічний захист інформації. Електронний цифровий підпис, що ґрунтується на еліптичних кривих», затвердженому наказом Державного комітету України з питань технічного регулювання та споживчої політики від 28 грудня 2002 року № 31 (далі – ДСТУ 4145-2002). Геш-функція обчислюється за ГОСТ 34.311-95 «Информационная технология. Криптографическая защита информации. Функция хэширования», затвердженим наказом Державного комітету України з питань технічного регулювання та споживчої політики від 21 жовтня 1997 року № 640 (далі – ГОСТ 34.311-95).</w:t>
            </w:r>
          </w:p>
          <w:p>
            <w:pPr>
              <w:pStyle w:val="Rvps2"/>
              <w:widowControl w:val="false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widowControl w:val="false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Rvps2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8. ЕЦП обчислюється за криптографічними алгоритмами, визначеними у ДСТУ 4145-2002 «Інформаційна технологія. Криптографічний захист інформації. Електронний цифровий підпис, що ґрунтується на еліптичних кривих», затвердженому наказом Державного комітету України з питань технічного регулювання та споживчої політики від 28 грудня 2002 року № 31 (далі – ДСТУ 4145-2002). Геш-функція обчислюється </w:t>
            </w:r>
            <w:r>
              <w:rPr>
                <w:b/>
                <w:color w:val="000000"/>
                <w:sz w:val="24"/>
                <w:szCs w:val="24"/>
              </w:rPr>
              <w:t>одним з криптоалгоритмів за: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Т 34.311-95 «Информационная технология. Криптографическая защита информации. Функция хэширования», затвердженим наказом Державного комітету України з питань технічного регулювання та споживчої політики від 21 жовтня 1997 року № 640 (далі – ГОСТ 34.311-95);</w:t>
            </w:r>
          </w:p>
          <w:p>
            <w:pPr>
              <w:pStyle w:val="Normal"/>
              <w:widowControl w:val="false"/>
              <w:ind w:left="0" w:right="0" w:firstLine="34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СТУ 7564:2014 «Інформаційні технології. Криптографічний захист інформації. Функція гешування», затвердженим наказом Міністерства економічного розвитку і торгівлі України від 02 грудня 2014 року № 1431 (далі – ДСТУ 7564-2014).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widowControl w:val="false"/>
              <w:snapToGrid w:val="false"/>
              <w:spacing w:before="0" w:after="0"/>
              <w:ind w:left="0" w:right="0" w:firstLine="4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.11. Для визначення алгоритму гешування згідно з ДСТУ 7564-2014 поле «algorithm» типу «AlgorithmIdentifier» може мати такі значення: 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stu7564(256) OBJECT IDENTIFIER ::= {iso(1) member-body(2) Ukraine(804) root(2) security(1) cryptography(1) pki(1) alg(1) hash(2) Dstu7564(2) 1}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stu7564(384) OBJECT IDENTIFIER ::= {iso(1) member-body(2) Ukraine(804) root(2) security(1) cryptography(1) pki(1) alg(1) hash(2) Dstu7564(2) 2}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stu7564(512) OBJECT IDENTIFIER ::= {iso(1) member-body(2) Ukraine(804) root(2) security(1) cryptography(1) pki(1) alg(1) hash(2) Dstu7564(2) 3}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е «parameters» повинно бути відсутнє.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 використанні функції гешування за ДСТУ 7564-2014 в операціях формування та перевіряння електронного цифрового підпису режим обчислення геш-значення визначається відповідно до Вимог до формату посиленого сертифіката відкритого ключа, затверджених наказом Міністерства юстиції України, Адміністрації Державної служби спеціального зв’язку та захисту інформації України від 20 серпня 2012 року № 1236/5/453, зареєстрованих у Міністерстві юстиції України 20 серпня 2012 року за № 1398/21710.</w:t>
            </w:r>
          </w:p>
          <w:p>
            <w:pPr>
              <w:pStyle w:val="Normal"/>
              <w:widowControl w:val="false"/>
              <w:ind w:left="0" w:right="0" w:firstLine="34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усіх інших операціях обчислення значення геш-функції згідно з ДСТУ 7564-2014 рекомендується використовувати режим гешування з формуванням геш-значення завдовжки 256 бітів.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uk-UA"/>
              </w:rPr>
              <w:t>IV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трибути, що включаються у формат ЕЦП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>4.2.2. Поле «digestAlgorithms» містить алгоритми гешування, що були використані під час формування ЕЦП.</w:t>
            </w:r>
          </w:p>
          <w:p>
            <w:pPr>
              <w:pStyle w:val="Rvps2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>DigestAlgorithmIdentifiers ::= SET OF DigestAlgorithmIdentifier</w:t>
            </w:r>
          </w:p>
          <w:p>
            <w:pPr>
              <w:pStyle w:val="Rvps2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>DigestAlgorithmIdentifier ::= AlgorithmIdentifier</w:t>
            </w:r>
          </w:p>
          <w:p>
            <w:pPr>
              <w:pStyle w:val="Rvps2"/>
              <w:widowControl w:val="false"/>
              <w:spacing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/>
              <w:t>Поле «digestAlgorithms» повинно містити лише один об’єктний ідентифікатор алгоритму гешування за ГОСТ 34.311-95.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2. Поле «digestAlgorithms» містить алгоритми гешування, що були використані під час формування ЕЦП.</w:t>
            </w:r>
          </w:p>
          <w:p>
            <w:pPr>
              <w:pStyle w:val="Normal"/>
              <w:widowControl w:val="false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gestAlgorithmIdentifiers ::= SET OF DigestAlgorithmIdentifier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gestAlgorithmIdentifier ::= AlgorithmIdentifier</w:t>
            </w:r>
          </w:p>
          <w:p>
            <w:pPr>
              <w:pStyle w:val="Normal"/>
              <w:widowControl w:val="false"/>
              <w:ind w:left="0" w:right="0" w:firstLine="34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е «digestAlgorithms» може містити об’єктні ідентифікатори алгоритмів гешування, які визначаються ГОСТ 34.311-95 або ДСТУ 7564-2014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4.3.5. Поле «signatureAlgorithm» містить ідентифікатор алгоритму цифрового </w:t>
            </w:r>
            <w:r>
              <w:rPr>
                <w:color w:val="000000"/>
                <w:sz w:val="24"/>
                <w:szCs w:val="24"/>
              </w:rPr>
              <w:t>підпис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Rvps2"/>
              <w:widowControl w:val="false"/>
              <w:spacing w:before="0" w:after="0"/>
              <w:ind w:left="0" w:right="0" w:hanging="0"/>
              <w:rPr/>
            </w:pPr>
            <w:r>
              <w:rPr/>
              <w:t>Поле «algorithm» поля «signatureAlgorithm» для алгоритму цифрового підпису ДСТУ-4145:2002 може мати такі значення:</w:t>
            </w:r>
          </w:p>
          <w:p>
            <w:pPr>
              <w:pStyle w:val="Rvps2"/>
              <w:widowControl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/>
              <w:t>для поліноміального базису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tu4145PBAlgo OBJECT IDENTIFIER ::= {iso(1) member-body(2) Ukraine(804) root(2) security(1) cryptography(1) ua-pki(1) alg(1) asym(3) Dstu4145WithGost34311(1) pb(1)}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птимального нормального базису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tu4145ONBAlgo OBJECT IDENTIFIER ::= {iso(1) member-body(2) Ukraine(804) root(2) security(1) cryptography(1) ua-pki(1) alg(1) asym(3) Dstu4145WithGost34311(1) onb(2)}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ох випадках поле «parameters» поля «signatureAlgorithm» відсутнє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 «algorithm» поля «signatureAlgorithm» для алгоритму цифрового підпису за ГОСТ 34.310-95 з геш-функцією за ГОСТ 34.311-95 має таке значенн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st34310WithGost34311 OBJECT IDENTIFIER ::= {iso(1) member-body(2) Ukraine(804) root(2) security(1) cryptography(1) ua-pki(1) alg(1) asym(3) Gost34310WithGost34311(2)}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цьому випадку поле «parameters» поля «signatureАlgorithm» відсутнє.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5. Поле «signatureAlgorithm» містить ідентифікатор алгоритму цифрового підпису.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bookmarkStart w:id="0" w:name="o145"/>
            <w:bookmarkEnd w:id="0"/>
            <w:r>
              <w:rPr>
                <w:color w:val="000000"/>
                <w:sz w:val="24"/>
                <w:szCs w:val="24"/>
              </w:rPr>
              <w:t>Поле «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lgorithm» поля «signatureAlgorithm» для алгоритму цифрового підпису ДСТУ-4145:2002 </w:t>
            </w:r>
            <w:r>
              <w:rPr>
                <w:b/>
                <w:color w:val="000000"/>
                <w:sz w:val="24"/>
                <w:szCs w:val="24"/>
              </w:rPr>
              <w:t xml:space="preserve">з геш-функцією за </w:t>
              <w:br/>
              <w:t xml:space="preserve">ДСТУ 7564-2014 </w:t>
            </w:r>
            <w:r>
              <w:rPr>
                <w:color w:val="000000"/>
                <w:sz w:val="24"/>
                <w:szCs w:val="24"/>
              </w:rPr>
              <w:t>може мати такі значення: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stu4145With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Dstu7564(256)</w:t>
            </w:r>
            <w:r>
              <w:rPr>
                <w:b/>
                <w:color w:val="000000"/>
                <w:sz w:val="24"/>
                <w:szCs w:val="24"/>
              </w:rPr>
              <w:t xml:space="preserve"> OBJECT IDENTIFIER ::= {iso(1) member-body(2) Ukraine(804) root (2) security(1) cryptography(1) pki(1) alg(1)sym(3) Dstu4145With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Dstu7564</w:t>
            </w:r>
            <w:r>
              <w:rPr>
                <w:b/>
                <w:color w:val="000000"/>
                <w:sz w:val="24"/>
                <w:szCs w:val="24"/>
              </w:rPr>
              <w:t>(3) 1}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stu4145With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Dstu7564(</w:t>
            </w:r>
            <w:r>
              <w:rPr>
                <w:b/>
                <w:color w:val="000000"/>
                <w:sz w:val="24"/>
                <w:szCs w:val="24"/>
              </w:rPr>
              <w:t>384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b/>
                <w:color w:val="000000"/>
                <w:sz w:val="24"/>
                <w:szCs w:val="24"/>
              </w:rPr>
              <w:t xml:space="preserve"> OBJECT IDENTIFIER ::= {iso(1) member-body(2) Ukraine(804) root (2) security(1) cryptography(1) pki(1) alg(1)sym(3) Dstu4145With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Dstu7564</w:t>
            </w:r>
            <w:r>
              <w:rPr>
                <w:b/>
                <w:color w:val="000000"/>
                <w:sz w:val="24"/>
                <w:szCs w:val="24"/>
              </w:rPr>
              <w:t>(3) 2}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Dstu4145With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Dstu7564(512)</w:t>
            </w:r>
            <w:r>
              <w:rPr>
                <w:b/>
                <w:color w:val="000000"/>
                <w:sz w:val="24"/>
                <w:szCs w:val="24"/>
              </w:rPr>
              <w:t xml:space="preserve"> OBJECT IDENTIFIER ::= {iso(1) member-body(2) Ukraine(804) root (2) security(1) cryptography(1) pki(1) alg(1)sym(3) Dstu4145With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Dstu7564</w:t>
            </w:r>
            <w:r>
              <w:rPr>
                <w:b/>
                <w:color w:val="000000"/>
                <w:sz w:val="24"/>
                <w:szCs w:val="24"/>
              </w:rPr>
              <w:t>(3) 3}</w:t>
            </w:r>
          </w:p>
          <w:p>
            <w:pPr>
              <w:pStyle w:val="Rvps2"/>
              <w:widowControl w:val="false"/>
              <w:spacing w:before="0" w:after="0"/>
              <w:ind w:left="0" w:righ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s2"/>
              <w:widowControl w:val="false"/>
              <w:spacing w:before="0" w:after="0"/>
              <w:ind w:left="0" w:righ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s2"/>
              <w:widowControl w:val="false"/>
              <w:spacing w:before="0" w:after="0"/>
              <w:ind w:left="0" w:righ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s2"/>
              <w:widowControl w:val="false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widowControl w:val="false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widowControl w:val="false"/>
              <w:spacing w:before="0" w:after="0"/>
              <w:ind w:left="0" w:right="0" w:firstLine="34"/>
              <w:rPr>
                <w:caps/>
              </w:rPr>
            </w:pPr>
            <w:r>
              <w:rPr>
                <w:b/>
              </w:rPr>
              <w:t>У</w:t>
            </w:r>
            <w:r>
              <w:rPr/>
              <w:t xml:space="preserve"> цьому випадку поле «parameters» поля «signatureAlgorithm» відсутнє.</w:t>
            </w:r>
          </w:p>
          <w:p>
            <w:pPr>
              <w:pStyle w:val="Rvps2"/>
              <w:widowControl w:val="false"/>
              <w:spacing w:before="0" w:after="0"/>
              <w:ind w:left="0" w:right="0" w:firstLine="34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595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 xml:space="preserve">4.11. Атрибут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  <w:lang w:eastAsia="ko-KR"/>
              </w:rPr>
              <w:t>complete-certificate-references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color w:val="000000"/>
                <w:sz w:val="24"/>
                <w:szCs w:val="24"/>
                <w:lang w:eastAsia="ko-KR"/>
              </w:rPr>
              <w:t xml:space="preserve"> містить посилання на всі сертифікати Центрів, що використовуються для перевірки підпису. Посилання на сертифікат підписувача у зазначений атрибут не включається. Посилання на сертифікат підписувача включається до атрибута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  <w:lang w:eastAsia="ko-KR"/>
              </w:rPr>
              <w:t>ESS signing-certificate v2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color w:val="000000"/>
                <w:sz w:val="24"/>
                <w:szCs w:val="24"/>
                <w:lang w:eastAsia="ko-KR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Об’єктний ідентифікатор визначає атрибут "complete-certificate-references"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id-aa-ets-certificateRefs OBJECT IDENTIFIER ::= {iso(1) member-body(2) us(840) rsadsi(113549) pkcs(1) pkcs-9(9) smime(16) id-aa(2) 21}</w:t>
            </w:r>
          </w:p>
          <w:p>
            <w:pPr>
              <w:pStyle w:val="Rvps2"/>
              <w:widowControl w:val="false"/>
              <w:spacing w:before="0" w:after="0"/>
              <w:ind w:left="0" w:right="0" w:hanging="0"/>
              <w:rPr/>
            </w:pPr>
            <w:r>
              <w:rPr/>
              <w:t>Значення атрибута «complete-certificate-references» має тип «CompleteCertificateRefs».</w:t>
            </w:r>
          </w:p>
          <w:tbl>
            <w:tblPr>
              <w:tblW w:w="78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"/>
              <w:gridCol w:w="2945"/>
              <w:gridCol w:w="4649"/>
            </w:tblGrid>
            <w:tr>
              <w:trPr/>
              <w:tc>
                <w:tcPr>
                  <w:tcW w:w="270" w:type="dxa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napToGrid w:val="false"/>
                    <w:spacing w:before="0" w:after="0"/>
                    <w:rPr/>
                  </w:pPr>
                  <w:r>
                    <w:rPr/>
                  </w:r>
                  <w:bookmarkStart w:id="1" w:name="n224"/>
                  <w:bookmarkStart w:id="2" w:name="n224"/>
                  <w:bookmarkEnd w:id="2"/>
                </w:p>
              </w:tc>
              <w:tc>
                <w:tcPr>
                  <w:tcW w:w="7594" w:type="dxa"/>
                  <w:gridSpan w:val="2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pacing w:before="0" w:after="0"/>
                    <w:rPr/>
                  </w:pPr>
                  <w:r>
                    <w:rPr/>
                    <w:t>CompleteCertificateRefs ::= SEQUENCE OF OtherCertID</w:t>
                  </w:r>
                </w:p>
              </w:tc>
            </w:tr>
            <w:tr>
              <w:trPr/>
              <w:tc>
                <w:tcPr>
                  <w:tcW w:w="270" w:type="dxa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594" w:type="dxa"/>
                  <w:gridSpan w:val="2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pacing w:before="0" w:after="0"/>
                    <w:rPr/>
                  </w:pPr>
                  <w:r>
                    <w:rPr/>
                    <w:t>OtherCertID ::= SEQUENCE {</w:t>
                  </w:r>
                </w:p>
              </w:tc>
            </w:tr>
            <w:tr>
              <w:trPr/>
              <w:tc>
                <w:tcPr>
                  <w:tcW w:w="270" w:type="dxa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594" w:type="dxa"/>
                  <w:gridSpan w:val="2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pacing w:before="0" w:after="0"/>
                    <w:rPr/>
                  </w:pPr>
                  <w:r>
                    <w:rPr/>
                    <w:t>otherCertHashOtherHash,</w:t>
                  </w:r>
                </w:p>
              </w:tc>
            </w:tr>
            <w:tr>
              <w:trPr/>
              <w:tc>
                <w:tcPr>
                  <w:tcW w:w="270" w:type="dxa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45" w:type="dxa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pacing w:before="0" w:after="0"/>
                    <w:rPr/>
                  </w:pPr>
                  <w:r>
                    <w:rPr/>
                    <w:t>issuerSerial</w:t>
                  </w:r>
                </w:p>
              </w:tc>
              <w:tc>
                <w:tcPr>
                  <w:tcW w:w="4649" w:type="dxa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pacing w:before="0" w:after="0"/>
                    <w:rPr/>
                  </w:pPr>
                  <w:r>
                    <w:rPr/>
                    <w:t>IssuerSerial OPTIONAL }</w:t>
                  </w:r>
                </w:p>
              </w:tc>
            </w:tr>
            <w:tr>
              <w:trPr/>
              <w:tc>
                <w:tcPr>
                  <w:tcW w:w="270" w:type="dxa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594" w:type="dxa"/>
                  <w:gridSpan w:val="2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pacing w:before="0" w:after="0"/>
                    <w:rPr/>
                  </w:pPr>
                  <w:r>
                    <w:rPr/>
                    <w:t>OtherHash ::= CHOICE {</w:t>
                  </w:r>
                </w:p>
              </w:tc>
            </w:tr>
            <w:tr>
              <w:trPr/>
              <w:tc>
                <w:tcPr>
                  <w:tcW w:w="270" w:type="dxa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594" w:type="dxa"/>
                  <w:gridSpan w:val="2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pacing w:before="0" w:after="0"/>
                    <w:rPr/>
                  </w:pPr>
                  <w:r>
                    <w:rPr/>
                    <w:t>otherHashOtherHashAlgAndValue}</w:t>
                  </w:r>
                </w:p>
              </w:tc>
            </w:tr>
            <w:tr>
              <w:trPr/>
              <w:tc>
                <w:tcPr>
                  <w:tcW w:w="270" w:type="dxa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594" w:type="dxa"/>
                  <w:gridSpan w:val="2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pacing w:before="0" w:after="0"/>
                    <w:rPr/>
                  </w:pPr>
                  <w:r>
                    <w:rPr/>
                    <w:t>OtherHashValue ::= OCTET STRING</w:t>
                  </w:r>
                </w:p>
              </w:tc>
            </w:tr>
            <w:tr>
              <w:trPr/>
              <w:tc>
                <w:tcPr>
                  <w:tcW w:w="270" w:type="dxa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594" w:type="dxa"/>
                  <w:gridSpan w:val="2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pacing w:before="0" w:after="0"/>
                    <w:rPr/>
                  </w:pPr>
                  <w:r>
                    <w:rPr/>
                    <w:t>OtherHashAlgAndValue ::= SEQUENCE {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270" w:type="dxa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594" w:type="dxa"/>
                  <w:gridSpan w:val="2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pacing w:before="0" w:after="0"/>
                    <w:rPr/>
                  </w:pPr>
                  <w:r>
                    <w:rPr/>
                    <w:t>hashAlgorithmAlgorithmIdentifier,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270" w:type="dxa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594" w:type="dxa"/>
                  <w:gridSpan w:val="2"/>
                  <w:tcBorders/>
                  <w:shd w:fill="FFFFFF" w:val="clear"/>
                </w:tcPr>
                <w:p>
                  <w:pPr>
                    <w:pStyle w:val="Rvps14"/>
                    <w:widowControl w:val="false"/>
                    <w:spacing w:before="0" w:after="0"/>
                    <w:rPr/>
                  </w:pPr>
                  <w:r>
                    <w:rPr/>
                    <w:t>hashValueOtherHashValue }</w:t>
                  </w:r>
                </w:p>
              </w:tc>
            </w:tr>
          </w:tbl>
          <w:p>
            <w:pPr>
              <w:pStyle w:val="Rvps2"/>
              <w:widowControl w:val="false"/>
              <w:spacing w:before="0" w:after="0"/>
              <w:ind w:left="0" w:right="0" w:hanging="0"/>
              <w:rPr/>
            </w:pPr>
            <w:r>
              <w:rPr/>
            </w:r>
            <w:bookmarkStart w:id="3" w:name="n225"/>
            <w:bookmarkStart w:id="4" w:name="n225"/>
            <w:bookmarkEnd w:id="4"/>
          </w:p>
          <w:p>
            <w:pPr>
              <w:pStyle w:val="Rvps2"/>
              <w:widowControl w:val="false"/>
              <w:spacing w:before="0" w:after="0"/>
              <w:ind w:left="0" w:right="0" w:hanging="0"/>
              <w:rPr>
                <w:color w:val="000000"/>
                <w:sz w:val="24"/>
                <w:szCs w:val="24"/>
                <w:lang w:eastAsia="ko-KR"/>
              </w:rPr>
            </w:pPr>
            <w:r>
              <w:rPr/>
              <w:t>Значення типу OtherHashAlgAndValue обмежується використанням функції гешування згідно з ГОСТ 34.311-95.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4.11. Атрибут «complete-certificate-references» містить посилання на всі сертифікати Центрів, що використовуються для перевірки підпису. Посилання на сертифікат підписувача до зазначеного атрибута не включається. Посилання на сертифікат підписувача включається до атрибута «ESS signing-certificate v2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Значення атрибута «complete-certificate-references» має тип «CompleteCertificateRefs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CompleteCertificateRefs ::= SEQUENCE OF OtherCertID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OtherCertID ::= SEQUENCE {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otherCertHashOtherHash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issuerSerial</w:t>
              <w:tab/>
              <w:tab/>
              <w:t>IssuerSerial OPTIONAL }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OtherHash ::= CHOICE {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otherHashOtherHashAlgAndValue}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OtherHashValue ::= OCTET STRING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OtherHashAlgAndValue ::= SEQUENCE {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hashAlgorithmAlgorithmIdentifier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hashValueOtherHashValue }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ko-KR"/>
              </w:rPr>
              <w:t>Значення типу OtherHashAlgAndValue обмежується використанням функцій гешування, які визначаються ДСТУ 7564-2014 або ГОСТ 34.311-9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. Порядок обчислення геш-значення</w:t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3.5.  При обчисленні значення геш-функції згідно з ДСТУ 7564-2014 режим обчислення геш-значення визначається відповідно до Вимог до формату посиленого сертифіката відкритого ключа, затверджених наказом Міністерства юстиції України, Адміністрації Державної служби спеціального зв’язку та захисту інформації України від 20 серпня 2012 року № 1236/5/453, зареєстрованих у Міністерстві юстиції України 20 серпня 2012 року за № 1398/21710, згідно з пунктом 1.11 розділу I цих Вимог.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моги до протоколу фіксування часу</w:t>
            </w:r>
          </w:p>
        </w:tc>
        <w:tc>
          <w:tcPr>
            <w:tcW w:w="7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ind w:left="0" w:right="0"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I. Загальні положення</w:t>
            </w:r>
          </w:p>
        </w:tc>
        <w:tc>
          <w:tcPr>
            <w:tcW w:w="7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0" w:after="0"/>
              <w:ind w:left="0" w:right="0" w:hanging="0"/>
              <w:rPr/>
            </w:pPr>
            <w:r>
              <w:rPr/>
              <w:t>1.8. Для визначення алгоритму гешування згідно з ГОСТ 34.311-95 «Информационная</w:t>
            </w:r>
            <w:r>
              <w:rPr>
                <w:lang w:val="ru-RU"/>
              </w:rPr>
              <w:t xml:space="preserve"> </w:t>
            </w:r>
            <w:r>
              <w:rPr/>
              <w:t>технология. Криптографическая</w:t>
            </w:r>
            <w:r>
              <w:rPr>
                <w:lang w:val="ru-RU"/>
              </w:rPr>
              <w:t xml:space="preserve"> </w:t>
            </w:r>
            <w:r>
              <w:rPr/>
              <w:t>защитаи</w:t>
            </w:r>
            <w:r>
              <w:rPr>
                <w:lang w:val="ru-RU"/>
              </w:rPr>
              <w:t xml:space="preserve"> </w:t>
            </w:r>
            <w:r>
              <w:rPr/>
              <w:t>нформации. Функция</w:t>
            </w:r>
            <w:r>
              <w:rPr>
                <w:lang w:val="ru-RU"/>
              </w:rPr>
              <w:t xml:space="preserve"> </w:t>
            </w:r>
            <w:r>
              <w:rPr/>
              <w:t>хэширования», затвердженим наказом Державного комітету України з питань технічного регулювання та споживчої політики від 21 жовтня 1997 року № 640 (далі - ГОСТ 34.311-95), поле «algorithm» повинно мати значення:</w:t>
            </w:r>
          </w:p>
          <w:p>
            <w:pPr>
              <w:pStyle w:val="Rvps2"/>
              <w:spacing w:before="0" w:after="0"/>
              <w:ind w:left="0" w:right="0" w:hanging="0"/>
              <w:rPr/>
            </w:pPr>
            <w:r>
              <w:rPr/>
              <w:t>Gost34311 OBJECT IDENTIFIER ::= {iso(1) member-body(2) Ukraine(804) root(2) security(1) cryptography(1) pki(1) alg(1) hash (2) 1}</w:t>
            </w:r>
          </w:p>
          <w:p>
            <w:pPr>
              <w:pStyle w:val="Rvps2"/>
              <w:spacing w:before="0" w:after="0"/>
              <w:ind w:left="0" w:right="0" w:hanging="0"/>
              <w:rPr/>
            </w:pPr>
            <w:r>
              <w:rPr/>
              <w:t>Поле "parameters" повинно бути відсутнє.</w:t>
            </w:r>
          </w:p>
          <w:p>
            <w:pPr>
              <w:pStyle w:val="Rvps2"/>
              <w:spacing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/>
              <w:t>При обчисленні значення геш-функції стартовий вектор H функції гешування ГОСТ 34.311-95 встановлюється рівним 256 нульовим бітам.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8. </w:t>
            </w:r>
            <w:r>
              <w:rPr>
                <w:b/>
                <w:color w:val="000000"/>
                <w:sz w:val="24"/>
                <w:szCs w:val="24"/>
              </w:rPr>
              <w:t>1.8. Геш-функція обчислюється одним з криптоалгоритмів за:</w:t>
            </w:r>
          </w:p>
          <w:p>
            <w:pPr>
              <w:pStyle w:val="Normal"/>
              <w:keepNext w:val="true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Т 34.311-95 «Информационная технология. Криптографическая защита информации. Функция хэширования», затвердженим наказом Державного комітету України з питань технічного регулювання та споживчої політики від 21 жовтня 1997 року № 640 (далі – ГОСТ 34.311-95);</w:t>
            </w:r>
          </w:p>
          <w:p>
            <w:pPr>
              <w:pStyle w:val="Normal"/>
              <w:keepNext w:val="true"/>
              <w:widowControl w:val="false"/>
              <w:ind w:left="0" w:right="0" w:firstLine="34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СТУ 7564:2014 «Інформаційні технології. Криптографічний захист інформації. Функція гешування», затвердженим наказом Міністерства економічного розвитку і торгівлі України від 02 грудня 2014 року № 1431 (далі – ДСТУ 7564-2014)</w:t>
            </w:r>
          </w:p>
        </w:tc>
        <w:tc>
          <w:tcPr>
            <w:tcW w:w="7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.10. Для визначення алгоритму гешування згідно з ДСТУ 7564-2014 поле «algorithm» може мати такі значення: </w:t>
            </w:r>
          </w:p>
          <w:p>
            <w:pPr>
              <w:pStyle w:val="Normal"/>
              <w:keepNext w:val="true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stu7564(256) OBJECT IDENTIFIER ::= {iso(1) member-body(2) Ukraine(804) root(2) security(1) cryptography(1) pki(1) alg(1) hash(2) Dstu7564(2) 1}</w:t>
            </w:r>
          </w:p>
          <w:p>
            <w:pPr>
              <w:pStyle w:val="Normal"/>
              <w:keepNext w:val="true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stu7564(384) OBJECT IDENTIFIER ::= {iso(1) member-body(2) Ukraine(804) root(2) security(1) cryptography(1) pki(1) alg(1) hash(2) Dstu7564(2) 2}</w:t>
            </w:r>
          </w:p>
          <w:p>
            <w:pPr>
              <w:pStyle w:val="Normal"/>
              <w:keepNext w:val="true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stu7564(512) OBJECT IDENTIFIER ::= {iso(1) member-body(2) Ukraine(804) root(2) security(1) cryptography(1) pki(1) alg(1) hash(2) Dstu7564(2) 3}</w:t>
            </w:r>
          </w:p>
          <w:p>
            <w:pPr>
              <w:pStyle w:val="Normal"/>
              <w:keepNext w:val="true"/>
              <w:widowControl w:val="false"/>
              <w:ind w:left="0" w:right="0" w:firstLine="34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е «parameters» повинно бути відсутнє</w:t>
            </w:r>
          </w:p>
        </w:tc>
        <w:tc>
          <w:tcPr>
            <w:tcW w:w="7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1. При використанні функції гешування за ДСТУ 7564-2014 в операціях формування та перевіряння електронного цифрового підпису режим обчислення геш-значення визначається відповідно до Вимог до формату посиленого сертифіката відкритого ключа, затверджених наказом Міністерства юстиції України, Адміністрації Державної служби спеціального зв’язку та захисту інформації України від 20 серпня 2012 року № 1236/5/453, зареєстрованих у Міністерстві юстиції України 20 серпня 2012 року за № 1398/21710.</w:t>
            </w:r>
          </w:p>
          <w:p>
            <w:pPr>
              <w:pStyle w:val="Normal"/>
              <w:keepNext w:val="true"/>
              <w:widowControl w:val="false"/>
              <w:ind w:left="0" w:right="0" w:firstLine="34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усіх інших операціях обчислення значення геш-функції згідно з ДСТУ 7564-2014 рекомендується використовувати режим гешування з формуванням геш-значення завдовжки 256 бітів.</w:t>
            </w:r>
          </w:p>
        </w:tc>
        <w:tc>
          <w:tcPr>
            <w:tcW w:w="7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exact"/>
        </w:trPr>
        <w:tc>
          <w:tcPr>
            <w:tcW w:w="1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uk-UA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 Формати даних</w:t>
            </w:r>
          </w:p>
          <w:p>
            <w:pPr>
              <w:pStyle w:val="Heading1"/>
              <w:keepNext w:val="false"/>
              <w:widowControl w:val="false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82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widowControl w:val="false"/>
              <w:spacing w:before="0" w:after="0"/>
              <w:ind w:left="0" w:right="0" w:firstLine="34"/>
              <w:rPr/>
            </w:pPr>
            <w:r>
              <w:rPr/>
              <w:t>4.1.3. Поле «reqPolicy» містить об’єктний ідентифікатор політики формування позначок часу: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TSAPolicyId::=OBJECT IDENTIFIER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Можливі ідентифікатори для «TSAPolicyId» щодо застосування криптографічних алгоритмів підпису у відповіді на запит позначки часу: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ua-pki-TSPpolicyDSTU(PB) ::= OBJECT IDENTIFIER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{ua-pki(1.2.804.2.1.1.1) cp (2) TSPpolicy(3)1} - для формування відповіді з цифровим підписом згідно з ДСТУ 4145-2002 «Інформаційна технологія. Криптографічний захист інформації. Електронний цифровий підпис, що ґрунтується на еліптичних кривих», затвердженим наказом Державного комітету України з питань технічного регулювання та споживчої політики від 28 грудня 2002 року № 31 (далі - ДСТУ 4145-2002) (поліноміальний базис);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ua-pki-TSPpolicyGOST ::= OBJECT IDENTIFIER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{ua-pki(1.2.804.2.1.1.1) cp (2) TSPpolicy(3) 2} - для формування відповіді з цифровим підписом згідно з ГОСТ 34.310-95;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ua-pki-TSPpolicyDSTU(ONB) ::= OBJECT IDENTIFIER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{ua-pki (1.2.804.2.1.1.1) cp (2) TSPpolicy(3) 3} - для формування відповіді з цифровим підписом згідно з ДСТУ 4145-2002 (оптимальний нормальний базис);</w:t>
            </w:r>
          </w:p>
          <w:p>
            <w:pPr>
              <w:pStyle w:val="Rvps2"/>
              <w:spacing w:before="0" w:after="0"/>
              <w:ind w:left="0" w:right="0" w:firstLine="709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709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709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709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709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709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709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709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709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709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709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709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709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709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709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709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«За умовчанням» використовується політика «ua-pki-TSPpolicyDSTU(PB)».</w:t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</w:r>
          </w:p>
          <w:p>
            <w:pPr>
              <w:pStyle w:val="Rvps2"/>
              <w:spacing w:before="0" w:after="0"/>
              <w:ind w:left="0" w:right="0" w:firstLine="34"/>
              <w:rPr/>
            </w:pPr>
            <w:r>
              <w:rPr/>
              <w:t>При обробці запиту позначки часу Центр визначає можливість застосування вказаного у запиті алгоритму та формує відповідь, якщо зазначений алгоритм (політика) підтримується, або помилку, якщо алгоритм не підтримується.</w:t>
            </w:r>
          </w:p>
          <w:p>
            <w:pPr>
              <w:pStyle w:val="Rvps2"/>
              <w:spacing w:before="0" w:after="150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/>
              <w:t>Якщо у запиті алгоритм не вказано або відсутнє поле «reqPolicy», то відповідь формується за алгоритмом, який визначений як алгоритм «за умовчанням», тобто «ua-PKI-TSP-policy-DSTU-PB».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. Поле «reqPolicy» містить об’єктний ідентифікатор політики формування позначок часу:</w:t>
            </w:r>
          </w:p>
          <w:p>
            <w:pPr>
              <w:pStyle w:val="Normal"/>
              <w:widowControl w:val="false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SAPolicyId::=OBJECT IDENTIFIER</w:t>
            </w:r>
          </w:p>
          <w:p>
            <w:pPr>
              <w:pStyle w:val="Normal"/>
              <w:widowControl w:val="false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жливі ідентифікатори для «TSAPolicyId» щодо застосування криптографічних алгоритмів підпису у відповіді на запит позначки часу:</w:t>
            </w:r>
          </w:p>
          <w:p>
            <w:pPr>
              <w:pStyle w:val="Normal"/>
              <w:widowControl w:val="false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a-pki-</w:t>
            </w:r>
            <w:r>
              <w:rPr>
                <w:b/>
                <w:color w:val="000000"/>
                <w:sz w:val="24"/>
                <w:szCs w:val="24"/>
              </w:rPr>
              <w:t>TSPpolicyDSTU4145WithGost34311</w:t>
            </w:r>
            <w:r>
              <w:rPr>
                <w:color w:val="000000"/>
                <w:sz w:val="24"/>
                <w:szCs w:val="24"/>
              </w:rPr>
              <w:t xml:space="preserve">(PB) ::= OBJECT IDENTIFIER </w:t>
            </w:r>
          </w:p>
          <w:p>
            <w:pPr>
              <w:pStyle w:val="Normal"/>
              <w:widowControl w:val="false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{ua-pki(1.2.804.2.1.1.1) cp(2) TSPpolicy(3) 1} – для формування відповіді з цифровим підписом згідно з ДСТУ 4145-2002 «Інформаційна технологія. Криптографічний захист інформації. Електронний цифровий підпис, що ґрунтується на еліптичних кривих», затвердженим наказом Державного комітету України з питань технічного регулювання та споживчої політики від 28 грудня 2002 року № 31 (далі – ДСТУ 4145-2002) (поліноміальний базис), </w:t>
            </w:r>
            <w:r>
              <w:rPr>
                <w:b/>
                <w:color w:val="000000"/>
                <w:sz w:val="24"/>
                <w:szCs w:val="24"/>
              </w:rPr>
              <w:t>та геш-функцією згідно з ГОСТ 34.311-95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a-pki-</w:t>
            </w:r>
            <w:r>
              <w:rPr>
                <w:b/>
                <w:color w:val="000000"/>
                <w:sz w:val="24"/>
                <w:szCs w:val="24"/>
              </w:rPr>
              <w:t>TSPpolicyDstu4145WithGost34311</w:t>
            </w:r>
            <w:r>
              <w:rPr>
                <w:color w:val="000000"/>
                <w:sz w:val="24"/>
                <w:szCs w:val="24"/>
              </w:rPr>
              <w:t xml:space="preserve">(ONB) ::= OBJECT IDENTIFIER 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{ua-pki (1.2.804.2.1.1.1) cp(2) TSPpolicy(3) 3} – для формування відповіді з цифровим підписом згідно з ДСТУ 4145-2002 (оптимальний нормальний базис) </w:t>
            </w:r>
            <w:r>
              <w:rPr>
                <w:b/>
                <w:color w:val="000000"/>
                <w:sz w:val="24"/>
                <w:szCs w:val="24"/>
              </w:rPr>
              <w:t>та геш-функцією згідно з ГОСТ 34.311-95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ua-pki- TSPpolicyDstu4145WithDstu7564(256) ::= OBJECT IDENTIFIER 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{ua-pki(1.2.804.2.1.1.1) cp(2) TSPpolicy(3)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SPpolicyDstu4145WithDstu7564(4) 1} – для формування відповіді з цифровим підписом згідно з ДСТУ 4145-2002 та геш-функцією згідно з ДСТУ 7564-2014 у режимі формування геш-значення завдовжки 256 бітів;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ua-pki- TSPpolicyDstu4145WithDstu7564(256) ::= OBJECT IDENTIFIER 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{ua-pki(1.2.804.2.1.1.1) cp(2) TSPpolicy(3)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SPpolicyDstu4145WithDstu7564(4) 2} – для формування відповіді з цифровим підписом згідно з ДСТУ 4145-2002 та геш-функцією згідно з ДСТУ 7564-2014 у режимі формування геш-значення завдовжки 384 біти;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ua-pki- TSPpolicyDstu4145WithDstu7564(256) ::= OBJECT IDENTIFIER 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{ua-pki(1.2.804.2.1.1.1) cp(2) TSPpolicy(3)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TSPpolicyDstu4145WithDstu7564(4) 3} – для  формування   відповіді   з 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ифровим підписом згідно з ДСТУ 4145-2002 та геш-функцією згідно з ДСТУ 7564-2014 у режимі формування геш-значення завдовжки 512 бітів;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а умовчанням» використовується політика: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 31 грудня 2021 року «ua-pki-TSPpolicyDstu4145WithGost34311(PB)»;</w:t>
            </w:r>
          </w:p>
          <w:p>
            <w:pPr>
              <w:pStyle w:val="Normal"/>
              <w:widowControl w:val="false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 01 січня 2022 року «TSPpolicyDstu4145WithDstu7564(256)PB», або «TSPpolicyDstu4145WithDstu7564(384)PB», або «TSPpolicyDstu4145WithDstu7564(512)PB» відповідно до вимог Регламенту роботи центрального засвідчувального органу.</w:t>
            </w:r>
          </w:p>
          <w:p>
            <w:pPr>
              <w:pStyle w:val="Normal"/>
              <w:widowControl w:val="false"/>
              <w:ind w:left="0" w:right="0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обробці запиту позначки часу Центр визначає можливість застосування вказаного у запиті алгоритму та формує відповідь, якщо зазначений алгоритм (політика) підтримується, або помилку, якщо алгоритм не підтримується.</w:t>
            </w:r>
          </w:p>
          <w:p>
            <w:pPr>
              <w:pStyle w:val="Normal"/>
              <w:widowControl w:val="false"/>
              <w:ind w:left="0" w:right="0" w:firstLine="34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що у запиті алгоритм не вказано або відсутнє поле «reqPolicy», відповідь формується за алгоритмом, що визначений як алгоритм «за умовчанням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-7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Департаменту</w:t>
      </w:r>
    </w:p>
    <w:p>
      <w:pPr>
        <w:pStyle w:val="Normal"/>
        <w:tabs>
          <w:tab w:val="clear" w:pos="708"/>
          <w:tab w:val="right" w:pos="15309" w:leader="none"/>
        </w:tabs>
        <w:ind w:left="-709" w:right="-7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ного права</w:t>
        <w:tab/>
        <w:t>Олена ФЕРЕНС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Batang;바탕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ій колонтитул Знак"/>
    <w:qFormat/>
    <w:rPr>
      <w:rFonts w:eastAsia="Batang;바탕" w:cs="Times New Roman"/>
      <w:szCs w:val="28"/>
    </w:rPr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Нижній колонтитул Знак"/>
    <w:qFormat/>
    <w:rPr>
      <w:rFonts w:eastAsia="Batang;바탕" w:cs="Times New Roman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ASN1Code">
    <w:name w:val="ASN1 Code Знак Знак Знак"/>
    <w:qFormat/>
    <w:rPr>
      <w:rFonts w:ascii="Courier New" w:hAnsi="Courier New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Batang;바탕" w:cs="Tahoma"/>
      <w:sz w:val="16"/>
      <w:szCs w:val="16"/>
    </w:rPr>
  </w:style>
  <w:style w:type="character" w:styleId="21">
    <w:name w:val="Основний текст (2)_"/>
    <w:qFormat/>
    <w:rPr>
      <w:rFonts w:eastAsia="Times New Roman" w:cs="Times New Roman"/>
      <w:sz w:val="22"/>
      <w:shd w:fill="FFFFFF" w:val="clear"/>
    </w:rPr>
  </w:style>
  <w:style w:type="character" w:styleId="2FranklinGothicBook9pt">
    <w:name w:val="Основний текст (2) + Franklin Gothic Book;9 pt"/>
    <w:qFormat/>
    <w:rPr>
      <w:rFonts w:ascii="Franklin Gothic Book" w:hAnsi="Franklin Gothic Book" w:eastAsia="Franklin Gothic Book" w:cs="Franklin Gothic Book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 w:bidi="uk-UA"/>
    </w:rPr>
  </w:style>
  <w:style w:type="character" w:styleId="29pt2pt">
    <w:name w:val="Основний текст (2) + 9 pt;Напівжирний;Інтервал 2 pt"/>
    <w:qFormat/>
    <w:rPr>
      <w:rFonts w:eastAsia="Times New Roman" w:cs="Times New Roman"/>
      <w:b/>
      <w:bCs/>
      <w:color w:val="000000"/>
      <w:spacing w:val="40"/>
      <w:w w:val="100"/>
      <w:position w:val="0"/>
      <w:sz w:val="18"/>
      <w:sz w:val="18"/>
      <w:szCs w:val="18"/>
      <w:shd w:fill="FFFFFF" w:val="clear"/>
      <w:vertAlign w:val="baseline"/>
      <w:lang w:val="en-US" w:bidi="en-US"/>
    </w:rPr>
  </w:style>
  <w:style w:type="character" w:styleId="28pt">
    <w:name w:val="Основний текст (2) + 8 pt;Напівжирний"/>
    <w:qFormat/>
    <w:rPr>
      <w:rFonts w:eastAsia="Times New Roman" w:cs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en-US" w:bidi="en-US"/>
    </w:rPr>
  </w:style>
  <w:style w:type="character" w:styleId="2FranklinGothicBook12pt">
    <w:name w:val="Основний текст (2) + Franklin Gothic Book;12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2Calibri9pt">
    <w:name w:val="Основний текст (2) + Calibri;9 pt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11">
    <w:name w:val="Заголовок №1_"/>
    <w:qFormat/>
    <w:rPr>
      <w:rFonts w:ascii="Sylfaen" w:hAnsi="Sylfaen" w:eastAsia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Style19">
    <w:name w:val="Звичайний відступ"/>
    <w:basedOn w:val="Normal"/>
    <w:qFormat/>
    <w:pPr>
      <w:ind w:left="0" w:right="0" w:firstLine="709"/>
    </w:pPr>
    <w:rPr>
      <w:rFonts w:eastAsia="Times New Roman"/>
      <w:sz w:val="24"/>
      <w:szCs w:val="24"/>
    </w:rPr>
  </w:style>
  <w:style w:type="paragraph" w:styleId="Style20">
    <w:name w:val="Таблица"/>
    <w:basedOn w:val="Normal"/>
    <w:qFormat/>
    <w:pPr>
      <w:keepLines/>
      <w:spacing w:before="60" w:after="60"/>
    </w:pPr>
    <w:rPr>
      <w:rFonts w:eastAsia="Times New Roman"/>
      <w:sz w:val="24"/>
      <w:szCs w:val="24"/>
      <w:lang w:val="ru-RU"/>
    </w:rPr>
  </w:style>
  <w:style w:type="paragraph" w:styleId="Style21">
    <w:name w:val="Формула Знак"/>
    <w:basedOn w:val="Normal"/>
    <w:qFormat/>
    <w:pPr>
      <w:spacing w:lineRule="auto" w:line="288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Rvps2">
    <w:name w:val="rvps2"/>
    <w:basedOn w:val="Normal"/>
    <w:qFormat/>
    <w:pPr>
      <w:spacing w:before="0" w:after="150"/>
      <w:ind w:left="0" w:right="0" w:firstLine="450"/>
    </w:pPr>
    <w:rPr>
      <w:rFonts w:eastAsia="Times New Roman"/>
      <w:color w:val="000000"/>
      <w:sz w:val="24"/>
      <w:szCs w:val="24"/>
    </w:rPr>
  </w:style>
  <w:style w:type="paragraph" w:styleId="Rvps11">
    <w:name w:val="rvps11"/>
    <w:basedOn w:val="Normal"/>
    <w:qFormat/>
    <w:pPr>
      <w:spacing w:before="150" w:after="150"/>
      <w:jc w:val="right"/>
    </w:pPr>
    <w:rPr>
      <w:rFonts w:eastAsia="Times New Roman"/>
      <w:color w:val="000000"/>
      <w:sz w:val="24"/>
      <w:szCs w:val="24"/>
    </w:rPr>
  </w:style>
  <w:style w:type="paragraph" w:styleId="Rvps14">
    <w:name w:val="rvps14"/>
    <w:basedOn w:val="Normal"/>
    <w:qFormat/>
    <w:pPr>
      <w:spacing w:before="150" w:after="150"/>
      <w:jc w:val="left"/>
    </w:pPr>
    <w:rPr>
      <w:rFonts w:eastAsia="Times New Roman"/>
      <w:color w:val="000000"/>
      <w:sz w:val="24"/>
      <w:szCs w:val="24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ASN1Code1">
    <w:name w:val="ASN1 Code Знак Знак"/>
    <w:basedOn w:val="Normal"/>
    <w:next w:val="Normal"/>
    <w:qFormat/>
    <w:pPr>
      <w:keepLines/>
      <w:spacing w:before="0" w:after="120"/>
      <w:jc w:val="left"/>
    </w:pPr>
    <w:rPr>
      <w:rFonts w:ascii="Courier New" w:hAnsi="Courier New" w:eastAsia="Times New Roman" w:cs="Courier New"/>
      <w:sz w:val="24"/>
      <w:szCs w:val="24"/>
      <w:lang w:val="ru-RU"/>
    </w:rPr>
  </w:style>
  <w:style w:type="paragraph" w:styleId="ASN1Code2">
    <w:name w:val="ASN1 Code Знак"/>
    <w:basedOn w:val="Normal"/>
    <w:next w:val="Normal"/>
    <w:qFormat/>
    <w:pPr>
      <w:keepLines/>
      <w:spacing w:before="0" w:after="120"/>
      <w:jc w:val="left"/>
    </w:pPr>
    <w:rPr>
      <w:rFonts w:ascii="Courier New" w:hAnsi="Courier New" w:eastAsia="SimSun;宋体" w:cs="Courier New"/>
      <w:sz w:val="24"/>
      <w:szCs w:val="24"/>
      <w:lang w:val="ru-RU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74" w:before="240" w:after="0"/>
      <w:ind w:left="0" w:right="0" w:hanging="360"/>
    </w:pPr>
    <w:rPr>
      <w:rFonts w:eastAsia="Times New Roman"/>
      <w:sz w:val="22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left"/>
    </w:pPr>
    <w:rPr>
      <w:rFonts w:ascii="Sylfaen" w:hAnsi="Sylfaen" w:eastAsia="Sylfaen" w:cs="Sylfaen"/>
      <w:sz w:val="26"/>
      <w:szCs w:val="26"/>
      <w:lang w:val="en-US"/>
    </w:rPr>
  </w:style>
  <w:style w:type="paragraph" w:styleId="Style23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4">
    <w:name w:val="Вміст таблиці"/>
    <w:basedOn w:val="Normal"/>
    <w:qFormat/>
    <w:pPr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5:56:00Z</dcterms:created>
  <dc:creator>LAN_OS</dc:creator>
  <dc:description/>
  <dc:language>en-US</dc:language>
  <cp:lastModifiedBy>Сергій Ісаєнко (ARJ6607 - s.isaenko)</cp:lastModifiedBy>
  <cp:lastPrinted>2017-02-28T10:39:00Z</cp:lastPrinted>
  <dcterms:modified xsi:type="dcterms:W3CDTF">2017-03-21T16:21:00Z</dcterms:modified>
  <cp:revision>26</cp:revision>
  <dc:subject/>
  <dc:title/>
</cp:coreProperties>
</file>