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юстиції України, Адміністрації Державної служби спеціального зв’язку та захисту інформації України 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 2017 року №______/___/_____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ind w:left="1134" w:right="84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 xml:space="preserve">Вимог до структури об’єктних ідентифікаторів </w:t>
        <w:br/>
        <w:t>дл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риптоалгоритмів, що є державними стандартами</w:t>
      </w:r>
      <w:r>
        <w:rPr>
          <w:b/>
          <w:sz w:val="28"/>
          <w:szCs w:val="28"/>
          <w:lang w:val="en-US"/>
        </w:rPr>
        <w:br/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uk-UA"/>
        </w:rPr>
        <w:t>аблиц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2, 3 розділу І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класти в такій редакції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«Таблиця 2</w:t>
      </w:r>
    </w:p>
    <w:p>
      <w:pPr>
        <w:pStyle w:val="Normal"/>
        <w:widowControl w:val="false"/>
        <w:spacing w:before="0" w:after="240"/>
        <w:jc w:val="center"/>
        <w:rPr>
          <w:rFonts w:eastAsia="SimSun;宋体"/>
          <w:bCs/>
          <w:lang w:eastAsia="uk-UA"/>
        </w:rPr>
      </w:pPr>
      <w:r>
        <w:rPr>
          <w:lang w:val="uk-UA"/>
        </w:rPr>
        <w:t>Об’єктні ідентифікатори криптографічних алгоритмів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051"/>
        <w:gridCol w:w="3025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  <w:t>Опи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  <w:t>Скорочена назв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  <w:t>Значення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птографічні алгорит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g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2.804.2.1.1.1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метричні криптографічні алгорит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sy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2.804.2.1.1.1.1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ГОСТ 28147:200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st2814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ГОСТ 28147:2009 в режимі простої замін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st28147ec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1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ГОСТ 28147:2009 в режимі гамуванн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st28147ctr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</w:t>
            </w:r>
            <w:r>
              <w:rPr>
                <w:lang w:val="uk-UA"/>
              </w:rPr>
              <w:t>.</w:t>
            </w:r>
            <w:r>
              <w:rPr/>
              <w:t>1.1.1.1.1.1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ГОСТ 28147:2009 в режимі гамування зі зворотним зв’язком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st28147cf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1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ГОСТ 28147:2009 в режимі вироблення імітовставк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st28147</w:t>
            </w:r>
            <w:r>
              <w:rPr>
                <w:lang w:val="en-US"/>
              </w:rPr>
              <w:t>c</w:t>
            </w:r>
            <w:r>
              <w:rPr/>
              <w:t>mac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1.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криптографічного перетворення за ДСТУ ГОСТ 28147:2009 в режимі гамування зі зворотним зв’язком для захисту ключа шифрування даних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st28147wrap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1.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лгоритм НМАС із геш-функцією за ГОСТ 34.311-9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Hmac</w:t>
            </w:r>
            <w:r>
              <w:rPr/>
              <w:t>Gost343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04.2.1.1.1.1.1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простої заміни (</w:t>
            </w:r>
            <w:r>
              <w:rPr>
                <w:lang w:val="en-US"/>
              </w:rPr>
              <w:t>ECB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ec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лгоритм ДСТУ 7624:2014 в режимі «Калина-128/128-ЕСВ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ecb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1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лгоритм ДСТУ 7624:2014 в режимі </w:t>
            </w:r>
            <w:r>
              <w:rPr>
                <w:lang w:val="uk-UA"/>
              </w:rPr>
              <w:t>«</w:t>
            </w:r>
            <w:r>
              <w:rPr/>
              <w:t>Калина-256/256-ЕСВ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ecb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1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ЕСВ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ecb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1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гамування (</w:t>
            </w:r>
            <w:r>
              <w:rPr>
                <w:lang w:val="en-US"/>
              </w:rPr>
              <w:t>CTR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tr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С</w:t>
            </w:r>
            <w:r>
              <w:rPr>
                <w:lang w:val="en-US"/>
              </w:rPr>
              <w:t>TR</w:t>
            </w:r>
            <w:r>
              <w:rPr/>
              <w:t>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tr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2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С</w:t>
            </w:r>
            <w:r>
              <w:rPr>
                <w:lang w:val="en-US"/>
              </w:rPr>
              <w:t>TR</w:t>
            </w:r>
            <w:r>
              <w:rPr/>
              <w:t>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tr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2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С</w:t>
            </w:r>
            <w:r>
              <w:rPr>
                <w:lang w:val="en-US"/>
              </w:rPr>
              <w:t>TR</w:t>
            </w:r>
            <w:r>
              <w:rPr/>
              <w:t>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</w:t>
            </w:r>
            <w:r>
              <w:rPr>
                <w:lang w:val="en-US"/>
              </w:rPr>
              <w:t>t</w:t>
            </w:r>
            <w:r>
              <w:rPr/>
              <w:t>r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2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гамування зі зворотним зв’язком по шифр</w:t>
            </w:r>
            <w:r>
              <w:rPr>
                <w:lang w:val="uk-UA"/>
              </w:rPr>
              <w:t>о</w:t>
            </w:r>
            <w:r>
              <w:rPr/>
              <w:t>тексту (</w:t>
            </w:r>
            <w:r>
              <w:rPr>
                <w:lang w:val="en-US"/>
              </w:rPr>
              <w:t>CFB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f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С</w:t>
            </w:r>
            <w:r>
              <w:rPr>
                <w:lang w:val="en-US"/>
              </w:rPr>
              <w:t>FB</w:t>
            </w:r>
            <w:r>
              <w:rPr/>
              <w:t>-128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fb(</w:t>
            </w:r>
            <w:r>
              <w:rPr>
                <w:lang w:val="en-US"/>
              </w:rPr>
              <w:t>1</w:t>
            </w:r>
            <w:r>
              <w:rPr/>
              <w:t>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3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С</w:t>
            </w:r>
            <w:r>
              <w:rPr>
                <w:lang w:val="en-US"/>
              </w:rPr>
              <w:t>FB</w:t>
            </w:r>
            <w:r>
              <w:rPr/>
              <w:t>-256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fb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3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С</w:t>
            </w:r>
            <w:r>
              <w:rPr>
                <w:lang w:val="en-US"/>
              </w:rPr>
              <w:t>FB</w:t>
            </w:r>
            <w:r>
              <w:rPr/>
              <w:t>-512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fb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3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вироблення імітовставки (</w:t>
            </w:r>
            <w:r>
              <w:rPr>
                <w:lang w:val="en-US"/>
              </w:rPr>
              <w:t>CMAC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mac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С</w:t>
            </w:r>
            <w:r>
              <w:rPr>
                <w:lang w:val="en-US"/>
              </w:rPr>
              <w:t>MAC</w:t>
            </w:r>
            <w:r>
              <w:rPr/>
              <w:t>-128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mac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4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С</w:t>
            </w:r>
            <w:r>
              <w:rPr>
                <w:lang w:val="en-US"/>
              </w:rPr>
              <w:t>MAC</w:t>
            </w:r>
            <w:r>
              <w:rPr/>
              <w:t>-256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mac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4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С</w:t>
            </w:r>
            <w:r>
              <w:rPr>
                <w:lang w:val="en-US"/>
              </w:rPr>
              <w:t>MAC</w:t>
            </w:r>
            <w:r>
              <w:rPr/>
              <w:t>-512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mac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4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зчеплення шифр</w:t>
            </w:r>
            <w:r>
              <w:rPr>
                <w:lang w:val="uk-UA"/>
              </w:rPr>
              <w:t>о</w:t>
            </w:r>
            <w:r>
              <w:rPr/>
              <w:t>блоків (</w:t>
            </w:r>
            <w:r>
              <w:rPr>
                <w:lang w:val="en-US"/>
              </w:rPr>
              <w:t>CBC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bc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5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С</w:t>
            </w:r>
            <w:r>
              <w:rPr>
                <w:lang w:val="en-US"/>
              </w:rPr>
              <w:t>BC</w:t>
            </w:r>
            <w:r>
              <w:rPr/>
              <w:t>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bc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5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С</w:t>
            </w:r>
            <w:r>
              <w:rPr>
                <w:lang w:val="en-US"/>
              </w:rPr>
              <w:t>BC</w:t>
            </w:r>
            <w:r>
              <w:rPr/>
              <w:t>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bc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5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С</w:t>
            </w:r>
            <w:r>
              <w:rPr>
                <w:lang w:val="en-US"/>
              </w:rPr>
              <w:t>BC</w:t>
            </w:r>
            <w:r>
              <w:rPr/>
              <w:t>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bc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5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гамування зі зворотним зв’язком по шифр</w:t>
            </w:r>
            <w:r>
              <w:rPr>
                <w:lang w:val="uk-UA"/>
              </w:rPr>
              <w:t>о</w:t>
            </w:r>
            <w:r>
              <w:rPr/>
              <w:t>г</w:t>
            </w:r>
            <w:r>
              <w:rPr>
                <w:lang w:val="uk-UA"/>
              </w:rPr>
              <w:t>р</w:t>
            </w:r>
            <w:r>
              <w:rPr/>
              <w:t>амі (</w:t>
            </w:r>
            <w:r>
              <w:rPr>
                <w:lang w:val="en-US"/>
              </w:rPr>
              <w:t>OFB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of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6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OFB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ofb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6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OFB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ofb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6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OFB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ofb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6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вибіркового гамування із прискореним виробленням імітовставки (</w:t>
            </w:r>
            <w:r>
              <w:rPr>
                <w:lang w:val="en-US"/>
              </w:rPr>
              <w:t>GMAC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gmac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7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GMAC-128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gma</w:t>
            </w:r>
            <w:r>
              <w:rPr>
                <w:lang w:val="en-US"/>
              </w:rPr>
              <w:t>c</w:t>
            </w:r>
            <w:r>
              <w:rPr/>
              <w:t>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7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GMAC-256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gmac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7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GMAC-512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gmac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7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вироблення імітовставки і гамування (</w:t>
            </w:r>
            <w:r>
              <w:rPr>
                <w:lang w:val="en-US"/>
              </w:rPr>
              <w:t>CCM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c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8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CCM-32, 128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cm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8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CCM-32, 256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cm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8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CCM-32, 512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ccm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8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індексованої заміни (</w:t>
            </w:r>
            <w:r>
              <w:rPr>
                <w:lang w:val="en-US"/>
              </w:rPr>
              <w:t>XTS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xt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9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XTS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xts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9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XTS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xts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9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XTS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xts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9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захисту ключових даних (</w:t>
            </w:r>
            <w:r>
              <w:rPr>
                <w:lang w:val="en-US"/>
              </w:rPr>
              <w:t>KW</w:t>
            </w:r>
            <w:r>
              <w:rPr/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kw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1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128/128-KW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7624kw(128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1.3.10.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256/256-KW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Dstu7624kw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2</w:t>
            </w:r>
            <w:r>
              <w:rPr/>
              <w:t>.</w:t>
            </w:r>
            <w:r>
              <w:rPr>
                <w:bCs/>
              </w:rPr>
              <w:t>804</w:t>
            </w:r>
            <w:r>
              <w:rPr/>
              <w:t>.</w:t>
            </w:r>
            <w:r>
              <w:rPr>
                <w:bCs/>
              </w:rPr>
              <w:t>2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3.10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624:2014 в режимі «Калина-512/512-KW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Dstu7624kw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2</w:t>
            </w:r>
            <w:r>
              <w:rPr/>
              <w:t>.</w:t>
            </w:r>
            <w:r>
              <w:rPr>
                <w:bCs/>
              </w:rPr>
              <w:t>804</w:t>
            </w:r>
            <w:r>
              <w:rPr/>
              <w:t>.</w:t>
            </w:r>
            <w:r>
              <w:rPr>
                <w:bCs/>
              </w:rPr>
              <w:t>2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Cs/>
              </w:rPr>
              <w:t>3.10.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ш-функції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has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2.804.2.1.1.1.1.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горитм ГОСТ 34.311-9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ost343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2.804.2.1.1.1.1.2.1</w:t>
            </w:r>
          </w:p>
        </w:tc>
      </w:tr>
      <w:tr>
        <w:trPr>
          <w:trHeight w:val="32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/>
              <w:t>Алгоритм ДСТУ 7564-20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stu756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.2.804.2.1.1.1.1.2.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/>
              <w:t>Алгоритм ДСТУ 7564-2014 в режимі «Купина-256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stu7564</w:t>
            </w:r>
            <w:r>
              <w:rPr>
                <w:color w:val="000000"/>
              </w:rPr>
              <w:t>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.2.804.2.1.1.1.1.2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</w:t>
            </w:r>
          </w:p>
        </w:tc>
      </w:tr>
      <w:tr>
        <w:trPr>
          <w:trHeight w:val="60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/>
              <w:t>Алгоритм ДСТУ 7564-2014 в режимі «Купина-384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stu7564</w:t>
            </w:r>
            <w:r>
              <w:rPr>
                <w:color w:val="000000"/>
              </w:rPr>
              <w:t>(384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.2.804.2.1.1.1.1.2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2</w:t>
            </w:r>
          </w:p>
        </w:tc>
      </w:tr>
      <w:tr>
        <w:trPr>
          <w:trHeight w:val="68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/>
              <w:t>Алгоритм ДСТУ 7564-2014 в режимі «Купина-512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stu7564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.2.804.2.1.1.1.1.2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3</w:t>
            </w:r>
          </w:p>
        </w:tc>
      </w:tr>
      <w:tr>
        <w:trPr>
          <w:trHeight w:val="57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564:2014 в режимі «Купина-256 (КАП)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  <w:bCs/>
                <w:sz w:val="24"/>
                <w:szCs w:val="24"/>
                <w:lang w:eastAsia="ru-RU"/>
              </w:rPr>
            </w:pPr>
            <w:r>
              <w:rPr/>
              <w:t>Dstu7564mac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0" w:right="0" w:hanging="0"/>
              <w:jc w:val="left"/>
              <w:rPr>
                <w:rFonts w:eastAsia="Batang;바탕"/>
                <w:bCs/>
                <w:sz w:val="24"/>
                <w:szCs w:val="24"/>
                <w:lang w:eastAsia="ru-RU"/>
              </w:rPr>
            </w:pPr>
            <w:r>
              <w:rPr>
                <w:rFonts w:eastAsia="Batang;바탕"/>
                <w:bCs/>
                <w:sz w:val="24"/>
                <w:szCs w:val="24"/>
                <w:lang w:eastAsia="ru-RU"/>
              </w:rPr>
              <w:t>1.2.804.2.1.1.1.1.2.2.4</w:t>
            </w:r>
          </w:p>
        </w:tc>
      </w:tr>
      <w:tr>
        <w:trPr>
          <w:trHeight w:val="28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564:2014 в режимі «Купина-384 (КАП)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  <w:bCs/>
                <w:sz w:val="24"/>
                <w:szCs w:val="24"/>
                <w:lang w:eastAsia="ru-RU"/>
              </w:rPr>
            </w:pPr>
            <w:r>
              <w:rPr/>
              <w:t>Dstu7564mac(384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0" w:right="0" w:hanging="0"/>
              <w:jc w:val="left"/>
              <w:rPr>
                <w:rFonts w:eastAsia="Batang;바탕"/>
                <w:bCs/>
                <w:sz w:val="24"/>
                <w:szCs w:val="24"/>
                <w:lang w:eastAsia="ru-RU"/>
              </w:rPr>
            </w:pPr>
            <w:r>
              <w:rPr>
                <w:rFonts w:eastAsia="Batang;바탕"/>
                <w:bCs/>
                <w:sz w:val="24"/>
                <w:szCs w:val="24"/>
                <w:lang w:eastAsia="ru-RU"/>
              </w:rPr>
              <w:t>1.2.804.2.1.1.1.1.2.2.5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ДСТУ 7564:2014 в режимі «Купина-512 (КАП)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Batang;바탕"/>
                <w:bCs/>
                <w:sz w:val="24"/>
                <w:szCs w:val="24"/>
                <w:lang w:eastAsia="ru-RU"/>
              </w:rPr>
            </w:pPr>
            <w:r>
              <w:rPr/>
              <w:t>Dstu7564mac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180" w:before="0" w:after="0"/>
              <w:ind w:left="0" w:right="0" w:hanging="0"/>
              <w:jc w:val="left"/>
              <w:rPr>
                <w:rFonts w:eastAsia="Batang;바탕"/>
                <w:bCs/>
                <w:sz w:val="24"/>
                <w:szCs w:val="24"/>
                <w:lang w:eastAsia="ru-RU"/>
              </w:rPr>
            </w:pPr>
            <w:r>
              <w:rPr>
                <w:rFonts w:eastAsia="Batang;바탕"/>
                <w:bCs/>
                <w:sz w:val="24"/>
                <w:szCs w:val="24"/>
                <w:lang w:eastAsia="ru-RU"/>
              </w:rPr>
              <w:t>1.2.804.2.1.1.1.1.2.2.6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Асиметричні алгоритм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asy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Алгоритм підпису за ДСТУ 4145-2002 з геш-функцією за ГОСТ 34.311-9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Поліноміальний базис 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</w:t>
              <w:br/>
              <w:t>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SpecialC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keyFormat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NamedС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6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6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7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79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9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23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5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5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25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6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0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30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7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3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8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43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1.2.9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 xml:space="preserve">Оптимальний нормальний базис </w:t>
              <w:br/>
              <w:t>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оn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Special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keyFormat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Named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7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79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19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.2.2</w:t>
            </w:r>
          </w:p>
        </w:tc>
      </w:tr>
      <w:tr>
        <w:trPr>
          <w:trHeight w:val="38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Dstu4145WithGost34311m</w:t>
              <w:br/>
              <w:t>23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1.2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Gost34311m</w:t>
              <w:br/>
              <w:t>43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1.2.804.2.1.1.1.1.3.1.2.2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горитм підпису за ГОСТ 34.310-95 з геш-функцією за ГОСТ 34.311-9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Gost</w:t>
            </w:r>
            <w:r>
              <w:rPr>
                <w:lang w:val="uk-UA"/>
              </w:rPr>
              <w:t>34310</w:t>
            </w:r>
            <w:r>
              <w:rPr/>
              <w:t>WithGost</w:t>
            </w:r>
            <w:r>
              <w:rPr>
                <w:lang w:val="uk-UA"/>
              </w:rPr>
              <w:t>343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.80</w:t>
            </w:r>
            <w:r>
              <w:rPr/>
              <w:t>4.2.1.1.1.1.3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узгодження ключа у циклічній групі поля з використанням геш-функції за ГОСТ 34.311-9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-u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04.2.1.1.1.1.3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узгодження ключа в групі точок еліптичної кривої з використанням геш-функції за ГОСТ 34.311-95 (алгоритм з кофакторним множенням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SinglePass-cofactorDH-gost34311kdf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04.2.1.1.1.1.3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узгодження ключа в групі точок еліптичної кривої з використанням геш-функції за ГОСТ 34.311-95 (алгоритм без кофакторного множення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SinglePass-stdDH-gost34311kdf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04.2.1.1.1.1.3.5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підпису за ДСТУ 4145-2002 з геш-функцією за ДСТУ 7564-20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4145WithDstu756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804.2.1.1.1.1.3.6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оритм підпису за ДСТУ 4145-2002 з геш-функцією за ДСТУ 7564-2014 у режимі «Купина-256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4145WithDstu7564</w:t>
            </w:r>
            <w:r>
              <w:rPr>
                <w:lang w:val="uk-UA"/>
              </w:rPr>
              <w:br/>
            </w:r>
            <w:r>
              <w:rPr/>
              <w:t>(256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2.804.2.1.1.1.1.3.6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Поліноміальний базис 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p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SpecialC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keyFormat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NamedС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6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6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7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79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9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23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5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5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25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6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0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30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7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3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8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43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1.2.9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 xml:space="preserve">Оптимальний нормальний базис </w:t>
              <w:br/>
              <w:t>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оn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Special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keyFormat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Named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7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79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19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23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1.2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256)m43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1.2.804.2.1.1.1.1.3.6.1.2.2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лгоритм підпису за ДСТУ 4145-2002 з геш-функцією за ДСТУ 7564-2014 у режимі «Купина-384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</w:t>
            </w:r>
            <w:r>
              <w:rPr>
                <w:lang w:val="uk-UA"/>
              </w:rPr>
              <w:t>4</w:t>
            </w:r>
            <w:r>
              <w:rPr/>
              <w:t>145WithDstu7564</w:t>
            </w:r>
            <w:r>
              <w:rPr>
                <w:lang w:val="uk-UA"/>
              </w:rPr>
              <w:br/>
            </w:r>
            <w:r>
              <w:rPr/>
              <w:t>(384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804.2.1.1.1.1.3.6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Поліноміальний базис 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p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SpecialC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keyFormat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NamedС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6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6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Ступінь розширення основного поля стандартної еліптичної кривої m=1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1.2.804.2.1.1.1.1.3.6.2.1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7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1.2.804.2.1.1.1.1.3.6.2.1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79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1.2.804.2.1.1.1.1.3.6.2.1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9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1.2.804.2.1.1.1.1.3.6.2.1.2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23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0"/>
              <w:jc w:val="center"/>
              <w:rPr/>
            </w:pPr>
            <w:r>
              <w:rPr/>
              <w:t>1.2.804.2.1.1.1.1.3.6.2.1.2.5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5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25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2.6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0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30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2.7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3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2.8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43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1.2.9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 xml:space="preserve">Оптимальний нормальний базис </w:t>
              <w:br/>
              <w:t>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оn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Special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keyFormat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Named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7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79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19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23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2.2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384)m43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1.2.804.2.1.1.1.1.3.6.2.2.2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лгоритм підпису за ДСТУ 4145-2002 з геш-функцією за ДСТУ 7564-2014 у режимі «Купина-512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stu</w:t>
            </w:r>
            <w:r>
              <w:rPr>
                <w:lang w:val="uk-UA"/>
              </w:rPr>
              <w:t>4</w:t>
            </w:r>
            <w:r>
              <w:rPr/>
              <w:t>145WithDstu7564</w:t>
            </w:r>
            <w:r>
              <w:rPr>
                <w:lang w:val="uk-UA"/>
              </w:rPr>
              <w:br/>
            </w:r>
            <w:r>
              <w:rPr/>
              <w:t>(512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804.2.1.1.1.1.3.6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Поліноміальний базис 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p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SpecialC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keyFormat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NamedСurves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6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6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7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79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9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4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233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5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5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25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6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0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30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7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36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367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8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431(P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1.2.9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 xml:space="preserve">Оптимальний нормальний базис </w:t>
              <w:br/>
              <w:t>Формат кодування полів Little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оn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пеціаль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Special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Формат кодування полів Big-End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keyFormat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.1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андартні еліптичні крив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NamedСurves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7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.2.0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7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79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.2.1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19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19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.2.2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2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233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1.3.6.3.2.2.3</w:t>
            </w:r>
          </w:p>
        </w:tc>
      </w:tr>
      <w:tr>
        <w:trPr>
          <w:trHeight w:val="64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ind w:left="-79" w:right="-72" w:hanging="0"/>
              <w:jc w:val="center"/>
              <w:rPr/>
            </w:pPr>
            <w:r>
              <w:rPr/>
              <w:t>Ступінь розширення основного поля стандартної еліптичної кривої m=4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Dstu4145WithDstu7564</w:t>
              <w:br/>
              <w:t>(512)m431(ONB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1.2.804.2.1.1.1.1.3.6.3.2.2.4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bCs/>
          <w:lang w:val="uk-UA" w:eastAsia="uk-UA"/>
        </w:rPr>
      </w:pPr>
      <w:r>
        <w:rPr>
          <w:lang w:val="uk-UA"/>
        </w:rPr>
        <w:t>Таблиця 3</w:t>
      </w:r>
    </w:p>
    <w:p>
      <w:pPr>
        <w:pStyle w:val="Normal"/>
        <w:widowControl w:val="false"/>
        <w:spacing w:before="120" w:after="280"/>
        <w:jc w:val="center"/>
        <w:rPr>
          <w:rFonts w:eastAsia="SimSun;宋体"/>
          <w:bCs/>
          <w:lang w:eastAsia="uk-UA"/>
        </w:rPr>
      </w:pPr>
      <w:r>
        <w:rPr>
          <w:bCs/>
          <w:lang w:val="uk-UA" w:eastAsia="uk-UA"/>
        </w:rPr>
        <w:t>Об’єктні ідентифікатори полі</w:t>
      </w:r>
      <w:r>
        <w:rPr>
          <w:bCs/>
          <w:lang w:eastAsia="uk-UA"/>
        </w:rPr>
        <w:t>тики сертифіка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977"/>
        <w:gridCol w:w="42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  <w:t>Оп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  <w:t>Скорочена наз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  <w:t>Значен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SimSun;宋体"/>
                <w:bCs/>
                <w:lang w:eastAsia="uk-UA"/>
              </w:rPr>
            </w:pPr>
            <w:r>
              <w:rPr>
                <w:rFonts w:eastAsia="SimSun;宋体"/>
                <w:bCs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ітики сертифік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804.2.1.1.1.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знака відповідності Закону України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Про електронний цифровий підпис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804.2.1.1.1.2.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Ознака того, що сертифікат сформовано як поси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804.2.1.1.1.2.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ітика формування позначок ча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SPpoli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804.2.1.1.1.2.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ідповідь </w:t>
            </w:r>
            <w:r>
              <w:rPr>
                <w:color w:val="000000"/>
                <w:lang w:val="en-US"/>
              </w:rPr>
              <w:t>TSP</w:t>
            </w:r>
            <w:r>
              <w:rPr>
                <w:color w:val="000000"/>
              </w:rPr>
              <w:t xml:space="preserve"> з ЕЦП за ДСТУ 4145-2002 (поліноміальний базис)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/>
              <w:t>геш-функцією за ГОСТ 34.311-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SP</w:t>
            </w:r>
            <w:r>
              <w:rPr>
                <w:color w:val="000000"/>
              </w:rPr>
              <w:t>policyD</w:t>
            </w:r>
            <w:r>
              <w:rPr>
                <w:color w:val="000000"/>
                <w:lang w:val="en-US"/>
              </w:rPr>
              <w:t>stu</w:t>
            </w:r>
            <w:r>
              <w:rPr>
                <w:color w:val="000000"/>
              </w:rPr>
              <w:t>4145With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ost34311(P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2.3.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ідповід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TSP</w:t>
            </w:r>
            <w:r>
              <w:rPr>
                <w:color w:val="000000"/>
              </w:rPr>
              <w:t xml:space="preserve"> з ЕЦП за ДСТУ 4145-2002 (оптимальний нормальний базис)</w:t>
            </w:r>
            <w:r>
              <w:rPr>
                <w:color w:val="000000"/>
                <w:lang w:val="uk-UA"/>
              </w:rPr>
              <w:t xml:space="preserve"> з</w:t>
            </w:r>
            <w:r>
              <w:rPr>
                <w:color w:val="000000"/>
              </w:rPr>
              <w:t xml:space="preserve"> </w:t>
            </w:r>
            <w:r>
              <w:rPr/>
              <w:t>геш-функцією за ГОСТ 34.311-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SP</w:t>
            </w:r>
            <w:r>
              <w:rPr>
                <w:color w:val="000000"/>
              </w:rPr>
              <w:t>policyDSTU4145Wit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Gost34311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ONB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.2.804.2.1.1.1.2.3.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дповідь TSP з ЕЦП за ДСТУ 4145-2002 з геш-функцією за ДСТУ 7564-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дповідь TSP з ЕЦП за ДСТУ 4145-2002 з геш-функцією за ДСТУ 7564-2014 у режимі «Купина-256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25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повідь TSP з ЕЦП за ДСТУ 4145-2002 </w:t>
            </w:r>
            <w:r>
              <w:rPr>
                <w:color w:val="000000"/>
              </w:rPr>
              <w:t xml:space="preserve">(поліноміальний базис) </w:t>
            </w:r>
            <w:r>
              <w:rPr/>
              <w:t>з геш-функцією за ДСТУ 7564-2014 у режимі «Купина-256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256)</w:t>
            </w:r>
            <w:r>
              <w:rPr>
                <w:color w:val="000000"/>
              </w:rPr>
              <w:t>P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1.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повідь TSP з ЕЦП за ДСТУ 4145-2002 </w:t>
            </w:r>
            <w:r>
              <w:rPr>
                <w:color w:val="000000"/>
              </w:rPr>
              <w:t xml:space="preserve">(оптимальний нормальний базис) </w:t>
            </w:r>
            <w:r>
              <w:rPr/>
              <w:t>з геш-функцією за ДСТУ 7564-2014 у режимі «Купина-256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256)</w:t>
            </w:r>
            <w:r>
              <w:rPr>
                <w:color w:val="000000"/>
              </w:rPr>
              <w:t>ON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1.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дповідь TSP з ЕЦП за ДСТУ 4145-2002 з геш-функцією за ДСТУ 7564-2014 у режимі  «Купина-38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38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повідь TSP з ЕЦП за ДСТУ 4145-2002 </w:t>
            </w:r>
            <w:r>
              <w:rPr>
                <w:color w:val="000000"/>
              </w:rPr>
              <w:t xml:space="preserve">(поліноміальний базис) </w:t>
            </w:r>
            <w:r>
              <w:rPr/>
              <w:t>з геш-функцією за ДСТУ 7564-2014 у режимі «Купина-38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384)</w:t>
            </w:r>
            <w:r>
              <w:rPr>
                <w:color w:val="000000"/>
              </w:rPr>
              <w:t>P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2.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3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повідь TSP з ЕЦП за ДСТУ 4145-2002 </w:t>
            </w:r>
            <w:r>
              <w:rPr>
                <w:color w:val="000000"/>
              </w:rPr>
              <w:t xml:space="preserve">(оптимальний нормальний базис) </w:t>
            </w:r>
            <w:r>
              <w:rPr/>
              <w:t>з геш-функцією за ДСТУ 7564-2014 у режимі «Купина-38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384)</w:t>
            </w:r>
            <w:r>
              <w:rPr>
                <w:color w:val="000000"/>
              </w:rPr>
              <w:t>ON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2.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дповідь TSP з ЕЦП за ДСТУ 4145-2002 з геш-функцією за ДСТУ 7564-2014 у режимі «Купина-5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5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ind w:left="0" w:right="-109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ind w:left="0" w:right="-109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34" w:hanging="0"/>
              <w:jc w:val="center"/>
              <w:rPr/>
            </w:pPr>
            <w:r>
              <w:rPr/>
              <w:t xml:space="preserve">Відповідь TSP з ЕЦП за ДСТУ 4145-2002 </w:t>
            </w:r>
            <w:r>
              <w:rPr>
                <w:color w:val="000000"/>
              </w:rPr>
              <w:t xml:space="preserve">(поліноміальний базис) </w:t>
            </w:r>
            <w:r>
              <w:rPr/>
              <w:t xml:space="preserve">з геш-функцією за ДСТУ 7564-2014 у режимі </w:t>
              <w:br/>
              <w:t>«Купина-5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512)</w:t>
            </w:r>
            <w:r>
              <w:rPr>
                <w:color w:val="000000"/>
              </w:rPr>
              <w:t>P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3.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15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ідповідь TSP з ЕЦП за ДСТУ 4145-2002 </w:t>
            </w:r>
            <w:r>
              <w:rPr>
                <w:color w:val="000000"/>
              </w:rPr>
              <w:t xml:space="preserve">(оптимальний нормальний базис) </w:t>
            </w:r>
            <w:r>
              <w:rPr/>
              <w:t>з геш-функцією за ДСТУ 7564-2014 у режимі «Купина-51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ru-RU" w:eastAsia="en-US"/>
              </w:rPr>
            </w:pPr>
            <w:r>
              <w:rPr/>
              <w:t>TSPpolicyDstu4145WithDstu7564(512)</w:t>
            </w:r>
            <w:r>
              <w:rPr>
                <w:color w:val="000000"/>
              </w:rPr>
              <w:t>ON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4"/>
              <w:spacing w:before="0" w:after="160"/>
              <w:ind w:left="0" w:right="-109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.2.804.2.1.1.1.2.3.4.3.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Rvps14"/>
              <w:snapToGrid w:val="false"/>
              <w:spacing w:before="0" w:after="160"/>
              <w:ind w:left="0" w:right="-109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Rvps14"/>
              <w:spacing w:before="0" w:after="160"/>
              <w:ind w:left="0" w:right="-109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Rvps14"/>
              <w:spacing w:before="0" w:after="160"/>
              <w:ind w:left="0" w:right="-109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Rvps14"/>
              <w:spacing w:before="0" w:after="160"/>
              <w:ind w:left="0" w:right="-109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».</w:t>
            </w:r>
          </w:p>
        </w:tc>
      </w:tr>
    </w:tbl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uk-UA"/>
              </w:rPr>
              <w:t>риват</w:t>
            </w:r>
            <w:r>
              <w:rPr>
                <w:b/>
                <w:sz w:val="28"/>
                <w:szCs w:val="28"/>
              </w:rPr>
              <w:t xml:space="preserve">ного права Міністерств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юстиції Україн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49" w:right="0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ФЕРЕНС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захис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ї Адміністраці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спеціального зв’язку т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захисту інформації України</w:t>
        <w:tab/>
        <w:t>Андрій ПУШКАРЬ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0">
    <w:name w:val="rvts0"/>
    <w:basedOn w:val="Style14"/>
    <w:qFormat/>
    <w:rPr/>
  </w:style>
  <w:style w:type="character" w:styleId="2">
    <w:name w:val="Основний текст (2)_"/>
    <w:basedOn w:val="Style14"/>
    <w:qFormat/>
    <w:rPr>
      <w:rFonts w:eastAsia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540" w:after="300"/>
      <w:jc w:val="both"/>
    </w:pPr>
    <w:rPr>
      <w:rFonts w:eastAsia="Calibri"/>
      <w:sz w:val="26"/>
      <w:szCs w:val="2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4">
    <w:name w:val="Звичайний відступ"/>
    <w:basedOn w:val="Normal"/>
    <w:qFormat/>
    <w:pPr>
      <w:ind w:left="0" w:right="0" w:firstLine="709"/>
      <w:jc w:val="both"/>
    </w:pPr>
    <w:rPr>
      <w:lang w:val="uk-UA"/>
    </w:rPr>
  </w:style>
  <w:style w:type="paragraph" w:styleId="Style25">
    <w:name w:val="Таблица"/>
    <w:basedOn w:val="Normal"/>
    <w:qFormat/>
    <w:pPr>
      <w:keepLines/>
      <w:spacing w:before="60" w:after="60"/>
      <w:jc w:val="both"/>
    </w:pPr>
    <w:rPr/>
  </w:style>
  <w:style w:type="paragraph" w:styleId="Style26">
    <w:name w:val="Формула Знак"/>
    <w:basedOn w:val="Normal"/>
    <w:qFormat/>
    <w:pPr>
      <w:spacing w:lineRule="auto" w:line="288"/>
    </w:pPr>
    <w:rPr>
      <w:rFonts w:ascii="Courier New" w:hAnsi="Courier New" w:cs="Courier New"/>
      <w:lang w:val="uk-UA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>
      <w:color w:val="00000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74" w:before="240" w:after="0"/>
      <w:ind w:left="0" w:right="0" w:hanging="360"/>
      <w:jc w:val="both"/>
    </w:pPr>
    <w:rPr>
      <w:rFonts w:ascii="Calibri" w:hAnsi="Calibri" w:cs="Calibri"/>
      <w:sz w:val="22"/>
      <w:szCs w:val="20"/>
      <w:lang w:val="uk-UA"/>
    </w:rPr>
  </w:style>
  <w:style w:type="paragraph" w:styleId="Rvps14">
    <w:name w:val="rvps14"/>
    <w:basedOn w:val="Normal"/>
    <w:qFormat/>
    <w:pPr>
      <w:spacing w:before="150" w:after="150"/>
    </w:pPr>
    <w:rPr>
      <w:color w:val="000000"/>
      <w:lang w:val="uk-UA"/>
    </w:rPr>
  </w:style>
  <w:style w:type="paragraph" w:styleId="Style27">
    <w:name w:val="Вміст таблиці"/>
    <w:basedOn w:val="Normal"/>
    <w:qFormat/>
    <w:pPr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6:00Z</dcterms:created>
  <dc:creator>Олена Боровик (RMJ-HP315V2 - o.borovik)</dc:creator>
  <dc:description/>
  <dc:language>en-US</dc:language>
  <cp:lastModifiedBy>Сергій Ісаєнко (ARJ6607 - s.isaenko)</cp:lastModifiedBy>
  <cp:lastPrinted>2017-03-20T16:07:00Z</cp:lastPrinted>
  <dcterms:modified xsi:type="dcterms:W3CDTF">2017-03-21T07:23:00Z</dcterms:modified>
  <cp:revision>83</cp:revision>
  <dc:subject/>
  <dc:title/>
</cp:coreProperties>
</file>