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678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Міністерства юстиції України, Адміністрації Державної служби спеціального зв’язку та захисту інформації України </w:t>
      </w:r>
    </w:p>
    <w:p>
      <w:pPr>
        <w:pStyle w:val="Normal"/>
        <w:ind w:left="4678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2017 року №______/___/_____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</w:t>
      </w:r>
      <w:r>
        <w:rPr>
          <w:b/>
          <w:sz w:val="28"/>
          <w:szCs w:val="28"/>
        </w:rPr>
        <w:t>Вимог до протоколу фіксування часу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розділі І: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пункт 1.8 викласти в такій редакції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1.8. Геш-функція обчислюється одним з криптоалгоритмів за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Т 34.311-95 «Информационная технология. Криптографическая защита информации. Функция хэширования», затвердженим наказом Державного комітету України з питань технічного регулювання та споживчої політики від 21 жовтня 1997 року № 640 (далі – ГОСТ 34.311-95)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СТУ 7564:2014 «Інформаційні технології. Криптографічний захист інформації. Функція гешування», затвердженим наказом Міністерства економічного розвитку і торгівлі України від 02 грудня 2014 року № 1431 (далі – ДСТУ 7564-2014).»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2) доповнити розділ новими пунктами 1.10, 1.11 такого змісту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«1.10. Для визначення алгоритму гешування згідно з ДСТУ 7564-2014 поле «algorithm» може мати такі значення: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Dstu7564(256) OBJECT IDENTIFIER ::= {iso(1) member-body(2) Ukraine(804) root(2) security(1) cryptography(1) pki(1) alg(1) hash(2) Dstu7564(2) 1}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Dstu7564(384) OBJECT IDENTIFIER ::= {iso(1) member-body(2) Ukraine(804) root(2) security(1) cryptography(1) pki(1) alg(1) hash(2) Dstu7564(2) 2}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Dstu7564(512) OBJECT IDENTIFIER ::= {iso(1) member-body(2) Ukraine(804) root(2) security(1) cryptography(1) pki(1) alg(1) hash(2) Dstu7564(2) 3}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е «parameters» повинно бути відсутнє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1. При використанні функції гешування за ДСТУ 7564-2014 в операціях формування та перевіряння електронного цифрового підпису режим обчислення геш-значення визначається відповідно до Вимог до формату посиленого сертифіката відкритого ключа, затверджених наказом Міністерства юстиції України, Адміністрації Державної служби спеціального зв’язку та захисту інформації України від 20 серпня 2012 року № 1236/5/453, зареєстрованих у Міністерстві юстиції України 20 серпня 2012 року за № 1398/21710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усіх інших операціях обчислення значення геш-функції згідно з ДСТУ 7564-2014 рекомендується використовувати режим гешування з формуванням геш-значення завдовжки 256 бітів.»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2. Підпункт 4.1.3 пункту 4.3 розділу І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икласти в такій редакції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4.1.3. Поле «reqPolicy» містить об’єктний ідентифікатор політики формування позначок часу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SAPolicyId::=OBJECT IDENTIFIER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жливі ідентифікатори для «TSAPolicyId» щодо застосування криптографічних алгоритмів підпису у відповіді на запит позначки часу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ua-pki-TSPpolicyDSTU4145WithGost34311(PB) ::= OBJECT IDENTIFIER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{ua-pki(1.2.804.2.1.1.1) cp(2) TSPpolicy(3) 1} – для формування відповіді з цифровим підписом згідно з ДСТУ 4145-2002 «Інформаційна технологія. Криптографічний захист інформації. Електронний цифровий підпис, що ґрунтується на еліптичних кривих», затвердженим наказом Державного комітету України з питань технічного регулювання та споживчої політики від 28 грудня 2002 року № 31 (далі – ДСТУ 4145-2002) (поліноміальний базис), та геш-функцією згідно з ГОСТ 34.311-95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ua-pki-TSPpolicyDstu4145WithGost34311(ONB) ::= OBJECT IDENTIFIER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{ua-pki (1.2.804.2.1.1.1) cp(2) TSPpolicy(3) 3} – для формування відповіді з цифровим підписом згідно з ДСТУ 4145-2002 (оптимальний нормальний базис) та геш-функцією згідно з ГОСТ 34.311-95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ua-pki- TSPpolicyDstu4145WithDstu7564(256) ::= OBJECT IDENTIFIER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{ua-pki(1.2.804.2.1.1.1) cp(2) TSPpolicy(3)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SPpolicyDstu4145WithDstu7564(4) 1} – для формування відповіді з цифровим підписом згідно з ДСТУ 4145-2002 та геш-функцією згідно з ДСТУ 7564-2014 у режимі формування геш-значення завдовжки 256 бітів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ua-pki- TSPpolicyDstu4145WithDstu7564(256) ::= OBJECT IDENTIFIER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{ua-pki(1.2.804.2.1.1.1) cp(2) TSPpolicy(3)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SPpolicyDstu4145WithDstu7564(4) 2} – для формування відповіді з цифровим підписом згідно з ДСТУ 4145-2002 та геш-функцією згідно з ДСТУ 7564-2014 у режимі формування геш-значення завдовжки 384 біти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ua-pki- TSPpolicyDstu4145WithDstu7564(256) ::= OBJECT IDENTIFIER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{ua-pki(1.2.804.2.1.1.1) cp(2) TSPpolicy(3)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TSPpolicyDstu4145WithDstu7564(4) 3} – для формування відповіді з цифровим підписом згідно з ДСТУ 4145-2002 та геш-функцією згідно з ДСТУ 7564-2014 у режимі формування геш-значення завдовжки 512 бітів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За умовчанням» використовується політика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31 грудня 2021 року «ua-pki-TSPpolicyDstu4145WithGost34311(PB)»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01 січня 2022 року «TSPpolicyDstu4145WithDstu7564(256)PB», або «TSPpolicyDstu4145WithDstu7564(384)PB», або «TSPpolicyDstu4145WithDstu7564(512)PB» відповідно до вимог Регламенту роботи центрального засвідчувального органу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обробці запиту позначки часу Центр визначає можливість застосування вказаного у запиті алгоритму та формує відповідь, якщо зазначений алгоритм (політика) підтримується, або помилку, якщо алгоритм не підтримується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що у запиті алгоритм не вказано або відсутнє поле «reqPolicy», відповідь формується за алгоритмом, що визначений як алгоритм «за умовчанням».»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ректор Департаменту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иватного права Міністерства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стиції України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left="-249" w:right="0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на ФЕРЕНС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иректор Департаменту захис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ї Адміністрації Держав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жби спеціального зв’язку та</w:t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>захисту інформації України</w:t>
        <w:tab/>
        <w:t>Андрій ПУШКАРЬОВ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Пі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ru-RU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Rvts0">
    <w:name w:val="rvts0"/>
    <w:basedOn w:val="Style14"/>
    <w:qFormat/>
    <w:rPr/>
  </w:style>
  <w:style w:type="character" w:styleId="2">
    <w:name w:val="Основний текст (2)_"/>
    <w:basedOn w:val="Style14"/>
    <w:qFormat/>
    <w:rPr>
      <w:rFonts w:eastAsia="Times New Roman" w:cs="Times New Roman"/>
      <w:sz w:val="22"/>
      <w:shd w:fill="FFFFFF" w:val="clear"/>
    </w:rPr>
  </w:style>
  <w:style w:type="character" w:styleId="ASN1Code">
    <w:name w:val="ASN1 Code Знак Знак Знак"/>
    <w:qFormat/>
    <w:rPr>
      <w:rFonts w:ascii="Courier New" w:hAnsi="Courier New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20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у"/>
    <w:basedOn w:val="Normal"/>
    <w:qFormat/>
    <w:pPr>
      <w:spacing w:before="0" w:after="0"/>
      <w:ind w:left="720" w:right="0" w:hanging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0" w:right="0" w:hanging="0"/>
    </w:pPr>
    <w:rPr>
      <w:rFonts w:ascii="Cambria" w:hAnsi="Cambria" w:cs="Cambria"/>
      <w:i/>
      <w:iCs/>
      <w:color w:val="4F81BD"/>
      <w:spacing w:val="15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540" w:after="300"/>
      <w:jc w:val="both"/>
    </w:pPr>
    <w:rPr>
      <w:rFonts w:eastAsia="Calibri"/>
      <w:sz w:val="26"/>
      <w:szCs w:val="26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24">
    <w:name w:val="Звичайний відступ"/>
    <w:basedOn w:val="Normal"/>
    <w:qFormat/>
    <w:pPr>
      <w:ind w:left="0" w:right="0" w:firstLine="709"/>
      <w:jc w:val="both"/>
    </w:pPr>
    <w:rPr>
      <w:lang w:val="uk-UA"/>
    </w:rPr>
  </w:style>
  <w:style w:type="paragraph" w:styleId="Style25">
    <w:name w:val="Таблица"/>
    <w:basedOn w:val="Normal"/>
    <w:qFormat/>
    <w:pPr>
      <w:keepLines/>
      <w:spacing w:before="60" w:after="60"/>
      <w:jc w:val="both"/>
    </w:pPr>
    <w:rPr/>
  </w:style>
  <w:style w:type="paragraph" w:styleId="Style26">
    <w:name w:val="Формула Знак"/>
    <w:basedOn w:val="Normal"/>
    <w:qFormat/>
    <w:pPr>
      <w:spacing w:lineRule="auto" w:line="288"/>
    </w:pPr>
    <w:rPr>
      <w:rFonts w:ascii="Courier New" w:hAnsi="Courier New" w:cs="Courier New"/>
      <w:lang w:val="uk-UA"/>
    </w:rPr>
  </w:style>
  <w:style w:type="paragraph" w:styleId="Rvps2">
    <w:name w:val="rvps2"/>
    <w:basedOn w:val="Normal"/>
    <w:qFormat/>
    <w:pPr>
      <w:spacing w:before="0" w:after="150"/>
      <w:ind w:left="0" w:right="0" w:firstLine="450"/>
      <w:jc w:val="both"/>
    </w:pPr>
    <w:rPr>
      <w:color w:val="000000"/>
      <w:lang w:val="uk-UA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274" w:before="240" w:after="0"/>
      <w:ind w:left="0" w:right="0" w:hanging="360"/>
      <w:jc w:val="both"/>
    </w:pPr>
    <w:rPr>
      <w:rFonts w:ascii="Calibri" w:hAnsi="Calibri" w:cs="Calibri"/>
      <w:sz w:val="22"/>
      <w:szCs w:val="20"/>
      <w:lang w:val="uk-UA"/>
    </w:rPr>
  </w:style>
  <w:style w:type="paragraph" w:styleId="Rvps14">
    <w:name w:val="rvps14"/>
    <w:basedOn w:val="Normal"/>
    <w:qFormat/>
    <w:pPr>
      <w:spacing w:before="150" w:after="150"/>
    </w:pPr>
    <w:rPr>
      <w:color w:val="000000"/>
      <w:lang w:val="uk-UA"/>
    </w:rPr>
  </w:style>
  <w:style w:type="paragraph" w:styleId="ASN1Code1">
    <w:name w:val="ASN1 Code Знак Знак"/>
    <w:basedOn w:val="Normal"/>
    <w:next w:val="Normal"/>
    <w:qFormat/>
    <w:pPr>
      <w:keepLines/>
      <w:spacing w:before="0" w:after="120"/>
    </w:pPr>
    <w:rPr>
      <w:rFonts w:ascii="Courier New" w:hAnsi="Courier New" w:cs="Courier New"/>
    </w:rPr>
  </w:style>
  <w:style w:type="paragraph" w:styleId="Style27">
    <w:name w:val="Вміст таблиці"/>
    <w:basedOn w:val="Normal"/>
    <w:qFormat/>
    <w:pPr>
      <w:suppressLineNumbers/>
    </w:pPr>
    <w:rPr/>
  </w:style>
  <w:style w:type="paragraph" w:styleId="Style28">
    <w:name w:val="Заголовок таблиці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06:00Z</dcterms:created>
  <dc:creator>Олена Боровик (RMJ-HP315V2 - o.borovik)</dc:creator>
  <dc:description/>
  <dc:language>en-US</dc:language>
  <cp:lastModifiedBy>Сергій Ісаєнко (ARJ6607 - s.isaenko)</cp:lastModifiedBy>
  <cp:lastPrinted>2017-03-21T10:53:00Z</cp:lastPrinted>
  <dcterms:modified xsi:type="dcterms:W3CDTF">2017-03-22T09:09:00Z</dcterms:modified>
  <cp:revision>92</cp:revision>
  <dc:subject/>
  <dc:title/>
</cp:coreProperties>
</file>