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Про затвердження Змін до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Регламенту роботи центрального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свідчувального органу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outlineLvl w:val="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ідповідно до підпунктів 76, 77 пункту 4 Положення про Міністерство юстиції України, затвердженого постановою Кабінету Міністрів України від 02 липня 2014 року № 228, Положення про центральний засвідчувальний орган, затвердженого постановою Кабінету Міністрів України від 28 жовтня</w:t>
        <w:br/>
        <w:t xml:space="preserve">2004 року № 1451, </w:t>
      </w:r>
      <w:r>
        <w:rPr>
          <w:sz w:val="28"/>
          <w:szCs w:val="28"/>
          <w:lang w:val="uk-UA"/>
        </w:rPr>
        <w:t>пунктів 4 та 7 Порядку засвідчення наявності електронного документа (електронних даних) на певний момент часу, затвердженого постановою Кабінету Міністрів України від 26 травня</w:t>
        <w:br/>
        <w:t>2004 року № 680, пункту 7 Плану заходів щодо реалізації Концепції розвитку електронного урядування в Україні, затвердженого розпорядженням Кабінету Міністрів України від 26 вересня 2011 року № 1014-р (у редакції розпорядження Кабінету Міністрів України від 25 грудня 2013 року</w:t>
        <w:br/>
        <w:t xml:space="preserve">№ 1072-р), </w:t>
      </w:r>
      <w:r>
        <w:rPr>
          <w:color w:val="000000"/>
          <w:sz w:val="28"/>
          <w:szCs w:val="28"/>
          <w:lang w:val="uk-UA"/>
        </w:rPr>
        <w:t>та з метою забезпечення організаційно-методологічних, технічних та технологічних умов діяльності центрального засвідчувального органу під час обслуговування посилених сертифікатів відкритих ключів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НАКАЗУЮ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атвердити Зміни до Регламенту роботи центрального засвідчувального органу, затвердженого наказом Міністерства юстиції України від 29 січня 2013 року № 183/5, зареєстрованого в Міністерстві юстиції України 30 січня 2013 року за № 191/22723, що додаютьс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функціонування центрального засвідчувального органу Міністерства юстиції України (Костенко О.В.) подати цей наказ на державну реєстрацію відповідно до </w:t>
      </w:r>
      <w:hyperlink r:id="rId2" w:tgtFrame="_blank">
        <w:r>
          <w:rPr>
            <w:rStyle w:val="InternetLink"/>
            <w:sz w:val="28"/>
            <w:lang w:val="uk-UA"/>
          </w:rPr>
          <w:t>Указу Президента України від 03 жовтня 1992 року № 493</w:t>
        </w:r>
      </w:hyperlink>
      <w:r>
        <w:rPr>
          <w:sz w:val="28"/>
          <w:szCs w:val="28"/>
          <w:lang w:val="uk-UA"/>
        </w:rPr>
        <w:t xml:space="preserve"> «Про державну реєстрацію нормативно-правових актів міністерств та інших органів виконавчої влади»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ей наказ набирає чинності з дня його офіційного опублікуванн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онтроль за виконанням цього наказу покласти на начальника Управління функціонування центрального засвідчувального органу</w:t>
        <w:br/>
        <w:t>Костенка О.В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>Міністр                                                                                    Павло ПЕТРЕН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493/9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5:52:00Z</dcterms:created>
  <dc:creator>Олена Боровик (RMJ-HP315V2 - o.borovik)</dc:creator>
  <dc:description/>
  <cp:keywords/>
  <dc:language>en-US</dc:language>
  <cp:lastModifiedBy>Сергій Ісаєнко (ARJ6607 - s.isaenko)</cp:lastModifiedBy>
  <cp:lastPrinted>2015-01-22T12:13:00Z</cp:lastPrinted>
  <dcterms:modified xsi:type="dcterms:W3CDTF">2015-01-22T10:13:00Z</dcterms:modified>
  <cp:revision>15</cp:revision>
  <dc:subject/>
  <dc:title/>
</cp:coreProperties>
</file>