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проекту наказу Міністерства юстиції України «Про затвердження Змін до Регламенту роботи центрального засвідчувального орган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 положення (норми) чинного законодав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міст положення (норми) запропонованого проекту акта</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 роботи центрального засвідчувального органу, затверджений наказом Міністерства юстиції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 січня 2013 року № 183/5, зареєстрований у Міністерстві юстиції України 30 січня 2013 року за № 191/22723</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У цьому Регламенті терміни вживаються в таких значеннях:</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ник – юридична особа незалежно від форми власності або фізична особа, яка є суб’єктом підприємницької діяльності, що звертається до ЦЗО з метою проведення реєстрації ЗЦ або ЦСК;</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локальна обчислювальна мережа – мережа передачі даних, що зв’язує декілька робочих станцій в одній локальній зоні, обмеженій приміщеннями адміністратора інформаційно-телекомунікаційної системи (далі – ІТС) ЦЗО (далі – Адміністратор ІТС ЦЗО).</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ші терміни, що вживаються у цьому Регламенті, застосовуються у значеннях, визначених нормативно-правовими актами, що регулюють відносини, які виникають у сфері ЕЦП.</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У цьому Регламенті терміни вживаються в таких значеннях:</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ідокремлений пункт реєстрації – представництво (філія, підрозділ) Центру, яке здійснює реєстрацію підписувачів;</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 xml:space="preserve">заявник – юридична особа незалежно від форми власності або фізична особа, яка є суб’єктом підприємницької діяльності, що звертається до ЦЗО з метою проведення реєстрації, </w:t>
            </w:r>
            <w:r>
              <w:rPr>
                <w:rFonts w:cs="Times New Roman" w:ascii="Times New Roman" w:hAnsi="Times New Roman"/>
                <w:b/>
                <w:sz w:val="28"/>
                <w:szCs w:val="28"/>
              </w:rPr>
              <w:t>акредитації та обслуговування сертифікатів ключів Центрів</w:t>
            </w:r>
            <w:r>
              <w:rPr>
                <w:rFonts w:cs="Times New Roman" w:ascii="Times New Roman" w:hAnsi="Times New Roman"/>
                <w:sz w:val="28"/>
                <w:szCs w:val="28"/>
              </w:rPr>
              <w:t>;</w:t>
            </w:r>
          </w:p>
          <w:p>
            <w:pPr>
              <w:pStyle w:val="Normal"/>
              <w:tabs>
                <w:tab w:val="clear" w:pos="708"/>
                <w:tab w:val="left" w:pos="1140" w:leader="none"/>
              </w:tabs>
              <w:spacing w:lineRule="auto" w:line="240" w:before="0" w:after="0"/>
              <w:ind w:firstLine="567"/>
              <w:jc w:val="both"/>
              <w:rPr/>
            </w:pPr>
            <w:r>
              <w:rPr>
                <w:rFonts w:cs="Times New Roman" w:ascii="Times New Roman" w:hAnsi="Times New Roman"/>
                <w:b/>
                <w:sz w:val="28"/>
                <w:szCs w:val="28"/>
              </w:rPr>
              <w:t>інформаційно-телекомунікаційна система ЦЗО</w:t>
              <w:br/>
              <w:t>(далі – ІТС ЦЗО) – організаційно-технологічна система, що забезпечує обслуговування сертифікатів ключів Центрів та об’єднує програмно-технічний комплекс, фізичне середовище, обслуговувальний персонал, а також інформацію, що нею обробляється;</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 xml:space="preserve">локальна обчислювальна мережа </w:t>
            </w:r>
            <w:r>
              <w:rPr>
                <w:rFonts w:cs="Times New Roman" w:ascii="Times New Roman" w:hAnsi="Times New Roman"/>
                <w:b/>
                <w:sz w:val="28"/>
                <w:szCs w:val="28"/>
              </w:rPr>
              <w:t>(далі – ЛОМ)</w:t>
            </w:r>
            <w:r>
              <w:rPr>
                <w:rFonts w:cs="Times New Roman" w:ascii="Times New Roman" w:hAnsi="Times New Roman"/>
                <w:sz w:val="28"/>
                <w:szCs w:val="28"/>
              </w:rPr>
              <w:t xml:space="preserve"> – мережа передачі даних, що зв’язує декілька робочих станцій в </w:t>
            </w:r>
            <w:r>
              <w:rPr>
                <w:rFonts w:cs="Times New Roman" w:ascii="Times New Roman" w:hAnsi="Times New Roman"/>
                <w:b/>
                <w:sz w:val="28"/>
                <w:szCs w:val="28"/>
              </w:rPr>
              <w:t>одну локальну зону</w:t>
            </w:r>
            <w:r>
              <w:rPr>
                <w:rFonts w:cs="Times New Roman" w:ascii="Times New Roman" w:hAnsi="Times New Roman"/>
                <w:sz w:val="28"/>
                <w:szCs w:val="28"/>
              </w:rPr>
              <w:t xml:space="preserve">, </w:t>
            </w:r>
            <w:r>
              <w:rPr>
                <w:rFonts w:cs="Times New Roman" w:ascii="Times New Roman" w:hAnsi="Times New Roman"/>
                <w:b/>
                <w:sz w:val="28"/>
                <w:szCs w:val="28"/>
              </w:rPr>
              <w:t>обмежену</w:t>
            </w:r>
            <w:r>
              <w:rPr>
                <w:rFonts w:cs="Times New Roman" w:ascii="Times New Roman" w:hAnsi="Times New Roman"/>
                <w:sz w:val="28"/>
                <w:szCs w:val="28"/>
              </w:rPr>
              <w:t xml:space="preserve"> приміщеннями адміністратора </w:t>
            </w:r>
            <w:r>
              <w:rPr>
                <w:rFonts w:cs="Times New Roman" w:ascii="Times New Roman" w:hAnsi="Times New Roman"/>
                <w:b/>
                <w:sz w:val="28"/>
                <w:szCs w:val="28"/>
              </w:rPr>
              <w:t>ІТС ЦЗО</w:t>
            </w:r>
            <w:r>
              <w:rPr>
                <w:rFonts w:cs="Times New Roman" w:ascii="Times New Roman" w:hAnsi="Times New Roman"/>
                <w:sz w:val="28"/>
                <w:szCs w:val="28"/>
              </w:rPr>
              <w:t xml:space="preserve"> (далі – Адміністратор ІТС ЦЗО).</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ші терміни, що вживаються у цьому Регламенті, застосовуються у значеннях, визначених нормативно-правовими актами, що регулюють відносини, які виникають у сфері ЕЦП.</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Міністерство юстиції України відповідно до Положення про центральний засвідчувальний орган, затвердженого постановою Кабінету Міністрів України від</w:t>
              <w:br/>
              <w:t>28 жовтня 2004 року № 1451, виконує такі функції ЦЗО:</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реєстрацію, акредитацію ЗЦ та ЦСК, переакредитацію АЦСК, видачу, переоформлення та анулювання відповідних свідоцтв;</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надає Центрам консультації з питань, пов’язаних з використанням ЕЦП;</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діяльність постійно діючої комісії з акредитації ЗЦ та ЦСК;</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дає заяви і скарги щодо неналежного функціонування Центрів та подає відповідні пропозиції контролюючому органу;</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ідомляє контролюючий орган про обставини, які перешкоджають діяльності ЦЗО;</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інші функції, передбачені законодавством у сфері ЕЦП.</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Міністерство юстиції України </w:t>
            </w:r>
            <w:r>
              <w:rPr>
                <w:rFonts w:cs="Times New Roman" w:ascii="Times New Roman" w:hAnsi="Times New Roman"/>
                <w:b/>
                <w:sz w:val="28"/>
                <w:szCs w:val="28"/>
              </w:rPr>
              <w:t>(далі – Мін’юст України)</w:t>
            </w:r>
            <w:r>
              <w:rPr>
                <w:rFonts w:cs="Times New Roman" w:ascii="Times New Roman" w:hAnsi="Times New Roman"/>
                <w:sz w:val="28"/>
                <w:szCs w:val="28"/>
              </w:rPr>
              <w:t xml:space="preserve"> відповідно до Положення про центральний засвідчувальний орган, затвердженого постановою Кабінету Міністрів України від 28 жовтня 2004 року № 1451</w:t>
            </w:r>
            <w:r>
              <w:rPr>
                <w:rFonts w:cs="Times New Roman" w:ascii="Times New Roman" w:hAnsi="Times New Roman"/>
                <w:b/>
                <w:sz w:val="28"/>
                <w:szCs w:val="28"/>
              </w:rPr>
              <w:t>, та Порядку засвідчення наявності електронного документа (електронних даних) на певний момент часу, затвердженого постановою Кабінету Міністрів України від 26 травня 2004 року № 680,</w:t>
            </w:r>
            <w:r>
              <w:rPr>
                <w:rFonts w:cs="Times New Roman" w:ascii="Times New Roman" w:hAnsi="Times New Roman"/>
                <w:sz w:val="28"/>
                <w:szCs w:val="28"/>
              </w:rPr>
              <w:t xml:space="preserve"> виконує такі функції ЦЗО:</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 xml:space="preserve">здійснює реєстрацію, акредитацію ЗЦ та ЦСК, </w:t>
            </w:r>
            <w:r>
              <w:rPr>
                <w:rFonts w:cs="Times New Roman" w:ascii="Times New Roman" w:hAnsi="Times New Roman"/>
                <w:b/>
                <w:sz w:val="28"/>
                <w:szCs w:val="28"/>
              </w:rPr>
              <w:t>повторну акредитацію</w:t>
            </w:r>
            <w:r>
              <w:rPr>
                <w:rFonts w:cs="Times New Roman" w:ascii="Times New Roman" w:hAnsi="Times New Roman"/>
                <w:sz w:val="28"/>
                <w:szCs w:val="28"/>
              </w:rPr>
              <w:t xml:space="preserve"> АЦСК, видачу, переоформлення та анулювання відповідних свідоцтв;</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надає Центрам консультації з питань, пов’язаних з використанням ЕЦП;</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діяльність постійно діючої комісії з акредитації ЗЦ та ЦСК;</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дає заяви і скарги щодо неналежного функціонування Центрів та подає відповідні пропозиції контролюючому органу;</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повідомляє контролюючий орган про обставини, які перешкоджають діяльності ЦЗО;</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безпечує надання Центрам послуги з постачання передачі сигналів точного часу для формування та проведення перевірки позначки часу;</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годжує розроблені Центрами порядки синхронізації часу із Всесвітнім координованим часом (UTC);</w:t>
            </w:r>
          </w:p>
          <w:p>
            <w:pPr>
              <w:pStyle w:val="Normal"/>
              <w:tabs>
                <w:tab w:val="clear" w:pos="708"/>
                <w:tab w:val="left" w:pos="1140" w:leader="none"/>
              </w:tabs>
              <w:spacing w:lineRule="auto" w:line="240" w:before="0" w:after="0"/>
              <w:ind w:firstLine="567"/>
              <w:jc w:val="both"/>
              <w:rPr/>
            </w:pPr>
            <w:r>
              <w:rPr>
                <w:rFonts w:cs="Times New Roman" w:ascii="Times New Roman" w:hAnsi="Times New Roman"/>
                <w:b/>
                <w:sz w:val="28"/>
                <w:szCs w:val="28"/>
              </w:rPr>
              <w:t>встановлює вимоги до ведення реєстру суб’єктів, які надають послуги, пов’язані з електронним цифровим підписом (далі – Реєстр суб’єктів), та електронного реєстру чинних, блокованих та скасованих посилених сертифікатів ключів Центрів;</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безпечує діяльність Адміністратора ІТС ЦЗО щодо технічного та технологічного забезпечення виконання функцій ЦЗО;</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інші функції, передбачені законодавством у сфері ЕЦП.</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руктурним підрозділом, визначеним у Мін’юсті України відповідальним за виконання функцій ЦЗО, є Управління функціонування ЦЗО.</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Технічне та технологічне забезпечення виконання функцій ЦЗО здійснюється Адміністратором ІТС ЦЗО.</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Функції Адміністратора ІТС ЦЗО визначаються Міністерством юстиції України (далі – Мін'юст України).</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іністратор ІТС ЦЗО забезпечує функціонування ІТС ЦЗО – організаційно-технологічної системи, що забезпечує обслуговування сертифікатів Центрів, та об'єднує програмно-технічний комплекс, фізичне середовище, обслуговуючий персонал, а також інформацію, що нею обробляється.</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допомогою ІТС ЦЗО Адміністратором ІТС ЦЗО забезпечуються:</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енерація пари ключів (особистий та відкритий ключі) ЦЗО;</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вання посилених сертифікатів власних відкритих ключів ЦЗО (далі – сертифікати ключів ЦЗО);</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вання та видача сертифікатів ключів Центрів;</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окування, скасування, поновлення сертифікатів ключів Центрів;</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електронних реєстрів чинних, блокованих та скасованих сертифікатів ключів Центрів та їх розповсюдження (публікація);</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берігання сертифікатів ключів Центрів;</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Реєстру суб'єктів, які надають послуги, пов'язані з ЕЦП (далі – Реєстр суб'єктів);</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ункціонування офіційного веб-сайту ЦЗО;</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вання та розповсюдження (публікація) списків відкликаних (скасованих, блокованих) сертифікатів ключів Центрів (далі – СВС), що формуються за допомогою відповідного електронного реєстру;</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ня цілодобового доступу до сертифікатів ключів ЦЗО, сертифікатів ключів Центрів, СВС та можливість перевірки статусу сертифікатів ключів Центрів у режимі реального часу через загальнодоступні телекомунікаційні мережі.</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Технічне та технологічне забезпечення виконання функцій ЦЗО здійснюється Адміністратором ІТС ЦЗО.</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 xml:space="preserve">Функції Адміністратора ІТС ЦЗО визначаються </w:t>
            </w:r>
            <w:r>
              <w:rPr>
                <w:rFonts w:cs="Times New Roman" w:ascii="Times New Roman" w:hAnsi="Times New Roman"/>
                <w:b/>
                <w:sz w:val="28"/>
                <w:szCs w:val="28"/>
              </w:rPr>
              <w:t>Мін’юстом України</w:t>
            </w:r>
            <w:r>
              <w:rPr>
                <w:rFonts w:cs="Times New Roman" w:ascii="Times New Roman" w:hAnsi="Times New Roman"/>
                <w:sz w:val="28"/>
                <w:szCs w:val="28"/>
              </w:rPr>
              <w:t>.</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Адміністратор ІТС ЦЗО забезпечує функціонування ІТС ЦЗО.</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а підставі рішення (наказу) Мін’юсту України Адміністратор ІТС ЦЗО:</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дійснює генерацію </w:t>
            </w:r>
            <w:r>
              <w:rPr>
                <w:rFonts w:cs="Times New Roman" w:ascii="Times New Roman" w:hAnsi="Times New Roman"/>
                <w:sz w:val="28"/>
                <w:szCs w:val="28"/>
              </w:rPr>
              <w:t>пари ключів (особистий та відкритий ключі) ЦЗО;</w:t>
            </w:r>
          </w:p>
          <w:p>
            <w:pPr>
              <w:pStyle w:val="Normal"/>
              <w:tabs>
                <w:tab w:val="clear" w:pos="708"/>
                <w:tab w:val="left" w:pos="1140" w:leader="none"/>
              </w:tabs>
              <w:spacing w:lineRule="auto" w:line="240" w:before="0" w:after="0"/>
              <w:ind w:firstLine="567"/>
              <w:jc w:val="both"/>
              <w:rPr/>
            </w:pPr>
            <w:r>
              <w:rPr>
                <w:rFonts w:cs="Times New Roman" w:ascii="Times New Roman" w:hAnsi="Times New Roman"/>
                <w:b/>
                <w:sz w:val="28"/>
                <w:szCs w:val="28"/>
              </w:rPr>
              <w:t xml:space="preserve">формує посилені сертифікати </w:t>
            </w:r>
            <w:r>
              <w:rPr>
                <w:rFonts w:cs="Times New Roman" w:ascii="Times New Roman" w:hAnsi="Times New Roman"/>
                <w:sz w:val="28"/>
                <w:szCs w:val="28"/>
              </w:rPr>
              <w:t>власних відкритих ключів ЦЗО (далі – сертифікати ключів ЦЗО);</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ідповідно до вимог цього Регламенту Адміністратор ІТС ЦЗО:</w:t>
            </w:r>
          </w:p>
          <w:p>
            <w:pPr>
              <w:pStyle w:val="Normal"/>
              <w:tabs>
                <w:tab w:val="clear" w:pos="708"/>
                <w:tab w:val="left" w:pos="1140" w:leader="none"/>
              </w:tabs>
              <w:spacing w:lineRule="auto" w:line="240" w:before="0" w:after="0"/>
              <w:ind w:firstLine="567"/>
              <w:jc w:val="both"/>
              <w:rPr/>
            </w:pPr>
            <w:r>
              <w:rPr>
                <w:rFonts w:cs="Times New Roman" w:ascii="Times New Roman" w:hAnsi="Times New Roman"/>
                <w:b/>
                <w:sz w:val="28"/>
                <w:szCs w:val="28"/>
              </w:rPr>
              <w:t xml:space="preserve">формує та видає сертифікати </w:t>
            </w:r>
            <w:r>
              <w:rPr>
                <w:rFonts w:cs="Times New Roman" w:ascii="Times New Roman" w:hAnsi="Times New Roman"/>
                <w:sz w:val="28"/>
                <w:szCs w:val="28"/>
              </w:rPr>
              <w:t>ключів Центрів;</w:t>
            </w:r>
          </w:p>
          <w:p>
            <w:pPr>
              <w:pStyle w:val="Normal"/>
              <w:tabs>
                <w:tab w:val="clear" w:pos="708"/>
                <w:tab w:val="left" w:pos="1140" w:leader="none"/>
              </w:tabs>
              <w:spacing w:lineRule="auto" w:line="240" w:before="0" w:after="0"/>
              <w:ind w:firstLine="567"/>
              <w:jc w:val="both"/>
              <w:rPr/>
            </w:pPr>
            <w:r>
              <w:rPr>
                <w:rFonts w:cs="Times New Roman" w:ascii="Times New Roman" w:hAnsi="Times New Roman"/>
                <w:b/>
                <w:sz w:val="28"/>
                <w:szCs w:val="28"/>
              </w:rPr>
              <w:t xml:space="preserve">блокує, скасовує, поновлює сертифікати </w:t>
            </w:r>
            <w:r>
              <w:rPr>
                <w:rFonts w:cs="Times New Roman" w:ascii="Times New Roman" w:hAnsi="Times New Roman"/>
                <w:sz w:val="28"/>
                <w:szCs w:val="28"/>
              </w:rPr>
              <w:t>ключів Центрів;</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берігає сертифікати </w:t>
            </w:r>
            <w:r>
              <w:rPr>
                <w:rFonts w:cs="Times New Roman" w:ascii="Times New Roman" w:hAnsi="Times New Roman"/>
                <w:sz w:val="28"/>
                <w:szCs w:val="28"/>
              </w:rPr>
              <w:t>ключів Центрів;</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240" w:before="0" w:after="0"/>
              <w:ind w:firstLine="567"/>
              <w:jc w:val="both"/>
              <w:rPr/>
            </w:pPr>
            <w:r>
              <w:rPr>
                <w:rFonts w:cs="Times New Roman" w:ascii="Times New Roman" w:hAnsi="Times New Roman"/>
                <w:b/>
                <w:sz w:val="28"/>
                <w:szCs w:val="28"/>
              </w:rPr>
              <w:t xml:space="preserve">формує та розповсюджує (публікує) списки </w:t>
            </w:r>
            <w:r>
              <w:rPr>
                <w:rFonts w:cs="Times New Roman" w:ascii="Times New Roman" w:hAnsi="Times New Roman"/>
                <w:sz w:val="28"/>
                <w:szCs w:val="28"/>
              </w:rPr>
              <w:t>відкликаних (скасованих, блокованих) сертифікатів ключів Центрів (далі – СВС), що формуються за допомогою відповідного електронного реєстру;</w:t>
            </w:r>
          </w:p>
          <w:p>
            <w:pPr>
              <w:pStyle w:val="Normal"/>
              <w:tabs>
                <w:tab w:val="clear" w:pos="708"/>
                <w:tab w:val="left" w:pos="1140" w:leader="none"/>
              </w:tabs>
              <w:spacing w:lineRule="auto" w:line="240" w:before="0" w:after="0"/>
              <w:ind w:firstLine="567"/>
              <w:jc w:val="both"/>
              <w:rPr/>
            </w:pPr>
            <w:r>
              <w:rPr>
                <w:rFonts w:cs="Times New Roman" w:ascii="Times New Roman" w:hAnsi="Times New Roman"/>
                <w:b/>
                <w:sz w:val="28"/>
                <w:szCs w:val="28"/>
              </w:rPr>
              <w:t xml:space="preserve">забезпечує цілодобовий доступ </w:t>
            </w:r>
            <w:r>
              <w:rPr>
                <w:rFonts w:cs="Times New Roman" w:ascii="Times New Roman" w:hAnsi="Times New Roman"/>
                <w:sz w:val="28"/>
                <w:szCs w:val="28"/>
              </w:rPr>
              <w:t>до сертифікатів ключів ЦЗО, сертифікатів ключів Центрів, СВС та можливість перевірки статусу сертифікатів ключів Центрів у режимі реального часу через загальнодоступні телекомунікаційні мережі;</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е електронний реєстр чинних, блокованих та скасованих посилених сертифікатів ключів Центрів та публікує їх на офіційному веб-сайті ЦЗО;</w:t>
            </w:r>
          </w:p>
          <w:p>
            <w:pPr>
              <w:pStyle w:val="Normal"/>
              <w:tabs>
                <w:tab w:val="clear" w:pos="708"/>
                <w:tab w:val="left" w:pos="1140" w:leader="none"/>
              </w:tabs>
              <w:spacing w:lineRule="auto" w:line="240" w:before="0" w:after="0"/>
              <w:ind w:firstLine="567"/>
              <w:jc w:val="both"/>
              <w:rPr/>
            </w:pPr>
            <w:r>
              <w:rPr>
                <w:rFonts w:cs="Times New Roman" w:ascii="Times New Roman" w:hAnsi="Times New Roman"/>
                <w:b/>
                <w:sz w:val="28"/>
                <w:szCs w:val="28"/>
              </w:rPr>
              <w:t>веде Реєстр суб’єктів;</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адає Центрам послуги з постачання передачі сигналів точного часу для формування та проведення перевірки позначки часу;</w:t>
            </w:r>
          </w:p>
          <w:p>
            <w:pPr>
              <w:pStyle w:val="Normal"/>
              <w:tabs>
                <w:tab w:val="clear" w:pos="708"/>
                <w:tab w:val="left" w:pos="11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безпечує функціонування офіційного веб-сайту ЦЗО.</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Повне найменування державного органу, що виконує функції ЦЗО: Міністерство юстиції України. Скорочене найменування: Мін'юст України.</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цезнаходження (поштова адреса): вул. Городецького, 13, м. Київ, 01001.</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 за ЄДРПОУ: 00015622.</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 (044) 486-87-24; факс: (044) 486-87-24.</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Адреса електронного інформаційного ресурсу ЦЗО, доступ до якого забезпечується через телекомунікаційні мережі загального користування цілодобово (далі – офіційний веб-сайт ЦЗО): www.czo.gov.ua.</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пошта ЦЗО: contact@czo.gov.ua.</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 xml:space="preserve">1.7. Повне найменування державного органу, </w:t>
            </w:r>
            <w:r>
              <w:rPr>
                <w:rFonts w:cs="Times New Roman" w:ascii="Times New Roman" w:hAnsi="Times New Roman"/>
                <w:b/>
                <w:sz w:val="28"/>
                <w:szCs w:val="28"/>
              </w:rPr>
              <w:t>на який покладено виконання функцій ЦЗО</w:t>
            </w:r>
            <w:r>
              <w:rPr>
                <w:rFonts w:cs="Times New Roman" w:ascii="Times New Roman" w:hAnsi="Times New Roman"/>
                <w:sz w:val="28"/>
                <w:szCs w:val="28"/>
              </w:rPr>
              <w:t>: Міністерство юстиції України. Скорочене найменування: Мін'юст України.</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цезнаходження (поштова адреса): вул. Городецького, 13, м. Київ, 01001.</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 за ЄДРПОУ: 00015622.</w:t>
            </w:r>
          </w:p>
          <w:p>
            <w:pPr>
              <w:pStyle w:val="Normal"/>
              <w:tabs>
                <w:tab w:val="clear" w:pos="708"/>
                <w:tab w:val="left" w:pos="1140" w:leader="none"/>
              </w:tabs>
              <w:spacing w:lineRule="auto" w:line="240" w:before="0" w:after="0"/>
              <w:ind w:firstLine="567"/>
              <w:jc w:val="both"/>
              <w:rPr/>
            </w:pPr>
            <w:r>
              <w:rPr>
                <w:rFonts w:cs="Times New Roman" w:ascii="Times New Roman" w:hAnsi="Times New Roman"/>
                <w:b/>
                <w:sz w:val="28"/>
                <w:szCs w:val="28"/>
              </w:rPr>
              <w:t xml:space="preserve">Місцезнаходження Управління функціонування ЦЗО: вул. </w:t>
            </w:r>
            <w:r>
              <w:rPr>
                <w:rFonts w:cs="Times New Roman" w:ascii="Times New Roman" w:hAnsi="Times New Roman"/>
                <w:b/>
                <w:sz w:val="28"/>
                <w:szCs w:val="28"/>
                <w:lang w:val="ru-RU"/>
              </w:rPr>
              <w:t>Артема, 73, м. Ки</w:t>
            </w:r>
            <w:r>
              <w:rPr>
                <w:rFonts w:cs="Times New Roman" w:ascii="Times New Roman" w:hAnsi="Times New Roman"/>
                <w:b/>
                <w:sz w:val="28"/>
                <w:szCs w:val="28"/>
              </w:rPr>
              <w:t>їв.</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 xml:space="preserve">Телефон: (044) 486-87-24; факс: (044) </w:t>
            </w:r>
            <w:r>
              <w:rPr>
                <w:rFonts w:cs="Times New Roman" w:ascii="Times New Roman" w:hAnsi="Times New Roman"/>
                <w:b/>
                <w:sz w:val="28"/>
                <w:szCs w:val="28"/>
              </w:rPr>
              <w:t>486-40-93</w:t>
            </w:r>
            <w:r>
              <w:rPr>
                <w:rFonts w:cs="Times New Roman" w:ascii="Times New Roman" w:hAnsi="Times New Roman"/>
                <w:sz w:val="28"/>
                <w:szCs w:val="28"/>
              </w:rPr>
              <w:t>.</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Адреса електронного інформаційного ресурсу ЦЗО, доступ до якого забезпечується через телекомунікаційні мережі загального користування цілодобово (далі – офіційний веб-сайт ЦЗО): www.czo.gov.ua.</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лектронна пошта ЦЗО: </w:t>
            </w:r>
            <w:r>
              <w:rPr>
                <w:rFonts w:cs="Times New Roman" w:ascii="Times New Roman" w:hAnsi="Times New Roman"/>
                <w:b/>
                <w:sz w:val="28"/>
                <w:szCs w:val="28"/>
                <w:lang w:val="en-US"/>
              </w:rPr>
              <w:t>acsk</w:t>
            </w:r>
            <w:r>
              <w:rPr>
                <w:rFonts w:cs="Times New Roman" w:ascii="Times New Roman" w:hAnsi="Times New Roman"/>
                <w:b/>
                <w:sz w:val="28"/>
                <w:szCs w:val="28"/>
              </w:rPr>
              <w:t>@</w:t>
            </w:r>
            <w:r>
              <w:rPr>
                <w:rFonts w:cs="Times New Roman" w:ascii="Times New Roman" w:hAnsi="Times New Roman"/>
                <w:b/>
                <w:sz w:val="28"/>
                <w:szCs w:val="28"/>
                <w:lang w:val="en-US"/>
              </w:rPr>
              <w:t>minjust</w:t>
            </w:r>
            <w:r>
              <w:rPr>
                <w:rFonts w:cs="Times New Roman" w:ascii="Times New Roman" w:hAnsi="Times New Roman"/>
                <w:b/>
                <w:sz w:val="28"/>
                <w:szCs w:val="28"/>
              </w:rPr>
              <w:t>.gov.ua</w:t>
            </w:r>
            <w:r>
              <w:rPr>
                <w:rFonts w:cs="Times New Roman" w:ascii="Times New Roman" w:hAnsi="Times New Roman"/>
                <w:sz w:val="28"/>
                <w:szCs w:val="28"/>
              </w:rPr>
              <w:t>.</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Повне найменування підприємства, що здійснює функції Адміністратора ІТС ЦЗО: державне підприємство «Інформаційний центр» Міністерства юстиції України. Скорочене найменування: Держінформ’юст.</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цезнаходження (поштова адреса): вул. Мельникова, 81, літ. А, м. Київ, 04050.</w:t>
            </w:r>
          </w:p>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Код за ЄДРПОУ: 25287988.</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 (044) 206-71-90; факс: (044) 206-71-28.</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пошта: czo_admin_its@informjust.ua.</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Повне найменування підприємства, що здійснює функції Адміністратора ІТС ЦЗО: державне підприємство «Інформаційний центр» Міністерства юстиції України. Скорочене найменування: Держінформ’юст.</w:t>
            </w:r>
          </w:p>
          <w:p>
            <w:pPr>
              <w:pStyle w:val="Normal"/>
              <w:tabs>
                <w:tab w:val="clear" w:pos="708"/>
                <w:tab w:val="left" w:pos="1140" w:leader="none"/>
              </w:tabs>
              <w:spacing w:lineRule="auto" w:line="240" w:before="0" w:after="0"/>
              <w:ind w:firstLine="567"/>
              <w:jc w:val="both"/>
              <w:rPr/>
            </w:pPr>
            <w:r>
              <w:rPr>
                <w:rFonts w:cs="Times New Roman" w:ascii="Times New Roman" w:hAnsi="Times New Roman"/>
                <w:color w:val="000000"/>
                <w:sz w:val="28"/>
                <w:szCs w:val="28"/>
              </w:rPr>
              <w:t xml:space="preserve">Місцезнаходження (поштова адреса): вул. </w:t>
            </w:r>
            <w:r>
              <w:rPr>
                <w:rFonts w:cs="Times New Roman" w:ascii="Times New Roman" w:hAnsi="Times New Roman"/>
                <w:b/>
                <w:color w:val="000000"/>
                <w:sz w:val="28"/>
                <w:szCs w:val="28"/>
              </w:rPr>
              <w:t>Миколи Пимоненка, 13Б, м. Київ, 04050.</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 за ЄДРПОУ: 25287988.</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 (044) 206-71-90; факс: (044) 206-71-28.</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пошта: czo_admin_its@informjust.ua.</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Діяльність Мін'юсту України та Адміністратора ІТС ЦЗО по роботі з Центрами щодо прийому заяв на реєстрацію, акредитацію ЗЦ та ЦСК, формування сертифікатів ключів Центрів, надання консультацій тощо організована в одну робочу зміну з понеділка по четвер з 9:00 до 18:00, обідня перерва – з 13:00 до 13:45; у п'ятницю – з 9:00 до 16:45, обідня перерва – з 13:00 до 13:45.</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іяльність Адміністратора ІТС ЦЗО по роботі з Центрами (заявниками) щодо блокування, скасування та поновлення сертифікатів ключів Центрів є цілодобовою. Інформування про необхідність подання до Адміністратора ІТС ЦЗО заяв на блокування, скасування та поновлення сертифікатів ключів Центрів у неробочий час здійснюється за телефоном (044) 206-71-90, а їх подання здійснюється за місцезнаходженням Адміністратора ІТС ЦЗО.</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pPr>
            <w:r>
              <w:rPr>
                <w:rFonts w:cs="Times New Roman" w:ascii="Times New Roman" w:hAnsi="Times New Roman"/>
                <w:sz w:val="28"/>
                <w:szCs w:val="28"/>
              </w:rPr>
              <w:t xml:space="preserve">1.9. </w:t>
            </w:r>
            <w:r>
              <w:rPr>
                <w:rFonts w:cs="Times New Roman" w:ascii="Times New Roman" w:hAnsi="Times New Roman"/>
                <w:b/>
                <w:sz w:val="28"/>
                <w:szCs w:val="28"/>
              </w:rPr>
              <w:t>Робота Мін’юсту України з Центрами</w:t>
            </w:r>
            <w:r>
              <w:rPr>
                <w:rFonts w:cs="Times New Roman" w:ascii="Times New Roman" w:hAnsi="Times New Roman"/>
                <w:sz w:val="28"/>
                <w:szCs w:val="28"/>
              </w:rPr>
              <w:t xml:space="preserve"> щодо прийому заяв на реєстрацію, акредитацію ЗЦ та ЦСК, формування сертифікатів ключів Центрів, надання консультацій тощо організована в одну робочу зміну з понеділка по четвер з 9:00 до 18:00, обідня перерва – з 13:00 до 13:45; у п’ятницю – з 9:00 до 16:45, обідня перерва – з 13:00 до 13:45.</w:t>
            </w:r>
          </w:p>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Робота Адміністратора ІТС ЦЗО з Центрами</w:t>
            </w:r>
            <w:r>
              <w:rPr>
                <w:rFonts w:cs="Times New Roman" w:ascii="Times New Roman" w:hAnsi="Times New Roman"/>
                <w:sz w:val="28"/>
                <w:szCs w:val="28"/>
              </w:rPr>
              <w:t xml:space="preserve"> (заявниками) щодо блокування, скасування та поновлення сертифікатів ключів Центрів є цілодобовою. Інформування про необхідність подання до Адміністратора ІТС ЦЗО заяв на блокування, скасування та поновлення сертифікатів ключів Центрів у неробочий час здійснюється за телефоном (044) 206-71-90, а їх подання здійснюється за місцезнаходженням Адміністратора ІТС ЦЗО.</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Заяви та документи на реєстрацію, акредитацію ЗЦ та ЦСК та формування сертифікатів ключів Центрам, документована інформація, що передається ЦЗО АЦСК у разі припинення їх діяльності, приймаються та розглядаються у робочі дні відповідно до режиму роботи, зазначеного в пункті 1.9 цього розділу.</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0. Заяви та документи на реєстрацію, акредитацію ЗЦ </w:t>
            </w:r>
            <w:r>
              <w:rPr>
                <w:rFonts w:cs="Times New Roman" w:ascii="Times New Roman" w:hAnsi="Times New Roman"/>
                <w:b/>
                <w:sz w:val="28"/>
                <w:szCs w:val="28"/>
              </w:rPr>
              <w:t>і</w:t>
            </w:r>
            <w:r>
              <w:rPr>
                <w:rFonts w:cs="Times New Roman" w:ascii="Times New Roman" w:hAnsi="Times New Roman"/>
                <w:sz w:val="28"/>
                <w:szCs w:val="28"/>
              </w:rPr>
              <w:t xml:space="preserve"> ЦСК та формування сертифікатів ключів Центрам, документована інформація, що передається </w:t>
            </w:r>
            <w:r>
              <w:rPr>
                <w:rFonts w:cs="Times New Roman" w:ascii="Times New Roman" w:hAnsi="Times New Roman"/>
                <w:b/>
                <w:sz w:val="28"/>
                <w:szCs w:val="28"/>
              </w:rPr>
              <w:t>АЦСК до ЦЗО</w:t>
            </w:r>
            <w:r>
              <w:rPr>
                <w:rFonts w:cs="Times New Roman" w:ascii="Times New Roman" w:hAnsi="Times New Roman"/>
                <w:sz w:val="28"/>
                <w:szCs w:val="28"/>
              </w:rPr>
              <w:t xml:space="preserve"> у разі припинення їх діяльності, приймаються та розглядаються </w:t>
            </w:r>
            <w:r>
              <w:rPr>
                <w:rFonts w:cs="Times New Roman" w:ascii="Times New Roman" w:hAnsi="Times New Roman"/>
                <w:b/>
                <w:sz w:val="28"/>
                <w:szCs w:val="28"/>
              </w:rPr>
              <w:t>Управлінням функціонування ЦЗО</w:t>
            </w:r>
            <w:r>
              <w:rPr>
                <w:rFonts w:cs="Times New Roman" w:ascii="Times New Roman" w:hAnsi="Times New Roman"/>
                <w:sz w:val="28"/>
                <w:szCs w:val="28"/>
              </w:rPr>
              <w:t xml:space="preserve"> у робочі дні відповідно до режиму роботи, зазначеного в пункті 1.9 цього розділу.</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Інформація ЦЗО та порядок її розповсюдження (публікації)</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На офіційному веб-сайті ЦЗО розповсюджується (публікується) така інформація:</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зареєстрованих ЗЦ та ЦСК, що надають послуги ЕЦП;</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зареєстрованих ЗЦ та ЦСК, що припинили надання послуг ЕЦП;</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акредитованих ЗЦ та ЦСК, що надають послуги ЕЦП;</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акредитованих ЗЦ та ЦСК, що припинили надання послуг ЕЦП;</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тифікати ключів ЦЗО;</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і реєстри чинних, блокованих та скасованих сертифікатів ключів Центр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омості про прийняття від АЦСК на зберігання документованої інформації у разі припинення діяльності АЦСК;</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рмативно-правові акти, що регулюють відносини у сфері використання ЕЦП, Регламент, фотокопії свідоцтв про акредитацію, зразок договору про надання послуг з обслуговування посилених сертифікатів відкритих ключів Центру та інших документів, методичні та довідкові матеріали;</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формація щодо поточної діяльності ЦЗО.</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 На офіційному веб-сайті ЦЗО розповсюджується (публікується) така інформаці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еєстр суб’єкті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електронний реєстр чинних, блокованих та скасованих сертифікатів ключів Центрів</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ертифікати ключів ЦЗ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ідомості про прийняття від АЦСК на зберігання документованої інформації у разі припинення діяльності АЦС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ормативно-правові акти, що регулюють відносини у сфері використання ЕЦП, Регламент, фотокопії свідоцтв про акредитацію, зразок договору про надання послуг з обслуговування посилених сертифікатів відкритих ключів Центру та інших документів, методичні та довідкові матеріали;</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формація щодо поточної діяльності ЦЗО.</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Публікація чинних сертифікатів ключів ЦЗО здійснюється після формування сертифікат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ікація чинних сертифікатів ключів Центрів здійснюється після передачі сформованого сертифіката уповноваженій особі Центру.</w:t>
            </w:r>
          </w:p>
          <w:p>
            <w:pPr>
              <w:pStyle w:val="Normal"/>
              <w:tabs>
                <w:tab w:val="clear" w:pos="708"/>
                <w:tab w:val="left" w:pos="11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до сертифікатів ЦЗО та Центрів забезпечується цілодобово.</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Публікація чинних сертифікатів ключів ЦЗО здійснюється після формування сертифікатів.</w:t>
            </w:r>
          </w:p>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 xml:space="preserve">Публікація чинних сертифікатів ключів Центрів здійснюється </w:t>
            </w:r>
            <w:r>
              <w:rPr>
                <w:rFonts w:cs="Times New Roman" w:ascii="Times New Roman" w:hAnsi="Times New Roman"/>
                <w:b/>
                <w:sz w:val="28"/>
                <w:szCs w:val="28"/>
              </w:rPr>
              <w:t>Адміністратором ІТС ЦЗО</w:t>
            </w:r>
            <w:r>
              <w:rPr>
                <w:rFonts w:cs="Times New Roman" w:ascii="Times New Roman" w:hAnsi="Times New Roman"/>
                <w:sz w:val="28"/>
                <w:szCs w:val="28"/>
              </w:rPr>
              <w:t xml:space="preserve"> після передачі сформованого сертифіката уповноваженій особі Центру,</w:t>
            </w:r>
            <w:r>
              <w:rPr>
                <w:rFonts w:cs="Times New Roman" w:ascii="Times New Roman" w:hAnsi="Times New Roman"/>
                <w:b/>
                <w:sz w:val="28"/>
                <w:szCs w:val="28"/>
              </w:rPr>
              <w:t xml:space="preserve"> про що письмово повідомляється Мін’юст України</w:t>
            </w:r>
            <w:r>
              <w:rPr>
                <w:rFonts w:cs="Times New Roman" w:ascii="Times New Roman" w:hAnsi="Times New Roman"/>
                <w:sz w:val="28"/>
                <w:szCs w:val="28"/>
              </w:rPr>
              <w:t>.</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до сертифікатів ЦЗО та Центрів забезпечується цілодобово.</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V. Порядок ідентифікації та автентифікації Центрів, реєстрації ЗЦ та ЦСК, акредитації ЗЦ та ЦСК</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Ідентифікація та автентифікація заявників здійснюються в процесі проведення процедур реєстрації та акредитації Центрів, формування, повторного формування сертифіката ключа Центру, блокування, скасування, поновлення сертифіката ключа Центру.</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70" w:leader="none"/>
              </w:tabs>
              <w:spacing w:lineRule="auto" w:line="240" w:before="0" w:after="0"/>
              <w:ind w:firstLine="567"/>
              <w:jc w:val="both"/>
              <w:rPr/>
            </w:pPr>
            <w:r>
              <w:rPr>
                <w:rFonts w:cs="Times New Roman" w:ascii="Times New Roman" w:hAnsi="Times New Roman"/>
                <w:sz w:val="28"/>
                <w:szCs w:val="28"/>
              </w:rPr>
              <w:t xml:space="preserve">1.1. </w:t>
            </w:r>
            <w:r>
              <w:rPr>
                <w:rFonts w:cs="Times New Roman" w:ascii="Times New Roman" w:hAnsi="Times New Roman"/>
                <w:b/>
                <w:sz w:val="28"/>
                <w:szCs w:val="28"/>
              </w:rPr>
              <w:t>Управління функціонування ЦЗО здійснює ідентифікацію та автентифікацію заявників у процесі проведення реєстрації та акредитації Центрів.</w:t>
            </w:r>
          </w:p>
          <w:p>
            <w:pPr>
              <w:pStyle w:val="Normal"/>
              <w:tabs>
                <w:tab w:val="clear" w:pos="708"/>
                <w:tab w:val="left" w:pos="1134" w:leader="none"/>
                <w:tab w:val="left" w:pos="117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Адміністратор ІТС ЦЗО здійснює ідентифікацію та автентифікацію заявників під час формування блокування, скасування, поновлення сертифіката ключа Центру на підставі відповідної заяви Центру з дотриманням вимог пункту 1.4 розділу І цього Регламенту.</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еред проведенням реєстрації, акредитації, формуванням сертифіката ключа Центру або наданням послуг з обслуговування сертифікатів ключів виконується процедура встановлення заявника або його уповноваженої особи (ідентифікація та автентифікація).</w:t>
            </w:r>
          </w:p>
          <w:p>
            <w:pPr>
              <w:pStyle w:val="Normal"/>
              <w:tabs>
                <w:tab w:val="clear" w:pos="708"/>
                <w:tab w:val="left" w:pos="1170" w:leader="none"/>
              </w:tabs>
              <w:spacing w:lineRule="auto" w:line="240" w:before="0" w:after="0"/>
              <w:ind w:firstLine="567"/>
              <w:jc w:val="both"/>
              <w:rPr/>
            </w:pPr>
            <w:r>
              <w:rPr>
                <w:rFonts w:cs="Times New Roman" w:ascii="Times New Roman" w:hAnsi="Times New Roman"/>
                <w:sz w:val="28"/>
                <w:szCs w:val="28"/>
              </w:rPr>
              <w:t>Встановлення юридичної особи здійснюється за її установчими документами, відомостями з Єдиного державного реєстру юридичних осіб та фізичних осіб – підприємців. Встановлення фізичної особи здійснюється за паспортом або за іншими документами, які унеможливлюють виникнення будь-яких сумнівів щодо особи (паспорт громадянина України, паспорт громадянина України для виїзду за кордон, дипломатичний чи службовий паспорт, посвідчення особи моряка, посвідка на проживання особи, яка мешкає в Україні, паспортний документ іноземця або документ, що його замінює).</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тановлення повноважень особи здійснюється за документом, що підтверджує її повноваження.</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70" w:leader="none"/>
              </w:tabs>
              <w:spacing w:lineRule="auto" w:line="240" w:before="0" w:after="0"/>
              <w:ind w:firstLine="567"/>
              <w:jc w:val="both"/>
              <w:rPr/>
            </w:pPr>
            <w:r>
              <w:rPr>
                <w:rFonts w:cs="Times New Roman" w:ascii="Times New Roman" w:hAnsi="Times New Roman"/>
                <w:sz w:val="28"/>
                <w:szCs w:val="28"/>
              </w:rPr>
              <w:t xml:space="preserve">1.2. </w:t>
            </w:r>
            <w:r>
              <w:rPr>
                <w:rFonts w:cs="Times New Roman" w:ascii="Times New Roman" w:hAnsi="Times New Roman"/>
                <w:b/>
                <w:sz w:val="28"/>
                <w:szCs w:val="28"/>
              </w:rPr>
              <w:t>Управлінням функціонування ЦЗО перед проведенням реєстрації, акредитації Центру виконується процедура встановлення заявника або його уповноваженої особи (ідентифікація та автентифікація) на підставі документів, передбачених пунктами 2.4, 2.5 глави 2 цього розділу, та документів відповідно до переліку, визначеного в додатку 1 до Порядку акредитації центру сертифікації ключів, затвердженого постановою Кабінету Міністрів України від 13 липня 2004 року № 903</w:t>
            </w:r>
            <w:r>
              <w:rPr>
                <w:rFonts w:cs="Times New Roman" w:ascii="Times New Roman" w:hAnsi="Times New Roman"/>
                <w:sz w:val="28"/>
                <w:szCs w:val="28"/>
              </w:rPr>
              <w:t>.</w:t>
            </w:r>
          </w:p>
          <w:p>
            <w:pPr>
              <w:pStyle w:val="Normal"/>
              <w:tabs>
                <w:tab w:val="clear" w:pos="708"/>
                <w:tab w:val="left" w:pos="1134" w:leader="none"/>
                <w:tab w:val="left" w:pos="117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становлення юридичної особи здійснюється за її установчими документами, відомостями з Єдиного державного реєстру юридичних осіб та фізичних осіб – підприємців. Встановлення фізичної особи здійснюється за паспортом або за іншими документами, які унеможливлюють виникнення будь-яких сумнівів щодо особи.</w:t>
            </w:r>
          </w:p>
          <w:p>
            <w:pPr>
              <w:pStyle w:val="Normal"/>
              <w:tabs>
                <w:tab w:val="clear" w:pos="708"/>
                <w:tab w:val="left" w:pos="11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тановлення повноважень особи здійснюється за документом, що підтверджує її повноваження.</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Реєстрація ЗЦ або ЦСК</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У заяві форми 1 зазначаються:</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код згідно з ЄДРПОУ (для фізичної особи, яка є суб'єктом підприємницької діяльності, – реєстраційний номер облікової картки платника податків з Державного реєстру фізичних осіб – платників податк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 поточного рахунку та найменування банк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місце реєстрації юридичної особи (фізичної особи – суб'єкта підприємницької діяльності);</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СК, ЗЦ;</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омості про контактну особу (прізвище, ім'я та по батькові, посада, номери телефонів, адреса електронної пошти).</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У заяві форми 1 зазначаються:</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д за ЄДРПОУ – для юридичної особи;</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w:t>
              <w:br/>
              <w:t>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8"/>
                <w:szCs w:val="28"/>
              </w:rPr>
              <w:t xml:space="preserve">номер поточного рахунку та найменування банку або номер рахунку, </w:t>
            </w:r>
            <w:r>
              <w:rPr>
                <w:rFonts w:cs="Times New Roman" w:ascii="Times New Roman" w:hAnsi="Times New Roman"/>
                <w:b/>
                <w:sz w:val="28"/>
                <w:szCs w:val="28"/>
                <w:shd w:fill="FFFFFF" w:val="clear"/>
              </w:rPr>
              <w:t>відкритий в органах, що здійснюють казначейське обслуговування бюджетних коштів</w:t>
            </w:r>
            <w:r>
              <w:rPr>
                <w:rFonts w:cs="Times New Roman" w:ascii="Times New Roman" w:hAnsi="Times New Roman"/>
                <w:b/>
                <w:sz w:val="28"/>
                <w:szCs w:val="28"/>
              </w:rPr>
              <w:t>;</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b/>
                <w:sz w:val="28"/>
                <w:szCs w:val="28"/>
              </w:rPr>
              <w:t>суб’єкта підприємницької діяльності;</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СК, ЗЦ;</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відомості про контактну особу (прізвище, ім'я та по батькові, посада, номери телефонів, адреса електронної пошти).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Разом із заявою форми 1 заявник – юридична особа подає такі докумен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ї установчих документів, засвідчені в установленому порядк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документа, що підтверджує право власності заявника на окреме приміщення або оренди такого приміщення, засвідчену в установленому порядк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исок посадових осіб заявника та засвідчені в установленому порядку копії документів про рівень освіти і кваліфікації керівника ЗЦ або ЦСК та посадових осіб, обов'язки яких безпосередньо пов'язані з наданням послуг ЕЦП та обслуговуванням сертифікатів ключ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ня, яким визначаються посадові обов'язки, кваліфікаційні вимоги посадових осіб заявника.</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заяви форми 1 заявник – фізична особа, яка є суб'єктом підприємницької діяльності, додає такі докумен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спорт та його копію, засвідчену в установленому порядк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документа, що підтверджує право власності заявника на окреме приміщення або оренди такого приміщення, засвідчену в установленому порядк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исок посадових осіб заявника та засвідчені в установленому порядку копії документів про рівень освіти і кваліфікації керівника ЗЦ або ЦСК та посадових осіб, обов'язки яких безпосередньо пов'язані з наданням послуг ЕЦП та обслуговуванням сертифікатів ключ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ня, яким визначаються посадові обов'язки, кваліфікаційні вимоги посадових осіб заявника.</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Разом із заявою форми 1 заявник – юридична особа подає такі докумен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документ, що підтверджує повноваження уповноваженої особи заявника (оригінал);</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згоду уповноваженої особи заявника на обробку її персональних даних (оригінал);</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список посадових осіб заявника, обов’язки яких безпосередньо пов’язані з наданням послуг ЕЦП та обслуговуванням сертифікатів ключів (оригінал);</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установчі документи (засвідчені в установленому порядку копії);</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документ, що підтверджує право власності заявника на окреме приміщення або оренди (суборенди) такого приміщення (засвідчена в установленому порядку копія);</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документи, що підтверджують освітньо-кваліфікаційний рівень та стаж роботи за фахом найманих працівників: керівника, адміністратора реєстрації, адміністратора сертифікації, адміністратора безпеки та системного адміністратора (засвідчені в установленому порядку копії);</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документи (накази, посадові інструкції, договори тощо), якими визначено серед найманих працівників права та обов’язки керівника, адміністратора реєстрації, адміністратора сертифікації та системного адміністратора (засвідчені в установленому порядку копії);</w:t>
            </w:r>
          </w:p>
          <w:p>
            <w:pPr>
              <w:pStyle w:val="Style17"/>
              <w:tabs>
                <w:tab w:val="clear" w:pos="708"/>
                <w:tab w:val="left" w:pos="1134" w:leader="none"/>
              </w:tabs>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134" w:leader="none"/>
              </w:tabs>
              <w:spacing w:lineRule="auto" w:line="240" w:before="0" w:after="0"/>
              <w:ind w:left="0" w:firstLine="567"/>
              <w:jc w:val="both"/>
              <w:rPr/>
            </w:pPr>
            <w:r>
              <w:rPr>
                <w:rFonts w:cs="Times New Roman" w:ascii="Times New Roman" w:hAnsi="Times New Roman"/>
                <w:b/>
                <w:sz w:val="28"/>
                <w:szCs w:val="28"/>
              </w:rPr>
              <w:t>копії заяви форми 1 та документів, передбачених підпунктами 1 – 7 цього пункту, в електронній формі на оптичному носії інформації.</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 наявності у заявника – юридичної особи відокремленого пункту реєстрації до Мін’юсту України подаються також документи, передбачені підпунктами 3, 5, 6, 7 цього пункту, та копії документів, що підтверджують відповідність комплексної системи захисту інформації відокремленого пункту реєстрації вимогам нормативних документів у сфері захисту інформації, стосовно кожного відокремленого пункту реєстрації, а також копії зазначених документів в електронній формі на оптичному носії інформації.</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5. Разом із заявою форми 1 заявник – фізична особа, яка є суб’єктом підприємницької діяльності, подає такі документи:</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документ, що підтверджує повноваження фізичної особи – суб’єкта підприємницької діяльності або її уповноваженої особи (оригінал);</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згоду фізичної особи – суб’єкта підприємницької діяльності або її уповноваженої особи на обробку її персональних даних (оригінал);</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список посадових осіб заявника, обов’язки яких безпосередньо пов’язані з наданням послуг ЕЦП та обслуговуванням сертифікатів ключів (оригінал);</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документ, що підтверджує право власності заявника на окреме приміщення або оренди (суборенди) такого приміщення (засвідчена в установленому порядку копія);</w:t>
            </w:r>
          </w:p>
          <w:p>
            <w:pPr>
              <w:pStyle w:val="Style17"/>
              <w:tabs>
                <w:tab w:val="clear" w:pos="708"/>
                <w:tab w:val="left" w:pos="1134" w:leader="none"/>
              </w:tabs>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документи, що підтверджують освітньо-кваліфікаційний рівень та стаж роботи за фахом найманих працівників: керівника, адміністратора реєстрації, адміністратора сертифікації, адміністратора безпеки та системного адміністратора (засвідчені в установленому порядку копії);</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документи (накази, посадові інструкції, договори тощо), якими визначено серед найманих працівників права та обов’язки керівника, адміністратора реєстрації, адміністратора сертифікації та системного адміністратора (засвідчені в установленому порядку копії);</w:t>
            </w:r>
          </w:p>
          <w:p>
            <w:pPr>
              <w:pStyle w:val="Normal"/>
              <w:tabs>
                <w:tab w:val="clear" w:pos="708"/>
                <w:tab w:val="left" w:pos="1134" w:leader="none"/>
              </w:tabs>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sz w:val="28"/>
                <w:szCs w:val="28"/>
              </w:rPr>
              <w:t>копії заяви форми 1 та документів, передбачених підпунктами 1 – 6 цього пункту, в електронній формі на оптичному носії інформації.</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 Розгляд заяви на реєстрацію становить не більше п'яти робочих днів від дати прийняття заяви.</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7. Строк розгляду заяви на реєстрацію становить не більше тридцяти календарних днів з моменту її реєстрації в Мін’юсті Україн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 Рішення про реєстрацію ЗЦ або ЦСК приймається у вигляді наказу Мін'юсту України за умови відповідності документів, поданих разом із заявою, вимогам, встановленим цим Регламентом. В іншому випадку надається мотивована відмова у проведенні реєстрації.</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про реєстрацію ЗЦ або ЦСК для внесення відповідної інформації про ЗЦ та ЦСК до Реєстру суб'єктів Мін'юст України надсилає до Адміністратора ІТС ЦЗО такі докумен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заяви форми 1, поданої заявником;</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ї документів, поданих разом із заявою форми 1;</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рішення про реєстрацію.</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про реєстрацію ЗЦ або ЦСК засвідчують свій відкритий ключ у ЦЗО відповідно до вимог Регламенту.</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2.8. </w:t>
            </w:r>
            <w:r>
              <w:rPr>
                <w:rFonts w:cs="Times New Roman" w:ascii="Times New Roman" w:hAnsi="Times New Roman"/>
                <w:b/>
                <w:sz w:val="28"/>
                <w:szCs w:val="28"/>
              </w:rPr>
              <w:t>Рішення (наказ) Мін’юсту України про реєстрацію ЗЦ або ЦСК приймається</w:t>
            </w:r>
            <w:r>
              <w:rPr>
                <w:rFonts w:cs="Times New Roman" w:ascii="Times New Roman" w:hAnsi="Times New Roman"/>
                <w:sz w:val="28"/>
                <w:szCs w:val="28"/>
              </w:rPr>
              <w:t xml:space="preserve"> за умови відповідності документів, поданих разом із заявою, вимогам, встановленим цим Регламентом. </w:t>
            </w:r>
            <w:r>
              <w:rPr>
                <w:rFonts w:cs="Times New Roman" w:ascii="Times New Roman" w:hAnsi="Times New Roman"/>
                <w:b/>
                <w:sz w:val="28"/>
                <w:szCs w:val="28"/>
              </w:rPr>
              <w:t>У разі невідповідності документів надається мотивована відмова у проведенні реєстрації та повертаються заява форми 1 та документи, що додаються до неї.</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а підставі рішення (наказу) Мін’юсту України про реєстрацію ЗЦ або ЦСК Управління функціонування ЦЗО надсилає Адміністратору ІТС ЦЗО для внесення відповідної інформації про ЗЦ та ЦСК до Реєстру суб’єктів такі документи:</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пію заяви форми 1, поданої заявником;</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пію рішення (наказу) про реєстрацію.</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w:t>
            </w:r>
            <w:r>
              <w:rPr>
                <w:rFonts w:cs="Times New Roman" w:ascii="Times New Roman" w:hAnsi="Times New Roman"/>
                <w:b/>
                <w:sz w:val="28"/>
                <w:szCs w:val="28"/>
              </w:rPr>
              <w:t>(наказу) Мін’юсту України</w:t>
            </w:r>
            <w:r>
              <w:rPr>
                <w:rFonts w:cs="Times New Roman" w:ascii="Times New Roman" w:hAnsi="Times New Roman"/>
                <w:sz w:val="28"/>
                <w:szCs w:val="28"/>
              </w:rPr>
              <w:t xml:space="preserve"> про реєстрацію ЗЦ або ЦСК засвідчують свій відкритий ключ у ЦЗО відповідно до вимог </w:t>
            </w:r>
            <w:r>
              <w:rPr>
                <w:rFonts w:cs="Times New Roman" w:ascii="Times New Roman" w:hAnsi="Times New Roman"/>
                <w:b/>
                <w:sz w:val="28"/>
                <w:szCs w:val="28"/>
              </w:rPr>
              <w:t>цього</w:t>
            </w:r>
            <w:r>
              <w:rPr>
                <w:rFonts w:cs="Times New Roman" w:ascii="Times New Roman" w:hAnsi="Times New Roman"/>
                <w:sz w:val="28"/>
                <w:szCs w:val="28"/>
              </w:rPr>
              <w:t xml:space="preserve"> Регламенту.</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Акредитація ЗЦ та ЦСК</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У заяві форми 2 зазначаються:</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код згідно з ЄДРПОУ (для фізичної особи, яка є суб'єктом підприємницької діяльності, – реєстраційний номер облікової картки платника податків з Державного реєстру фізичних осіб платників податк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 поточного рахунку та найменування банк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це реєстрації юридичної особи (фізичної особи – суб’єкта підприємницької діяльності);</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СК, ЗЦ;</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омості про контактну особу (прізвище, ім'я та по батькові, посада, номери телефонів, адреса електронної пошти).</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У заяві форми 2 зазначаються:</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д за ЄДРПОУ – для юридичної особи;</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w:t>
              <w:br/>
              <w:t>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8"/>
                <w:szCs w:val="28"/>
              </w:rPr>
              <w:t xml:space="preserve">номер поточного рахунку та найменування банку або номер рахунку, </w:t>
            </w:r>
            <w:r>
              <w:rPr>
                <w:rFonts w:cs="Times New Roman" w:ascii="Times New Roman" w:hAnsi="Times New Roman"/>
                <w:b/>
                <w:sz w:val="28"/>
                <w:szCs w:val="28"/>
                <w:shd w:fill="FFFFFF" w:val="clear"/>
              </w:rPr>
              <w:t>відкритий в органах, що здійснюють казначейське обслуговування бюджетних коштів</w:t>
            </w:r>
            <w:r>
              <w:rPr>
                <w:rFonts w:cs="Times New Roman" w:ascii="Times New Roman" w:hAnsi="Times New Roman"/>
                <w:b/>
                <w:sz w:val="28"/>
                <w:szCs w:val="28"/>
              </w:rPr>
              <w:t>;</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b/>
                <w:sz w:val="28"/>
                <w:szCs w:val="28"/>
              </w:rPr>
              <w:t>суб’єкта підприємницької діяльності;</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СК, ЗЦ;</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відомості про контактну особу (прізвище, ім'я та по батькові, посада, номери телефонів, адреса електронної пошт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Разом із заявою форми 2 ЗЦ та ЦСК подають документи згідно з переліком, визначеним у додатку 1 до Порядку акредитації центру сертифікації ключів, затвердженого постановою Кабінету Міністрів України від</w:t>
              <w:br/>
              <w:t>13 липня 2004 року № 903.</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Разом із заявою форми 2 ЗЦ та ЦСК подають документи згідно з переліком, визначеним у додатку 1 до Порядку акредитації центру сертифікації ключів, затвердженого постановою Кабінету Міністрів України від</w:t>
              <w:br/>
              <w:t>13 липня 2004 року № 903.</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 наявності у заявника – юридичної особи відокремленого пункту реєстрації до Мін’юсту України подаються також документи, передбачені підпунктами 3, 5, 6, 7 пункту 2.4 глави 2 цього розділу, та копії документів, що підтверджують наявність надійних засобів ЕЦП та відповідність комплексної системи захисту інформації відокремленого пункту реєстрації вимогам нормативних документів у сфері захисту інформації, стосовно кожного відокремленого пункту реєстрації, а також копії зазначених документів в електронній формі на оптичному носії інформації.</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 Рішення про акредитацію ЗЦ або ЦСК приймається у вигляді наказу Мін’юсту Україн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У разі прийняття рішення про акредитацію для внесення відповідної інформації про АЦСК до Реєстру суб’єктів відповідний структурний підрозділ Мін’юсту України надсилає до Адміністратора ІТС ЦЗО такі докумен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заяви форми 2, поданої заявником;</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ї документів, поданих разом із заявою форми 2;</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рішення про акредитацію.</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про акредитацію ЗЦ або ЦСК засвідчує свій відкритий ключ у ЦЗО відповідно до вимог цього Регламенту.</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3.6. </w:t>
            </w:r>
            <w:r>
              <w:rPr>
                <w:rFonts w:cs="Times New Roman" w:ascii="Times New Roman" w:hAnsi="Times New Roman"/>
                <w:b/>
                <w:sz w:val="28"/>
                <w:szCs w:val="28"/>
              </w:rPr>
              <w:t>Рішення (наказ) Мін’юсту України про акредитацію ЗЦ або ЦСК приймається за умови подання разом із заявою форми 2 документів, передбачених пунктом 3.4 цієї глави. В іншому випадку надається мотивована відмова у проведенні акредитації та повертаються заява форми 2 і документи, що додаються до неї.</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ідставі рішення (наказу) Мін’юсту України про акредитацію ЗЦ або ЦСК Управління функціонування ЦЗО надсилає Адміністратору ІТС ЦЗО для внесення відповідної інформації про АЦСК до Реєстру суб’єктів такі докумен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заяви форми 2, поданої заявником;</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рішення (наказу) про акредитацію.</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w:t>
            </w:r>
            <w:r>
              <w:rPr>
                <w:rFonts w:cs="Times New Roman" w:ascii="Times New Roman" w:hAnsi="Times New Roman"/>
                <w:b/>
                <w:sz w:val="28"/>
                <w:szCs w:val="28"/>
              </w:rPr>
              <w:t>(наказу) Мін’юсту України</w:t>
            </w:r>
            <w:r>
              <w:rPr>
                <w:rFonts w:cs="Times New Roman" w:ascii="Times New Roman" w:hAnsi="Times New Roman"/>
                <w:sz w:val="28"/>
                <w:szCs w:val="28"/>
              </w:rPr>
              <w:t xml:space="preserve"> про акредитацію ЗЦ або ЦСК </w:t>
            </w:r>
            <w:r>
              <w:rPr>
                <w:rFonts w:cs="Times New Roman" w:ascii="Times New Roman" w:hAnsi="Times New Roman"/>
                <w:b/>
                <w:sz w:val="28"/>
                <w:szCs w:val="28"/>
              </w:rPr>
              <w:t>засвідчують</w:t>
            </w:r>
            <w:r>
              <w:rPr>
                <w:rFonts w:cs="Times New Roman" w:ascii="Times New Roman" w:hAnsi="Times New Roman"/>
                <w:sz w:val="28"/>
                <w:szCs w:val="28"/>
              </w:rPr>
              <w:t xml:space="preserve"> свій відкритий ключ у ЦЗО відповідно до вимог цього Регламенту.</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 Обслуговування сертифікатів ключів Центрів</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Формування сертифікатів ключів Центру</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У заяві форми 3 зазначаються:</w:t>
            </w:r>
          </w:p>
          <w:p>
            <w:pPr>
              <w:pStyle w:val="Normal"/>
              <w:tabs>
                <w:tab w:val="clear" w:pos="708"/>
                <w:tab w:val="left" w:pos="1020" w:leader="none"/>
              </w:tabs>
              <w:spacing w:lineRule="auto" w:line="240" w:before="0" w:after="0"/>
              <w:ind w:firstLine="567"/>
              <w:jc w:val="both"/>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p>
            <w:pPr>
              <w:pStyle w:val="Normal"/>
              <w:tabs>
                <w:tab w:val="clear" w:pos="708"/>
                <w:tab w:val="left" w:pos="1020" w:leader="none"/>
              </w:tabs>
              <w:spacing w:lineRule="auto" w:line="240" w:before="0" w:after="0"/>
              <w:ind w:firstLine="567"/>
              <w:jc w:val="both"/>
              <w:rPr/>
            </w:pPr>
            <w:r>
              <w:rPr>
                <w:rFonts w:cs="Times New Roman" w:ascii="Times New Roman" w:hAnsi="Times New Roman"/>
                <w:sz w:val="28"/>
                <w:szCs w:val="28"/>
              </w:rPr>
              <w:t>код згідно з ЄДРПОУ (для фізичної особи, яка є суб’єктом підприємницької діяльності, – реєстраційний номер облікової картки платника податків з Державного реєстру фізичних осіб платників податків);</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це реєстрації юридичної особи (фізичної особи – суб'єкта підприємницької діяльності);</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ентру;</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ійний (заводський) номер носія інформації, на якому надається запит на формування сертифіката в електронному вигляді;</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що входить до реквізиту «унікальний реєстраційний номер» (поле «SerialNumber») сертифіката ключа Центру;</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значення (сфера використання) відкритого ключа Центру відповідно до вимог, встановлених законодавством.</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ймаються до розгляду заяви та документи, що мають підчистки, дописки, закреслені слова, інші незастережені виправлення або написи олівцем, а також пошкодження, внаслідок чого їхній текст не можна прочитати.</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У заяві форми 3 зазначаються:</w:t>
            </w:r>
          </w:p>
          <w:p>
            <w:pPr>
              <w:pStyle w:val="Normal"/>
              <w:tabs>
                <w:tab w:val="clear" w:pos="708"/>
                <w:tab w:val="left" w:pos="1020" w:leader="none"/>
              </w:tabs>
              <w:spacing w:lineRule="auto" w:line="240" w:before="0" w:after="0"/>
              <w:ind w:firstLine="567"/>
              <w:jc w:val="both"/>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p>
            <w:pPr>
              <w:pStyle w:val="Normal"/>
              <w:tabs>
                <w:tab w:val="clear" w:pos="708"/>
                <w:tab w:val="left" w:pos="1020"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д за ЄДРПОУ – для юридичної особи;</w:t>
            </w:r>
          </w:p>
          <w:p>
            <w:pPr>
              <w:pStyle w:val="Normal"/>
              <w:tabs>
                <w:tab w:val="clear" w:pos="708"/>
                <w:tab w:val="left" w:pos="1020" w:leader="none"/>
                <w:tab w:val="left" w:pos="1134" w:leader="none"/>
              </w:tabs>
              <w:spacing w:lineRule="auto" w:line="240" w:before="0" w:after="0"/>
              <w:ind w:firstLine="567"/>
              <w:jc w:val="both"/>
              <w:rPr/>
            </w:pPr>
            <w:r>
              <w:rPr>
                <w:rFonts w:cs="Times New Roman" w:ascii="Times New Roman" w:hAnsi="Times New Roman"/>
                <w:b/>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w:t>
              <w:br/>
              <w:t>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020" w:leader="none"/>
                <w:tab w:val="left" w:pos="1134" w:leader="none"/>
              </w:tabs>
              <w:spacing w:lineRule="auto" w:line="240" w:before="0" w:after="0"/>
              <w:ind w:firstLine="567"/>
              <w:jc w:val="both"/>
              <w:rPr/>
            </w:pPr>
            <w:r>
              <w:rPr>
                <w:rFonts w:cs="Times New Roman" w:ascii="Times New Roman" w:hAnsi="Times New Roman"/>
                <w:b/>
                <w:color w:val="000000"/>
                <w:sz w:val="28"/>
                <w:szCs w:val="28"/>
              </w:rPr>
              <w:t xml:space="preserve">місцезнаходження Центру та місцезнаходження юридичної особи/місце проживання фізичної особи – </w:t>
            </w:r>
            <w:r>
              <w:rPr>
                <w:rFonts w:cs="Times New Roman" w:ascii="Times New Roman" w:hAnsi="Times New Roman"/>
                <w:b/>
                <w:sz w:val="28"/>
                <w:szCs w:val="28"/>
              </w:rPr>
              <w:t>суб’єкта підприємницької діяльності;</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ентру;</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ійний (заводський) номер носія інформації, на якому надається запит на формування сертифіката в електронному вигляді;</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що входить до реквізиту «унікальний реєстраційний номер» (поле «SerialNumber») сертифіката ключа Центру;</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значення (сфера використання) відкритого ключа Центру відповідно до вимог, встановлених законодавством.</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ймаються до розгляду заяви та документи, що мають підчистки, дописки, закреслені слова, інші незастережені виправлення або написи олівцем, а також пошкодження, внаслідок чого їхній текст не можна прочитат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Формування Центром унікального реєстраційного номера, що входить до реквізиту «унікальний реєстраційний номер» сертифіката ключа Центру, здійснюється згідно з нижченаведеними правилами:</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UA-[КодУстанови] {-[Додаток]},</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UA – код України згідно з ISO 3166;</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Установи – 8, 9 або 10 цифр, що містять код згідно з ЄДРПОУ організації – юридичної особи (для фізичної особи, яка є суб’єктом підприємницької діяльності, – реєстраційний номер облікової картки платника податків з Державного реєстру фізичних осіб – платників податків), що є Центром, за відомостями установчих документів та/або відомостями з Єдиного державного реєстру юридичних осіб та фізичних осіб – підприємців;</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ind w:firstLine="567"/>
              <w:jc w:val="both"/>
              <w:rPr/>
            </w:pPr>
            <w:r>
              <w:rPr>
                <w:rFonts w:cs="Times New Roman" w:ascii="Times New Roman" w:hAnsi="Times New Roman"/>
                <w:sz w:val="28"/>
                <w:szCs w:val="28"/>
              </w:rPr>
              <w:t>додаток – необов’язкова послідовність від 1 до 4 цифр, що містить додаткову частину ідентифікатора. У разі використання додатка він відокремлюється від реквізиту КодУстанови символом «–».</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щезазначений реквізит шляхом його додавання до розпізнавального імені Центру забезпечує унікальність його розпізнавального імені в межах України.</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Формування Центром унікального реєстраційного номера, що входить до реквізиту «унікальний реєстраційний номер» сертифіката ключа Центру, здійснюється згідно з нижченаведеними правилами:</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UA-[КодУстанови] {-[Додаток]},</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UA – код України згідно з ISO 3166;</w:t>
            </w:r>
          </w:p>
          <w:p>
            <w:pPr>
              <w:pStyle w:val="Normal"/>
              <w:tabs>
                <w:tab w:val="clear" w:pos="708"/>
                <w:tab w:val="left" w:pos="1020" w:leader="none"/>
              </w:tabs>
              <w:spacing w:lineRule="auto" w:line="240" w:before="0" w:after="0"/>
              <w:ind w:firstLine="567"/>
              <w:jc w:val="both"/>
              <w:rPr/>
            </w:pPr>
            <w:r>
              <w:rPr>
                <w:rFonts w:cs="Times New Roman" w:ascii="Times New Roman" w:hAnsi="Times New Roman"/>
                <w:sz w:val="28"/>
                <w:szCs w:val="28"/>
              </w:rPr>
              <w:t xml:space="preserve">КодУстанови – 8, 9 або 10 цифр, що містять код </w:t>
            </w:r>
            <w:r>
              <w:rPr>
                <w:rFonts w:cs="Times New Roman" w:ascii="Times New Roman" w:hAnsi="Times New Roman"/>
                <w:b/>
                <w:sz w:val="28"/>
                <w:szCs w:val="28"/>
              </w:rPr>
              <w:t>за ЄДРПОУ, – для юридичної особи/реєстраційний номер облікової картки платника податків або серію та номер паспорта – для фізичної особи – суб’єкта підприємницької діяль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що є Центром, за відомостями установчих документів та/або відомостями з Єдиного державного реєстру юридичних осіб та фізичних осіб – підприємців;</w:t>
            </w:r>
          </w:p>
          <w:p>
            <w:pPr>
              <w:pStyle w:val="Normal"/>
              <w:tabs>
                <w:tab w:val="clear" w:pos="708"/>
                <w:tab w:val="left" w:pos="1020" w:leader="none"/>
              </w:tabs>
              <w:spacing w:lineRule="auto" w:line="240" w:before="0" w:after="0"/>
              <w:ind w:firstLine="567"/>
              <w:jc w:val="both"/>
              <w:rPr/>
            </w:pPr>
            <w:r>
              <w:rPr>
                <w:rFonts w:cs="Times New Roman" w:ascii="Times New Roman" w:hAnsi="Times New Roman"/>
                <w:sz w:val="28"/>
                <w:szCs w:val="28"/>
              </w:rPr>
              <w:t>додаток – необов’язкова послідовність від 1 до 4 цифр, що містить додаткову частину ідентифікатора. У разі використання додатка він відокремлюється від реквізиту КодУстанови символом «–».</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щезазначений реквізит шляхом його додавання до розпізнавального імені Центру забезпечує унікальність його розпізнавального імені в межах Україн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Розгляд заяви форми 3 становить не більше двох робочих днів від дати прийняття заяви.</w:t>
            </w:r>
          </w:p>
          <w:p>
            <w:pPr>
              <w:pStyle w:val="Normal"/>
              <w:tabs>
                <w:tab w:val="clear" w:pos="708"/>
                <w:tab w:val="left" w:pos="1020" w:leader="none"/>
              </w:tabs>
              <w:spacing w:lineRule="auto" w:line="240" w:before="0" w:after="0"/>
              <w:ind w:firstLine="567"/>
              <w:jc w:val="both"/>
              <w:rPr/>
            </w:pPr>
            <w:r>
              <w:rPr>
                <w:rFonts w:cs="Times New Roman" w:ascii="Times New Roman" w:hAnsi="Times New Roman"/>
                <w:sz w:val="28"/>
                <w:szCs w:val="28"/>
              </w:rPr>
              <w:t>Під час розгляду заяви форми 3 здійснюється перевірка:</w:t>
            </w:r>
          </w:p>
          <w:p>
            <w:pPr>
              <w:pStyle w:val="Normal"/>
              <w:tabs>
                <w:tab w:val="clear" w:pos="708"/>
                <w:tab w:val="left" w:pos="1020" w:leader="none"/>
              </w:tabs>
              <w:spacing w:lineRule="auto" w:line="240" w:before="0" w:after="0"/>
              <w:ind w:firstLine="567"/>
              <w:jc w:val="both"/>
              <w:rPr/>
            </w:pPr>
            <w:r>
              <w:rPr>
                <w:rFonts w:cs="Times New Roman" w:ascii="Times New Roman" w:hAnsi="Times New Roman"/>
                <w:sz w:val="28"/>
                <w:szCs w:val="28"/>
              </w:rPr>
              <w:t>відповідності даних, внесених до заяви, документам Центру, отриманим від Мін’юсту України відповідно до пункту 2.7 глави 2 та пункту 3.6 глави 3 розділу IV цього Регламенту;</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нікальності розпізнавального імені Центру в межах України;</w:t>
            </w:r>
          </w:p>
          <w:p>
            <w:pPr>
              <w:pStyle w:val="Normal"/>
              <w:tabs>
                <w:tab w:val="clear" w:pos="708"/>
                <w:tab w:val="left" w:pos="1020" w:leader="none"/>
              </w:tabs>
              <w:spacing w:lineRule="auto" w:line="240" w:before="0" w:after="0"/>
              <w:ind w:firstLine="567"/>
              <w:jc w:val="both"/>
              <w:rPr/>
            </w:pPr>
            <w:r>
              <w:rPr>
                <w:rFonts w:cs="Times New Roman" w:ascii="Times New Roman" w:hAnsi="Times New Roman"/>
                <w:sz w:val="28"/>
                <w:szCs w:val="28"/>
              </w:rPr>
              <w:t>унікальності відкритого ключа Центру за відомостями реєстру чинних, блокованих та скасованих сертифікатів ключів Центрів;</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ежності Центру відповідного особистого ключа шляхом перевірки ЕЦП на запиті на формування сертифіката ключа Центру;</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сті запиту на формування сертифіката вимогам, зазначеним у пункті 1.6 цієї глави.</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успішної перевірки Адміністратор ІТС ЦЗО формує сертифікат ключа Центру. У разі непроходження перевірки Центру надається мотивована відмова у формуванні сертифіката Центру та повертається заява</w:t>
              <w:br/>
              <w:t>форми 3 разом з додатками до неї.</w:t>
            </w:r>
          </w:p>
        </w:tc>
        <w:tc>
          <w:tcPr>
            <w:tcW w:w="7676" w:type="dxa"/>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left" w:pos="1020" w:leader="none"/>
                <w:tab w:val="left" w:pos="1134" w:leader="none"/>
              </w:tabs>
              <w:spacing w:before="0" w:after="0"/>
              <w:ind w:firstLine="567"/>
              <w:jc w:val="both"/>
              <w:textAlignment w:val="baseline"/>
              <w:rPr>
                <w:sz w:val="28"/>
                <w:szCs w:val="28"/>
                <w:lang w:val="uk-UA"/>
              </w:rPr>
            </w:pPr>
            <w:r>
              <w:rPr>
                <w:sz w:val="28"/>
                <w:szCs w:val="28"/>
                <w:lang w:val="uk-UA"/>
              </w:rPr>
              <w:t>1.7. Розгляд заяви форми 3 становить не більше двох робочих днів від дати прийняття заяви.</w:t>
            </w:r>
          </w:p>
          <w:p>
            <w:pPr>
              <w:pStyle w:val="Rvps2"/>
              <w:shd w:fill="FFFFFF" w:val="clear"/>
              <w:tabs>
                <w:tab w:val="clear" w:pos="708"/>
                <w:tab w:val="left" w:pos="1020" w:leader="none"/>
                <w:tab w:val="left" w:pos="1134" w:leader="none"/>
              </w:tabs>
              <w:spacing w:before="0" w:after="0"/>
              <w:ind w:firstLine="567"/>
              <w:jc w:val="both"/>
              <w:textAlignment w:val="baseline"/>
              <w:rPr>
                <w:sz w:val="28"/>
                <w:szCs w:val="28"/>
                <w:lang w:val="uk-UA"/>
              </w:rPr>
            </w:pPr>
            <w:bookmarkStart w:id="0" w:name="n190"/>
            <w:bookmarkEnd w:id="0"/>
            <w:r>
              <w:rPr>
                <w:sz w:val="28"/>
                <w:szCs w:val="28"/>
                <w:lang w:val="uk-UA"/>
              </w:rPr>
              <w:t>Під час розгляду заяви форми 3 здійснюється перевірка:</w:t>
            </w:r>
          </w:p>
          <w:p>
            <w:pPr>
              <w:pStyle w:val="Rvps2"/>
              <w:shd w:fill="FFFFFF" w:val="clear"/>
              <w:tabs>
                <w:tab w:val="clear" w:pos="708"/>
                <w:tab w:val="left" w:pos="1020" w:leader="none"/>
                <w:tab w:val="left" w:pos="1134" w:leader="none"/>
              </w:tabs>
              <w:spacing w:before="0" w:after="0"/>
              <w:ind w:firstLine="567"/>
              <w:jc w:val="both"/>
              <w:textAlignment w:val="baseline"/>
              <w:rPr/>
            </w:pPr>
            <w:bookmarkStart w:id="1" w:name="n191"/>
            <w:bookmarkEnd w:id="1"/>
            <w:r>
              <w:rPr>
                <w:sz w:val="28"/>
                <w:szCs w:val="28"/>
                <w:lang w:val="uk-UA"/>
              </w:rPr>
              <w:t>відповідності даних, внесених до заяви, документам Центру, отриманим від Мін’юсту України відповідно до</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zakon2.rada.gov.ua/laws/show/z0191-13/print1386590930165927" \l "n120"</w:instrText>
            </w:r>
            <w:r>
              <w:rPr>
                <w:rStyle w:val="InternetLink"/>
                <w:sz w:val="28"/>
                <w:u w:val="none"/>
                <w:szCs w:val="28"/>
                <w:color w:val="000000"/>
                <w:lang w:val="uk-UA"/>
              </w:rPr>
              <w:fldChar w:fldCharType="separate"/>
            </w:r>
            <w:r>
              <w:rPr>
                <w:rStyle w:val="InternetLink"/>
                <w:color w:val="000000"/>
                <w:sz w:val="28"/>
                <w:szCs w:val="28"/>
                <w:u w:val="none"/>
                <w:lang w:val="uk-UA"/>
              </w:rPr>
              <w:t>пункту 2.8 глави 2</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та</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zakon2.rada.gov.ua/laws/show/z0191-13/print1386590930165927" \l "n142"</w:instrText>
            </w:r>
            <w:r>
              <w:rPr>
                <w:rStyle w:val="InternetLink"/>
                <w:sz w:val="28"/>
                <w:u w:val="none"/>
                <w:szCs w:val="28"/>
                <w:color w:val="000000"/>
                <w:lang w:val="uk-UA"/>
              </w:rPr>
              <w:fldChar w:fldCharType="separate"/>
            </w:r>
            <w:r>
              <w:rPr>
                <w:rStyle w:val="InternetLink"/>
                <w:color w:val="000000"/>
                <w:sz w:val="28"/>
                <w:szCs w:val="28"/>
                <w:u w:val="none"/>
                <w:lang w:val="uk-UA"/>
              </w:rPr>
              <w:t>пункту 3.6 глави 3 розділу IV</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цього Регламенту;</w:t>
            </w:r>
          </w:p>
          <w:p>
            <w:pPr>
              <w:pStyle w:val="Rvps2"/>
              <w:shd w:fill="FFFFFF" w:val="clear"/>
              <w:tabs>
                <w:tab w:val="clear" w:pos="708"/>
                <w:tab w:val="left" w:pos="1020" w:leader="none"/>
                <w:tab w:val="left" w:pos="1134" w:leader="none"/>
              </w:tabs>
              <w:spacing w:before="0" w:after="0"/>
              <w:ind w:firstLine="567"/>
              <w:jc w:val="both"/>
              <w:textAlignment w:val="baseline"/>
              <w:rPr>
                <w:sz w:val="28"/>
                <w:szCs w:val="28"/>
                <w:lang w:val="uk-UA"/>
              </w:rPr>
            </w:pPr>
            <w:bookmarkStart w:id="2" w:name="n192"/>
            <w:bookmarkEnd w:id="2"/>
            <w:r>
              <w:rPr>
                <w:sz w:val="28"/>
                <w:szCs w:val="28"/>
                <w:lang w:val="uk-UA"/>
              </w:rPr>
              <w:t>унікальності розпізнавального імені Центру в межах України;</w:t>
            </w:r>
          </w:p>
          <w:p>
            <w:pPr>
              <w:pStyle w:val="Rvps2"/>
              <w:shd w:fill="FFFFFF" w:val="clear"/>
              <w:tabs>
                <w:tab w:val="clear" w:pos="708"/>
                <w:tab w:val="left" w:pos="1134" w:leader="none"/>
              </w:tabs>
              <w:spacing w:before="0" w:after="0"/>
              <w:ind w:firstLine="709"/>
              <w:jc w:val="both"/>
              <w:textAlignment w:val="baseline"/>
              <w:rPr/>
            </w:pPr>
            <w:bookmarkStart w:id="3" w:name="n193"/>
            <w:bookmarkEnd w:id="3"/>
            <w:r>
              <w:rPr>
                <w:sz w:val="28"/>
                <w:szCs w:val="28"/>
                <w:lang w:val="uk-UA"/>
              </w:rPr>
              <w:t xml:space="preserve">унікальності відкритого ключа Центру за відомостями </w:t>
            </w:r>
            <w:r>
              <w:rPr>
                <w:b/>
                <w:sz w:val="28"/>
                <w:szCs w:val="28"/>
                <w:lang w:val="uk-UA"/>
              </w:rPr>
              <w:t>електронного</w:t>
            </w:r>
            <w:r>
              <w:rPr>
                <w:sz w:val="28"/>
                <w:szCs w:val="28"/>
                <w:lang w:val="uk-UA"/>
              </w:rPr>
              <w:t xml:space="preserve"> реєстру чинних, блокованих та скасованих сертифікатів ключів Центрів;;</w:t>
            </w:r>
          </w:p>
          <w:p>
            <w:pPr>
              <w:pStyle w:val="Rvps2"/>
              <w:shd w:fill="FFFFFF" w:val="clear"/>
              <w:tabs>
                <w:tab w:val="clear" w:pos="708"/>
                <w:tab w:val="left" w:pos="1020" w:leader="none"/>
                <w:tab w:val="left" w:pos="1134" w:leader="none"/>
              </w:tabs>
              <w:spacing w:before="0" w:after="0"/>
              <w:ind w:firstLine="567"/>
              <w:jc w:val="both"/>
              <w:textAlignment w:val="baseline"/>
              <w:rPr>
                <w:sz w:val="28"/>
                <w:szCs w:val="28"/>
                <w:lang w:val="uk-UA"/>
              </w:rPr>
            </w:pPr>
            <w:bookmarkStart w:id="4" w:name="n194"/>
            <w:bookmarkEnd w:id="4"/>
            <w:r>
              <w:rPr>
                <w:sz w:val="28"/>
                <w:szCs w:val="28"/>
                <w:lang w:val="uk-UA"/>
              </w:rPr>
              <w:t>належності Центру відповідного особистого ключа шляхом перевірки ЕЦП на запиті на формування сертифіката ключа Центру;</w:t>
            </w:r>
          </w:p>
          <w:p>
            <w:pPr>
              <w:pStyle w:val="Rvps2"/>
              <w:shd w:fill="FFFFFF" w:val="clear"/>
              <w:tabs>
                <w:tab w:val="clear" w:pos="708"/>
                <w:tab w:val="left" w:pos="1020" w:leader="none"/>
                <w:tab w:val="left" w:pos="1134" w:leader="none"/>
              </w:tabs>
              <w:spacing w:before="0" w:after="0"/>
              <w:ind w:firstLine="567"/>
              <w:jc w:val="both"/>
              <w:textAlignment w:val="baseline"/>
              <w:rPr>
                <w:sz w:val="28"/>
                <w:szCs w:val="28"/>
                <w:lang w:val="uk-UA"/>
              </w:rPr>
            </w:pPr>
            <w:bookmarkStart w:id="5" w:name="n195"/>
            <w:bookmarkEnd w:id="5"/>
            <w:r>
              <w:rPr>
                <w:sz w:val="28"/>
                <w:szCs w:val="28"/>
                <w:lang w:val="uk-UA"/>
              </w:rPr>
              <w:t>відповідності запиту на формування сертифіката вимогам, зазначеним у пункті 1.6 цієї глави.</w:t>
            </w:r>
          </w:p>
          <w:p>
            <w:pPr>
              <w:pStyle w:val="Rvps2"/>
              <w:shd w:fill="FFFFFF" w:val="clear"/>
              <w:tabs>
                <w:tab w:val="clear" w:pos="708"/>
                <w:tab w:val="left" w:pos="1020" w:leader="none"/>
                <w:tab w:val="left" w:pos="1134" w:leader="none"/>
              </w:tabs>
              <w:spacing w:before="0" w:after="0"/>
              <w:ind w:firstLine="567"/>
              <w:jc w:val="both"/>
              <w:textAlignment w:val="baseline"/>
              <w:rPr>
                <w:b/>
                <w:b/>
                <w:sz w:val="28"/>
                <w:szCs w:val="28"/>
                <w:lang w:val="uk-UA"/>
              </w:rPr>
            </w:pPr>
            <w:bookmarkStart w:id="6" w:name="n196"/>
            <w:bookmarkEnd w:id="6"/>
            <w:r>
              <w:rPr>
                <w:b/>
                <w:sz w:val="28"/>
                <w:szCs w:val="28"/>
                <w:lang w:val="uk-UA"/>
              </w:rPr>
              <w:t>Протягом одного робочого дня:</w:t>
            </w:r>
          </w:p>
          <w:p>
            <w:pPr>
              <w:pStyle w:val="Rvps2"/>
              <w:shd w:fill="FFFFFF" w:val="clear"/>
              <w:tabs>
                <w:tab w:val="clear" w:pos="708"/>
                <w:tab w:val="left" w:pos="1020" w:leader="none"/>
                <w:tab w:val="left" w:pos="1134" w:leader="none"/>
              </w:tabs>
              <w:spacing w:before="0" w:after="0"/>
              <w:ind w:firstLine="567"/>
              <w:jc w:val="both"/>
              <w:textAlignment w:val="baseline"/>
              <w:rPr/>
            </w:pPr>
            <w:r>
              <w:rPr>
                <w:b/>
                <w:sz w:val="28"/>
                <w:szCs w:val="28"/>
                <w:lang w:val="uk-UA"/>
              </w:rPr>
              <w:t>Адміністратор ІТС ЦЗО для встановлення заявника або його уповноваженої особи (ідентифікація та автентифікація) засобами електронної пошти повідомляє Управління функціонування ЦЗО про результати перевірки відповідності даних, внесених до заяви, документам Центру. До повідомлення додаються електронні копії заяви та документів у форматі PDF, що підтверджують повноваження уповноваженої особи заявника. Захист доданих до повідомлення електронних копій документів забезпечується використанням електронного цифрового підпису;</w:t>
            </w:r>
          </w:p>
          <w:p>
            <w:pPr>
              <w:pStyle w:val="Rvps2"/>
              <w:shd w:fill="FFFFFF" w:val="clear"/>
              <w:tabs>
                <w:tab w:val="clear" w:pos="708"/>
                <w:tab w:val="left" w:pos="1020" w:leader="none"/>
                <w:tab w:val="left" w:pos="1134" w:leader="none"/>
              </w:tabs>
              <w:spacing w:before="0" w:after="0"/>
              <w:ind w:firstLine="567"/>
              <w:jc w:val="both"/>
              <w:textAlignment w:val="baseline"/>
              <w:rPr>
                <w:b/>
                <w:b/>
                <w:sz w:val="28"/>
                <w:szCs w:val="28"/>
                <w:lang w:val="uk-UA"/>
              </w:rPr>
            </w:pPr>
            <w:r>
              <w:rPr>
                <w:b/>
                <w:sz w:val="28"/>
                <w:szCs w:val="28"/>
                <w:lang w:val="uk-UA"/>
              </w:rPr>
              <w:t>Управління функціонування ЦЗО підтверджує Адміністратору ІТС ЦЗО можливість формування сертифіката ключа Центру або повідомляє про припинення дій щодо формування сертифіката та його причини.</w:t>
            </w:r>
          </w:p>
          <w:p>
            <w:pPr>
              <w:pStyle w:val="Normal"/>
              <w:tabs>
                <w:tab w:val="clear" w:pos="708"/>
                <w:tab w:val="left" w:pos="10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 разі успішної перевірки та отримання підтвердження від Управління функціонування ЦЗО, Адміністратор ІТС ЦЗО формує сертифікат ключа Центру. У разі не проходження перевірки або отримання повідомлення Управління функціонування ЦЗО про припинення дій щодо формування сертифіката, Центру надається мотивована відмова у формуванні сертифіката Центру та повертається заява форми 3 разом з додатками до неї.</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1. Після передачі сертифіката ключа Центру відповідно до пункту 1.9 цієї глави сертифікат ключа опубліковується на офіційному веб-сайті ЦЗО.</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1.11. Після передачі </w:t>
            </w:r>
            <w:r>
              <w:rPr>
                <w:rFonts w:cs="Times New Roman" w:ascii="Times New Roman" w:hAnsi="Times New Roman"/>
                <w:b/>
                <w:sz w:val="28"/>
                <w:szCs w:val="28"/>
              </w:rPr>
              <w:t>Адміністратором ІТС ЦЗО</w:t>
            </w:r>
            <w:r>
              <w:rPr>
                <w:rFonts w:cs="Times New Roman" w:ascii="Times New Roman" w:hAnsi="Times New Roman"/>
                <w:sz w:val="28"/>
                <w:szCs w:val="28"/>
              </w:rPr>
              <w:t xml:space="preserve"> сертифіката ключа Центру відповідно до пункту 1.9 цієї глави сертифікат ключа опубліковується на офіційному веб-сайті ЦЗО</w:t>
            </w:r>
            <w:r>
              <w:rPr>
                <w:rFonts w:cs="Times New Roman" w:ascii="Times New Roman" w:hAnsi="Times New Roman"/>
                <w:b/>
                <w:sz w:val="28"/>
                <w:szCs w:val="28"/>
              </w:rPr>
              <w:t>, про що письмово повідомляється Мін’юст України</w:t>
            </w:r>
            <w:r>
              <w:rPr>
                <w:rFonts w:cs="Times New Roman" w:ascii="Times New Roman" w:hAnsi="Times New Roman"/>
                <w:sz w:val="28"/>
                <w:szCs w:val="28"/>
              </w:rPr>
              <w:t>.</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касування сертифіката ключа Центру</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У заяві форми 4 зазначаються:</w:t>
            </w:r>
          </w:p>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 згідно з ЄДРПОУ (для фізичної особи, яка є суб’єктом підприємницької діяльності, – реєстраційний номер облікової картки платника податків з Державного реєстру фізичних осіб – платників податк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електронного інформаційного ресурс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а скасування сертифіката ключ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сертифіката ключа Центру, що скасовується.</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ймається до розгляду заява, що має підчистки, дописки, закреслені слова, інші незастережені виправлення або написи олівцем, а також пошкодження, внаслідок чого її текст не можна прочитати.</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У заяві форми 4 зазначаються:</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2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д за ЄДРПОУ – для юридичної особи;</w:t>
            </w:r>
          </w:p>
          <w:p>
            <w:pPr>
              <w:pStyle w:val="Normal"/>
              <w:tabs>
                <w:tab w:val="clear" w:pos="708"/>
                <w:tab w:val="left" w:pos="1125" w:leader="none"/>
              </w:tabs>
              <w:spacing w:lineRule="auto" w:line="240" w:before="0" w:after="0"/>
              <w:ind w:firstLine="567"/>
              <w:jc w:val="both"/>
              <w:rPr/>
            </w:pPr>
            <w:r>
              <w:rPr>
                <w:rFonts w:cs="Times New Roman" w:ascii="Times New Roman" w:hAnsi="Times New Roman"/>
                <w:b/>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w:t>
              <w:br/>
              <w:t>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електронного інформаційного ресурс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а скасування сертифіката ключ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сертифіката ключа Центру, що скасовується.</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ймається до розгляду заява, що має підчистки, дописки, закреслені слова, інші незастережені виправлення або написи олівцем, а також пошкодження, внаслідок чого її текст не можна прочитат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Опрацювання заяви форми 4 та інформування Центром Адміністратора ЦЗО про скасування сертифіката його ключа здійснюються протягом двох годин від моменту отримання заяви Адміністратором ІТС ЦЗО.</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сування сертифікатів ключів Центрів здійснюється адміністратором сертифікації під контролем адміністратора безпеки.</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сування сертифіката ключа Центру набирає чинності з моменту внесення відомостей про нього до електронних реєстрів чинних, блокованих та скасованих сертифікатів ключів Центрів із зазначенням причини, дати та часу здійснення цієї опер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 xml:space="preserve">2.4. Опрацювання заяви форми 4 та інформування Центром Адміністратора </w:t>
            </w:r>
            <w:r>
              <w:rPr>
                <w:rFonts w:cs="Times New Roman" w:ascii="Times New Roman" w:hAnsi="Times New Roman"/>
                <w:b/>
                <w:sz w:val="28"/>
                <w:szCs w:val="28"/>
              </w:rPr>
              <w:t>ІТС</w:t>
            </w:r>
            <w:r>
              <w:rPr>
                <w:rFonts w:cs="Times New Roman" w:ascii="Times New Roman" w:hAnsi="Times New Roman"/>
                <w:sz w:val="28"/>
                <w:szCs w:val="28"/>
              </w:rPr>
              <w:t xml:space="preserve"> ЦЗО про скасування сертифіката його ключа здійснюються протягом двох годин від моменту отримання заяви Адміністратором ІТС ЦЗО.</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сування сертифікатів ключів Центрів здійснюється адміністратором сертифікації під контролем адміністратора безпеки.</w:t>
            </w:r>
          </w:p>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 xml:space="preserve">Скасування сертифіката ключа Центру набирає чинності з моменту внесення </w:t>
            </w:r>
            <w:r>
              <w:rPr>
                <w:rFonts w:cs="Times New Roman" w:ascii="Times New Roman" w:hAnsi="Times New Roman"/>
                <w:b/>
                <w:sz w:val="28"/>
                <w:szCs w:val="28"/>
              </w:rPr>
              <w:t>його до СВС із зазначенням причини, дати та часу здійснення цієї операції.</w:t>
            </w:r>
          </w:p>
          <w:p>
            <w:pPr>
              <w:pStyle w:val="Normal"/>
              <w:tabs>
                <w:tab w:val="clear" w:pos="708"/>
                <w:tab w:val="left" w:pos="112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ісля завершення процедури скасування сертифіката ключа Центру Адміністратор ІТС ЦЗО негайно письмово повідомляє про таке скасування Мін’юст України, який інформує контролюючий орган.</w:t>
            </w:r>
          </w:p>
          <w:p>
            <w:pPr>
              <w:pStyle w:val="Normal"/>
              <w:tabs>
                <w:tab w:val="clear" w:pos="708"/>
                <w:tab w:val="left" w:pos="112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Блокування сертифіката ключа Центру</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У заяві форми 5 зазначаються:</w:t>
            </w:r>
          </w:p>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 згідно з ЄДРПОУ (для фізичної особи, яка є суб’єктом підприємницької діяльності, – реєстраційний номер облікової картки платника податків з Державного реєстру фізичних осіб – платників податк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а блокування сертифіката ключ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сертифіката ключа Центру, що блокується.</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ймається до розгляду заява, що має підчистки, дописки, закреслені слова, інші незастережені виправлення або написи олівцем, а також пошкодження, внаслідок чого її текст не можна прочитати.</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У заяві форми 5 зазначаються:</w:t>
            </w:r>
          </w:p>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2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д за ЄДРПОУ – для юридичної особи;</w:t>
            </w:r>
          </w:p>
          <w:p>
            <w:pPr>
              <w:pStyle w:val="Normal"/>
              <w:tabs>
                <w:tab w:val="clear" w:pos="708"/>
                <w:tab w:val="left" w:pos="112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w:t>
              <w:br/>
              <w:t>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а блокування сертифіката ключ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сертифіката ключа Центру, що блокується.</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ймається до розгляду заява, що має підчистки, дописки, закреслені слова, інші незастережені виправлення або написи олівцем, а також пошкодження, внаслідок чого її текст не можна прочитат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Опрацювання заяви форми 5 та інформування Центром Адміністратора ЦЗО про блокування сертифіката його ключа здійснюються протягом двох годин від моменту отримання заяви Адміністратором ІТС ЦЗО.</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окування сертифіката ключа Центру здійснюється адміністратором сертифікації під контролем адміністратора безпеки.</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окування сертифіката ключа Центру набирає чинності з моменту внесення відомостей про нього до електронних реєстрів чинних, блокованих та скасованих сертифікатів ключів Центрів із зазначенням причини, дати та часу здійснення цієї операції.</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 xml:space="preserve">3.4. Опрацювання заяви форми 5 та інформування Центром Адміністратора </w:t>
            </w:r>
            <w:r>
              <w:rPr>
                <w:rFonts w:cs="Times New Roman" w:ascii="Times New Roman" w:hAnsi="Times New Roman"/>
                <w:b/>
                <w:sz w:val="28"/>
                <w:szCs w:val="28"/>
              </w:rPr>
              <w:t>ІТС</w:t>
            </w:r>
            <w:r>
              <w:rPr>
                <w:rFonts w:cs="Times New Roman" w:ascii="Times New Roman" w:hAnsi="Times New Roman"/>
                <w:sz w:val="28"/>
                <w:szCs w:val="28"/>
              </w:rPr>
              <w:t xml:space="preserve"> ЦЗО про блокування сертифіката його ключа здійснюються протягом двох годин від моменту отримання заяви Адміністратором ІТС ЦЗО.</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окування сертифіката ключа Центру здійснюється адміністратором сертифікації під контролем адміністратора безпеки.</w:t>
            </w:r>
          </w:p>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 xml:space="preserve">Блокування сертифіката ключа Центру набирає чинності з моменту внесення </w:t>
            </w:r>
            <w:r>
              <w:rPr>
                <w:rFonts w:cs="Times New Roman" w:ascii="Times New Roman" w:hAnsi="Times New Roman"/>
                <w:b/>
                <w:sz w:val="28"/>
                <w:szCs w:val="28"/>
              </w:rPr>
              <w:t>його до СВС із зазначенням причини, дати та часу здійснення цієї операції.</w:t>
            </w:r>
          </w:p>
          <w:p>
            <w:pPr>
              <w:pStyle w:val="Normal"/>
              <w:tabs>
                <w:tab w:val="clear" w:pos="708"/>
                <w:tab w:val="left" w:pos="112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ісля завершення процедури блокування сертифіката ключа Центру Адміністратор ІТС ЦЗО негайно письмово повідомляє про таке блокування Мін’юст України, який інформує контролюючий орган.</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новлення сертифіката ключа Центру</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 У заяві форми 6 зазначаються:</w:t>
            </w:r>
          </w:p>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 згідно з ЄДРПОУ (для фізичної особи, яка є суб’єктом підприємницької діяльності, – реєстраційний номер облікової картки платника податків з Державного реєстру фізичних осіб – платників податк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а поновлення сертифіката ключа;</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сертифіката ключа Центру, що поновлюється.</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ймається до розгляду заява, що має підчистки, дописки, закреслені слова, інші незастережені виправлення або написи олівцем, а також пошкодження, внаслідок чого її текст не можна прочитати.</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 У заяві форми 6 зазначаються:</w:t>
            </w:r>
          </w:p>
          <w:p>
            <w:pPr>
              <w:pStyle w:val="Normal"/>
              <w:tabs>
                <w:tab w:val="clear" w:pos="708"/>
                <w:tab w:val="left" w:pos="1125" w:leader="none"/>
              </w:tabs>
              <w:spacing w:lineRule="auto" w:line="240" w:before="0" w:after="0"/>
              <w:ind w:firstLine="567"/>
              <w:jc w:val="both"/>
              <w:rPr/>
            </w:pPr>
            <w:r>
              <w:rPr>
                <w:rFonts w:cs="Times New Roman" w:ascii="Times New Roman" w:hAnsi="Times New Roman"/>
                <w:sz w:val="28"/>
                <w:szCs w:val="28"/>
              </w:rPr>
              <w:t>повне найменування юридичної особи, посада, прізвище, ім’я та по батькові її керівника (прізвище, ім’я та по батькові фізичної особи, яка є суб’єктом підприємницької діяльності, серія і номер паспорта, ким і коли виданий);</w:t>
            </w:r>
          </w:p>
          <w:p>
            <w:pPr>
              <w:pStyle w:val="Normal"/>
              <w:tabs>
                <w:tab w:val="clear" w:pos="708"/>
                <w:tab w:val="left" w:pos="112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д за ЄДРПОУ – для юридичної особи;</w:t>
            </w:r>
          </w:p>
          <w:p>
            <w:pPr>
              <w:pStyle w:val="Normal"/>
              <w:tabs>
                <w:tab w:val="clear" w:pos="708"/>
                <w:tab w:val="left" w:pos="1125" w:leader="none"/>
              </w:tabs>
              <w:spacing w:lineRule="auto" w:line="240" w:before="0" w:after="0"/>
              <w:ind w:firstLine="567"/>
              <w:jc w:val="both"/>
              <w:rPr/>
            </w:pPr>
            <w:r>
              <w:rPr>
                <w:rFonts w:cs="Times New Roman" w:ascii="Times New Roman" w:hAnsi="Times New Roman"/>
                <w:b/>
                <w:sz w:val="28"/>
                <w:szCs w:val="28"/>
              </w:rPr>
              <w:t>реєстраційний номер облікової картки платника податків – для фізичної особи – суб’єкта підприємницької діяльності або серія та номер паспорта (для фізичних</w:t>
              <w:br/>
              <w:t>осіб – суб’єктів підприємницької діяльності,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и телефонів;</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лектронна адреса інформаційного ресурс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tabs>
                <w:tab w:val="clear" w:pos="708"/>
                <w:tab w:val="left" w:pos="112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ичина поновлення сертифіката ключа (підтвердження факту усунення причин для блокування сертифіката ключ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 Центру;</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сертифіката ключа Центру, що поновлюється.</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ймається до розгляду заява, що має підчистки, дописки, закреслені слова, інші незастережені виправлення або написи олівцем, а також пошкодження, внаслідок чого її текст не можна прочитати.</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Поновлення сертифіката ключа Центру здійснюється адміністратором сертифікації під контролем адміністратора безпеки.</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новлення сертифіката ключа Центру набирає чинності з моменту внесення відомостей про нього до електронних реєстрів чинних, блокованих та скасованих сертифікатів ключів Центрів із зазначенням причини, дати та часу здійснення цієї операції.</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сований сертифікат ключа Центру не може бути поновлений.</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Поновлення сертифіката ключа Центру здійснюється адміністратором сертифікації під контролем адміністратора безпеки.</w:t>
            </w:r>
          </w:p>
          <w:p>
            <w:pPr>
              <w:pStyle w:val="Normal"/>
              <w:tabs>
                <w:tab w:val="clear" w:pos="708"/>
                <w:tab w:val="left" w:pos="112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новлення сертифіката ключа Центру набирає чинності з моменту внесення відомостей про нього до електронних реєстрів чинних, блокованих та скасованих сертифікатів ключів Центрів із зазначенням причини, дати та часу здійснення цієї операції.</w:t>
            </w:r>
          </w:p>
          <w:p>
            <w:pPr>
              <w:pStyle w:val="Normal"/>
              <w:tabs>
                <w:tab w:val="clear" w:pos="708"/>
                <w:tab w:val="left" w:pos="112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ісля завершення процедури поновлення сертифіката ключа Центру Адміністратор ІТС ЦЗО негайно письмово повідомляє про таке поновлення Мін’юст України, який інформує контролюючий орган.</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I. Управління та операційний контроль</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Фізичне середовище</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Приміщення, де розташовано ІТС ЦЗО, територіально поділене на дві частини, в яких розміщено локальні обчислювальні мережі (далі – ЛОМ) управління ІТС ЦЗО та ЛОМ серверів ІТС ЦЗО.</w:t>
            </w:r>
          </w:p>
          <w:p>
            <w:pPr>
              <w:pStyle w:val="Normal"/>
              <w:tabs>
                <w:tab w:val="clear" w:pos="708"/>
                <w:tab w:val="left" w:pos="109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цезнаходження ЛОМ управління ІТС ЦЗО: вул. Мельникова, 81, літ. А, м. Київ, 04050.</w:t>
            </w:r>
          </w:p>
          <w:p>
            <w:pPr>
              <w:pStyle w:val="Normal"/>
              <w:tabs>
                <w:tab w:val="clear" w:pos="708"/>
                <w:tab w:val="left" w:pos="109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цезнаходження ЛОМ серверів ІТС ЦЗО: вул. Ливарська, 1, літ. А, м. Київ, 04073.</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1134" w:leader="none"/>
              </w:tabs>
              <w:spacing w:lineRule="auto" w:line="240" w:before="0" w:after="0"/>
              <w:ind w:firstLine="567"/>
              <w:jc w:val="both"/>
              <w:rPr/>
            </w:pPr>
            <w:r>
              <w:rPr>
                <w:rFonts w:cs="Times New Roman" w:ascii="Times New Roman" w:hAnsi="Times New Roman"/>
                <w:sz w:val="28"/>
                <w:szCs w:val="28"/>
              </w:rPr>
              <w:t xml:space="preserve">1.1. Приміщення, де розташовано ІТС ЦЗО, територіально поділене на дві частини, в яких розміщено </w:t>
            </w:r>
            <w:r>
              <w:rPr>
                <w:rFonts w:cs="Times New Roman" w:ascii="Times New Roman" w:hAnsi="Times New Roman"/>
                <w:b/>
                <w:sz w:val="28"/>
                <w:szCs w:val="28"/>
              </w:rPr>
              <w:t>ЛОМ</w:t>
            </w:r>
            <w:r>
              <w:rPr>
                <w:rFonts w:cs="Times New Roman" w:ascii="Times New Roman" w:hAnsi="Times New Roman"/>
                <w:sz w:val="28"/>
                <w:szCs w:val="28"/>
              </w:rPr>
              <w:t xml:space="preserve"> управління ІТС ЦЗО та ЛОМ серверів ІТС ЦЗО.</w:t>
            </w:r>
          </w:p>
          <w:p>
            <w:pPr>
              <w:pStyle w:val="Normal"/>
              <w:tabs>
                <w:tab w:val="clear" w:pos="708"/>
                <w:tab w:val="left" w:pos="1095" w:leader="none"/>
                <w:tab w:val="left" w:pos="113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95"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rPr>
              <w:t xml:space="preserve">Місцезнаходження ЛОМ управління ІТС ЦЗО: </w:t>
            </w:r>
            <w:r>
              <w:rPr>
                <w:rFonts w:cs="Times New Roman" w:ascii="Times New Roman" w:hAnsi="Times New Roman"/>
                <w:b/>
                <w:color w:val="000000"/>
                <w:sz w:val="28"/>
                <w:szCs w:val="28"/>
              </w:rPr>
              <w:t>вул. Миколи Пимоненка, 13Б, м. Київ, 04050.</w:t>
            </w:r>
          </w:p>
          <w:p>
            <w:pPr>
              <w:pStyle w:val="Normal"/>
              <w:tabs>
                <w:tab w:val="clear" w:pos="708"/>
                <w:tab w:val="left" w:pos="109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ісцезнаходження ЛОМ серверів ІТС ЦЗО: </w:t>
            </w:r>
            <w:r>
              <w:rPr>
                <w:rFonts w:cs="Times New Roman" w:ascii="Times New Roman" w:hAnsi="Times New Roman"/>
                <w:b/>
                <w:color w:val="000000"/>
                <w:sz w:val="28"/>
                <w:szCs w:val="28"/>
              </w:rPr>
              <w:t>вул. Липська, 18/5, м. Київ, 0102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 функціонування</w:t>
      </w:r>
    </w:p>
    <w:p>
      <w:pPr>
        <w:pStyle w:val="Normal"/>
        <w:spacing w:lineRule="auto" w:line="240" w:before="0" w:after="0"/>
        <w:jc w:val="both"/>
        <w:rPr/>
      </w:pPr>
      <w:r>
        <w:rPr>
          <w:rFonts w:cs="Times New Roman" w:ascii="Times New Roman" w:hAnsi="Times New Roman"/>
          <w:b/>
          <w:sz w:val="28"/>
          <w:szCs w:val="28"/>
        </w:rPr>
        <w:t>центрального засвідчувального органу                                                                                                                       О.В. Костенко</w:t>
      </w:r>
    </w:p>
    <w:sectPr>
      <w:headerReference w:type="default" r:id="rId2"/>
      <w:headerReference w:type="first" r:id="rId3"/>
      <w:type w:val="nextPage"/>
      <w:pgSz w:orient="landscape" w:w="16838" w:h="11906"/>
      <w:pgMar w:left="85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Абзац списку"/>
    <w:basedOn w:val="Normal"/>
    <w:qFormat/>
    <w:pPr>
      <w:ind w:left="708"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45:00Z</dcterms:created>
  <dc:creator>Сергій Ісаєнко (ARJ6607 - s.isaenko)</dc:creator>
  <dc:description/>
  <cp:keywords/>
  <dc:language>en-US</dc:language>
  <cp:lastModifiedBy>Сергій Ісаєнко (ARJ6607 - s.isaenko)</cp:lastModifiedBy>
  <cp:lastPrinted>2015-01-31T10:03:00Z</cp:lastPrinted>
  <dcterms:modified xsi:type="dcterms:W3CDTF">2015-01-31T08:05:00Z</dcterms:modified>
  <cp:revision>63</cp:revision>
  <dc:subject/>
  <dc:title/>
</cp:coreProperties>
</file>