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 2014 року № _______</w:t>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 Регламенту роботи центрального засвідчувального органу</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озділі 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 1.2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2. У цьому Регламенті терміни вживаються в таких значення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кремлений пункт реєстрації – представництво (філія, підрозділ) Центру, яке здійснює реєстрацію підписувач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ник – юридична особа незалежно від форми власності або фізична особа, яка є суб’єктом підприємницької діяльності, що звертається до ЦЗО з метою проведення реєстрації, акредитації та обслуговування сертифікатів ключів Центрі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інформаційно-телекомунікаційна система ЦЗО (далі – ІТС ЦЗО) – організаційно-технологічна система, що забезпечує обслуговування сертифікатів ключів Центрів та об’єднує програмно-технічний комплекс, фізичне середовище, обслуговувальний персонал, а також інформацію, що нею обробляєть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локальна обчислювальна мережа (далі – ЛОМ) – мережа передачі даних, що зв’язує декілька робочих станцій в одну локальну зону, обмежену приміщеннями адміністратора ІТС ЦЗО (далі – Адміністратор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терміни, що вживаються у цьому Регламенті, застосовуються у значеннях, визначених нормативно-правовими актами, що регулюють відносини, які виникають у сфері ЕЦП.»;</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 пункті 1.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и перший та другий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іністерство юстиції України (далі – Мін’юст України) відповідно до Положення про центральний засвідчувальний орган, затвердженого постановою Кабінету Міністрів України від 28 жовтня</w:t>
        <w:br/>
        <w:t>2004 року № 1451, та Порядку засвідчення наявності електронного документа (електронних даних) на певний момент часу, затвердженого постановою Кабінету Міністрів України від 26 травня 2004 року № 680, виконує такі функції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ює реєстрацію, акредитацію ЗЦ та ЦСК, повторну акредитацію АЦСК, видачу, переоформлення та анулювання відповідних свідоцт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абзацу шостого доповнити пункт чотирма новими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безпечує надання Центрам послуги з постачання передачі сигналів точного часу для формування та проведення перевірки позначки час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джує розроблені Центрами порядки синхронізації часу із Всесвітнім координованим часом (UTC);</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становлює вимоги до ведення реєстру суб’єктів, які надають послуги, пов’язані з електронним цифровим підписом (далі – Реєстр суб’єктів), та електронного реєстру чинних, блокованих та скасованих посилених сертифікатів ключів Центр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є діяльність Адміністратора ІТС ЦЗО щодо технічного та технологічного забезпечення виконання функцій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 сьомий вважати абзацом оди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абзацу одинадцятого доповнити пункт новим абзацом такого зміс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им підрозділом, визначеним у Мін’юсті України відповідальним за виконання функцій ЦЗО, є Управління функціонування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4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4. Технічне та технологічне забезпечення виконання функцій ЦЗО здійснюється Адміністратором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Адміністратора ІТС ЦЗО визначаються Мін’юстом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іністратор ІТС ЦЗО забезпечує функціонування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рішення (наказу) Мін’юсту України Адміністратор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ює генерацію пари ключів (особистий та відкритий ключі)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є посилені сертифікати власних відкритих ключів ЦЗО (далі – сертифікати ключів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вимог цього Регламенту Адміністратор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є та видає сертифікати ключів Центр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ує, скасовує, поновлює сертифікати ключів Центр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берігає сертифікати ключів Центр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є та розповсюджує (публікує) списки відкликаних (скасованих, блокованих) сертифікатів ключів Центрів (далі – СВС), що формуються за допомогою відповідного електронного реєстр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є цілодобовий доступ до сертифікатів ключів ЦЗО, сертифікатів ключів Центрів, СВС та можливість перевірки статусу сертифікатів ключів Центрів у режимі реального часу через загальнодоступні телекомунікаційні мереж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еде електронний реєстр чинних, блокованих та скасованих посилених сертифікатів ключів Центрів та публікує їх на офіційному веб-сайті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 Реєстр суб’єкті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надає Центрам послуги з постачання передачі сигналів точного часу для формування та проведення перевірки позначки час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безпечує функціонування офіційного веб-сайту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бзаці першому пункту 1.7 слова «що виконує функції ЦЗО» замінити словами «на який покладено виконання функцій ЦЗ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абзацу третього доповнити пункт новим абзацом такого зміс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ісцезнаходження Управління функціонування ЦЗО: вул. Артема, 73, м. Киї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 зв’язку з цим абзаци четвертий – шостий вважати відповідно абзацами п’ятим – сьоми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п’ятий викласти у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044) 486-87-24; факс: (044) 486-40-9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сьомий викласти у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нна пошта ЦЗО: </w:t>
      </w:r>
      <w:hyperlink r:id="rId2">
        <w:r>
          <w:rPr>
            <w:rStyle w:val="InternetLink"/>
            <w:rFonts w:cs="Times New Roman" w:ascii="Times New Roman" w:hAnsi="Times New Roman"/>
            <w:color w:val="000000"/>
            <w:sz w:val="28"/>
            <w:szCs w:val="28"/>
            <w:u w:val="none"/>
            <w:lang w:val="en-US"/>
          </w:rPr>
          <w:t>ac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injust</w:t>
        </w:r>
        <w:r>
          <w:rPr>
            <w:rStyle w:val="InternetLink"/>
            <w:rFonts w:cs="Times New Roman" w:ascii="Times New Roman" w:hAnsi="Times New Roman"/>
            <w:color w:val="000000"/>
            <w:sz w:val="28"/>
            <w:szCs w:val="28"/>
            <w:u w:val="none"/>
          </w:rPr>
          <w:t>.gov.ua.»</w:t>
        </w:r>
      </w:hyperlink>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зац другий пункту 1.8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знаходження (поштова адреса): вул. Миколи Пимоненка, 13Б,</w:t>
        <w:br/>
        <w:t>м. Київ, 04050.»;</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пункти 1.9, 1.10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9. Робота Мін’юсту України з Центрами щодо прийому заяв на реєстрацію, акредитацію ЗЦ та ЦСК, формування сертифікатів ключів Центрів, надання консультацій тощо організована в одну робочу зміну з понеділка по четвер з 9:00 до 18:00, обідня перерва – з 13:00 до 13:45;</w:t>
        <w:br/>
        <w:t>у п’ятницю – з 9:00 до 16:45, обідня перерва – з 13:00 до 13:4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а Адміністратора ІТС ЦЗО з Центрами (заявниками) щодо блокування, скасування та поновлення сертифікатів ключів Центрів є цілодобовою. Інформування про необхідність подання до Адміністратора ІТС ЦЗО заяв на блокування, скасування та поновлення сертифікатів ключів Центрів у неробочий час здійснюється за телефоном (044) 206-71-90, а їх подання здійснюється за місцезнаходженням Адміністратора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Заяви та документи на реєстрацію, акредитацію ЗЦ і ЦСК та формування сертифікатів ключів Центрам, документована інформація, що передається АЦСК до ЦЗО у разі припинення їх діяльності, приймаються та розглядаються Управлінням функціонування ЦЗО у робочі дні відповідно до режиму роботи, зазначеного в пункті 1.9 цього розділ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озділі ІІ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пункт 3.1 викласти у такій редакції:</w:t>
      </w:r>
    </w:p>
    <w:p>
      <w:pPr>
        <w:pStyle w:val="Normal"/>
        <w:spacing w:lineRule="auto" w:line="240" w:before="0" w:after="0"/>
        <w:ind w:firstLine="709"/>
        <w:rPr/>
      </w:pPr>
      <w:r>
        <w:rPr>
          <w:rFonts w:cs="Times New Roman" w:ascii="Times New Roman" w:hAnsi="Times New Roman"/>
          <w:sz w:val="28"/>
          <w:szCs w:val="28"/>
        </w:rPr>
        <w:t>«3.1. На офіційному веб-сайті ЦЗО розповсюджується (публікується) така інформація:</w:t>
      </w:r>
    </w:p>
    <w:p>
      <w:pPr>
        <w:pStyle w:val="Normal"/>
        <w:spacing w:lineRule="auto" w:line="240" w:before="0" w:after="0"/>
        <w:ind w:firstLine="709"/>
        <w:rPr/>
      </w:pPr>
      <w:r>
        <w:rPr>
          <w:rFonts w:cs="Times New Roman" w:ascii="Times New Roman" w:hAnsi="Times New Roman"/>
          <w:sz w:val="28"/>
          <w:szCs w:val="28"/>
        </w:rPr>
        <w:t>Реєстр суб’єкті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електронний реєстр чинних, блокованих та скасованих сертифікатів ключів Центрі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ертифікати ключів ЦЗО;</w:t>
      </w:r>
    </w:p>
    <w:p>
      <w:pPr>
        <w:pStyle w:val="Normal"/>
        <w:spacing w:lineRule="auto" w:line="240" w:before="0" w:after="0"/>
        <w:ind w:firstLine="709"/>
        <w:rPr/>
      </w:pPr>
      <w:r>
        <w:rPr>
          <w:rFonts w:cs="Times New Roman" w:ascii="Times New Roman" w:hAnsi="Times New Roman"/>
          <w:sz w:val="28"/>
          <w:szCs w:val="28"/>
        </w:rPr>
        <w:t>відомості про прийняття від АЦСК на зберігання документованої інформації у разі припинення діяльності АЦС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ормативно-правові акти, що регулюють відносини у сфері використання ЕЦП, Регламент, фотокопії свідоцтв про акредитацію, зразок договору про надання послуг з обслуговування посилених сертифікатів відкритих ключів Центру та інших документів, методичні та довідкові матеріал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інформація щодо поточної діяльності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зац другий пункту 3.2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ікація чинних сертифікатів ключів Центрів здійснюється Адміністратором ІТС ЦЗО після передачі сформованого сертифіката уповноваженій особі Центру, про що письмово повідомляється Мін’юст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 розділі І</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1:</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и 1.1, 1.2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1. Управління функціонування ЦЗО здійснює ідентифікацію та автентифікацію заявників у процесі проведення реєстрації та акредитації Центрі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дміністратор ІТС ЦЗО здійснює ідентифікацію та автентифікацію заявників під час формування блокування, скасування, поновлення сертифіката ключа Центру на підставі відповідної заяви Центру з дотриманням вимог пункту 1.4 розділу І цього Регламен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2. Управлінням функціонування ЦЗО перед проведенням реєстрації, акредитації Центру виконується процедура встановлення заявника або його уповноваженої особи (ідентифікація та автентифікація) на підставі документів, передбачених пунктами 2.4, 2.5 глави 2 цього розділу, та документів відповідно до переліку, визначеного в додатку 1 до Порядку акредитації центру сертифікації ключів, затвердженого постановою Кабінету Міністрів України від 13 липня 2004 року № 903.</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становлення юридичної особи здійснюється за її установчими документами, відомостями з Єдиного державного реєстру юридичних осіб та фізичних осіб – підприємців. Встановлення фізичної особи здійснюється за паспортом або за іншими документами, які унеможливлюють виникнення будь-яких сумнівів щодо особ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становлення повноважень особи здійснюється за документом, що підтверджує її повноваженн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и четвертий – шостий пункту 2.3 замінити чотир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номер поточного рахунку та найменування банку або номер рахунку, </w:t>
      </w:r>
      <w:r>
        <w:rPr>
          <w:rFonts w:cs="Times New Roman" w:ascii="Times New Roman" w:hAnsi="Times New Roman"/>
          <w:sz w:val="28"/>
          <w:szCs w:val="28"/>
          <w:shd w:fill="FFFFFF" w:val="clear"/>
        </w:rPr>
        <w:t>відкритий в органах, що здійснюють казначейське обслуговування бюджетних коштів</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sz w:val="28"/>
          <w:szCs w:val="28"/>
        </w:rPr>
        <w:t>суб’єкта підприємницької діяльнос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 зв’язку з цим абзаци сьомий – одинадцятий вважати відповідно абзацами восьмим – два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2.4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4. Разом із заявою форми 1 заявник – юридична особа подає такі докумен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окумент, що підтверджує повноваження уповноваженої особи заявника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згоду уповноваженої особи заявника на обробку її персональних даних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писок посадових осіб заявника, обов’язки яких безпосередньо пов’язані з наданням послуг ЕЦП та обслуговуванням сертифікатів ключів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чі документи (засвідчені в установленому порядку копії);</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що підтверджує право власності заявника на окреме приміщення або оренди (суборенди) такого приміщення (засвідчена в установленому порядку копі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окументи, що підтверджують освітньо-кваліфікаційний рівень та стаж роботи за фахом найманих працівників: керівника, адміністратора реєстрації, адміністратора сертифікації, адміністратора безпеки та системного адміністратора (засвідчені в установленому порядку коп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и (накази, посадові інструкції, договори тощо), якими визначено серед найманих працівників права та обов’язки керівника, адміністратора реєстрації, адміністратора сертифікації та системного адміністратора (засвідчені в установленому порядку копії);</w:t>
      </w:r>
    </w:p>
    <w:p>
      <w:pPr>
        <w:pStyle w:val="Style17"/>
        <w:tabs>
          <w:tab w:val="clear" w:pos="708"/>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опії заяви форми 1 та документів, передбачених підпунктами 1 – 7 цього пункту, в електронній формі на оптичному носії інформа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явності у заявника – юридичної особи відокремленого пункту реєстрації до Мін’юсту України подаються також документи, передбачені підпунктами 3, 5, 6, 7 цього пункту, та копії документів, що підтверджують відповідність комплексної системи захисту інформації відокремленого пункту реєстрації вимогам нормативних документів у сфері захисту інформації, стосовно кожного відокремленого пункту реєстрації, а також копії зазначених документів в електронній формі на оптичному носії інформа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ункту 2.4 доповнити главу новим пунктом 2.5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5. Разом із заявою форми 1 заявник – фізична особа, яка є суб’єктом підприємницької діяльності, подає такі докумен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окумент, що підтверджує повноваження фізичної особи – суб’єкта підприємницької діяльності або її уповноваженої особи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згоду фізичної особи – суб’єкта підприємницької діяльності або її уповноваженої особи на обробку її персональних даних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писок посадових осіб заявника, обов’язки яких безпосередньо пов’язані з наданням послуг ЕЦП та обслуговуванням сертифікатів ключів (оригіна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що підтверджує право власності заявника на окреме приміщення або оренди (суборенди) такого приміщення (засвідчена в установленому порядку копія);</w:t>
      </w:r>
    </w:p>
    <w:p>
      <w:pPr>
        <w:pStyle w:val="Style17"/>
        <w:tabs>
          <w:tab w:val="clear" w:pos="708"/>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окументи, що підтверджують освітньо-кваліфікаційний рівень та стаж роботи за фахом найманих працівників: керівника, адміністратора реєстрації, адміністратора сертифікації, адміністратора безпеки та системного адміністратора (засвідчені в установленому порядку коп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окументи (накази, посадові інструкції, договори тощо), якими визначено серед найманих працівників права та обов’язки керівника, адміністратора реєстрації, адміністратора сертифікації та системного адміністратора (засвідчені в установленому порядку коп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ії заяви форми 1 та документів, передбачених підпунктами 1 – 6 цього пункту, в електронній формі на оптичному носії інформа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пункти 2.5 – 2.7 вважати пунктами 2.6 – 2.8 відповідн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и 2.7, 2.8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7. Строк розгляду заяви на реєстрацію становить не більше тридцяти календарних днів з моменту її реєстрації в Мін’юсті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8. Рішення (наказ) Мін’юсту України про реєстрацію ЗЦ або ЦСК приймається за умови відповідності документів, поданих разом із заявою, вимогам, встановленим цим Регламентом. У разі невідповідності документів надається мотивована відмова у проведенні реєстрації та повертаються заява форми 1 та документи, що додаються до не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рішення (наказу) Мін’юсту України про реєстрацію ЗЦ або ЦСК Управління функціонування ЦЗО надсилає Адміністратору ІТС ЦЗО для внесення відповідної інформації про ЗЦ та ЦСК до Реєстру суб’єктів такі докумен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заяви форми 1, поданої заявн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рішення (наказу) про реєстраці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 разі прийняття рішення (наказу) Мін’юсту України про реєстрацію ЗЦ або ЦСК засвідчують свій відкритий ключ у ЦЗО відповідно до вимог цього Регламен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и четвертий – шостий пункту 3.3 замінити чотир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номер поточного рахунку та найменування банку або номер рахунку, </w:t>
      </w:r>
      <w:r>
        <w:rPr>
          <w:rFonts w:cs="Times New Roman" w:ascii="Times New Roman" w:hAnsi="Times New Roman"/>
          <w:sz w:val="28"/>
          <w:szCs w:val="28"/>
          <w:shd w:fill="FFFFFF" w:val="clear"/>
        </w:rPr>
        <w:t>відкритий в органах, що здійснюють казначейське обслуговування бюджетних коштів</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sz w:val="28"/>
          <w:szCs w:val="28"/>
        </w:rPr>
        <w:t>суб’єкта підприємницької діяльно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сьомий – одинадцятий вважати відповідно абзацами восьмим – два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3.4 доповнити новим абзацом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 наявності у заявника – юридичної особи відокремленого пункту реєстрації до Мін’юсту України подаються також документи, передбачені підпунктами 3, 5, 6, 7 пункту 2.4 глави 2 цього розділу, та копії документів, що підтверджують наявність надійних засобів ЕЦП та відповідність комплексної системи захисту інформації відокремленого пункту реєстрації вимогам нормативних документів у сфері захисту інформації, стосовно кожного відокремленого пункту реєстрації, а також копії зазначених документів в електронній формі на оптичному носії інформа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3.6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6. Рішення (наказ) Мін’юсту України про акредитацію ЗЦ або ЦСК приймається за умови подання разом із заявою форми 2 документів, передбачених пунктом 3.4 цієї глави. В іншому випадку надається мотивована відмова у проведенні акредитації та повертаються заява форми 2 і документи, що додаються до не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На підставі рішення (наказу) Мін’юсту України про акредитацію ЗЦ або ЦСК Управління функціонування ЦЗО надсилає Адміністратору ІТС ЦЗО для внесення відповідної інформації про АЦСК до Реєстру суб’єктів такі докумен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заяви форми 2, поданої заявник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пію рішення (наказу) про акредитаці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 разі прийняття рішення (наказу) Мін’юсту України про акредитацію ЗЦ або ЦСК засвідчують свій відкритий ключ у ЦЗО відповідно до вимог цього Регламен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У розділі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1:</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бзаци четвертий, п’ятий пункту 1.3 замінити чотир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sz w:val="28"/>
          <w:szCs w:val="28"/>
        </w:rPr>
        <w:t>суб’єкта підприємницької діяльно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шостий – тринадцятий вважати відповідно абзацами сьомим – чотир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бзац п’ятий пункту 1.4 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Установи – 8, 9 або 10 цифр, що містять код за ЄДРПОУ, – для юридичної особи/реєстраційний номер облікової картки платника податків або серію та номер паспорта – для фізичної особи – суб’єкта підприємницької діяль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що є Центром, за відомостями установчих документів та/або відомостями з Єдиного державного реєстру юридичних осіб та фізичних осіб – підприємці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1.7 викласти в такій редакції:</w:t>
      </w:r>
    </w:p>
    <w:p>
      <w:pPr>
        <w:pStyle w:val="Rvps2"/>
        <w:shd w:fill="FFFFFF" w:val="clear"/>
        <w:tabs>
          <w:tab w:val="clear" w:pos="708"/>
          <w:tab w:val="left" w:pos="1134" w:leader="none"/>
        </w:tabs>
        <w:spacing w:before="0" w:after="0"/>
        <w:ind w:firstLine="709"/>
        <w:jc w:val="both"/>
        <w:textAlignment w:val="baseline"/>
        <w:rPr/>
      </w:pPr>
      <w:r>
        <w:rPr>
          <w:sz w:val="28"/>
          <w:szCs w:val="28"/>
          <w:lang w:val="uk-UA"/>
        </w:rPr>
        <w:t>«1.7. Розгляд заяви форми 3 становить не більше двох робочих днів від дати прийняття заяви.</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0" w:name="n190"/>
      <w:bookmarkEnd w:id="0"/>
      <w:r>
        <w:rPr>
          <w:sz w:val="28"/>
          <w:szCs w:val="28"/>
          <w:lang w:val="uk-UA"/>
        </w:rPr>
        <w:t>Під час розгляду заяви форми 3 здійснюється перевірка:</w:t>
      </w:r>
    </w:p>
    <w:p>
      <w:pPr>
        <w:pStyle w:val="Rvps2"/>
        <w:shd w:fill="FFFFFF" w:val="clear"/>
        <w:tabs>
          <w:tab w:val="clear" w:pos="708"/>
          <w:tab w:val="left" w:pos="1134" w:leader="none"/>
        </w:tabs>
        <w:spacing w:before="0" w:after="0"/>
        <w:ind w:firstLine="709"/>
        <w:jc w:val="both"/>
        <w:textAlignment w:val="baseline"/>
        <w:rPr/>
      </w:pPr>
      <w:bookmarkStart w:id="1" w:name="n191"/>
      <w:bookmarkEnd w:id="1"/>
      <w:r>
        <w:rPr>
          <w:sz w:val="28"/>
          <w:szCs w:val="28"/>
          <w:lang w:val="uk-UA"/>
        </w:rPr>
        <w:t>відповідності даних, внесених до заяви, документам Центру, отриманим від Мін’юсту України відповідно до</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2.rada.gov.ua/laws/show/z0191-13/print1386590930165927" \l "n120"</w:instrText>
      </w:r>
      <w:r>
        <w:rPr>
          <w:rStyle w:val="InternetLink"/>
          <w:sz w:val="28"/>
          <w:u w:val="none"/>
          <w:szCs w:val="28"/>
          <w:color w:val="000000"/>
          <w:lang w:val="uk-UA"/>
        </w:rPr>
        <w:fldChar w:fldCharType="separate"/>
      </w:r>
      <w:r>
        <w:rPr>
          <w:rStyle w:val="InternetLink"/>
          <w:color w:val="000000"/>
          <w:sz w:val="28"/>
          <w:szCs w:val="28"/>
          <w:u w:val="none"/>
          <w:lang w:val="uk-UA"/>
        </w:rPr>
        <w:t>пункту 2.8 глави 2</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та</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2.rada.gov.ua/laws/show/z0191-13/print1386590930165927" \l "n142"</w:instrText>
      </w:r>
      <w:r>
        <w:rPr>
          <w:rStyle w:val="InternetLink"/>
          <w:sz w:val="28"/>
          <w:u w:val="none"/>
          <w:szCs w:val="28"/>
          <w:color w:val="000000"/>
          <w:lang w:val="uk-UA"/>
        </w:rPr>
        <w:fldChar w:fldCharType="separate"/>
      </w:r>
      <w:r>
        <w:rPr>
          <w:rStyle w:val="InternetLink"/>
          <w:color w:val="000000"/>
          <w:sz w:val="28"/>
          <w:szCs w:val="28"/>
          <w:u w:val="none"/>
          <w:lang w:val="uk-UA"/>
        </w:rPr>
        <w:t>пункту 3.6 глави 3 розділу IV</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цього Регламенту;</w:t>
      </w:r>
    </w:p>
    <w:p>
      <w:pPr>
        <w:pStyle w:val="Rvps2"/>
        <w:shd w:fill="FFFFFF" w:val="clear"/>
        <w:tabs>
          <w:tab w:val="clear" w:pos="708"/>
          <w:tab w:val="left" w:pos="1134" w:leader="none"/>
        </w:tabs>
        <w:spacing w:before="0" w:after="0"/>
        <w:ind w:firstLine="709"/>
        <w:jc w:val="both"/>
        <w:textAlignment w:val="baseline"/>
        <w:rPr/>
      </w:pPr>
      <w:bookmarkStart w:id="2" w:name="n192"/>
      <w:bookmarkEnd w:id="2"/>
      <w:r>
        <w:rPr>
          <w:sz w:val="28"/>
          <w:szCs w:val="28"/>
          <w:lang w:val="uk-UA"/>
        </w:rPr>
        <w:t>унікальності розпізнавального імені Центру в межах України;</w:t>
      </w:r>
    </w:p>
    <w:p>
      <w:pPr>
        <w:pStyle w:val="Rvps2"/>
        <w:shd w:fill="FFFFFF" w:val="clear"/>
        <w:tabs>
          <w:tab w:val="clear" w:pos="708"/>
          <w:tab w:val="left" w:pos="1134" w:leader="none"/>
        </w:tabs>
        <w:spacing w:before="0" w:after="0"/>
        <w:ind w:firstLine="709"/>
        <w:jc w:val="both"/>
        <w:textAlignment w:val="baseline"/>
        <w:rPr/>
      </w:pPr>
      <w:bookmarkStart w:id="3" w:name="n193"/>
      <w:bookmarkEnd w:id="3"/>
      <w:r>
        <w:rPr>
          <w:sz w:val="28"/>
          <w:szCs w:val="28"/>
          <w:lang w:val="uk-UA"/>
        </w:rPr>
        <w:t>унікальності відкритого ключа Центру за відомостями електронного реєстру чинних, блокованих та скасованих сертифікатів ключів Центрів;</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4" w:name="n194"/>
      <w:bookmarkEnd w:id="4"/>
      <w:r>
        <w:rPr>
          <w:sz w:val="28"/>
          <w:szCs w:val="28"/>
          <w:lang w:val="uk-UA"/>
        </w:rPr>
        <w:t>належності Центру відповідного особистого ключа шляхом перевірки ЕЦП на запиті на формування сертифіката ключа Центру;</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5" w:name="n195"/>
      <w:bookmarkEnd w:id="5"/>
      <w:r>
        <w:rPr>
          <w:sz w:val="28"/>
          <w:szCs w:val="28"/>
          <w:lang w:val="uk-UA"/>
        </w:rPr>
        <w:t>відповідності запиту на формування сертифіката вимогам, зазначеним у пункті 1.6 цієї глави.</w:t>
      </w:r>
    </w:p>
    <w:p>
      <w:pPr>
        <w:pStyle w:val="Rvps2"/>
        <w:shd w:fill="FFFFFF" w:val="clear"/>
        <w:tabs>
          <w:tab w:val="clear" w:pos="708"/>
          <w:tab w:val="left" w:pos="1134" w:leader="none"/>
        </w:tabs>
        <w:spacing w:before="0" w:after="0"/>
        <w:ind w:firstLine="709"/>
        <w:jc w:val="both"/>
        <w:textAlignment w:val="baseline"/>
        <w:rPr>
          <w:sz w:val="28"/>
          <w:szCs w:val="28"/>
          <w:lang w:val="uk-UA"/>
        </w:rPr>
      </w:pPr>
      <w:bookmarkStart w:id="6" w:name="n196"/>
      <w:bookmarkEnd w:id="6"/>
      <w:r>
        <w:rPr>
          <w:sz w:val="28"/>
          <w:szCs w:val="28"/>
          <w:lang w:val="uk-UA"/>
        </w:rPr>
        <w:t>Протягом одного робочого дня:</w:t>
      </w:r>
    </w:p>
    <w:p>
      <w:pPr>
        <w:pStyle w:val="Rvps2"/>
        <w:shd w:fill="FFFFFF" w:val="clear"/>
        <w:tabs>
          <w:tab w:val="clear" w:pos="708"/>
          <w:tab w:val="left" w:pos="1134" w:leader="none"/>
        </w:tabs>
        <w:spacing w:before="0" w:after="0"/>
        <w:ind w:firstLine="709"/>
        <w:jc w:val="both"/>
        <w:textAlignment w:val="baseline"/>
        <w:rPr/>
      </w:pPr>
      <w:r>
        <w:rPr>
          <w:sz w:val="28"/>
          <w:szCs w:val="28"/>
          <w:lang w:val="uk-UA"/>
        </w:rPr>
        <w:t>Адміністратор ІТС ЦЗО для встановлення заявника або його уповноваженої особи (ідентифікація та автентифікація) засобами електронної пошти повідомляє Управління функціонування ЦЗО про результати перевірки відповідності даних, внесених до заяви, документам Центру. До повідомлення додаються електронні копії заяви та документів у форматі PDF, що підтверджують повноваження уповноваженої особи заявника. Захист доданих до повідомлення електронних копій документів забезпечується використанням електронного цифрового підпису;</w:t>
      </w:r>
    </w:p>
    <w:p>
      <w:pPr>
        <w:pStyle w:val="Rvps2"/>
        <w:shd w:fill="FFFFFF" w:val="clear"/>
        <w:tabs>
          <w:tab w:val="clear" w:pos="708"/>
          <w:tab w:val="left" w:pos="1134" w:leader="none"/>
        </w:tabs>
        <w:spacing w:before="0" w:after="0"/>
        <w:ind w:firstLine="709"/>
        <w:jc w:val="both"/>
        <w:textAlignment w:val="baseline"/>
        <w:rPr>
          <w:sz w:val="28"/>
          <w:szCs w:val="28"/>
          <w:lang w:val="uk-UA"/>
        </w:rPr>
      </w:pPr>
      <w:r>
        <w:rPr>
          <w:sz w:val="28"/>
          <w:szCs w:val="28"/>
          <w:lang w:val="uk-UA"/>
        </w:rPr>
        <w:t xml:space="preserve">Управління функціонування ЦЗО підтверджує Адміністратору ІТС ЦЗО можливість формування сертифіката ключа Центру або повідомляє про припинення дій щодо формування сертифіката та його причини. </w:t>
      </w:r>
    </w:p>
    <w:p>
      <w:pPr>
        <w:pStyle w:val="Rvps2"/>
        <w:shd w:fill="FFFFFF" w:val="clear"/>
        <w:tabs>
          <w:tab w:val="clear" w:pos="708"/>
          <w:tab w:val="left" w:pos="1134" w:leader="none"/>
        </w:tabs>
        <w:spacing w:before="0" w:after="0"/>
        <w:ind w:firstLine="709"/>
        <w:jc w:val="both"/>
        <w:textAlignment w:val="baseline"/>
        <w:rPr/>
      </w:pPr>
      <w:r>
        <w:rPr>
          <w:sz w:val="28"/>
          <w:szCs w:val="28"/>
          <w:lang w:val="uk-UA"/>
        </w:rPr>
        <w:t>У разі успішної перевірки та отримання підтвердження від Управління функціонування ЦЗО, Адміністратор ІТС ЦЗО формує сертифікат ключа Центру. У разі не проходження перевірки або отримання повідомлення Управління функціонування ЦЗО про припинення дій щодо формування сертифіката, Центру надається мотивована відмова у формуванні сертифіката Центру та повертається заява форми 3 разом з додатками до не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1.11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11. Після передачі Адміністратором ІТС ЦЗО сертифіката ключа Центру відповідно до пункту 1.9 цієї глави сертифікат ключа опубліковується на офіційному веб-сайті ЦЗО, про що письмово повідомляється Мін’юст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ункту 2.3 замінити дво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четвертий – дев’ятий вважати відповідно абзацами п’ятим – десяти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4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4. Опрацювання заяви форми 4 та інформування Центром Адміністратора ІТС ЦЗО про скасування сертифіката його ключа здійснюються протягом двох годин від моменту отримання заяви Адміністратором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сування сертифікатів ключів Центрів здійснюється адміністратором сертифікації під контролем адміністратора безпе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Скасування сертифіката ключа Центру набирає чинності з моменту внесення його до СВС із зазначенням причини, дати та часу здійснення цієї опера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завершення процедури скасування сертифіката ключа Центру Адміністратор ІТС ЦЗО негайно письмово повідомляє про таке скасування Мін’юст України, який інформує контролюючий орг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ункту 3.3 замінити дво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четвертий – десятий вважати відповідно абзацами п’ятим – оди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ункт 3.4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4. Опрацювання заяви форми 5 та інформування Центром Адміністратора ІТС ЦЗО про блокування сертифіката його ключа здійснюються протягом двох годин від моменту отримання заяви Адміністратором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ування сертифіката ключа Центру здійснюється адміністратором сертифікації під контролем адміністратора безпе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Блокування сертифіката ключа Центру набирає чинності з моменту внесення його до СВС із зазначенням причини, дати та часу здійснення цієї опера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завершення процедури блокування сертифіката ключа Центру Адміністратор ІТС ЦЗО негайно письмово повідомляє про таке блокування Мін’юст України, який інформує контролюючий орг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лаві 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ункті 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замінити двома абзацами такого зміст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д за ЄДРПОУ – для юридичної особ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четвертий – десятий вважати відповідно абзацами п’ятим – одинадцяти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бзац восьмий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ричина поновлення сертифіката ключа (підтвердження факту усунення причин для блокування сертифіката ключа Центр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ункту 4.5 викласти в такій редакції:</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ісля завершення процедури поновлення сертифіката ключа Центру Адміністратор ІТС ЦЗО негайно письмово повідомляє про таке поновлення Мін’юст України, який інформує контролюючий орг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нкт 1.1 глави </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розділу </w:t>
      </w:r>
      <w:r>
        <w:rPr>
          <w:rFonts w:cs="Times New Roman" w:ascii="Times New Roman" w:hAnsi="Times New Roman"/>
          <w:sz w:val="28"/>
          <w:szCs w:val="28"/>
          <w:lang w:val="en-US"/>
        </w:rPr>
        <w:t>VI</w:t>
      </w:r>
      <w:r>
        <w:rPr>
          <w:rFonts w:cs="Times New Roman" w:ascii="Times New Roman" w:hAnsi="Times New Roman"/>
          <w:sz w:val="28"/>
          <w:szCs w:val="28"/>
          <w:lang w:val="ru-RU"/>
        </w:rPr>
        <w:t xml:space="preserve"> </w:t>
      </w:r>
      <w:r>
        <w:rPr>
          <w:rFonts w:cs="Times New Roman" w:ascii="Times New Roman" w:hAnsi="Times New Roman"/>
          <w:sz w:val="28"/>
          <w:szCs w:val="28"/>
        </w:rPr>
        <w:t>викласти в такій редак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міщення, де розташовано ІТС ЦЗО, територіально поділене на дві частини, в яких розміщено ЛОМ управління ІТС ЦЗО та ЛОМ серверів ІТС ЦЗ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ісцезнаходження ЛОМ управління ІТС ЦЗО: вул. Миколи Пимоненка, 13Б, м. Київ, 04050.</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знаходження ЛОМ серверів ІТС ЦЗО: вул. Липська, 18/5, м. Київ, 01021.».</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додатках 2, 3 до Регламенту слова «номер поточного (для</w:t>
        <w:br/>
        <w:t xml:space="preserve">банків – кореспондентського) рахунку» замінити словами «номер поточного рахунку в банку або номер рахунку, </w:t>
      </w:r>
      <w:r>
        <w:rPr>
          <w:rFonts w:cs="Times New Roman" w:ascii="Times New Roman" w:hAnsi="Times New Roman"/>
          <w:sz w:val="28"/>
          <w:szCs w:val="28"/>
          <w:shd w:fill="FFFFFF" w:val="clear"/>
        </w:rPr>
        <w:t>відкритий в органах, що здійснюють казначейське обслуговування бюджетних коштів</w:t>
      </w:r>
      <w:r>
        <w:rPr>
          <w:rFonts w:cs="Times New Roman" w:ascii="Times New Roman" w:hAnsi="Times New Roman"/>
          <w:sz w:val="28"/>
          <w:szCs w:val="28"/>
        </w:rPr>
        <w:t xml:space="preserve">», а слова «найменування банку» замінити словами «найменування банку або </w:t>
      </w:r>
      <w:r>
        <w:rPr>
          <w:rFonts w:cs="Times New Roman" w:ascii="Times New Roman" w:hAnsi="Times New Roman"/>
          <w:sz w:val="28"/>
          <w:szCs w:val="28"/>
          <w:shd w:fill="FFFFFF" w:val="clear"/>
        </w:rPr>
        <w:t>органу, що здійснює казначейське обслуговування бюджетних коштів</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додатку 3 до Регламенту слово «переакредитації» замінити словами «повторної акредита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 додатках 2 – 4 до Регламенту слова «місце реєстрації юридичної особи, фізичної особи – суб’єкта підприємницької діяльності» замінити словами «</w:t>
      </w:r>
      <w:r>
        <w:rPr>
          <w:rFonts w:cs="Times New Roman" w:ascii="Times New Roman" w:hAnsi="Times New Roman"/>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sz w:val="28"/>
          <w:szCs w:val="28"/>
        </w:rPr>
        <w:t>суб’єкта підприємницької діяльно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додатках 2 – 7 до Регламенту слова «код згідно з ЄДРПОУ» замінити словами «код за ЄДРПОУ»</w:t>
      </w:r>
    </w:p>
    <w:p>
      <w:pPr>
        <w:pStyle w:val="Style17"/>
        <w:tabs>
          <w:tab w:val="clear" w:pos="708"/>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додатках 2 – 7 до Регламенту слова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 платників податків» замінити словами «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 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w:t>
      </w:r>
    </w:p>
    <w:p>
      <w:pPr>
        <w:pStyle w:val="Normal"/>
        <w:tabs>
          <w:tab w:val="clear" w:pos="708"/>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ункціонування центрального</w:t>
      </w:r>
    </w:p>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 xml:space="preserve">засвідчувального органу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О.В. Костенко</w:t>
      </w:r>
    </w:p>
    <w:sectPr>
      <w:headerReference w:type="default" r:id="rId3"/>
      <w:headerReference w:type="first" r:id="rId4"/>
      <w:type w:val="nextPage"/>
      <w:pgSz w:w="11906" w:h="16838"/>
      <w:pgMar w:left="1701"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lvl w:ilvl="1">
      <w:start w:val="10"/>
      <w:numFmt w:val="decimal"/>
      <w:lvlText w:val="%1.%2"/>
      <w:lvlJc w:val="left"/>
      <w:pPr>
        <w:tabs>
          <w:tab w:val="num" w:pos="0"/>
        </w:tabs>
        <w:ind w:left="2074" w:hanging="1365"/>
      </w:pPr>
      <w:rPr/>
    </w:lvl>
    <w:lvl w:ilvl="2">
      <w:start w:val="1"/>
      <w:numFmt w:val="decimal"/>
      <w:lvlText w:val="%1.%2.%3"/>
      <w:lvlJc w:val="left"/>
      <w:pPr>
        <w:tabs>
          <w:tab w:val="num" w:pos="0"/>
        </w:tabs>
        <w:ind w:left="2423" w:hanging="1365"/>
      </w:pPr>
      <w:rPr/>
    </w:lvl>
    <w:lvl w:ilvl="3">
      <w:start w:val="1"/>
      <w:numFmt w:val="decimal"/>
      <w:lvlText w:val="%1.%2.%3.%4"/>
      <w:lvlJc w:val="left"/>
      <w:pPr>
        <w:tabs>
          <w:tab w:val="num" w:pos="0"/>
        </w:tabs>
        <w:ind w:left="2772" w:hanging="1365"/>
      </w:pPr>
      <w:rPr/>
    </w:lvl>
    <w:lvl w:ilvl="4">
      <w:start w:val="1"/>
      <w:numFmt w:val="decimal"/>
      <w:lvlText w:val="%1.%2.%3.%4.%5"/>
      <w:lvlJc w:val="left"/>
      <w:pPr>
        <w:tabs>
          <w:tab w:val="num" w:pos="0"/>
        </w:tabs>
        <w:ind w:left="3121" w:hanging="136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Шрифт абзацу за промовчанням"/>
    <w:qFormat/>
    <w:rPr/>
  </w:style>
  <w:style w:type="character" w:styleId="Style15">
    <w:name w:val="Верхній колонтитул Знак"/>
    <w:basedOn w:val="Style14"/>
    <w:qFormat/>
    <w:rPr>
      <w:sz w:val="22"/>
      <w:szCs w:val="22"/>
    </w:rPr>
  </w:style>
  <w:style w:type="character" w:styleId="Style16">
    <w:name w:val="Нижній колонтитул Знак"/>
    <w:basedOn w:val="Style14"/>
    <w:qFormat/>
    <w:rPr>
      <w:sz w:val="22"/>
      <w:szCs w:val="22"/>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ind w:left="708" w:hanging="0"/>
    </w:pPr>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sk@minjust.gov.ua.&#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3:59:00Z</dcterms:created>
  <dc:creator>Сергій Ісаєнко (ARJ6607 - s.isaenko)</dc:creator>
  <dc:description/>
  <cp:keywords/>
  <dc:language>en-US</dc:language>
  <cp:lastModifiedBy>Сергій Ісаєнко (ARJ6607 - s.isaenko)</cp:lastModifiedBy>
  <cp:lastPrinted>2015-01-31T10:13:00Z</cp:lastPrinted>
  <dcterms:modified xsi:type="dcterms:W3CDTF">2015-01-31T08:15:00Z</dcterms:modified>
  <cp:revision>35</cp:revision>
  <dc:subject/>
  <dc:title/>
</cp:coreProperties>
</file>