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 2014 року № _______</w:t>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 Регламенту роботи центрального засвідчувального органу</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розділі 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нкт 1.2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2. У цьому Регламенті терміни вживаються в таких значеннях:</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кремлений пункт реєстрації – представництво (філія, підрозділ) Центру, яке здійснює реєстрацію підписувачі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ник – юридична особа незалежно від форми власності або фізична особа, яка є суб’єктом підприємницької діяльності, що звертається до ЦЗО з метою проведення реєстрації, акредитації та обслуговування сертифікатів ключів Центрі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інформаційно-телекомунікаційна система ЦЗО (далі – ІТС ЦЗО) – організаційно-технологічна система, що забезпечує обслуговування сертифікатів ключів Центрів та об’єднує програмно-технічний комплекс, фізичне середовище, обслуговувальний персонал, а також інформацію, що нею обробляєть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локальна обчислювальна мережа (далі – ЛОМ) – мережа передачі даних, що зв’язує декілька робочих станцій в одну локальну зону, обмежену приміщеннями адміністратора ІТС ЦЗО (далі – Адміністратор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ші терміни, що вживаються у цьому Регламенті, застосовуються у значеннях, визначених нормативно-правовими актами, що регулюють відносини, які виникають у сфері ЕЦП.»;</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у пункті 1.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перший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3. Міністерство юстиції України (далі – Мін’юст  України) відповідно до Положення про центральний засвідчувальний орган, затвердженого постановою Кабінету Міністрів України від 28 жовтня</w:t>
        <w:br/>
        <w:t>2004 року № 1451, та Порядку засвідчення наявності електронного документа (електронних даних) на певний момент часу, затвердженого постановою Кабінету Міністрів України від 26 травня 2004 року № 680, виконує такі функції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абзацу шостого доповнити пункт чотирма новими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забезпечує надання Центрам послуги з постачання передачі сигналів точного часу для формування та проведення перевірки позначки час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джує розроблені Центрами порядки синхронізації часу із Всесвітнім координованим часом (UTC);</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тановлює вимоги до ведення реєстру суб’єктів, які надають послуги, пов’язані з електронним цифровим підписом, та реєстрів чинних, блокованих та скасованих посилених сертифікатів ключів засвідчувальних центрів та центрів сертифікації ключ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діяльність Адміністратора ІТС ЦЗО щодо технічного та технологічного забезпечення виконання функцій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 сьомий вважати абзацом одинадцяти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ісля абзацу одинадцятого доповнити пункт новим абзацом такого зміст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им підрозділом, визначеним у Мін’юсті України відповідальним за виконання функцій ЦЗО, є Управління функціонування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1.4 викласти в такій редакції:</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1.4. Технічне та технологічне забезпечення виконання функцій ЦЗО здійснюється Адміністратором ІТС ЦЗО.</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ункції Адміністратора ІТС ЦЗО визначаються Мін’юстом Україн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іністратор ІТС ЦЗО забезпечує функціонування ІТС ЦЗО.</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ідставі рішення (наказу) Мін’юсту України Адміністратор ІТС ЦЗО:</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є генерацію пари ключів (особистий та відкритий ключі) ЦЗО;</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ує посилені сертифікати власних відкритих ключів ЦЗО (далі – сертифікати ключів ЦЗО);</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вимог цього Регламенту Адміністратор ІТС ЦЗО:</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ує та видає сертифікати ключів Центр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окує, скасовує, поновлює сертифікати ключів Центр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берігає сертифікати ключів Центр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ує та розповсюджує (публікує) списки відкликаних (скасованих, блокованих) сертифікатів ключів Центрів (далі – СВС), що формуються за допомогою відповідного електронного реєс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цілодобовий доступ до сертифікатів ключів ЦЗО, сертифікатів ключів Центрів, СВС та можливість перевірки статусу сертифікатів ключів Центрів у режимі реального часу через загальнодоступні телекомунікаційні мережі;</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 електронні реєстри чинних, блокованих та скасованих сертифікатів ключів Центрів та публікує їх на офіційному веб-сайті ЦЗО;</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 Реєстр суб’єктів, які надають послуги, пов’язані з ЕЦП (далі – Реєстр суб’єкт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ає Центрам послуги з постачання передачі сигналів точного часу для формування та проведення перевірки позначки час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забезпечує функціонування офіційного веб-сайту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абзаці першому пункту 1.7 слова «що виконує функції ЦЗО» замінити словами «на який покладено виконання функцій ЦЗО»;</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ісля абзацу третього доповнити пункт новим абзацом такого зміст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ісцезнаходження Управління функціонування ЦЗО: вул. Артема, 73, м. Киї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и четвертий – шостий вважати відповідно абзацами п’ятим – сьоми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пункти 1.9, 1.10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9. Робота Мін’юсту України з Центрами щодо прийому заяв на реєстрацію, акредитацію ЗЦ та ЦСК, формування сертифікатів ключів Центрів, надання консультацій тощо організована в одну робочу зміну з понеділка по четвер з 9:00 до 18:00, обідня перерва – з 13:00 до 13:45;</w:t>
        <w:br/>
        <w:t>у п’ятницю – з 9:00 до 16:45, обідня перерва – з 13:00 до 13:4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а Адміністратора ІТС ЦЗО з Центрами (заявниками) щодо блокування, скасування та поновлення сертифікатів ключів Центрів є цілодобовою. Інформування про необхідність подання до Адміністратора ІТС ЦЗО заяв на блокування, скасування та поновлення сертифікатів ключів Центрів у неробочий час здійснюється за телефоном (044) 206-71-90, а їх подання здійснюється за місцезнаходженням Адміністратора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Заяви та документи на реєстрацію, акредитацію ЗЦ і ЦСК та формування сертифікатів ключів Центрам, документована інформація, що передається АЦСК до ЦЗО у разі припинення їх діяльності, приймаються та розглядаються Управлінням функціонування ЦЗО у робочі дні відповідно до режиму роботи, зазначеного в пункті 1.9 цього розділ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розділі ІІ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пункт 3.1 доповнити після абзацу п’ятого двома новими абзацами такого зміст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ік акредитованих ЗЦ та ЦСК, що припинили діяльність;</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ік ЗЦ та ЦСК, акредитацію яких скасован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и шостий – десятий вважати відповідно абзацами восьмим – дванадцяти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зац другий пункту 3.2 викласти в такій редак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ікація чинних сертифікатів ключів Центрів здійснюється Адміністратором ІТС ЦЗО після передачі сформованого сертифіката уповноваженій особі Центру, про що письмово повідомляється Мін’юст Україн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У розділі І</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1:</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и 1.1, 1.2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1. Управління функціонування ЦЗО здійснює ідентифікацію та автентифікацію заявників у процесі проведення реєстрації та акредитації Центрі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Адміністратор ІТС ЦЗО здійснює ідентифікацію та автентифікацію заявників під час формування блокування, скасування, поновлення сертифіката ключа Центру на підставі відповідної заяви Центру з дотриманням вимог пункту 1.4 розділу І цього Регламент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Управлінням функціонування ЦЗО перед проведенням реєстрації, акредитації Центру виконується процедура встановлення заявника або його уповноваженої особи (ідентифікація та автентифікація) на підставі документів, передбачених пунктами 2.4, 2.5 глави 2 цього розділу, та документів відповідно до переліку, визначеного в додатку 1 до Порядку акредитації центру сертифікації ключів, затвердженого постановою Кабінету Міністрів України від 13 липня 2004 року № 903.</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становлення юридичної особи здійснюється за її установчими документами, відомостями з Єдиного державного реєстру юридичних осіб та фізичних осіб – підприємців. Встановлення фізичної особи здійснюється за паспортом або за іншими документами, які унеможливлюють виникнення будь-яких сумнівів щодо особ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становлення повноважень особи здійснюється за документом, що підтверджує її повноваженн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2:</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и четвертий – шостий пункту 2.3 замінити чотирма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д за ЄДРПОУ – для юридичної особ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номер поточного рахунку та найменування банку або номер рахунку, </w:t>
      </w:r>
      <w:r>
        <w:rPr>
          <w:rFonts w:cs="Times New Roman" w:ascii="Times New Roman" w:hAnsi="Times New Roman"/>
          <w:sz w:val="28"/>
          <w:szCs w:val="28"/>
          <w:shd w:fill="FFFFFF" w:val="clear"/>
        </w:rPr>
        <w:t>відкритий в органах, що здійснюють казначейське обслуговування бюджетних коштів</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 xml:space="preserve">місцезнаходження Центру та місцезнаходження юридичної особи/місце проживання фізичної особи – </w:t>
      </w:r>
      <w:r>
        <w:rPr>
          <w:rFonts w:cs="Times New Roman" w:ascii="Times New Roman" w:hAnsi="Times New Roman"/>
          <w:sz w:val="28"/>
          <w:szCs w:val="28"/>
        </w:rPr>
        <w:t>суб’єкта підприємницької діяльності;».</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У зв’язку з цим абзаци сьомий – одинадцятий вважати відповідно абзацами восьмим – дванадцяти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 2.4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4. Разом із заявою форми 1 заявник – юридична особа подає такі докумен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 документ, що підтверджує повноваження уповноваженої особи заявника (оригінал);</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 згоду уповноваженої особи заявника на обробку її персональних даних (оригінал);</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 список посадових осіб заявника, обов’язки яких безпосередньо пов’язані з наданням послуг ЕЦП та обслуговуванням сертифікатів ключів (оригінал);</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 установчі документи (засвідчені в установленому порядку коп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5) атестат відповідності комплексної системи захисту інформації заявника вимогам нормативних документів у сфері захисту інформації (засвідчена в установленому порядку копі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кумент, що підтверджує право власності заявника на окреме приміщення або оренди (суборенди) такого приміщення (засвідчена в установленому порядку копі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7) документи про рівень освіти і кваліфікації керівника ЗЦ або ЦСК та посадових осіб, обов’язки яких безпосередньо пов’язані з наданням послуг ЕЦП та обслуговуванням сертифікатів ключів (засвідчені в установленому порядку коп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окументи (накази, посадові інструкції, договори тощо), якими визначено серед найманих працівників права та обов’язки керівника, адміністратора реєстрації, адміністратора сертифікації та системного адміністратора (засвідчені в установленому порядку коп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явності у заявника – юридичної особи відокремленого пункту реєстрації до Мін’юсту України подаються також документи, передбачені підпунктами 3, 6, 7, 8 цього пункту, та копії документів, що підтверджують відповідність комплексної системи захисту інформації відокремленого пункту реєстрації вимогам нормативних документів у сфері захисту інформації, стосовно кожного відокремленого пункту реєстра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ункту 2.4 доповнити главу новим пунктом 2.5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5. Разом із заявою форми 1 заявник – фізична особа, яка є суб’єктом підприємницької діяльності, подає такі докумен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 документ, що підтверджує повноваження фізичної особи – суб’єкта підприємницької діяльності або її уповноваженої особи (оригінал);</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 згоду фізичної особи – суб’єкта підприємницької діяльності або її уповноваженої особи на обробку її персональних даних (оригінал);</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 список посадових осіб заявника, обов’язки яких безпосередньо пов’язані з наданням послуг ЕЦП та обслуговуванням сертифікатів ключів (оригінал);</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 атестат відповідності комплексної системи захисту інформації вимогам нормативних документів у сфері захисту інформації (засвідчена в установленому порядку копі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5) документ, що підтверджує право власності заявника на окреме приміщення або оренди (суборенди) такого приміщення (засвідчена в установленому порядку копі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6) документи про рівень освіти і кваліфікації керівника ЗЦ або ЦСК та посадових осіб, обов’язки яких безпосередньо пов’язані з наданням послуг ЕЦП та обслуговуванням сертифікатів ключів (засвідчені в установленому порядку коп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кументи (накази, посадові інструкції, договори тощо), якими визначено серед найманих працівників права та обов’язки керівника, адміністратора реєстрації, адміністратора сертифікації та системного адміністратора (засвідчені в установленому порядку коп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пункти 2.5 – 2.7 вважати пунктами 2.6 – 2.8 відповідно;</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и 2.7, 2.8 викласти в такій редак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Строк розгляду заяви на реєстрацію становить не більше тридцяти календарних днів з моменту її реєстрації в Мін’юсті Україн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8. Рішення (наказ) Мін’юсту України про реєстрацію ЗЦ або ЦСК приймається за умови відповідності документів, поданих разом із заявою, вимогам, встановленим цим Регламентом. У разі невідповідності документів надається мотивована відмова у проведенні реєстрації та повертаються заява форми 1 та документи, що додаються до не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ставі рішення (наказу) Мін’юсту України про реєстрацію ЗЦ або ЦСК Управління функціонування ЦЗО надсилає Адміністратору ІТС ЦЗО для внесення відповідної інформації про ЗЦ та ЦСК до Реєстру суб’єктів такі докумен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ію заяви форми 1, поданої заявн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ії документів, поданих разом із заявою форми 1;</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ію рішення (наказу) про реєстраці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У разі прийняття рішення про реєстрацію ЗЦ або ЦСК засвідчують свій відкритий ключ у ЦЗО відповідно до вимог цього Регламент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и четвертий – шостий пункту 3.3 замінити чотирма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д за ЄДРПОУ – для юридичної особ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номер поточного рахунку та найменування банку або номер рахунку, </w:t>
      </w:r>
      <w:r>
        <w:rPr>
          <w:rFonts w:cs="Times New Roman" w:ascii="Times New Roman" w:hAnsi="Times New Roman"/>
          <w:sz w:val="28"/>
          <w:szCs w:val="28"/>
          <w:shd w:fill="FFFFFF" w:val="clear"/>
        </w:rPr>
        <w:t>відкритий в органах, що здійснюють казначейське обслуговування бюджетних коштів</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 xml:space="preserve">місцезнаходження Центру та місцезнаходження юридичної особи/місце проживання фізичної особи – </w:t>
      </w:r>
      <w:r>
        <w:rPr>
          <w:rFonts w:cs="Times New Roman" w:ascii="Times New Roman" w:hAnsi="Times New Roman"/>
          <w:sz w:val="28"/>
          <w:szCs w:val="28"/>
        </w:rPr>
        <w:t>суб’єкта підприємницької діяльнос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и сьомий – одинадцятий вважати відповідно абзацами восьмим – дванадцяти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 3.4 доповнити новим абзацом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За наявності у заявника – юридичної особи відокремленого пункту реєстрації до Мін’юсту України подаються також документи, передбачені підпунктами 3, 6, 7, 8 пункту 2.4 глави 2 цього розділу, та копії документів, що підтверджують наявність надійних засобів ЕЦП та відповідність комплексної системи захисту інформації відокремленого пункту реєстрації вимогам нормативних документів у сфері захисту інформації, стосовно кожного відокремленого пункту реєстра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 3.6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6. Рішення (наказ) Мін’юсту України про акредитацію ЗЦ або ЦСК приймається за умови відповідності документів, поданих разом із заявою, переліку, визначеному в додатку 1 до Порядку акредитації центру сертифікації ключів, затвердженого постановою Кабінету Міністрів України від 13 липня 2004 року № 903. В іншому випадку надається мотивована відмова у проведенні акредитації та повертаються заява форми 2 і документи, що додаються до не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На підставі рішення (наказу) Мін’юсту України про акредитацію ЗЦ або ЦСК Управління функціонування ЦЗО надсилає Адміністратору ІТС ЦЗО для внесення відповідної інформації про АЦСК до Реєстру суб’єктів такі докумен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ію заяви форми 2, поданої заявн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ії документів, поданих разом із заявою форми 2;</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ію рішення (наказу) про акредитаці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У разі прийняття рішення про акредитацію ЗЦ або ЦСК засвідчує свій відкритий ключ у ЦЗО відповідно до вимог цього Регламент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У розділі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1:</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абзаци четвертий, п’ятий пункту 1.3 замінити трьома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д за ЄДРПОУ – для юридичної особ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 xml:space="preserve">місцезнаходження Центру та місцезнаходження юридичної особи/місце проживання фізичної особи – </w:t>
      </w:r>
      <w:r>
        <w:rPr>
          <w:rFonts w:cs="Times New Roman" w:ascii="Times New Roman" w:hAnsi="Times New Roman"/>
          <w:sz w:val="28"/>
          <w:szCs w:val="28"/>
        </w:rPr>
        <w:t>суб’єкта підприємницької діяльнос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и шостий – тринадцятий вважати відповідно абзацами сьомим – чотирнадцяти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абзац п’ятий пункту 1.4 викласти в такій редак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Установи – 8, 9 або 10 цифр, що містять код за ЄДРПОУ, – для юридичної особи/реєстраційний номер облікової картки платника податків або серію та номер паспорта – для фізичної особи – суб’єкта підприємницької діяльності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що є Центром, за відомостями установчих документів та/або відомостями з Єдиного державного реєстру юридичних осіб та фізичних осіб – підприємці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 1.7 викласти в такій редакції:</w:t>
      </w:r>
    </w:p>
    <w:p>
      <w:pPr>
        <w:pStyle w:val="Rvps2"/>
        <w:shd w:fill="FFFFFF" w:val="clear"/>
        <w:tabs>
          <w:tab w:val="clear" w:pos="708"/>
          <w:tab w:val="left" w:pos="1134" w:leader="none"/>
        </w:tabs>
        <w:spacing w:before="0" w:after="0"/>
        <w:ind w:firstLine="709"/>
        <w:jc w:val="both"/>
        <w:textAlignment w:val="baseline"/>
        <w:rPr/>
      </w:pPr>
      <w:r>
        <w:rPr>
          <w:sz w:val="28"/>
          <w:szCs w:val="28"/>
          <w:lang w:val="uk-UA"/>
        </w:rPr>
        <w:t>«1.7. Розгляд заяви форми 3 становить не більше двох робочих днів від дати прийняття заяви.</w:t>
      </w:r>
    </w:p>
    <w:p>
      <w:pPr>
        <w:pStyle w:val="Rvps2"/>
        <w:shd w:fill="FFFFFF" w:val="clear"/>
        <w:tabs>
          <w:tab w:val="clear" w:pos="708"/>
          <w:tab w:val="left" w:pos="1134" w:leader="none"/>
        </w:tabs>
        <w:spacing w:before="0" w:after="0"/>
        <w:ind w:firstLine="709"/>
        <w:jc w:val="both"/>
        <w:textAlignment w:val="baseline"/>
        <w:rPr>
          <w:sz w:val="28"/>
          <w:szCs w:val="28"/>
          <w:lang w:val="uk-UA"/>
        </w:rPr>
      </w:pPr>
      <w:bookmarkStart w:id="0" w:name="n190"/>
      <w:bookmarkEnd w:id="0"/>
      <w:r>
        <w:rPr>
          <w:sz w:val="28"/>
          <w:szCs w:val="28"/>
          <w:lang w:val="uk-UA"/>
        </w:rPr>
        <w:t>Під час розгляду заяви форми 3 здійснюється перевірка:</w:t>
      </w:r>
    </w:p>
    <w:p>
      <w:pPr>
        <w:pStyle w:val="Rvps2"/>
        <w:shd w:fill="FFFFFF" w:val="clear"/>
        <w:tabs>
          <w:tab w:val="clear" w:pos="708"/>
          <w:tab w:val="left" w:pos="1134" w:leader="none"/>
        </w:tabs>
        <w:spacing w:before="0" w:after="0"/>
        <w:ind w:firstLine="709"/>
        <w:jc w:val="both"/>
        <w:textAlignment w:val="baseline"/>
        <w:rPr/>
      </w:pPr>
      <w:bookmarkStart w:id="1" w:name="n191"/>
      <w:bookmarkEnd w:id="1"/>
      <w:r>
        <w:rPr>
          <w:sz w:val="28"/>
          <w:szCs w:val="28"/>
          <w:lang w:val="uk-UA"/>
        </w:rPr>
        <w:t>відповідності даних, внесених до заяви, документам Центру, отриманим від Мін’юсту України відповідно до</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zakon2.rada.gov.ua/laws/show/z0191-13/print1386590930165927" \l "n120"</w:instrText>
      </w:r>
      <w:r>
        <w:rPr>
          <w:rStyle w:val="InternetLink"/>
          <w:sz w:val="28"/>
          <w:u w:val="none"/>
          <w:szCs w:val="28"/>
          <w:color w:val="000000"/>
          <w:lang w:val="uk-UA"/>
        </w:rPr>
        <w:fldChar w:fldCharType="separate"/>
      </w:r>
      <w:r>
        <w:rPr>
          <w:rStyle w:val="InternetLink"/>
          <w:color w:val="000000"/>
          <w:sz w:val="28"/>
          <w:szCs w:val="28"/>
          <w:u w:val="none"/>
          <w:lang w:val="uk-UA"/>
        </w:rPr>
        <w:t>пункту 2.8 глави 2</w:t>
      </w:r>
      <w:r>
        <w:rPr>
          <w:rStyle w:val="InternetLink"/>
          <w:sz w:val="28"/>
          <w:u w:val="none"/>
          <w:szCs w:val="28"/>
          <w:color w:val="000000"/>
          <w:lang w:val="uk-UA"/>
        </w:rPr>
        <w:fldChar w:fldCharType="end"/>
      </w:r>
      <w:r>
        <w:rPr>
          <w:rStyle w:val="Appleconvertedspace"/>
          <w:sz w:val="28"/>
          <w:szCs w:val="28"/>
          <w:lang w:val="uk-UA"/>
        </w:rPr>
        <w:t xml:space="preserve"> </w:t>
      </w:r>
      <w:r>
        <w:rPr>
          <w:sz w:val="28"/>
          <w:szCs w:val="28"/>
          <w:lang w:val="uk-UA"/>
        </w:rPr>
        <w:t>та</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zakon2.rada.gov.ua/laws/show/z0191-13/print1386590930165927" \l "n142"</w:instrText>
      </w:r>
      <w:r>
        <w:rPr>
          <w:rStyle w:val="InternetLink"/>
          <w:sz w:val="28"/>
          <w:u w:val="none"/>
          <w:szCs w:val="28"/>
          <w:color w:val="000000"/>
          <w:lang w:val="uk-UA"/>
        </w:rPr>
        <w:fldChar w:fldCharType="separate"/>
      </w:r>
      <w:r>
        <w:rPr>
          <w:rStyle w:val="InternetLink"/>
          <w:color w:val="000000"/>
          <w:sz w:val="28"/>
          <w:szCs w:val="28"/>
          <w:u w:val="none"/>
          <w:lang w:val="uk-UA"/>
        </w:rPr>
        <w:t>пункту 3.6 глави 3 розділу IV</w:t>
      </w:r>
      <w:r>
        <w:rPr>
          <w:rStyle w:val="InternetLink"/>
          <w:sz w:val="28"/>
          <w:u w:val="none"/>
          <w:szCs w:val="28"/>
          <w:color w:val="000000"/>
          <w:lang w:val="uk-UA"/>
        </w:rPr>
        <w:fldChar w:fldCharType="end"/>
      </w:r>
      <w:r>
        <w:rPr>
          <w:rStyle w:val="Appleconvertedspace"/>
          <w:sz w:val="28"/>
          <w:szCs w:val="28"/>
          <w:lang w:val="uk-UA"/>
        </w:rPr>
        <w:t xml:space="preserve"> </w:t>
      </w:r>
      <w:r>
        <w:rPr>
          <w:sz w:val="28"/>
          <w:szCs w:val="28"/>
          <w:lang w:val="uk-UA"/>
        </w:rPr>
        <w:t>цього Регламенту;</w:t>
      </w:r>
    </w:p>
    <w:p>
      <w:pPr>
        <w:pStyle w:val="Rvps2"/>
        <w:shd w:fill="FFFFFF" w:val="clear"/>
        <w:tabs>
          <w:tab w:val="clear" w:pos="708"/>
          <w:tab w:val="left" w:pos="1134" w:leader="none"/>
        </w:tabs>
        <w:spacing w:before="0" w:after="0"/>
        <w:ind w:firstLine="709"/>
        <w:jc w:val="both"/>
        <w:textAlignment w:val="baseline"/>
        <w:rPr>
          <w:sz w:val="28"/>
          <w:szCs w:val="28"/>
          <w:lang w:val="uk-UA"/>
        </w:rPr>
      </w:pPr>
      <w:bookmarkStart w:id="2" w:name="n192"/>
      <w:bookmarkEnd w:id="2"/>
      <w:r>
        <w:rPr>
          <w:sz w:val="28"/>
          <w:szCs w:val="28"/>
          <w:lang w:val="uk-UA"/>
        </w:rPr>
        <w:t>унікальності розпізнавального імені Центру в межах України;</w:t>
      </w:r>
    </w:p>
    <w:p>
      <w:pPr>
        <w:pStyle w:val="Rvps2"/>
        <w:shd w:fill="FFFFFF" w:val="clear"/>
        <w:tabs>
          <w:tab w:val="clear" w:pos="708"/>
          <w:tab w:val="left" w:pos="1134" w:leader="none"/>
        </w:tabs>
        <w:spacing w:before="0" w:after="0"/>
        <w:ind w:firstLine="709"/>
        <w:jc w:val="both"/>
        <w:textAlignment w:val="baseline"/>
        <w:rPr>
          <w:sz w:val="28"/>
          <w:szCs w:val="28"/>
          <w:lang w:val="uk-UA"/>
        </w:rPr>
      </w:pPr>
      <w:bookmarkStart w:id="3" w:name="n193"/>
      <w:bookmarkEnd w:id="3"/>
      <w:r>
        <w:rPr>
          <w:sz w:val="28"/>
          <w:szCs w:val="28"/>
          <w:lang w:val="uk-UA"/>
        </w:rPr>
        <w:t>унікальності відкритого ключа Центру за відомостями реєстру чинних, блокованих та скасованих сертифікатів ключів Центрів;</w:t>
      </w:r>
    </w:p>
    <w:p>
      <w:pPr>
        <w:pStyle w:val="Rvps2"/>
        <w:shd w:fill="FFFFFF" w:val="clear"/>
        <w:tabs>
          <w:tab w:val="clear" w:pos="708"/>
          <w:tab w:val="left" w:pos="1134" w:leader="none"/>
        </w:tabs>
        <w:spacing w:before="0" w:after="0"/>
        <w:ind w:firstLine="709"/>
        <w:jc w:val="both"/>
        <w:textAlignment w:val="baseline"/>
        <w:rPr>
          <w:sz w:val="28"/>
          <w:szCs w:val="28"/>
          <w:lang w:val="uk-UA"/>
        </w:rPr>
      </w:pPr>
      <w:bookmarkStart w:id="4" w:name="n194"/>
      <w:bookmarkEnd w:id="4"/>
      <w:r>
        <w:rPr>
          <w:sz w:val="28"/>
          <w:szCs w:val="28"/>
          <w:lang w:val="uk-UA"/>
        </w:rPr>
        <w:t>належності Центру відповідного особистого ключа шляхом перевірки ЕЦП на запиті на формування сертифіката ключа Центру;</w:t>
      </w:r>
    </w:p>
    <w:p>
      <w:pPr>
        <w:pStyle w:val="Rvps2"/>
        <w:shd w:fill="FFFFFF" w:val="clear"/>
        <w:tabs>
          <w:tab w:val="clear" w:pos="708"/>
          <w:tab w:val="left" w:pos="1134" w:leader="none"/>
        </w:tabs>
        <w:spacing w:before="0" w:after="0"/>
        <w:ind w:firstLine="709"/>
        <w:jc w:val="both"/>
        <w:textAlignment w:val="baseline"/>
        <w:rPr>
          <w:sz w:val="28"/>
          <w:szCs w:val="28"/>
          <w:lang w:val="uk-UA"/>
        </w:rPr>
      </w:pPr>
      <w:bookmarkStart w:id="5" w:name="n195"/>
      <w:bookmarkEnd w:id="5"/>
      <w:r>
        <w:rPr>
          <w:sz w:val="28"/>
          <w:szCs w:val="28"/>
          <w:lang w:val="uk-UA"/>
        </w:rPr>
        <w:t>відповідності запиту на формування сертифіката вимогам, зазначеним у пункті 1.6 цієї глави.</w:t>
      </w:r>
    </w:p>
    <w:p>
      <w:pPr>
        <w:pStyle w:val="Rvps2"/>
        <w:shd w:fill="FFFFFF" w:val="clear"/>
        <w:tabs>
          <w:tab w:val="clear" w:pos="708"/>
          <w:tab w:val="left" w:pos="1134" w:leader="none"/>
        </w:tabs>
        <w:spacing w:before="0" w:after="0"/>
        <w:ind w:firstLine="709"/>
        <w:jc w:val="both"/>
        <w:textAlignment w:val="baseline"/>
        <w:rPr>
          <w:sz w:val="28"/>
          <w:szCs w:val="28"/>
          <w:lang w:val="uk-UA"/>
        </w:rPr>
      </w:pPr>
      <w:bookmarkStart w:id="6" w:name="n196"/>
      <w:bookmarkEnd w:id="6"/>
      <w:r>
        <w:rPr>
          <w:sz w:val="28"/>
          <w:szCs w:val="28"/>
          <w:lang w:val="uk-UA"/>
        </w:rPr>
        <w:t>Протягом одного робочого дня:</w:t>
      </w:r>
    </w:p>
    <w:p>
      <w:pPr>
        <w:pStyle w:val="Rvps2"/>
        <w:shd w:fill="FFFFFF" w:val="clear"/>
        <w:tabs>
          <w:tab w:val="clear" w:pos="708"/>
          <w:tab w:val="left" w:pos="1134" w:leader="none"/>
        </w:tabs>
        <w:spacing w:before="0" w:after="0"/>
        <w:ind w:firstLine="709"/>
        <w:jc w:val="both"/>
        <w:textAlignment w:val="baseline"/>
        <w:rPr>
          <w:sz w:val="28"/>
          <w:szCs w:val="28"/>
          <w:lang w:val="uk-UA"/>
        </w:rPr>
      </w:pPr>
      <w:r>
        <w:rPr>
          <w:sz w:val="28"/>
          <w:szCs w:val="28"/>
          <w:lang w:val="uk-UA"/>
        </w:rPr>
        <w:t>Адміністратор ІТС ЦЗО для встановлення заявника або його уповноваженої особи (ідентифікація та автентифікація) засобами електронної пошти повідомляє Управління функціонування ЦЗО про результати перевірки відповідності даних, внесених до заяви, документам Центру. До повідомлення додаються електронні копії заяви та документів у форматі PDF, що підтверджують повноваження уповноваженої особи заявника. Захист доданих до повідомлення електронних копій забезпечується використанням електронного цифрового підпису;</w:t>
      </w:r>
    </w:p>
    <w:p>
      <w:pPr>
        <w:pStyle w:val="Rvps2"/>
        <w:shd w:fill="FFFFFF" w:val="clear"/>
        <w:tabs>
          <w:tab w:val="clear" w:pos="708"/>
          <w:tab w:val="left" w:pos="1134" w:leader="none"/>
        </w:tabs>
        <w:spacing w:before="0" w:after="0"/>
        <w:ind w:firstLine="709"/>
        <w:jc w:val="both"/>
        <w:textAlignment w:val="baseline"/>
        <w:rPr>
          <w:sz w:val="28"/>
          <w:szCs w:val="28"/>
          <w:lang w:val="uk-UA"/>
        </w:rPr>
      </w:pPr>
      <w:r>
        <w:rPr>
          <w:sz w:val="28"/>
          <w:szCs w:val="28"/>
          <w:lang w:val="uk-UA"/>
        </w:rPr>
        <w:t xml:space="preserve">Управління функціонування ЦЗО підтверджує Адміністратору ІТС ЦЗО можливість формування сертифіката ключа Центру або повідомляє про припинення дій щодо формування сертифіката та його причини. </w:t>
      </w:r>
    </w:p>
    <w:p>
      <w:pPr>
        <w:pStyle w:val="Rvps2"/>
        <w:shd w:fill="FFFFFF" w:val="clear"/>
        <w:tabs>
          <w:tab w:val="clear" w:pos="708"/>
          <w:tab w:val="left" w:pos="1134" w:leader="none"/>
        </w:tabs>
        <w:spacing w:before="0" w:after="0"/>
        <w:ind w:firstLine="709"/>
        <w:jc w:val="both"/>
        <w:textAlignment w:val="baseline"/>
        <w:rPr/>
      </w:pPr>
      <w:r>
        <w:rPr>
          <w:sz w:val="28"/>
          <w:szCs w:val="28"/>
          <w:lang w:val="uk-UA"/>
        </w:rPr>
        <w:t>У разі успішної перевірки та отримання підтвердження від Управління функціонування ЦЗО, Адміністратор ІТС ЦЗО формує сертифікат ключа Центру. У разі не проходження перевірки або отримання повідомлення Управління функціонування ЦЗО про припинення дій щодо формування сертифіката, Центру надається мотивована відмова у формуванні сертифіката Центру та повертається заява форми 3 разом з додатками до не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 1.11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11. Після передачі Адміністратором ІТС ЦЗО сертифіката ключа Центру відповідно до пункту 1.9 цієї глави сертифікат ключа опубліковується на офіційному веб-сайті ЦЗО, про що письмово повідомляється Мін’юст Україн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2:</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 2.1 викласти в такій редак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ій пункту 2.3 замінити двома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д за ЄДРПОУ – для юридичної особ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и четвертий – дев’ятий вважати відповідно абзацами п’ятим – десяти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4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4. Опрацювання заяви форми 4 та інформування Центром Адміністратора ІТС ЦЗО про скасування сертифіката його ключа здійснюються протягом двох годин від моменту отримання заяви Адміністратором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асування сертифікатів ключів Центрів здійснюється адміністратором сертифікації під контролем адміністратора безпек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асування сертифіката ключа Центру набирає чинності з моменту внесення відомостей про нього до електронних реєстрів чинних, блокованих та скасованих сертифікатів ключів Центрів із зазначенням причини, дати та часу здійснення цієї опера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ісля завершення процедури скасування сертифіката ключа Центру Адміністратор ІТС ЦЗО негайно письмово повідомляє про таке скасування Мін’юст України, який інформує контролюючий орга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ій пункту 3.3 замінити двома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д за ЄДРПОУ – для юридичної особ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и четвертий – десятий вважати відповідно абзацами п’ятим – одинадцяти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 3.4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4. Опрацювання заяви форми 5 та інформування Центром Адміністратора ІТС ЦЗО про блокування сертифіката його ключа здійснюються протягом двох годин від моменту отримання заяви Адміністратором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ування сертифіката ключа Центру здійснюється адміністратором сертифікації під контролем адміністратора безпек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ування сертифіката ключа Центру набирає чинності з моменту внесення відомостей про нього до електронних реєстрів чинних, блокованих та скасованих сертифікатів ключів Центрів із зазначенням причини, дати та часу здійснення цієї опера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ісля завершення процедури блокування сертифіката ключа Центру Адміністратор ІТС ЦЗО негайно письмово повідомляє про таке блокування Мін’юст України, який інформує контролюючий орга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ункті 4.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ій замінити двома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д за ЄДРПОУ – для юридичної особ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и четвертий – десятий вважати відповідно абзацами п’ятим – одинадцяти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абзац восьмий викласти в такій редак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поновлення сертифіката ключа (підтвердження факту усунення причин для блокування сертифіката ключа Центр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ій пункту 4.5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ісля завершення процедури поновлення сертифіката ключа Центру Адміністратор ІТС ЦЗО негайно письмово повідомляє про таке поновлення Мін’юст України, який інформує контролюючий орга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нкт 1.1 глави </w:t>
      </w:r>
      <w:r>
        <w:rPr>
          <w:rFonts w:cs="Times New Roman" w:ascii="Times New Roman" w:hAnsi="Times New Roman"/>
          <w:sz w:val="28"/>
          <w:szCs w:val="28"/>
          <w:lang w:val="ru-RU"/>
        </w:rPr>
        <w:t xml:space="preserve">1 </w:t>
      </w:r>
      <w:r>
        <w:rPr>
          <w:rFonts w:cs="Times New Roman" w:ascii="Times New Roman" w:hAnsi="Times New Roman"/>
          <w:sz w:val="28"/>
          <w:szCs w:val="28"/>
        </w:rPr>
        <w:t xml:space="preserve">розділу </w:t>
      </w:r>
      <w:r>
        <w:rPr>
          <w:rFonts w:cs="Times New Roman" w:ascii="Times New Roman" w:hAnsi="Times New Roman"/>
          <w:sz w:val="28"/>
          <w:szCs w:val="28"/>
          <w:lang w:val="en-US"/>
        </w:rPr>
        <w:t>VI</w:t>
      </w:r>
      <w:r>
        <w:rPr>
          <w:rFonts w:cs="Times New Roman" w:ascii="Times New Roman" w:hAnsi="Times New Roman"/>
          <w:sz w:val="28"/>
          <w:szCs w:val="28"/>
          <w:lang w:val="ru-RU"/>
        </w:rPr>
        <w:t xml:space="preserve"> </w:t>
      </w:r>
      <w:r>
        <w:rPr>
          <w:rFonts w:cs="Times New Roman" w:ascii="Times New Roman" w:hAnsi="Times New Roman"/>
          <w:sz w:val="28"/>
          <w:szCs w:val="28"/>
        </w:rPr>
        <w:t>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1. Приміщення, де розташовано ІТС ЦЗО, територіально поділене на дві частини, в яких розміщено ЛОМ управління ІТС ЦЗО та ЛОМ серверів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ісцезнаходження ЛОМ управління ІТС ЦЗО: вул. Мельникова, 81, літ. А, м. Київ, 04050.</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Місцезнаходження ЛОМ серверів ІТС ЦЗО: вул. Ливарська, 1, літ. А,</w:t>
        <w:br/>
        <w:t>м. Київ, 0407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У додатках 2 – 4 до Регламенту слова «місце реєстрації юридичної особи, фізичної особи – суб’єкта підприємницької діяльності» замінити словами «</w:t>
      </w:r>
      <w:r>
        <w:rPr>
          <w:rFonts w:cs="Times New Roman" w:ascii="Times New Roman" w:hAnsi="Times New Roman"/>
          <w:color w:val="000000"/>
          <w:sz w:val="28"/>
          <w:szCs w:val="28"/>
        </w:rPr>
        <w:t xml:space="preserve">місцезнаходження юридичної особи або місце проживання фізичної особи – </w:t>
      </w:r>
      <w:r>
        <w:rPr>
          <w:rFonts w:cs="Times New Roman" w:ascii="Times New Roman" w:hAnsi="Times New Roman"/>
          <w:sz w:val="28"/>
          <w:szCs w:val="28"/>
        </w:rPr>
        <w:t>суб’єкта підприємницької діяльнос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додатках 2 – 7 до Регламенту слова «для фізичної особи, яка є суб’єктом підприємницької діяльності, – реєстраційний номер облікової картки платника податків з Державного реєстру фізичних осіб – платників податків» замінити словами «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чальник Управління</w:t>
      </w:r>
    </w:p>
    <w:p>
      <w:pPr>
        <w:pStyle w:val="Normal"/>
        <w:tabs>
          <w:tab w:val="clear" w:pos="708"/>
          <w:tab w:val="left" w:pos="113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ункціонування центрального</w:t>
      </w:r>
    </w:p>
    <w:p>
      <w:pPr>
        <w:pStyle w:val="Normal"/>
        <w:tabs>
          <w:tab w:val="clear" w:pos="708"/>
          <w:tab w:val="left" w:pos="1134" w:leader="none"/>
        </w:tabs>
        <w:spacing w:lineRule="auto" w:line="240" w:before="0" w:after="0"/>
        <w:jc w:val="both"/>
        <w:rPr/>
      </w:pPr>
      <w:r>
        <w:rPr>
          <w:rFonts w:cs="Times New Roman" w:ascii="Times New Roman" w:hAnsi="Times New Roman"/>
          <w:b/>
          <w:sz w:val="28"/>
          <w:szCs w:val="28"/>
        </w:rPr>
        <w:t xml:space="preserve">засвідчувального органу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О.В. Костенко</w:t>
      </w:r>
    </w:p>
    <w:sectPr>
      <w:headerReference w:type="default" r:id="rId2"/>
      <w:headerReference w:type="first" r:id="rId3"/>
      <w:type w:val="nextPage"/>
      <w:pgSz w:w="11906" w:h="16838"/>
      <w:pgMar w:left="1701" w:right="851"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0"/>
      <w:numFmt w:val="decimal"/>
      <w:lvlText w:val="%1.%2"/>
      <w:lvlJc w:val="left"/>
      <w:pPr>
        <w:tabs>
          <w:tab w:val="num" w:pos="0"/>
        </w:tabs>
        <w:ind w:left="2074" w:hanging="1365"/>
      </w:pPr>
      <w:rPr/>
    </w:lvl>
    <w:lvl w:ilvl="2">
      <w:start w:val="1"/>
      <w:numFmt w:val="decimal"/>
      <w:lvlText w:val="%1.%2.%3"/>
      <w:lvlJc w:val="left"/>
      <w:pPr>
        <w:tabs>
          <w:tab w:val="num" w:pos="0"/>
        </w:tabs>
        <w:ind w:left="2423" w:hanging="1365"/>
      </w:pPr>
      <w:rPr/>
    </w:lvl>
    <w:lvl w:ilvl="3">
      <w:start w:val="1"/>
      <w:numFmt w:val="decimal"/>
      <w:lvlText w:val="%1.%2.%3.%4"/>
      <w:lvlJc w:val="left"/>
      <w:pPr>
        <w:tabs>
          <w:tab w:val="num" w:pos="0"/>
        </w:tabs>
        <w:ind w:left="2772" w:hanging="1365"/>
      </w:pPr>
      <w:rPr/>
    </w:lvl>
    <w:lvl w:ilvl="4">
      <w:start w:val="1"/>
      <w:numFmt w:val="decimal"/>
      <w:lvlText w:val="%1.%2.%3.%4.%5"/>
      <w:lvlJc w:val="left"/>
      <w:pPr>
        <w:tabs>
          <w:tab w:val="num" w:pos="0"/>
        </w:tabs>
        <w:ind w:left="3121" w:hanging="136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Style15">
    <w:name w:val="Верхній колонтитул Знак"/>
    <w:basedOn w:val="Style14"/>
    <w:qFormat/>
    <w:rPr>
      <w:sz w:val="22"/>
      <w:szCs w:val="22"/>
    </w:rPr>
  </w:style>
  <w:style w:type="character" w:styleId="Style16">
    <w:name w:val="Нижній колонтитул Знак"/>
    <w:basedOn w:val="Style14"/>
    <w:qFormat/>
    <w:rPr>
      <w:sz w:val="22"/>
      <w:szCs w:val="22"/>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у"/>
    <w:basedOn w:val="Normal"/>
    <w:qFormat/>
    <w:pPr>
      <w:ind w:left="708" w:hanging="0"/>
    </w:pPr>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59:00Z</dcterms:created>
  <dc:creator>Сергій Ісаєнко (ARJ6607 - s.isaenko)</dc:creator>
  <dc:description/>
  <cp:keywords/>
  <dc:language>en-US</dc:language>
  <cp:lastModifiedBy>Сергій Ісаєнко (ARJ6607 - s.isaenko)</cp:lastModifiedBy>
  <cp:lastPrinted>2014-04-22T15:46:00Z</cp:lastPrinted>
  <dcterms:modified xsi:type="dcterms:W3CDTF">2014-05-28T12:02:00Z</dcterms:modified>
  <cp:revision>6</cp:revision>
  <dc:subject/>
  <dc:title/>
</cp:coreProperties>
</file>