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1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ункт 10 розділу V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Міністерство цифрової трансформації України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ий засвідчувальний орган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внесення до Довірчого списку фізичної особи – підприємц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ник: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фізичної особи – підприєм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серія (за наявності) та номер паспорта, ким і коли ви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єстраційний номер облікової картки платника податків (за наявності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ЗР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унікальний номер запису в Єдиному державному демографічному реєстрі (за наявності)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ті 30 Закону України «Про електронні довірчі послуги» прошу внести до Довірчого списку відомості про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фізичної особи – підприємця)</w:t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</w:rPr>
        <w:t>із таким найменуванням надавача: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найменування надавача електронних довірчих посл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ло</w:t>
      </w:r>
      <w:bookmarkStart w:id="0" w:name="_GoBack"/>
      <w:bookmarkEnd w:id="0"/>
      <w:r>
        <w:rPr>
          <w:rFonts w:cs="Times New Roman" w:ascii="Times New Roman" w:hAnsi="Times New Roman"/>
        </w:rPr>
        <w:t>ження сертифікаційних практик якого опубліковано за електронною адресою:</w:t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гіперпосилання на опубліковані положення сертифікаційних практ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а такі електронні довірчі послуги, що надаватимуться як кваліфікова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перелік електронних довірчих послуг відповідно до частини другої статті 16 Закону України «Про електронні довірчі послуг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о заяви додаються _________________________________________________________________</w:t>
      </w:r>
    </w:p>
    <w:p>
      <w:pPr>
        <w:pStyle w:val="Normal"/>
        <w:spacing w:lineRule="auto" w:line="240" w:before="0" w:after="0"/>
        <w:ind w:left="1985" w:hanging="0"/>
        <w:jc w:val="center"/>
        <w:rPr/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sz w:val="20"/>
          <w:vertAlign w:val="superscript"/>
        </w:rPr>
        <w:t>документи відповідно до частини другої статті 30 Закону України «Про електронні довірчі послуг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39"/>
      </w:tblGrid>
      <w:tr>
        <w:trPr/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ідпис)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imes New Roman" w:hAnsi="Times New Roman" w:cs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2:00Z</dcterms:created>
  <dc:creator>a.koval</dc:creator>
  <dc:description/>
  <cp:keywords/>
  <dc:language>en-US</dc:language>
  <cp:lastModifiedBy>User</cp:lastModifiedBy>
  <cp:lastPrinted>2018-08-16T11:27:00Z</cp:lastPrinted>
  <dcterms:modified xsi:type="dcterms:W3CDTF">2021-06-01T07:49:00Z</dcterms:modified>
  <cp:revision>3</cp:revision>
  <dc:subject/>
  <dc:title/>
</cp:coreProperties>
</file>