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ункт 2 глави 1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кваліфікованої електронної довірчої послуги формування, перевірки та підтвердження чинності кваліфікованого сертифіката електронного підпису чи печатки надавачу – юридичній особ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явник: _____________________________________________________________________________</w:t>
      </w:r>
    </w:p>
    <w:p>
      <w:pPr>
        <w:pStyle w:val="Normal"/>
        <w:spacing w:lineRule="auto" w:line="240" w:before="0" w:after="0"/>
        <w:ind w:left="993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овне найменування юридичної особи згідно з Єдиним державним реєстром юридичних осіб, фізичних осіб - підприємців та громадських формува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за ЄДРПОУ 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юридичної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кері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юридичної особ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симо сформувати кваліфікований сертифікат відкритого ключа для надання кваліфікованої електронної довірчої по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зва електронної довірчої послуги відповідно до частини другої статті 16 Закону України «Про електронні довірчі послуги»)</w:t>
      </w:r>
    </w:p>
    <w:p>
      <w:pPr>
        <w:pStyle w:val="Normal"/>
        <w:spacing w:lineRule="auto" w:line="240" w:before="0" w:after="0"/>
        <w:rPr/>
      </w:pPr>
      <w:r>
        <w:rPr/>
        <w:t>з такими даним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on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найменування надавача електронних довірчих послуг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найменування юридичної особ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lity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місто, в якому зареєстрована юридична особа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OrProvince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область, у якій зареєстрована юридична особа (якщо місцем реєстрації юридичної особи є місто Київ або Севастополь, реквізит stateOrProvinceName не заповнюється)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ryNam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країна)</w:t>
      </w:r>
    </w:p>
    <w:p>
      <w:pPr>
        <w:pStyle w:val="Normal"/>
        <w:keepNext w:val="tru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заяви додаються: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т на формування сертифіката в електронному вигляді, завірений кваліфікованим електронним підписом керівника або уповноваженої особи організації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ір про надання кваліфікованої електронної довірчої послуги формування, перевірки та підтвердження чинності кваліфікованого сертифіката електронного підпису чи печатки в електронному вигляді, завірений кваліфікованим електронним підписом керівника або уповноваженої особи організації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96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ab/>
              <w:tab/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 керівника юридичної особ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56:00Z</dcterms:created>
  <dc:creator>a.koval</dc:creator>
  <dc:description/>
  <cp:keywords/>
  <dc:language>en-US</dc:language>
  <cp:lastModifiedBy>User</cp:lastModifiedBy>
  <cp:lastPrinted>2018-08-23T08:16:00Z</cp:lastPrinted>
  <dcterms:modified xsi:type="dcterms:W3CDTF">2022-01-11T08:09:00Z</dcterms:modified>
  <cp:revision>4</cp:revision>
  <dc:subject/>
  <dc:title/>
</cp:coreProperties>
</file>