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7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егламенту роботи центр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ого органу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(підпункт 1 пункту 2 глави 4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ий номер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іністратору інформаційно-телекомунікаційної системи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трального засвідчувального органу</w:t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блокування кваліфікованого сертифіката відкритого ключа надавача – </w:t>
        <w:br/>
        <w:t>фізичної особи - підприєм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ник: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прізвище, ім'я, по батькові (за наявності) фізичної особи – підприємц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______________________________________________________________________________</w:t>
      </w:r>
    </w:p>
    <w:p>
      <w:pPr>
        <w:pStyle w:val="Normal"/>
        <w:spacing w:lineRule="auto" w:line="240" w:before="0" w:after="0"/>
        <w:ind w:left="851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vertAlign w:val="superscript"/>
        </w:rPr>
        <w:t>(серія (за наявності) та номер паспорта, ким і коли ви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реєстраційний номер облікової картки платника податків (за наявності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ЗР _____________________________________________________________________________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vertAlign w:val="superscript"/>
        </w:rPr>
        <w:t>унікальний номер запису в Єдиному державному демографічному реєстрі (за наявності))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 інформаці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телефонів ______________________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онна адреса інформаційного ресурсу ________________________________________________</w:t>
      </w:r>
      <w:r>
        <w:rPr>
          <w:rFonts w:cs="Times New Roman" w:ascii="Times New Roman" w:hAnsi="Times New Roman"/>
          <w:color w:val="FFFFFF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ної пошти _______________________________________________________________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електронні довірчі послуги» та Регламенту роботи ц</w:t>
      </w:r>
      <w:bookmarkStart w:id="0" w:name="_GoBack"/>
      <w:bookmarkEnd w:id="0"/>
      <w:r>
        <w:rPr>
          <w:rFonts w:cs="Times New Roman" w:ascii="Times New Roman" w:hAnsi="Times New Roman"/>
        </w:rPr>
        <w:t>ентрального засвідчувального органу прошу заблокувати кваліфікований сертифікат відкритого клю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(назва кваліфікованого надавача електронних довірчих посл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ерійний номер якого 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496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ab/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(прізвище та ініціали заявни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9:00Z</dcterms:created>
  <dc:creator>a.koval</dc:creator>
  <dc:description/>
  <cp:keywords/>
  <dc:language>en-US</dc:language>
  <cp:lastModifiedBy>User</cp:lastModifiedBy>
  <cp:lastPrinted>2018-08-23T08:16:00Z</cp:lastPrinted>
  <dcterms:modified xsi:type="dcterms:W3CDTF">2022-01-11T08:17:00Z</dcterms:modified>
  <cp:revision>3</cp:revision>
  <dc:subject/>
  <dc:title/>
</cp:coreProperties>
</file>