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8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егламенту роботи центрального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ого органу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</w:rPr>
        <w:t xml:space="preserve">(підпункт 1 пункту 3 глави 4 розділу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0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ий номер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у інформаційно-телекомунікаційної системи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ального засвідчувального орган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поновлення кваліфікованого сертифіката відкритого ключа надавача – юридичної осо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явник: _____________________________________________________________________________</w:t>
      </w:r>
    </w:p>
    <w:p>
      <w:pPr>
        <w:pStyle w:val="Normal"/>
        <w:spacing w:lineRule="auto" w:line="240" w:before="0" w:after="0"/>
        <w:ind w:left="993" w:right="141" w:hanging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овне найменування юридичної особи згідно з Єдиним державним реєстром юридичних осіб, фізичних осіб - підприємців та громадських формува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за ЄДРПОУ 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юридичної ос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(прізвище, ім'я, по батькові керівника юридичної особи, серія (за наявності)  і номер паспорта, ким і коли видани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 юридичної особ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телефонів 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адреса інформаційного ресурсу 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 представника юридичної особ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(прізвище, ім'я, по батькові представника юридичної особи, серія (за наявності) і номер паспорта, ким і коли видани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у 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ідповідно до Закону України «Про електронні довірчі послуги» та Регламенту роботи ц</w:t>
      </w:r>
      <w:bookmarkStart w:id="0" w:name="_GoBack"/>
      <w:bookmarkEnd w:id="0"/>
      <w:r>
        <w:rPr>
          <w:rFonts w:cs="Times New Roman" w:ascii="Times New Roman" w:hAnsi="Times New Roman"/>
        </w:rPr>
        <w:t>ентрального засвідчувального органу прошу поновити кваліфікований сертифікат відкритого клю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назва кваліфікованого надавача електронних довірчих по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ерійний номер якого</w:t>
      </w:r>
      <w:r>
        <w:rPr/>
        <w:t xml:space="preserve"> __________________________________________________________________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439"/>
      </w:tblGrid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різвище та ініціали заявни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29:00Z</dcterms:created>
  <dc:creator>a.koval</dc:creator>
  <dc:description/>
  <cp:keywords/>
  <dc:language>en-US</dc:language>
  <cp:lastModifiedBy>User</cp:lastModifiedBy>
  <dcterms:modified xsi:type="dcterms:W3CDTF">2022-01-11T08:18:00Z</dcterms:modified>
  <cp:revision>3</cp:revision>
  <dc:subject/>
  <dc:title/>
</cp:coreProperties>
</file>