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Додаток 9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Регламенту роботи центрального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відчувального органу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</w:rPr>
        <w:t xml:space="preserve">(підпункт 1 пункту 3 глави 4 розділу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49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0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хідний номер 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ата _________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іністратору інформаційно-телекомунікаційної системи 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центрального засвідчувального орган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 поновлення кваліфікованого сертифіката відкритого ключа надавача – </w:t>
        <w:br/>
        <w:t>фізичної особи - підприємц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ник: ______________________________________________________________________________</w:t>
      </w:r>
    </w:p>
    <w:p>
      <w:pPr>
        <w:pStyle w:val="Normal"/>
        <w:spacing w:lineRule="auto" w:line="240" w:before="0" w:after="0"/>
        <w:ind w:left="851" w:right="1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vertAlign w:val="superscript"/>
        </w:rPr>
        <w:t>(прізвище, ім'я, по батькові (за наявності) фізичної особи – підприємц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______________________________________________________________________________</w:t>
      </w:r>
    </w:p>
    <w:p>
      <w:pPr>
        <w:pStyle w:val="Normal"/>
        <w:spacing w:lineRule="auto" w:line="240" w:before="0" w:after="0"/>
        <w:ind w:left="851" w:right="1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vertAlign w:val="superscript"/>
        </w:rPr>
        <w:t>(серія (за наявності) та номер паспорта, ким і коли видан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НОКПП _____________________________________________________________________________</w:t>
      </w:r>
    </w:p>
    <w:p>
      <w:pPr>
        <w:pStyle w:val="Normal"/>
        <w:spacing w:lineRule="auto" w:line="240" w:before="0" w:after="0"/>
        <w:ind w:left="993" w:hanging="0"/>
        <w:jc w:val="center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(реєстраційний номер облікової картки платника податків (за наявності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ЗР _____________________________________________________________________________</w:t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унікальний номер запису в Єдиному державному демографічному реєстрі (за наявності))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 інформаці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и телефонів ______________________________________________________________________</w:t>
      </w:r>
      <w:r>
        <w:rPr>
          <w:rFonts w:cs="Times New Roman" w:ascii="Times New Roman" w:hAnsi="Times New Roman"/>
          <w:color w:val="FFFFFF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ектронна адреса інформаційного ресурсу ________________________________________________</w:t>
      </w:r>
      <w:r>
        <w:rPr>
          <w:rFonts w:cs="Times New Roman" w:ascii="Times New Roman" w:hAnsi="Times New Roman"/>
          <w:color w:val="FFFFFF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електронної пошти _______________________________________________________________</w:t>
      </w:r>
      <w:r>
        <w:rPr>
          <w:rFonts w:cs="Times New Roman" w:ascii="Times New Roman" w:hAnsi="Times New Roman"/>
          <w:color w:val="FFFFFF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ідповідно до Закону України «Про електронні довірчі послуги» та Регламенту роботи ц</w:t>
      </w:r>
      <w:bookmarkStart w:id="0" w:name="_GoBack"/>
      <w:bookmarkEnd w:id="0"/>
      <w:r>
        <w:rPr>
          <w:rFonts w:cs="Times New Roman" w:ascii="Times New Roman" w:hAnsi="Times New Roman"/>
        </w:rPr>
        <w:t>ентрального засвідчувального органу прошу поновити кваліфікований сертифікат відкритого ключ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  <w:t>(назва кваліфікованого надавача електронних довірчих послуг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серійний номер якого</w:t>
      </w:r>
      <w:r>
        <w:rPr/>
        <w:t xml:space="preserve"> __________________________________________________________________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5439"/>
      </w:tblGrid>
      <w:tr>
        <w:trPr/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ab/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(прізвище та ініціали заявник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_ 20__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7:30:00Z</dcterms:created>
  <dc:creator>a.koval</dc:creator>
  <dc:description/>
  <cp:keywords/>
  <dc:language>en-US</dc:language>
  <cp:lastModifiedBy>User</cp:lastModifiedBy>
  <dcterms:modified xsi:type="dcterms:W3CDTF">2022-01-11T08:18:00Z</dcterms:modified>
  <cp:revision>3</cp:revision>
  <dc:subject/>
  <dc:title/>
</cp:coreProperties>
</file>